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Детский сад № 11 «Радуга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ПРОЕК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Comic Sans MS" w:ascii="Comic Sans MS" w:hAnsi="Comic Sans MS"/>
          <w:b/>
          <w:sz w:val="52"/>
          <w:szCs w:val="52"/>
        </w:rPr>
        <w:t>«Русские традиции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№</w:t>
      </w:r>
      <w:r>
        <w:rPr>
          <w:rFonts w:cs="Comic Sans MS" w:ascii="Comic Sans MS" w:hAnsi="Comic Sans MS"/>
          <w:sz w:val="28"/>
          <w:szCs w:val="28"/>
        </w:rPr>
        <w:t>14 ГРУППА  «ФАНТАЗЁРЫ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оспитатель                                  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мковая О.А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Comic Sans MS" w:ascii="Comic Sans MS" w:hAnsi="Comic Sans MS"/>
          <w:sz w:val="28"/>
          <w:szCs w:val="28"/>
        </w:rPr>
        <w:t>2019 год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Этапы разработки и проведения проекта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  <w:lang w:val="en-US"/>
        </w:rPr>
        <w:t>I</w:t>
      </w:r>
      <w:r>
        <w:rPr>
          <w:rFonts w:cs="Comic Sans MS" w:ascii="Comic Sans MS" w:hAnsi="Comic Sans MS"/>
          <w:i/>
          <w:sz w:val="28"/>
          <w:szCs w:val="28"/>
        </w:rPr>
        <w:t>. Подготовительный (целеполагание)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612"/>
      </w:tblGrid>
      <w:tr>
        <w:trPr>
          <w:trHeight w:val="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кие традиции есть у русского народа?   Какие традиции есть в зимнее время года? Какие традиции были в старину</w:t>
            </w:r>
            <w:r>
              <w:rPr>
                <w:lang w:val="en-US"/>
              </w:rPr>
              <w:t xml:space="preserve">? </w:t>
            </w:r>
            <w:r>
              <w:rPr/>
              <w:t xml:space="preserve"> Как они проводятся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разрешения проблемы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проекта заключается в том, что в ходе проектной деятельности дети расширяют свои знаниях о традициях русского народа, традиционных праздниках, жизни народа в старину, знакомятся с бытом и жизнью русского народа, одежде, обрядами. Дети знакомятся с христианскими праздниками и с историей их празднования. У детей формируется интерес к получению новых знаний, желание активно включаться в коллективную работу. У детей начинают формироваться такие духовно- нравственные качества как: доброта, милосердие, великодушие, справедливость, гражданственность, интерес к истории и патриотизм.  Дети учатся уважать культурные ценности и традиции народа.</w:t>
            </w:r>
          </w:p>
        </w:tc>
      </w:tr>
      <w:tr>
        <w:trPr>
          <w:trHeight w:val="7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екта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Цель: Формирование общечеловеческих ценностей у детей дошкольного возраста на основе приобщения к истокам русской народной культуры, воспитание духовности, патриотического сознания, создание условий для развития познавательных и творческих способностей детей в процессе ознакомления с традициями и обычаями народных праздников.</w:t>
            </w:r>
          </w:p>
          <w:p>
            <w:pPr>
              <w:pStyle w:val="Normal"/>
              <w:rPr/>
            </w:pPr>
            <w:r>
              <w:rPr/>
              <w:t>Задачи проекта:</w:t>
            </w:r>
          </w:p>
          <w:p>
            <w:pPr>
              <w:pStyle w:val="Normal"/>
              <w:rPr/>
            </w:pPr>
            <w:r>
              <w:rPr/>
              <w:t>Познакомить детей с некоторыми обычаями и традициями русского народа.</w:t>
            </w:r>
          </w:p>
          <w:p>
            <w:pPr>
              <w:pStyle w:val="Normal"/>
              <w:rPr/>
            </w:pPr>
            <w:r>
              <w:rPr/>
              <w:t xml:space="preserve">Воспитывать интерес и любовь к русской национальной культуре, к труду взрослых, истории жизни русского народа в старину. </w:t>
            </w:r>
          </w:p>
          <w:p>
            <w:pPr>
              <w:pStyle w:val="Normal"/>
              <w:rPr/>
            </w:pPr>
            <w:r>
              <w:rPr/>
              <w:t xml:space="preserve">Сформировать знания у детей о значимости хлеба в жизни человека. Воспитывать бережное отношение к хлебу и чувство благодарности людям сельскохозяйственного труда. </w:t>
            </w:r>
          </w:p>
          <w:p>
            <w:pPr>
              <w:pStyle w:val="Normal"/>
              <w:rPr/>
            </w:pPr>
            <w:r>
              <w:rPr/>
              <w:t>Формировать патриотическое отношение и чувство сопричастности к культурному наследию.</w:t>
            </w:r>
          </w:p>
          <w:p>
            <w:pPr>
              <w:pStyle w:val="Normal"/>
              <w:rPr/>
            </w:pPr>
            <w:r>
              <w:rPr/>
              <w:t>Развивать эмоциональное восприятие народной музыки в различных видах музыкальной деятельности.</w:t>
            </w:r>
          </w:p>
          <w:p>
            <w:pPr>
              <w:pStyle w:val="Normal"/>
              <w:rPr/>
            </w:pPr>
            <w:r>
              <w:rPr/>
              <w:t>Познакомить детей с русскими народными играми и музыкальными инструментами.</w:t>
            </w:r>
          </w:p>
          <w:p>
            <w:pPr>
              <w:pStyle w:val="Normal"/>
              <w:rPr/>
            </w:pPr>
            <w:r>
              <w:rPr/>
              <w:t>Развивать воображение, связную речь, творческие и актерские способности и обогащать словарный запас.</w:t>
            </w:r>
          </w:p>
          <w:p>
            <w:pPr>
              <w:pStyle w:val="Normal"/>
              <w:rPr/>
            </w:pPr>
            <w:r>
              <w:rPr/>
              <w:t>Приобщать к словесному искусству, развивать художественное восприятие и эстетический вкус.</w:t>
            </w:r>
          </w:p>
          <w:p>
            <w:pPr>
              <w:pStyle w:val="Normal"/>
              <w:rPr/>
            </w:pPr>
            <w:r>
              <w:rPr/>
              <w:t>Вовлечь родителей в совместную деятельность по реализации проекта по приобщению детей к истокам русской национальной культуры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 этапам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 - Вводный. Постановка проблемы. Выбор необходимого материала для проведения проектной деятельности. 2-5 дней.</w:t>
            </w:r>
          </w:p>
          <w:p>
            <w:pPr>
              <w:pStyle w:val="Normal"/>
              <w:rPr/>
            </w:pPr>
            <w:r>
              <w:rPr/>
              <w:t>2 этап – Основной.  Модель трёх вопросов, паутинка, объявление для родителей. 1 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этап. Выполнение. Практическая часть  с 9.01.19 по 8.02.19 дней.</w:t>
            </w:r>
          </w:p>
          <w:p>
            <w:pPr>
              <w:pStyle w:val="Normal"/>
              <w:rPr/>
            </w:pPr>
            <w:r>
              <w:rPr/>
              <w:t>4 этап- Презентация. Фотовыставка по теме проекта.  2 дня</w:t>
            </w:r>
          </w:p>
        </w:tc>
      </w:tr>
      <w:tr>
        <w:trPr>
          <w:trHeight w:val="8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участников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, родители, работники пищеблока,  Работники ДОУ, музыкальный руководитель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  <w:lang w:val="en-US"/>
        </w:rPr>
        <w:t>II</w:t>
      </w:r>
      <w:r>
        <w:rPr>
          <w:rFonts w:cs="Comic Sans MS" w:ascii="Comic Sans MS" w:hAnsi="Comic Sans MS"/>
          <w:i/>
          <w:sz w:val="28"/>
          <w:szCs w:val="28"/>
        </w:rPr>
        <w:t>. Основной (разработка проекта)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трёх вопросов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685"/>
        <w:gridCol w:w="3941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ы знаем о народных традиц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Ы ХОТИМ УЗНАТЬ?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НУЖНО СДЕЛАТЬ, ДЛЯ ТОГО, ЧТОБЫ УЗНАТЬ?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ша.</w:t>
            </w:r>
            <w:r>
              <w:rPr>
                <w:sz w:val="28"/>
                <w:szCs w:val="28"/>
              </w:rPr>
              <w:t xml:space="preserve"> Знаем очень мал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за Б.</w:t>
            </w:r>
            <w:r>
              <w:rPr>
                <w:sz w:val="28"/>
                <w:szCs w:val="28"/>
              </w:rPr>
              <w:t xml:space="preserve"> Традиции-это правила народа, которые надо соблюда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сюша.</w:t>
            </w:r>
            <w:r>
              <w:rPr>
                <w:sz w:val="28"/>
                <w:szCs w:val="28"/>
              </w:rPr>
              <w:t xml:space="preserve"> Традиции-это, когда детям дают име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тя В.</w:t>
            </w:r>
            <w:r>
              <w:rPr>
                <w:sz w:val="28"/>
                <w:szCs w:val="28"/>
              </w:rPr>
              <w:t xml:space="preserve"> Традиция-это когда празднуют дни рождения, приглашают гостей, пекут торт и задувают св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здниках пекут ещё булочки пироги, блины и делают много пельмен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ша.</w:t>
            </w:r>
            <w:r>
              <w:rPr>
                <w:sz w:val="28"/>
                <w:szCs w:val="28"/>
              </w:rPr>
              <w:t xml:space="preserve"> А бабушки и мамы пекут ещё вкусные оладушки. А ещё традиция -нужно ездить много к бабушкам и дедушкам и к родны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я Г</w:t>
            </w:r>
            <w:r>
              <w:rPr>
                <w:sz w:val="28"/>
                <w:szCs w:val="28"/>
              </w:rPr>
              <w:t>. Свечи нужно задувать, чтобы было веселе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ина К.</w:t>
            </w:r>
            <w:r>
              <w:rPr>
                <w:sz w:val="28"/>
                <w:szCs w:val="28"/>
              </w:rPr>
              <w:t xml:space="preserve"> Это когда всё время празднуют Новый год, Рожд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ша.</w:t>
            </w:r>
            <w:r>
              <w:rPr>
                <w:sz w:val="28"/>
                <w:szCs w:val="28"/>
              </w:rPr>
              <w:t xml:space="preserve"> Когда празднуют другие праздн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ма.</w:t>
            </w:r>
            <w:r>
              <w:rPr>
                <w:sz w:val="28"/>
                <w:szCs w:val="28"/>
              </w:rPr>
              <w:t xml:space="preserve"> Какие традиции ещё есть. И интересно, когда сжигают куклу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за Б.</w:t>
            </w:r>
            <w:r>
              <w:rPr>
                <w:sz w:val="28"/>
                <w:szCs w:val="28"/>
              </w:rPr>
              <w:t xml:space="preserve"> Узнать про традиции, с которыми связаны разные животны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ша.</w:t>
            </w:r>
            <w:r>
              <w:rPr>
                <w:sz w:val="28"/>
                <w:szCs w:val="28"/>
              </w:rPr>
              <w:t xml:space="preserve"> Хочу узнать ещё разные тради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сюша.</w:t>
            </w:r>
            <w:r>
              <w:rPr>
                <w:sz w:val="28"/>
                <w:szCs w:val="28"/>
              </w:rPr>
              <w:t xml:space="preserve"> Как раньше встречали гост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за Б</w:t>
            </w:r>
            <w:r>
              <w:rPr>
                <w:sz w:val="28"/>
                <w:szCs w:val="28"/>
              </w:rPr>
              <w:t>. Как праздновались давно новогодние праздники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лена</w:t>
            </w:r>
            <w:r>
              <w:rPr>
                <w:sz w:val="28"/>
                <w:szCs w:val="28"/>
              </w:rPr>
              <w:t xml:space="preserve">. Новые, разные традици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я Г</w:t>
            </w:r>
            <w:r>
              <w:rPr>
                <w:sz w:val="28"/>
                <w:szCs w:val="28"/>
              </w:rPr>
              <w:t>. Хочу много узнать, интерес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ша</w:t>
            </w:r>
            <w:r>
              <w:rPr>
                <w:sz w:val="28"/>
                <w:szCs w:val="28"/>
              </w:rPr>
              <w:t>. Как раньше играли де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за Б</w:t>
            </w:r>
            <w:r>
              <w:rPr>
                <w:sz w:val="28"/>
                <w:szCs w:val="28"/>
              </w:rPr>
              <w:t>. Какую одежду носили раньше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сюша.</w:t>
            </w:r>
            <w:r>
              <w:rPr>
                <w:sz w:val="28"/>
                <w:szCs w:val="28"/>
              </w:rPr>
              <w:t xml:space="preserve"> Хочу узнать много интересного и разн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ма и Лиза Б</w:t>
            </w:r>
            <w:r>
              <w:rPr>
                <w:sz w:val="28"/>
                <w:szCs w:val="28"/>
              </w:rPr>
              <w:t>. Какие традиции и праздники есть ещё зимой, весной, летом и осенью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ня Г.</w:t>
            </w:r>
            <w:r>
              <w:rPr>
                <w:sz w:val="28"/>
                <w:szCs w:val="28"/>
              </w:rPr>
              <w:t xml:space="preserve"> Чем угощали дорогих гост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на.</w:t>
            </w:r>
            <w:r>
              <w:rPr>
                <w:sz w:val="28"/>
                <w:szCs w:val="28"/>
              </w:rPr>
              <w:t xml:space="preserve"> Что-то узнать нужн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мир. </w:t>
            </w:r>
            <w:r>
              <w:rPr>
                <w:sz w:val="28"/>
                <w:szCs w:val="28"/>
              </w:rPr>
              <w:t>Спросить у ма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Женя. </w:t>
            </w:r>
            <w:r>
              <w:rPr>
                <w:sz w:val="28"/>
                <w:szCs w:val="28"/>
              </w:rPr>
              <w:t xml:space="preserve">Посмотреть в телефон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иза Б</w:t>
            </w:r>
            <w:r>
              <w:rPr>
                <w:sz w:val="28"/>
                <w:szCs w:val="28"/>
              </w:rPr>
              <w:t>. Спросить у бабушки, она умная. И почитать книг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ма.</w:t>
            </w:r>
            <w:r>
              <w:rPr>
                <w:sz w:val="28"/>
                <w:szCs w:val="28"/>
              </w:rPr>
              <w:t xml:space="preserve"> Посмотреть в интернет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сюша.</w:t>
            </w:r>
            <w:r>
              <w:rPr>
                <w:sz w:val="28"/>
                <w:szCs w:val="28"/>
              </w:rPr>
              <w:t xml:space="preserve"> Сходить в библиотек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лена.</w:t>
            </w:r>
            <w:r>
              <w:rPr>
                <w:sz w:val="28"/>
                <w:szCs w:val="28"/>
              </w:rPr>
              <w:t xml:space="preserve"> Узнать где –т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лина К.</w:t>
            </w:r>
            <w:r>
              <w:rPr>
                <w:sz w:val="28"/>
                <w:szCs w:val="28"/>
              </w:rPr>
              <w:t xml:space="preserve"> Попросить маму и папу, они расскажут и найдут всё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ша.</w:t>
            </w:r>
            <w:r>
              <w:rPr>
                <w:sz w:val="28"/>
                <w:szCs w:val="28"/>
              </w:rPr>
              <w:t xml:space="preserve"> Воспитатели расскажу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имофей.</w:t>
            </w:r>
            <w:r>
              <w:rPr>
                <w:sz w:val="28"/>
                <w:szCs w:val="28"/>
              </w:rPr>
              <w:t xml:space="preserve"> Мультики и фильмы посмотре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я.</w:t>
            </w:r>
            <w:r>
              <w:rPr>
                <w:sz w:val="28"/>
                <w:szCs w:val="28"/>
              </w:rPr>
              <w:t xml:space="preserve"> Картинки посмотреть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ирилл</w:t>
            </w:r>
            <w:r>
              <w:rPr>
                <w:sz w:val="28"/>
                <w:szCs w:val="28"/>
              </w:rPr>
              <w:t>. Нужно думать и поговорить со все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тя В.</w:t>
            </w:r>
            <w:r>
              <w:rPr>
                <w:sz w:val="28"/>
                <w:szCs w:val="28"/>
              </w:rPr>
              <w:t xml:space="preserve"> Спросить ещё у братишки и сестрен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имур.</w:t>
            </w:r>
            <w:r>
              <w:rPr>
                <w:sz w:val="28"/>
                <w:szCs w:val="28"/>
              </w:rPr>
              <w:t xml:space="preserve"> Я у мамы спрошу и папа поможет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ика Г</w:t>
            </w:r>
            <w:r>
              <w:rPr>
                <w:sz w:val="28"/>
                <w:szCs w:val="28"/>
              </w:rPr>
              <w:t>. Поискать где -то всё это нужно. Спросить у разных люд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стя Б.</w:t>
            </w:r>
            <w:r>
              <w:rPr>
                <w:sz w:val="28"/>
                <w:szCs w:val="28"/>
              </w:rPr>
              <w:t xml:space="preserve"> Нужно много искать где-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руша Вероника</w:t>
            </w:r>
            <w:r>
              <w:rPr>
                <w:sz w:val="28"/>
                <w:szCs w:val="28"/>
              </w:rPr>
              <w:t>. У стареньких спросить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ОБЪЯВЛЕНИЕ ДЛЯ РОДИТЕЛЕЙ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Дорогие мамочки и папочки, бабушки и дедушки 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ока мы ещё маленькие, но очень хотим узнать о русских традициях, праздниках, жизни, быте русского народа на Руси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Посмотрите на нашу творческую паутинку. Нам очень нужна Ваша помощь, чтобы узнать много нового и интересного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авайте все вместе вернёмся в старину русского народа и познакомимся с интересными событиями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Нам необходим поиск информации, фильмов, книг, атрибутов к сюжетно - ролевым играм, помощь в изготовлении теста, помощь в выполнении домашних заданий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С уважением ваши детки и воспитатели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Паутинка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Содержание проекта по 5 образовательным областям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Тема проекта «Русские народные традиции»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уд.-эст.раз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осмотр познавательного фильма «Праздники в январе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Просмотр презентации «Как превратить муку в хлеб», «Откуда хлеб на стол пришёл», Просмотр познавательных фильмов: «Пришла коляда- отворяй ворота!», «Рождество и крещение-православные праздники», «Быт и традиции русского народа», «Русская изба», «По секрету всему свету», «Золотые колоски», «Тяжёлый труд»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осмотр мультфильма «Колосок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Оформление плаката «Русский народный костюм», «Хлеб всему голова», Журнал «Народные музыкальные инструменты»,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формление мини- музея «Игрушки своими руками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епка «Бранки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формление альбома «Путешествие в прошлое одежды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исование «Русские народные узоры», «Русский костюм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Игры с народными музыкальными инструментами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Драматизация сказки «Колосок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знан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еседа «Русские народные традиции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Посещение мини –музея «Русская изба»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Беседа «Как встречали гостей на Руси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еседа «Как праздновали Рождество и Крещение на Руси», Рождественские гадания: «Загадки свечи», «Волшебная книга», «Гадание на грецкой скорлупе», «Предметы –предсказатели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Опытно-экспериментальная деятельность «Превращение муки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Физ. разв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/и «Кузнец- Молодец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/ игра «Ручеёк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Русская народная игра «Жмурки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ародная игра «Солнце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Хороводная игра  «Именины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оц. ком раз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звлечение «Новогодний карнавал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родная традиция «Колядки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ссматривание кукол в мини-музее «Куклы народов мира»,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еседа «Русский народный костюм». Мастер-класс «Вкусная булочка своими руками»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Чаепитие за столом с самоваром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Выполнение домашнего задания «Домашние хлопоты в моей семье», «Готовимся встречать гостей», «Прочти мне сказку на ночь мама»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еч.р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аведный труд по программе «Социокультурные истоки»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Русская народная игра со словами «Кто с нами»?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тихотворения «Все здесь», «В каждом зёрнышке пшеницы»,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«Слава хлебу на столе», «Вместе с мамой» (пальчиковая игра)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С/ игра «Назови ласково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Загадывание загадок о предметах быта русского народа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Рассказ по программе «Истоки» - «Откуда взялся хлеб»,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ссказ «Жатва», «На что тебе?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Рождественская традиция – чтение при свечах «Бабушкины сказки»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II</w:t>
      </w:r>
      <w:r>
        <w:rPr>
          <w:rFonts w:cs="Comic Sans MS" w:ascii="Comic Sans MS" w:hAnsi="Comic Sans MS"/>
          <w:sz w:val="28"/>
          <w:szCs w:val="28"/>
        </w:rPr>
        <w:t>. Практический (описание проведения проекта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87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473"/>
        <w:gridCol w:w="3474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оспитател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е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одители</w:t>
            </w:r>
          </w:p>
        </w:tc>
      </w:tr>
      <w:tr>
        <w:trPr>
          <w:trHeight w:val="6634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дготовка необходимой методической литературы, развлечений, праздников, фильмов, презентаций, конспектов , стихов, рассказов, сказок,  оформление выставок, детских работ, альбомов по данной тематике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ктивное участие в непрерывной образовательной деятельности, активное сотрудничество с семьёй, педагогами ДОУ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мощь в организации развлечений, выставок, подготовка атрибутов к играм, развлечениям, мастер –классов, выполнение домашнего задания. Активное сотрудничество с семьями воспитанников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V</w:t>
      </w:r>
      <w:r>
        <w:rPr>
          <w:rFonts w:cs="Comic Sans MS" w:ascii="Comic Sans MS" w:hAnsi="Comic Sans MS"/>
          <w:sz w:val="28"/>
          <w:szCs w:val="28"/>
        </w:rPr>
        <w:t>. Заключительный (подведение итогов, отчёт, конспект занятия, приложения, презентация и т.д.)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Фотоотчет. Приложение.</w:t>
        <w:br/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556625" cy="480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662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4:00Z</dcterms:created>
  <dc:creator>User</dc:creator>
  <dc:description/>
  <cp:keywords/>
  <dc:language>en-US</dc:language>
  <cp:lastModifiedBy>user</cp:lastModifiedBy>
  <cp:lastPrinted>2019-02-01T16:55:00Z</cp:lastPrinted>
  <dcterms:modified xsi:type="dcterms:W3CDTF">2019-04-29T16:01:00Z</dcterms:modified>
  <cp:revision>21</cp:revision>
  <dc:subject/>
  <dc:title/>
</cp:coreProperties>
</file>