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ахты Рост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7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МБОУ СОШ №7 г. Шах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от _______ № 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/ Л.В.Сави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а внеурочной деятельн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о-оздоровительного направ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движным играм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бщего образования, класс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сновное общее (5-9 класс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Количество часов –</w:t>
      </w:r>
      <w:r>
        <w:rPr>
          <w:rFonts w:cs="Times New Roman" w:ascii="Times New Roman" w:hAnsi="Times New Roman"/>
          <w:sz w:val="28"/>
          <w:szCs w:val="28"/>
          <w:u w:val="single"/>
        </w:rPr>
        <w:t>5 класс - 35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 класс – 35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,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7 класс – 35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 класс – 31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,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9 класс – 35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ов.   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– </w:t>
      </w:r>
      <w:r>
        <w:rPr>
          <w:rFonts w:cs="Times New Roman" w:ascii="Times New Roman" w:hAnsi="Times New Roman"/>
          <w:i/>
          <w:sz w:val="28"/>
          <w:szCs w:val="28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ковыра Елена Ивановна,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квалификационная категор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»_______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-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ахты</w:t>
      </w:r>
    </w:p>
    <w:p>
      <w:pPr>
        <w:pStyle w:val="Normal"/>
        <w:numPr>
          <w:ilvl w:val="0"/>
          <w:numId w:val="0"/>
        </w:numPr>
        <w:spacing w:lineRule="atLeast" w:line="37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tLeast" w:line="37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бочая программа  внеурочной деятельности спортивно-оздоровительной направленности «Подвижные игры» для 5-9 классов составлена на основе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ФГОС ООО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х нормативных документов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94" w:hanging="4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9 декабря 2012 г. №273-ФЗ «Об образовании в Российской Федерации»  (статья 75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94" w:hanging="450"/>
        <w:rPr>
          <w:rFonts w:ascii="Times New Roman" w:hAnsi="Times New Roman" w:eastAsia="Times New Roman" w:cs="Times New Roman"/>
          <w:color w:val="000000"/>
          <w:sz w:val="24"/>
          <w:szCs w:val="24"/>
          <w:shd w:fill="FFFC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пция общенациональной системы выявления и развития молодых талантов.  Утверждена Президентом  Российской Федерации 03.04.2012 г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94" w:hanging="450"/>
        <w:rPr>
          <w:rFonts w:ascii="Times New Roman" w:hAnsi="Times New Roman" w:eastAsia="Times New Roman" w:cs="Times New Roman"/>
          <w:color w:val="000000"/>
          <w:sz w:val="24"/>
          <w:szCs w:val="24"/>
          <w:shd w:fill="FFFC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 мерах по реализации государственной политики в области образования и науки». Указ Президента РФ от 7 мая 2012г. №599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94" w:hanging="450"/>
        <w:rPr>
          <w:rFonts w:ascii="Times New Roman" w:hAnsi="Times New Roman" w:eastAsia="Times New Roman" w:cs="Times New Roman"/>
          <w:color w:val="000000"/>
          <w:sz w:val="24"/>
          <w:szCs w:val="24"/>
          <w:shd w:fill="FFFC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б утверждении порядка организации и осуществления образовательной деятельности по дополнительным общеобразовательным программам». Приказ Минобрнауки РФ от 29.08.2013г. №1008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94" w:hanging="450"/>
        <w:rPr>
          <w:rFonts w:ascii="Times New Roman" w:hAnsi="Times New Roman" w:eastAsia="Times New Roman" w:cs="Times New Roman"/>
          <w:color w:val="000000"/>
          <w:sz w:val="24"/>
          <w:szCs w:val="24"/>
          <w:shd w:fill="FFFC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Об  утверждении СанПиН 2.4.4.3172-14 «Санитарно-эпидемиологические требования к устройству, содержанию </w:t>
        <w:tab/>
        <w:t>и организации режима работы  образовательных организаций дополнительного  образования  детей. Санитарно-эпидемиологические правила и нормативы. СанПиН 2.4.4.3172-14.». Постановление Главного государственного санитарного врача РФ от 4  июля 2014г. №41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94" w:hanging="450"/>
        <w:rPr>
          <w:rFonts w:ascii="Times New Roman" w:hAnsi="Times New Roman" w:eastAsia="Times New Roman" w:cs="Times New Roman"/>
          <w:color w:val="000000"/>
          <w:sz w:val="24"/>
          <w:szCs w:val="24"/>
          <w:shd w:fill="FFFCDD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б утверждении Концепции развития дополнительного образования детей». Распоряжение Правительства  РФ от 4 сентября 2014г. №1726-р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794" w:hanging="45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 программа по физической культуре (Примерная программа по физической культуре. 5-9 классы. - М.: Просвещение, 2019 год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ва МБОУ СОШ №7 г. Шахты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СОШ № 7 г. Шахты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го плана МБОУ СОШ № 7 г. Шахты 2019-2020 учебный год.</w:t>
      </w:r>
    </w:p>
    <w:p>
      <w:pPr>
        <w:pStyle w:val="Normal"/>
        <w:spacing w:lineRule="auto" w:line="276" w:before="0" w:after="200"/>
        <w:ind w:left="81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 внеурочной деятельности «спортивно-оздоровительной направленности «Подвижные игры» составлена на 4 года и рассчитана на  1 час в неделю в каждом классе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календарным графиком МБОУ СОШ№7 г. Шахты на 2018-2019 учебный год календарно-тематическое планирование составлено: для 5 класса -  35 часа (1 мая), для 6 класса -35 часов, для 7 класса – 35 часа, для 8 класса -31 часа (24 февраля, 9 марта, 4,11 мая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курса являются следующие умения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учащимися содержания программы по курсу являются следующие умения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я учащимися содержания программы по курсу являются следующие умения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и проводить игры с разной целевой направленностью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жизненно важные двигательные навыки и умения различными способами, в различных изменяющихся, ситуа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e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</w:t>
      </w:r>
      <w:r>
        <w:rPr>
          <w:rStyle w:val="S5"/>
          <w:rFonts w:cs="Times New Roman" w:ascii="Times New Roman" w:hAnsi="Times New Roman"/>
          <w:color w:val="000000"/>
          <w:sz w:val="24"/>
          <w:szCs w:val="24"/>
        </w:rPr>
        <w:t>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спортивно-оздоровительной направленности «Подвижные игры» школьники должны:</w:t>
      </w:r>
    </w:p>
    <w:p>
      <w:pPr>
        <w:pStyle w:val="Heade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гр, основные приемы техники игры в различных видах спор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ейшие индивидуальные, групповые и командные тактические действ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ю развития данных видов в России и в мире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судейства в изучаемых подвижных играх; 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истории развития физической культуры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ологические основы деятельности систем дыхания, кровообращения и энергообеспечения при мышечных нагрузках, возможности их развития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способы контроля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личной гигиены, правила техники безопасности при проведении подвижных игр и внеурочных занятий профилактику травматизма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основные приемы техники игр и применять их в игре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а практике правила игр, действовать в соответствии с требованиями судейства в различных видах спорт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взаимодействия в процессе спортивной игры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рефлексию в ходе и по окончанию игровой деятельности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безопасности на занятиях физической культурой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овременным спортивным инвентарем и оборудованием;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ировать двигательные умения и навыки.</w:t>
      </w:r>
    </w:p>
    <w:p>
      <w:pPr>
        <w:pStyle w:val="Style1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заняти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лностью построены на игровых обучающих ситуациях с использованием спортивного инвентаря и без нег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 программы внеурочной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ьно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984"/>
        <w:gridCol w:w="2552"/>
        <w:gridCol w:w="1984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80" w:before="0" w:after="1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5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5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1" w:right="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" w:after="0"/>
              <w:ind w:left="379" w:right="3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ия: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те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15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94" w:right="1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: При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но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ер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я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5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54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 осна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15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ind w:left="141" w:right="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 пров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 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08" w:right="-20" w:hanging="7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ми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10" w:right="5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в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.</w:t>
            </w:r>
          </w:p>
          <w:p>
            <w:pPr>
              <w:pStyle w:val="Normal"/>
              <w:spacing w:lineRule="auto" w:line="240" w:before="0" w:after="0"/>
              <w:ind w:left="110" w:right="2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ла игры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бадми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0" w:right="4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р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в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с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37" w:before="0" w:after="0"/>
              <w:ind w:left="110" w:right="37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аж по Т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н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бадми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Ф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и напа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ие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ы спра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й и внешней стороной 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 з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Подводящие и под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ж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и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6" w:right="19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,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, ракетка, 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ги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, св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л школы, сп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-</w:t>
            </w:r>
          </w:p>
          <w:p>
            <w:pPr>
              <w:pStyle w:val="Normal"/>
              <w:spacing w:lineRule="auto" w:line="240" w:before="14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я площа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1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5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в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.</w:t>
            </w:r>
          </w:p>
          <w:p>
            <w:pPr>
              <w:pStyle w:val="Normal"/>
              <w:spacing w:lineRule="auto" w:line="240" w:before="0" w:after="0"/>
              <w:ind w:left="110" w:right="4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ла игры. - Ор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в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0" w:right="37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аж по Т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н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бо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Ф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и напа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. Подводящие и под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ж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.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 з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Игров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ж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 вклю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ны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 игры</w:t>
            </w:r>
            <w:r>
              <w:rPr>
                <w:rFonts w:eastAsia="Times New Roman" w:cs="Times New Roman" w:ascii="Times New Roman" w:hAnsi="Times New Roman"/>
                <w:color w:val="00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напа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иг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, ги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е 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л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, свис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л школы, сп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-</w:t>
            </w:r>
          </w:p>
          <w:p>
            <w:pPr>
              <w:pStyle w:val="Normal"/>
              <w:spacing w:lineRule="auto" w:line="240" w:before="11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я площа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5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в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.</w:t>
            </w:r>
          </w:p>
          <w:p>
            <w:pPr>
              <w:pStyle w:val="Normal"/>
              <w:spacing w:lineRule="auto" w:line="240" w:before="0" w:after="0"/>
              <w:ind w:left="110" w:right="2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ла игры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.</w:t>
            </w:r>
          </w:p>
          <w:p>
            <w:pPr>
              <w:pStyle w:val="Normal"/>
              <w:spacing w:lineRule="auto" w:line="240" w:before="0" w:after="0"/>
              <w:ind w:left="110" w:right="4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р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в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с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0" w:right="37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аж по Т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н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Ф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Ф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и напа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Ст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 с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 стоя 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м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н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напр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ча: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я прямая, 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я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ям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) 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адающи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р. Подводящие и под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ж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 з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) Ст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Приё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  <w:tab w:val="left" w:pos="1499" w:leader="none"/>
              </w:tabs>
              <w:spacing w:lineRule="auto" w:line="240" w:before="11" w:after="0"/>
              <w:ind w:left="110" w:right="4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чи, подв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й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ги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е 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л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, на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ые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, свис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л школы, сп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-</w:t>
            </w:r>
          </w:p>
          <w:p>
            <w:pPr>
              <w:pStyle w:val="Normal"/>
              <w:spacing w:lineRule="auto" w:line="240" w:before="11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я площа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5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в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.</w:t>
            </w:r>
          </w:p>
          <w:p>
            <w:pPr>
              <w:pStyle w:val="Normal"/>
              <w:spacing w:lineRule="auto" w:line="240" w:before="0" w:after="0"/>
              <w:ind w:left="110" w:right="4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ла игры. - Ор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в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10" w:right="37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аж по Т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н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б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тбо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Ф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Ф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,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роты. 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 от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па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в трой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 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к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 о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й 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б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кого 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я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после 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То ж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ней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ц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ие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р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я после ловли в движении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о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 и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 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нд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действия в напа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и з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 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 выр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, дер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грока без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23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, ги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е 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л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в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л школы, сп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-</w:t>
            </w:r>
          </w:p>
          <w:p>
            <w:pPr>
              <w:pStyle w:val="Normal"/>
              <w:spacing w:lineRule="auto" w:line="240" w:before="11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я площа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5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в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.</w:t>
            </w:r>
          </w:p>
          <w:p>
            <w:pPr>
              <w:pStyle w:val="Normal"/>
              <w:spacing w:lineRule="auto" w:line="240" w:before="0" w:after="0"/>
              <w:ind w:left="110" w:right="41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ла игры. - Орг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ров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о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1" w:after="0"/>
              <w:ind w:left="110" w:right="5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И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аж по Т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н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б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тбо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ОФ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СФ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,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ороты. -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Обучение технике владения мяч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) ведение мяч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) удары по мя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) отбор мяча, фи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о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 и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 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Инд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е и групповые действия в нападе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и з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Тактические дей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23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утбольные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, набивные мячи, конусы, ги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е 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л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св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12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-</w:t>
            </w:r>
          </w:p>
          <w:p>
            <w:pPr>
              <w:pStyle w:val="Normal"/>
              <w:spacing w:lineRule="auto" w:line="240" w:before="11" w:after="0"/>
              <w:ind w:left="108" w:right="12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я площа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школы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учащихся 5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4962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ка безопасности на занятиях по футбо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серединой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подошвой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ение мяча внешней и внутренней частью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ивание мяча ударом ногой. ОФП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ации из основных элементов техники перемещений и владения мячом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е тактические действия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ёнными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 «Баск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5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жки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нов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9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ч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И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5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рианты передачи и лов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мя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сте. Игра «Передал - садись»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5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рианты передачи и лов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мяча в движен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гра «Передал – садись»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5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мяч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 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е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 бе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. Игра 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щ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м правил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5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ние изуч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ёмов. Б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 мя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ь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я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. И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щ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м правил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" w:after="0"/>
              <w:ind w:left="10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И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у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щён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" w:after="0"/>
              <w:ind w:left="10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с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ты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ментами б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етбо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9" w:after="0"/>
              <w:ind w:left="106" w:right="-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ионер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«Пионербол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Подви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и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и 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к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игра в пи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дбинто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 «Бадбинтон».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утрен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еш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 ОФП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бинации из ранее изученных элемент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ре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стафеты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тов бадм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учащихся 6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4962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ка безопасности на занятиях по футбо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серединой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подошвой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ение мяча внешней и внутренней частью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ивание мяча ударом ногой. ОФП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ации из основных элементов техники перемещений и владения мячом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е тактические действия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щёнными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 «Баск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жки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нов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9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ч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я. Учебная иг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ения. Учебная иг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 мяча в 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с места и в движен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 мяча в 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с места и в движен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 и применение их в игр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ионер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«Пионербол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 С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игра в пи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дбинто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 «Бадбинтон».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утрен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еш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 ОФП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 ОФП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бинации из ранее изученных эле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ре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стафеты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тов бадм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учащихся 7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4962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ка безопасности на занятиях по футбо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серединой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подошвой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ение мяча внешней и внутренней частью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ивание мяча ударом ногой. ОФП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ации из основных элементов техники перемещений и владения мячом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е тактические действия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 «Баск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жки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нов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9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ч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я. Учебная иг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ения. Учебная иг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 выр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, дер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грока без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 мяча в 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с места и в движен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 и применение их в игр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ионер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«Пионербол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 С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игра в пи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дбинто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 «Бадбинтон».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 в зону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 в зону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утрен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еш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 О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 О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бинации из ранее изученных эле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ре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тов бадм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учащихся 8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4962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ка безопасности на занятиях по футбо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вижному и катящемуся мячу серединой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внутренней стороной стопы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катящегося мяча подошвой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ение мяча внешней и внутренней частью подъема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ивание мяча ударом ногой. ОФП. Игры на закрепление и совершенствование техн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бинации из основных элементов техники перемещений и владения мячом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ые тактические действия. ОФП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 «Баск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жки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нов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9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ч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я. Учебная иг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ения. Учебная иг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 выр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, дер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грока без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 мяча в 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с места и в движен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 и применение их в игр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ионер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«Пионербол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овля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ача мяч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 СФ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а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агов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ега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я игра в пи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ол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олей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«Волейбол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й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щения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мещ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жнения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ача мяча с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и,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я 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ом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в направлении передачи. Эстафета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ача мяча снизу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и,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я 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ом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в направлении передачи. Эстафета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й пе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мя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ча мяч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я пр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я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ямая. Блокирование мяча. Игра по упращённым правила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падающий удар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 мяч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умя 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ра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я.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чи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для учащихся 9 клас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4962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тбо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хника безопасности на занятиях по футбол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катящемуся мячу внутренней частью подъема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неподнижному мячу внешней частью подъема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ения с численным преимуществом атакующей стороны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бор мяча перехватом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ановка летящего мяча грудью 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бор мяча в подкате. Финт «уход» выпадом  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дар по летящему мячу серединой лба без прыжка. Игры на закрепление и совершенствование технических и тактических действ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четание изучен</w:t>
            </w:r>
            <w:r>
              <w:rPr>
                <w:color w:val="000000"/>
                <w:spacing w:val="1"/>
              </w:rPr>
              <w:t>н</w:t>
            </w:r>
            <w:r>
              <w:rPr>
                <w:color w:val="000000"/>
              </w:rPr>
              <w:t xml:space="preserve">ых </w:t>
            </w:r>
            <w:r>
              <w:rPr>
                <w:color w:val="000000"/>
                <w:spacing w:val="1"/>
              </w:rPr>
              <w:t>п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pacing w:val="1"/>
              </w:rPr>
              <w:t>и</w:t>
            </w:r>
            <w:r>
              <w:rPr>
                <w:color w:val="000000"/>
              </w:rPr>
              <w:t>ё</w:t>
            </w:r>
            <w:r>
              <w:rPr>
                <w:color w:val="000000"/>
                <w:spacing w:val="-1"/>
              </w:rPr>
              <w:t>м</w:t>
            </w:r>
            <w:r>
              <w:rPr>
                <w:color w:val="000000"/>
              </w:rPr>
              <w:t>ов и применение их в игр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 «Баск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ыжки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танов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9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9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ч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ения. Учебная иг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овля и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дач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 после о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ки, в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ж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ния д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ения. Учебная игр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 выр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а, дер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 игрока без 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 с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и мяча в к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с места и в движен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 и применение их в игр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олейбо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с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Б. История возникновения игры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комление с пр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лами 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«Волейбол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й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щения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мещ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ель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жнения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ача мяча с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и,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я 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ом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в направлении передачи. Эстафета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ача мяча снизу д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и,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я 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ом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 в направлении передачи. Эстафета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во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бо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й пер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мя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ча мяч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я пр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я,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ямая. Игра по упращённым правила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адающий удар. Сочетание изуч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 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ём мяч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умя 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бра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ния. 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 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ч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локирование мяча. Учебная игра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по упращённым правила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дбинто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тори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кнов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гры «Бадбинтон». Правила игры. О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 в зону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дары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 подачи в зону. У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утрен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р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ланом,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ров внешней стороной ракетки. СФП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рав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т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и. Учебная иг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задания. ОФП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комбинации из ранее изученных элемен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ревн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н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тов бадм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НОТАЦ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860"/>
        <w:gridCol w:w="2707"/>
        <w:gridCol w:w="1560"/>
        <w:gridCol w:w="294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рабочей программ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для изучения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втор/составитель программы (Ф.И.О.)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выра Елена Ивановн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31"/>
        <w:gridCol w:w="2634"/>
        <w:gridCol w:w="1523"/>
        <w:gridCol w:w="287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рабочей 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для изучения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втор/составитель программы (Ф.И.О.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выра Елена Иванов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31"/>
        <w:gridCol w:w="2634"/>
        <w:gridCol w:w="1523"/>
        <w:gridCol w:w="287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рабочей 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для изучения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втор/составитель программы (Ф.И.О.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выра Елена Ивановна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31"/>
        <w:gridCol w:w="2634"/>
        <w:gridCol w:w="1523"/>
        <w:gridCol w:w="287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рабочей 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для изучения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втор/составитель программы (Ф.И.О.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выра Елена Иван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31"/>
        <w:gridCol w:w="2634"/>
        <w:gridCol w:w="1523"/>
        <w:gridCol w:w="2876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азвание рабочей программ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Клас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для изучения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втор/составитель программы (Ф.И.О.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вижные иг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01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выра Елена Иван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8"/>
      </w:tblGrid>
      <w:tr>
        <w:trPr>
          <w:trHeight w:val="1470" w:hRule="atLeast"/>
        </w:trPr>
        <w:tc>
          <w:tcPr>
            <w:tcW w:w="459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/_____________.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2019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директора по УВР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7 г .Шах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/Е.В. Сергее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_» _______________2019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S5">
    <w:name w:val="s5"/>
    <w:basedOn w:val="Style14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4:58:00Z</dcterms:created>
  <dc:creator>Роман</dc:creator>
  <dc:description/>
  <cp:keywords/>
  <dc:language>en-US</dc:language>
  <cp:lastModifiedBy>Роман</cp:lastModifiedBy>
  <cp:lastPrinted>2019-09-19T19:56:00Z</cp:lastPrinted>
  <dcterms:modified xsi:type="dcterms:W3CDTF">2019-09-19T16:59:00Z</dcterms:modified>
  <cp:revision>16</cp:revision>
  <dc:subject/>
  <dc:title/>
</cp:coreProperties>
</file>