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4114800</wp:posOffset>
            </wp:positionV>
            <wp:extent cx="1550670" cy="1828800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207pt;width:756.9pt;height:80.95pt;mso-wrap-style:none;v-text-anchor:middle" type="_x0000_t136">
            <v:path textpathok="t"/>
            <v:textpath on="t" fitshape="t" string="со слабоуспевающими учащимис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0pt;margin-top:81pt;width:756.9pt;height:80.95pt;mso-wrap-style:none;v-text-anchor:middle" type="_x0000_t136">
            <v:path textpathok="t"/>
            <v:textpath on="t" fitshape="t" string="Аналитическая работ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25pt;margin-top:387pt;width:404.95pt;height:53.95pt;mso-wrap-style:none;v-text-anchor:middle" type="_x0000_t172">
            <v:path textpathok="t"/>
            <v:textpath on="t" fitshape="t" string="Учитель: Гайдовская Т. П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6600cc" stroked="t" o:allowincell="f" style="position:absolute;margin-left:243pt;margin-top:495pt;width:296.95pt;height:17.95pt;mso-wrap-style:none;v-text-anchor:middle" type="_x0000_t172">
            <v:path textpathok="t"/>
            <v:textpath on="t" fitshape="t" string="2016 - 2017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sz w:val="28"/>
          <w:szCs w:val="28"/>
        </w:rPr>
        <w:t>Муниципальное бюджетное  общеобразовательное учреждение «Средняя общеобразовательная школа №</w:t>
      </w:r>
      <w:r>
        <w:rPr>
          <w:b/>
          <w:szCs w:val="32"/>
        </w:rPr>
        <w:t xml:space="preserve"> 8»</w:t>
      </w:r>
      <w:r>
        <w:br w:type="page"/>
      </w:r>
    </w:p>
    <w:p>
      <w:pPr>
        <w:pStyle w:val="Normal"/>
        <w:rPr/>
      </w:pPr>
      <w:r>
        <w:rPr/>
        <w:t>Цель:  получение уч-ся доступного качественного образования</w:t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3"/>
        <w:gridCol w:w="7938"/>
        <w:gridCol w:w="1843"/>
        <w:gridCol w:w="1276"/>
        <w:gridCol w:w="1559"/>
      </w:tblGrid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Образовательн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  <w:p>
            <w:pPr>
              <w:pStyle w:val="Normal"/>
              <w:rPr/>
            </w:pPr>
            <w:r>
              <w:rPr/>
              <w:t>2015-2016уч.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/>
            </w:pPr>
            <w:r>
              <w:rPr/>
              <w:t>2015-2016уч.г.</w:t>
            </w:r>
          </w:p>
          <w:p>
            <w:pPr>
              <w:pStyle w:val="Normal"/>
              <w:jc w:val="center"/>
              <w:rPr/>
            </w:pPr>
            <w:r>
              <w:rPr/>
              <w:t>(перспективное план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Не решенные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Задачи на 2016 – 2017 уч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езошибочное написание гласных после шипящ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е усвоена тема: </w:t>
            </w:r>
          </w:p>
          <w:p>
            <w:pPr>
              <w:pStyle w:val="Normal"/>
              <w:rPr/>
            </w:pPr>
            <w:r>
              <w:rPr/>
              <w:t>"Написание гласных после шипящих" - 5 чел.</w:t>
            </w:r>
          </w:p>
          <w:p>
            <w:pPr>
              <w:pStyle w:val="Normal"/>
              <w:rPr/>
            </w:pPr>
            <w:r>
              <w:rPr/>
              <w:t>1.1.Выучить шипящие соглас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апулова Д., Елисеенко В., Тохтер С.,  Ферзалиев В., Кузьмина А.,)</w:t>
            </w:r>
          </w:p>
          <w:p>
            <w:pPr>
              <w:pStyle w:val="Normal"/>
              <w:rPr/>
            </w:pPr>
            <w:r>
              <w:rPr/>
              <w:t xml:space="preserve">1.2.Выучить гласны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апулова Д., Елисеенко В., Тохтер С.,  Кузьмина А.,)</w:t>
            </w:r>
          </w:p>
          <w:p>
            <w:pPr>
              <w:pStyle w:val="Normal"/>
              <w:rPr/>
            </w:pPr>
            <w:r>
              <w:rPr/>
              <w:t xml:space="preserve">1.3.Выучить правило о написании гласных после шипящих -3 чел Елисеенко В., Тохтер С.,  </w:t>
            </w:r>
          </w:p>
          <w:p>
            <w:pPr>
              <w:pStyle w:val="Normal"/>
              <w:rPr/>
            </w:pPr>
            <w:r>
              <w:rPr/>
              <w:t xml:space="preserve">1.4.Учить самоконтролю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апулова Д., Елисеенко В., Тохтер С.,  Ферзалиев В, Кузьмина А.,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</w:t>
            </w:r>
          </w:p>
          <w:p>
            <w:pPr>
              <w:pStyle w:val="Normal"/>
              <w:rPr/>
            </w:pPr>
            <w:r>
              <w:rPr/>
              <w:t>"Написание гласных после шипящи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езошибочное написание имен собстве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 усвоена тема: "Имена собственные – 7 чел.</w:t>
            </w:r>
          </w:p>
          <w:p>
            <w:pPr>
              <w:pStyle w:val="Normal"/>
              <w:rPr/>
            </w:pPr>
            <w:r>
              <w:rPr/>
              <w:t>(Кузьмина А., Папулова Д., Елисеенко В., Тохтер С.,  Ферзалиев В., Шамшиев Ю., Герей С..)</w:t>
            </w:r>
          </w:p>
          <w:p>
            <w:pPr>
              <w:pStyle w:val="Normal"/>
              <w:rPr/>
            </w:pPr>
            <w:r>
              <w:rPr/>
              <w:t>2.1. Выучить правило о написании имен собственных- 12 чел.</w:t>
            </w:r>
          </w:p>
          <w:p>
            <w:pPr>
              <w:pStyle w:val="Normal"/>
              <w:rPr/>
            </w:pPr>
            <w:r>
              <w:rPr/>
              <w:t>(Кузьмина А., Папулова Д., Елисеенко В., Тохтер С.,  Шамшиев Ю., Герей С..)Ферзалиев В., Белаш Г.)</w:t>
            </w:r>
          </w:p>
          <w:p>
            <w:pPr>
              <w:pStyle w:val="Normal"/>
              <w:rPr/>
            </w:pPr>
            <w:r>
              <w:rPr/>
              <w:t>2.2. учить самоконтролю- (Кузьмина А., Шамшиев Ю., Герей С..)Папулова Д., Елисеенко В., Тохтер С.,  Ферзалиев В., Белаш Г.)</w:t>
            </w:r>
          </w:p>
          <w:p>
            <w:pPr>
              <w:pStyle w:val="Normal"/>
              <w:rPr/>
            </w:pPr>
            <w:r>
              <w:rPr/>
              <w:t>2.3. расширение словарного запаса (Кузьмина А., Шамшиев Ю., Герей С..)Папулова Д., Елисеенко В., Тохтер С.,  Ферзалиев В., Белаш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Имена собственные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вильное  оформление на письме предлож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е усвоена тема: "Предложение"   7че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амшиев Ю., Герей С., Шевелева А., Агеев Д., Васильев М., Елисеенко В., Тохтер С., 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1.Выучить правило оформления предложения на письме. </w:t>
            </w:r>
          </w:p>
          <w:p>
            <w:pPr>
              <w:pStyle w:val="Normal"/>
              <w:rPr/>
            </w:pPr>
            <w:r>
              <w:rPr/>
              <w:t>(Шамшиев Ю., Герей С., Агеев Д., Васильев М., Елисеенко В.)</w:t>
            </w:r>
          </w:p>
          <w:p>
            <w:pPr>
              <w:pStyle w:val="Normal"/>
              <w:rPr/>
            </w:pPr>
            <w:r>
              <w:rPr/>
              <w:t xml:space="preserve">3.2.Выучить правило составления схемы предложения. </w:t>
            </w:r>
          </w:p>
          <w:p>
            <w:pPr>
              <w:pStyle w:val="Normal"/>
              <w:rPr/>
            </w:pPr>
            <w:r>
              <w:rPr/>
              <w:t>(Шамшиев Ю., Герей С., Шевелева А., Агеев Д., Васильев М., Елисеенко В., Тохтер С., .)</w:t>
            </w:r>
          </w:p>
          <w:p>
            <w:pPr>
              <w:pStyle w:val="Normal"/>
              <w:rPr/>
            </w:pPr>
            <w:r>
              <w:rPr/>
              <w:t xml:space="preserve">3.3.Научить вычленению слов из предложения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Шамшиев Ю., Герей С., Елисеенко В.)</w:t>
            </w:r>
          </w:p>
          <w:p>
            <w:pPr>
              <w:pStyle w:val="Normal"/>
              <w:rPr/>
            </w:pPr>
            <w:r>
              <w:rPr/>
              <w:t xml:space="preserve">6.4.Учить самоконтролю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Шамшиев Ю., Герей С., Шевелева А., Агеев Д., Васильев М., Елисенко В., Тохтер С., 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</w:t>
            </w:r>
          </w:p>
          <w:p>
            <w:pPr>
              <w:pStyle w:val="Normal"/>
              <w:rPr/>
            </w:pPr>
            <w:r>
              <w:rPr/>
              <w:t>"Предлож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езошибочное распознавание  частей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е усвоена тема: </w:t>
            </w:r>
            <w:r>
              <w:rPr>
                <w:color w:val="000000"/>
              </w:rPr>
              <w:t xml:space="preserve">"Части речи" – 12 </w:t>
            </w:r>
            <w:r>
              <w:rPr/>
              <w:t xml:space="preserve">чел.  </w:t>
            </w:r>
          </w:p>
          <w:p>
            <w:pPr>
              <w:pStyle w:val="Normal"/>
              <w:rPr/>
            </w:pPr>
            <w:r>
              <w:rPr/>
              <w:t xml:space="preserve">Агеев Д., Андреева А., Еременко А., Чупанов А., Герей С., Кузелева А., Шаров В., Кравчук Я., Шамшиев Ю., Чебыкина В., Васильев М., Мамалеева А., </w:t>
            </w:r>
          </w:p>
          <w:p>
            <w:pPr>
              <w:pStyle w:val="Normal"/>
              <w:rPr/>
            </w:pPr>
            <w:r>
              <w:rPr/>
              <w:t xml:space="preserve">4.1. Выучить правило </w:t>
            </w:r>
          </w:p>
          <w:p>
            <w:pPr>
              <w:pStyle w:val="Normal"/>
              <w:rPr/>
            </w:pPr>
            <w:r>
              <w:rPr/>
              <w:t xml:space="preserve">Агеев Д., Андреева А., Еременко А., Чупанов А., Герей С., Кузелева А., Шаров В., Кравчук Я., Шамшиев Ю., Чебыкина В., Васильев М., Мамалеева А., </w:t>
            </w:r>
          </w:p>
          <w:p>
            <w:pPr>
              <w:pStyle w:val="Normal"/>
              <w:rPr/>
            </w:pPr>
            <w:r>
              <w:rPr/>
              <w:t xml:space="preserve">4.2.Развивать кругозор. </w:t>
            </w:r>
          </w:p>
          <w:p>
            <w:pPr>
              <w:pStyle w:val="Normal"/>
              <w:rPr/>
            </w:pPr>
            <w:r>
              <w:rPr/>
              <w:t xml:space="preserve">Агеев Д., Андреева А., Еременко А., Чупанов А., Герей С., Кузелева А., Шаров В., Кравчук Я., Шамшиев Ю., Чебыкина В., Васильев М., Мамалеева А.,  </w:t>
            </w:r>
          </w:p>
          <w:p>
            <w:pPr>
              <w:pStyle w:val="Normal"/>
              <w:rPr/>
            </w:pPr>
            <w:r>
              <w:rPr/>
              <w:t>4.3.Развивать мышление.</w:t>
            </w:r>
          </w:p>
          <w:p>
            <w:pPr>
              <w:pStyle w:val="Normal"/>
              <w:rPr/>
            </w:pPr>
            <w:r>
              <w:rPr/>
              <w:t xml:space="preserve">Агеев Д., Андреева А., Еременко А., Чупанов А., Герей С., Кузелева А., Шаров В., Кравчук Я., Шамшиев Ю., Чебыкина В., Васильев М., Мамалеева А.,  </w:t>
            </w:r>
          </w:p>
          <w:p>
            <w:pPr>
              <w:pStyle w:val="Normal"/>
              <w:rPr/>
            </w:pPr>
            <w:r>
              <w:rPr/>
              <w:t xml:space="preserve">4.4.Учить самоконтролю. </w:t>
            </w:r>
          </w:p>
          <w:p>
            <w:pPr>
              <w:pStyle w:val="Normal"/>
              <w:rPr/>
            </w:pPr>
            <w:r>
              <w:rPr/>
              <w:t xml:space="preserve">Агеев Д., Андреева А., Еременко А., Чупанов А., Герей С., Кузелева А., Шаров В., Кравчук Я., Шамшиев Ю., Чебыкина В., Васильев М., Мамалеева А.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</w:t>
            </w:r>
            <w:r>
              <w:rPr>
                <w:color w:val="000000"/>
              </w:rPr>
              <w:t xml:space="preserve"> "Части реч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Безошибочный перенос слов с одной строки на другую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Не усвоена тема: "Перенос слов" -      чел.</w:t>
            </w:r>
          </w:p>
          <w:p>
            <w:pPr>
              <w:pStyle w:val="Normal"/>
              <w:rPr/>
            </w:pPr>
            <w:r>
              <w:rPr/>
              <w:t>(Шаров В., Папулова Д., Елисеенко В., Васильев М.,Шамшиев Ю., Герей С.) 5.1.Выучить правило переноса слов с одной строки на другу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аров В., Папулова Д., Елисеенко В., Васильев М.,Шамшиев Ю., Герей С.13.2.Учить делить слова на слоги. </w:t>
            </w:r>
          </w:p>
          <w:p>
            <w:pPr>
              <w:pStyle w:val="Normal"/>
              <w:rPr/>
            </w:pPr>
            <w:r>
              <w:rPr/>
              <w:t>Елисеенко В.,Шамшиев Ю., Герей С.</w:t>
            </w:r>
          </w:p>
          <w:p>
            <w:pPr>
              <w:pStyle w:val="Normal"/>
              <w:rPr/>
            </w:pPr>
            <w:r>
              <w:rPr/>
              <w:t xml:space="preserve">5.3.Учить определять в слове гласные. </w:t>
            </w:r>
          </w:p>
          <w:p>
            <w:pPr>
              <w:pStyle w:val="Normal"/>
              <w:rPr/>
            </w:pPr>
            <w:r>
              <w:rPr/>
              <w:t>Шаров В., Папулова Д., Елисеенко В., Васильев М.,Шамшиев Ю., Герей С.5.4.Учить самоконтролю Шаров В., Папулова Д., Елисеенко В., Васильев М.,Шамшиев Ю., Герей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«Перенос сл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8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езошибочное оформление предложения(знаки препинания в предложениях с однородными членами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Не усвоена тема : «Знаки препинания в предложениях с однородными членами.» -8 чел.</w:t>
            </w:r>
          </w:p>
          <w:p>
            <w:pPr>
              <w:pStyle w:val="Normal"/>
              <w:jc w:val="both"/>
              <w:rPr/>
            </w:pPr>
            <w:r>
              <w:rPr/>
              <w:t>Папулова Д., Герей С., Шамшиев Ю., Чупанов А., Тохтер С., Елисеенко В., Мамалеева А., Андреева А.</w:t>
            </w:r>
          </w:p>
          <w:p>
            <w:pPr>
              <w:pStyle w:val="Normal"/>
              <w:jc w:val="both"/>
              <w:rPr/>
            </w:pPr>
            <w:r>
              <w:rPr/>
              <w:t>5.1.не знают правило Папулова Д., Герей С., Шамшиев Ю., Чупанов А., Тохтер С., Елисеенко В., Мамалеева А., Андреева А.</w:t>
            </w:r>
          </w:p>
          <w:p>
            <w:pPr>
              <w:pStyle w:val="Normal"/>
              <w:rPr/>
            </w:pPr>
            <w:r>
              <w:rPr/>
              <w:t>5.2. не определяют наличие однородных членов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Папулова Д., Герей С., Шамшиев Ю., Чупанов А., Тохтер С., Елисеенко В., Мамалеева А., Андреева А.</w:t>
            </w:r>
          </w:p>
          <w:p>
            <w:pPr>
              <w:pStyle w:val="Normal"/>
              <w:rPr/>
            </w:pPr>
            <w:r>
              <w:rPr/>
              <w:t>5.3. отсутствует самоконтроль</w:t>
            </w:r>
          </w:p>
          <w:p>
            <w:pPr>
              <w:pStyle w:val="Normal"/>
              <w:jc w:val="both"/>
              <w:rPr/>
            </w:pPr>
            <w:r>
              <w:rPr/>
              <w:t>Папулова Д., Герей С., Шамшиев Ю., Чупанов А., Тохтер С., Елисеенко В., Мамалеева А., Андрее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крепление темы: «Знаки препинания в предложениях с однородными членами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езошибочное письмо сущ. с шипящими на конц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Не усвоена тема: </w:t>
            </w:r>
            <w:r>
              <w:rPr>
                <w:color w:val="000000"/>
              </w:rPr>
              <w:t xml:space="preserve">"Существительные .м.р и ж.р. с шипящими на конце" – 8 </w:t>
            </w: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люгин А., Шаров В., Андреева А., Агеев Д., Чебыкина В., Шамшиев Ю., Герей С., Елисеенко В.</w:t>
            </w:r>
          </w:p>
          <w:p>
            <w:pPr>
              <w:pStyle w:val="Normal"/>
              <w:rPr/>
            </w:pPr>
            <w:r>
              <w:rPr/>
              <w:t xml:space="preserve">6.1. Не знают  правило </w:t>
            </w:r>
          </w:p>
          <w:p>
            <w:pPr>
              <w:pStyle w:val="Normal"/>
              <w:rPr/>
            </w:pPr>
            <w:r>
              <w:rPr/>
              <w:t>Малюгин А., Шаров В., Андреева А., Агеев Д., Чебыкина В., Шамшиев Ю., Герей С., Елисеенко В.</w:t>
            </w:r>
          </w:p>
          <w:p>
            <w:pPr>
              <w:pStyle w:val="Normal"/>
              <w:rPr/>
            </w:pPr>
            <w:r>
              <w:rPr/>
              <w:t>6.2. Не умеют определять род им. Сущ</w:t>
            </w:r>
          </w:p>
          <w:p>
            <w:pPr>
              <w:pStyle w:val="Normal"/>
              <w:rPr/>
            </w:pPr>
            <w:r>
              <w:rPr/>
              <w:t>Малюгин А., Шаров В., Андреева А., Агеев Д., Чебыкина В., Шамшиев Ю., Герей С., Елисеенко В.</w:t>
            </w:r>
          </w:p>
          <w:p>
            <w:pPr>
              <w:pStyle w:val="Normal"/>
              <w:rPr/>
            </w:pPr>
            <w:r>
              <w:rPr/>
              <w:t>6.3. Ограниченный  кругозор.</w:t>
            </w:r>
          </w:p>
          <w:p>
            <w:pPr>
              <w:pStyle w:val="Normal"/>
              <w:rPr/>
            </w:pPr>
            <w:r>
              <w:rPr/>
              <w:t>Малюгин А., Шаров В., Андреева А., Агеев Д., Чебыкина В., Шамшиев Ю., Герей С., Елисеенко В.</w:t>
            </w:r>
          </w:p>
          <w:p>
            <w:pPr>
              <w:pStyle w:val="Normal"/>
              <w:rPr/>
            </w:pPr>
            <w:r>
              <w:rPr/>
              <w:t xml:space="preserve">6.4.Низкий самоконтроль. </w:t>
            </w:r>
          </w:p>
          <w:p>
            <w:pPr>
              <w:pStyle w:val="Normal"/>
              <w:rPr/>
            </w:pPr>
            <w:r>
              <w:rPr/>
              <w:t>Малюгин А., Шаров В., Андреева А., Агеев Д., Чебыкина В., Шамшиев Ю., Герей С., Елисеенко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мы: </w:t>
            </w:r>
            <w:r>
              <w:rPr>
                <w:color w:val="000000"/>
              </w:rPr>
              <w:t>"Существительные .м.р и ж.р. с шипящими на конц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езошибочное определение рода, числа сущ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Не усвоена тема: </w:t>
            </w:r>
            <w:r>
              <w:rPr>
                <w:color w:val="000000"/>
              </w:rPr>
              <w:t>"</w:t>
            </w:r>
            <w:r>
              <w:rPr/>
              <w:t xml:space="preserve"> определение рода, числа сущ.</w:t>
            </w:r>
            <w:r>
              <w:rPr>
                <w:color w:val="000000"/>
              </w:rPr>
              <w:t xml:space="preserve">"  </w:t>
            </w:r>
          </w:p>
          <w:p>
            <w:pPr>
              <w:pStyle w:val="Normal"/>
              <w:rPr/>
            </w:pPr>
            <w:r>
              <w:rPr/>
              <w:t xml:space="preserve">7.1. Не знают  правило </w:t>
            </w:r>
          </w:p>
          <w:p>
            <w:pPr>
              <w:pStyle w:val="Normal"/>
              <w:rPr/>
            </w:pPr>
            <w:r>
              <w:rPr/>
              <w:t>7.2. Не могут задать вопрос к слову</w:t>
            </w:r>
          </w:p>
          <w:p>
            <w:pPr>
              <w:pStyle w:val="Normal"/>
              <w:rPr/>
            </w:pPr>
            <w:r>
              <w:rPr/>
              <w:t>7.3. Ограниченный  кругозор.</w:t>
            </w:r>
          </w:p>
          <w:p>
            <w:pPr>
              <w:pStyle w:val="Normal"/>
              <w:rPr/>
            </w:pPr>
            <w:r>
              <w:rPr/>
              <w:t xml:space="preserve">7.4.Низкий самоконтрол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мы: </w:t>
            </w:r>
            <w:r>
              <w:rPr>
                <w:color w:val="000000"/>
              </w:rPr>
              <w:t>"</w:t>
            </w:r>
            <w:r>
              <w:rPr/>
              <w:t xml:space="preserve"> определение рода, числа сущ.</w:t>
            </w:r>
            <w:r>
              <w:rPr>
                <w:color w:val="000000"/>
              </w:rPr>
              <w:t xml:space="preserve">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езошибочное письмо падежных окончаний имен существ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Не усвоена тема: </w:t>
            </w:r>
            <w:r>
              <w:rPr>
                <w:color w:val="000000"/>
              </w:rPr>
              <w:t>"</w:t>
            </w:r>
            <w:r>
              <w:rPr/>
              <w:t xml:space="preserve"> Падежные окончания имен сущ</w:t>
            </w:r>
            <w:r>
              <w:rPr>
                <w:color w:val="000000"/>
              </w:rPr>
              <w:t xml:space="preserve">" </w:t>
            </w:r>
          </w:p>
          <w:p>
            <w:pPr>
              <w:pStyle w:val="Normal"/>
              <w:rPr/>
            </w:pPr>
            <w:r>
              <w:rPr/>
              <w:t xml:space="preserve">8.1. Не знают  правило </w:t>
            </w:r>
          </w:p>
          <w:p>
            <w:pPr>
              <w:pStyle w:val="Normal"/>
              <w:rPr/>
            </w:pPr>
            <w:r>
              <w:rPr/>
              <w:t>8.2. Не могут задать вопрос к слову</w:t>
            </w:r>
          </w:p>
          <w:p>
            <w:pPr>
              <w:pStyle w:val="Normal"/>
              <w:rPr/>
            </w:pPr>
            <w:r>
              <w:rPr/>
              <w:t>8.3. Ограниченный  кругозор.</w:t>
            </w:r>
          </w:p>
          <w:p>
            <w:pPr>
              <w:pStyle w:val="Normal"/>
              <w:rPr/>
            </w:pPr>
            <w:r>
              <w:rPr/>
              <w:t xml:space="preserve">8.4.Низкий самоконтрол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мы: </w:t>
            </w:r>
            <w:r>
              <w:rPr>
                <w:color w:val="000000"/>
              </w:rPr>
              <w:t>"</w:t>
            </w:r>
            <w:r>
              <w:rPr/>
              <w:t xml:space="preserve"> Падежные окончания имен сущ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Безошибочное определение рода, числа пр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Не усвоена тема: </w:t>
            </w:r>
            <w:r>
              <w:rPr>
                <w:color w:val="000000"/>
              </w:rPr>
              <w:t>"</w:t>
            </w:r>
            <w:r>
              <w:rPr/>
              <w:t xml:space="preserve"> определение рода, числа прил.</w:t>
            </w:r>
            <w:r>
              <w:rPr>
                <w:color w:val="000000"/>
              </w:rPr>
              <w:t xml:space="preserve">"  </w:t>
            </w:r>
          </w:p>
          <w:p>
            <w:pPr>
              <w:pStyle w:val="Normal"/>
              <w:rPr/>
            </w:pPr>
            <w:r>
              <w:rPr/>
              <w:t xml:space="preserve">9.1. Не знают  правило </w:t>
            </w:r>
          </w:p>
          <w:p>
            <w:pPr>
              <w:pStyle w:val="Normal"/>
              <w:rPr/>
            </w:pPr>
            <w:r>
              <w:rPr/>
              <w:t>9.2. Не могут задать вопрос к слову</w:t>
            </w:r>
          </w:p>
          <w:p>
            <w:pPr>
              <w:pStyle w:val="Normal"/>
              <w:rPr/>
            </w:pPr>
            <w:r>
              <w:rPr/>
              <w:t>9.3. Ограниченный  кругозор.</w:t>
            </w:r>
          </w:p>
          <w:p>
            <w:pPr>
              <w:pStyle w:val="Normal"/>
              <w:rPr/>
            </w:pPr>
            <w:r>
              <w:rPr/>
              <w:t xml:space="preserve">9.4.Низкий самоконтрол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мы: </w:t>
            </w:r>
            <w:r>
              <w:rPr>
                <w:color w:val="000000"/>
              </w:rPr>
              <w:t>"</w:t>
            </w:r>
            <w:r>
              <w:rPr/>
              <w:t xml:space="preserve"> определение рода, числа прил.</w:t>
            </w:r>
            <w:r>
              <w:rPr>
                <w:color w:val="000000"/>
              </w:rPr>
              <w:t xml:space="preserve">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езошибочное письмо падежных окончаний имен пр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Не усвоена тема: </w:t>
            </w:r>
            <w:r>
              <w:rPr>
                <w:color w:val="000000"/>
              </w:rPr>
              <w:t>"</w:t>
            </w:r>
            <w:r>
              <w:rPr/>
              <w:t xml:space="preserve"> Падежные окончания имен прил</w:t>
            </w:r>
            <w:r>
              <w:rPr>
                <w:color w:val="000000"/>
              </w:rPr>
              <w:t xml:space="preserve">" </w:t>
            </w:r>
          </w:p>
          <w:p>
            <w:pPr>
              <w:pStyle w:val="Normal"/>
              <w:rPr/>
            </w:pPr>
            <w:r>
              <w:rPr/>
              <w:t xml:space="preserve">10.1. Не знают  правило </w:t>
            </w:r>
          </w:p>
          <w:p>
            <w:pPr>
              <w:pStyle w:val="Normal"/>
              <w:rPr/>
            </w:pPr>
            <w:r>
              <w:rPr/>
              <w:t>10.2. Не могут задать вопрос к слову</w:t>
            </w:r>
          </w:p>
          <w:p>
            <w:pPr>
              <w:pStyle w:val="Normal"/>
              <w:rPr/>
            </w:pPr>
            <w:r>
              <w:rPr/>
              <w:t>10.3. Ограниченный  кругозор.</w:t>
            </w:r>
          </w:p>
          <w:p>
            <w:pPr>
              <w:pStyle w:val="Normal"/>
              <w:rPr/>
            </w:pPr>
            <w:r>
              <w:rPr/>
              <w:t xml:space="preserve">10.4.Низкий самоконтрол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мы: </w:t>
            </w:r>
            <w:r>
              <w:rPr>
                <w:color w:val="000000"/>
              </w:rPr>
              <w:t>"</w:t>
            </w:r>
            <w:r>
              <w:rPr/>
              <w:t xml:space="preserve"> Падежные окончания имен прил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зошибочное решение выражений со скобками и без скобо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усвоена тема: " Решение выражений со скобками и без скобок "8 ч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амшиев Ю. Тохтер С., Кузьмина А, Чебыкина В., Чупанов А.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1.1.Выучить порядок действий </w:t>
            </w:r>
          </w:p>
          <w:p>
            <w:pPr>
              <w:pStyle w:val="Normal"/>
              <w:rPr/>
            </w:pPr>
            <w:r>
              <w:rPr/>
              <w:t xml:space="preserve">(Шамшиев Ю. Тохтер С., Кузьмина А, Чебыкина В., Чупанов А.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1.2. Допускают ошибки в вычислениях (Шамшиев Ю. Тохтер С., Кузьмина А, Чебыкина В., Чупанов А.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1.4. Низкий  самоконтроль (Шамшиев Ю. Тохтер С., КузьминаА, Чебыкина В., Чупанов А., Кузелева А., Елисеенко В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 Решение выражений со скобками и без скобок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Безошибочное сложение и вычитание чисел в пределах 100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 усвоена тема: "Сложение и вычитание чисел в пределах 1000"8 ч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Шамшиев Ю. Тохтер С., Кузьмина А, Чебыкина В., Чупанов А.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3.1.Выучить алгоритм сложения  и вычитания </w:t>
            </w:r>
          </w:p>
          <w:p>
            <w:pPr>
              <w:pStyle w:val="Normal"/>
              <w:rPr/>
            </w:pPr>
            <w:r>
              <w:rPr/>
              <w:t xml:space="preserve">(Шамшиев Ю. Тохтер С., Кузьмина А, Чебыкина В., Чупанов А.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3.2. Не умеют выполнять сложение/вычитание в пределах 20 (Шамшиев Ю. Тохтер С., Кузьмина А, Чебыкина В., Чупанов А.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3.4. Низкий  самоконтроль (Шамшиев Ю. Тохтер С., КузьминаА, Чебыкина В., Чупанов А., Кузелева А., Елисеенко В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Сложение и вычитание чисел в пределах 1000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езошибочное нахождение периметра, площади фигу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 усвоена тема: "Периметр, площадь "8 ч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узьмина А, Чебыкина В., Чупанов А., Шамшиев Ю. Тохтер С.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4.1.Выучить алгоритм сложения  и вычитания </w:t>
            </w:r>
          </w:p>
          <w:p>
            <w:pPr>
              <w:pStyle w:val="Normal"/>
              <w:rPr/>
            </w:pPr>
            <w:r>
              <w:rPr/>
              <w:t xml:space="preserve">(Кузьмина А, Чебыкина В., Чупанов А., Кузелева А., Шамшиев Ю. Тохтер С., Елисеенко В.) </w:t>
            </w:r>
          </w:p>
          <w:p>
            <w:pPr>
              <w:pStyle w:val="Normal"/>
              <w:rPr/>
            </w:pPr>
            <w:r>
              <w:rPr/>
              <w:t xml:space="preserve">4.2. Не умеют выполнять сложение/вычитание в пределах 20 (Чебыкина В., Чупанов А., Шамшиев Ю. Тохтер С., Кузьмина А, Кузелева А., Елисеенко В.) </w:t>
            </w:r>
          </w:p>
          <w:p>
            <w:pPr>
              <w:pStyle w:val="Normal"/>
              <w:rPr/>
            </w:pPr>
            <w:r>
              <w:rPr/>
              <w:t xml:space="preserve">4.4. Низкий  самоконтроль (Шамшиев Ю. КузьминаА, Чебыкина В., Чупанов А., Кузелева А., Елисеенко В Тохтер С.,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 Периметр, площадь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езошибочное построение отрезков, лучей, ломаных заданной дли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е усвоена тема: "Отрезок, луч, ломаная" -11 чел. 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  <w:p>
            <w:pPr>
              <w:pStyle w:val="Normal"/>
              <w:rPr/>
            </w:pPr>
            <w:r>
              <w:rPr/>
              <w:t xml:space="preserve">5.1.Выучить алгоритм построения. 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  <w:p>
            <w:pPr>
              <w:pStyle w:val="Normal"/>
              <w:rPr/>
            </w:pPr>
            <w:r>
              <w:rPr/>
              <w:t>5.2.Выучить единицы измерения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  <w:p>
            <w:pPr>
              <w:pStyle w:val="Normal"/>
              <w:rPr/>
            </w:pPr>
            <w:r>
              <w:rPr/>
              <w:t xml:space="preserve">5.3. Научить пользоваться линейкой </w:t>
            </w:r>
          </w:p>
          <w:p>
            <w:pPr>
              <w:pStyle w:val="Normal"/>
              <w:rPr/>
            </w:pPr>
            <w:r>
              <w:rPr/>
              <w:t>Шамшиев Ю., Герей С., Тохтер С., Елисеенко В., Ферзалиев В., Чупанов А., Чебыкина В.,)</w:t>
            </w:r>
          </w:p>
          <w:p>
            <w:pPr>
              <w:pStyle w:val="Normal"/>
              <w:rPr/>
            </w:pPr>
            <w:r>
              <w:rPr/>
              <w:t xml:space="preserve">5.4. Учить самоконтролю.  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Отрезок, луч, лома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6 чел</w:t>
            </w:r>
          </w:p>
          <w:p>
            <w:pPr>
              <w:pStyle w:val="Normal"/>
              <w:rPr/>
            </w:pPr>
            <w:r>
              <w:rPr/>
              <w:t>20,6%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езошибочное построение симметричных фигу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Не усвоена тема: "Симметрия" -11 чел. 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  <w:p>
            <w:pPr>
              <w:pStyle w:val="Normal"/>
              <w:rPr/>
            </w:pPr>
            <w:r>
              <w:rPr/>
              <w:t xml:space="preserve">6.1.Выучить алгоритм построения симметричных фигур. 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  <w:p>
            <w:pPr>
              <w:pStyle w:val="Normal"/>
              <w:rPr/>
            </w:pPr>
            <w:r>
              <w:rPr/>
              <w:t>6.2.Выучить единицы измерения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  <w:p>
            <w:pPr>
              <w:pStyle w:val="Normal"/>
              <w:rPr/>
            </w:pPr>
            <w:r>
              <w:rPr/>
              <w:t xml:space="preserve">6.3. Научить пользоваться линейкой </w:t>
            </w:r>
          </w:p>
          <w:p>
            <w:pPr>
              <w:pStyle w:val="Normal"/>
              <w:rPr/>
            </w:pPr>
            <w:r>
              <w:rPr/>
              <w:t>Шамшиев Ю., Герей С., Тохтер С., Елисеенко В., Ферзалиев В., Чупанов А., Чебыкина В.,)</w:t>
            </w:r>
          </w:p>
          <w:p>
            <w:pPr>
              <w:pStyle w:val="Normal"/>
              <w:rPr/>
            </w:pPr>
            <w:r>
              <w:rPr/>
              <w:t xml:space="preserve">6.4. Учить самоконтролю.  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Фукс Д., Нажметдинова Р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Симметр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Безошибочное решение зада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е усвоена тема: "Решение задач".  - 11 чел.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>7.1.Научить распознавать задачу-.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 xml:space="preserve">7.2.Научить распознавать условие- 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>7.3. Научить распознавать вопрос-.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>7.4.Учить  формулировать и оформлять решение- 8 чел.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>7.5. Учить формулировать ответ- 6 чел.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>7.6.Развитие логического мышления- 8 чел.</w:t>
            </w:r>
          </w:p>
          <w:p>
            <w:pPr>
              <w:pStyle w:val="Normal"/>
              <w:rPr/>
            </w:pPr>
            <w:r>
              <w:rPr/>
              <w:t>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>7.7.Учить самоконтролю Папулова Д., Шамшиев Ю., Герей 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  <w:t>С., Тохтер С., Елисеенко В., Ферзалиев В., Кузьмина А., Чупанов А., Чебыкина В., Андреева А., Мамалеева А.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упанов А., Нажметдинова Р., Продовиков М., Тохтер С., Фукс Д.,  Елисеенко В., Кузьмина А., Агеев 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2 чел</w:t>
            </w:r>
          </w:p>
          <w:p>
            <w:pPr>
              <w:pStyle w:val="Normal"/>
              <w:rPr/>
            </w:pPr>
            <w:r>
              <w:rPr/>
              <w:t>6,9%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Литературное чтение (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езошибочное  различение гласных и согласных звук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воена тема:"Гласные и согласные звуки и буквы"</w:t>
            </w:r>
          </w:p>
          <w:p>
            <w:pPr>
              <w:pStyle w:val="Normal"/>
              <w:rPr/>
            </w:pPr>
            <w:r>
              <w:rPr/>
              <w:t>1.1.Выучить правило о различиях в произношении гласных и согласных звуков -10 ч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исеенко В., Ферзалиев В., Белаш Г., Валиев Г., Продовиков М., Кузьмина А., Чекмарев Я., Фукс Д., Нажметдинова Р Малюгин А.</w:t>
            </w:r>
          </w:p>
          <w:p>
            <w:pPr>
              <w:pStyle w:val="Normal"/>
              <w:rPr/>
            </w:pPr>
            <w:r>
              <w:rPr/>
              <w:t xml:space="preserve">1.2.Выучить гласные звуки 7 чел. Елисеенко В., Ферзалиев В., Продовиков М., Кузьмина А., Чекмарев Я., Фукс Д., Нажметдинова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ыучить согласные звуки</w:t>
            </w:r>
          </w:p>
          <w:p>
            <w:pPr>
              <w:pStyle w:val="Normal"/>
              <w:rPr/>
            </w:pPr>
            <w:r>
              <w:rPr/>
              <w:t xml:space="preserve">7 чел. Елисеенко В., Ферзалиев В., Валиев Г., Продовиков М., Кузьмина А., Чекмарев Я., Нажметдинова Р </w:t>
            </w:r>
          </w:p>
          <w:p>
            <w:pPr>
              <w:pStyle w:val="Normal"/>
              <w:rPr/>
            </w:pPr>
            <w:r>
              <w:rPr/>
              <w:t>1.4.Развивать фонематический слу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чел.Елисеенко В., Ферзалиев В., Белаш Г., Валиев Г., Продовиков М., Кузьмина А., Чекмарев Я., Фукс Д., Нажметдинова Р Малюгин А.</w:t>
            </w:r>
          </w:p>
          <w:p>
            <w:pPr>
              <w:pStyle w:val="Normal"/>
              <w:rPr/>
            </w:pPr>
            <w:r>
              <w:rPr/>
              <w:t>1.5.Развивать артикуляционный аппарат 6 чел. Елисеенко В., Белаш Г., Валиев Г., Продовиков М., Чекмарев Я., Малюгин А.</w:t>
            </w:r>
          </w:p>
          <w:p>
            <w:pPr>
              <w:pStyle w:val="Normal"/>
              <w:rPr/>
            </w:pPr>
            <w:r>
              <w:rPr/>
              <w:t xml:space="preserve">1.6. Учить самоконтролю </w:t>
            </w:r>
          </w:p>
          <w:p>
            <w:pPr>
              <w:pStyle w:val="Normal"/>
              <w:rPr/>
            </w:pPr>
            <w:r>
              <w:rPr/>
              <w:t>10 чел. Елисеенко В., Ферзалиев В., Белаш Г., Валиев Г., Продовиков М., Кузьмина А., Чекмарев Я., Фукс Д., Нажметдинова Р Малюгин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10 чел</w:t>
            </w:r>
          </w:p>
          <w:p>
            <w:pPr>
              <w:pStyle w:val="Normal"/>
              <w:rPr/>
            </w:pPr>
            <w:r>
              <w:rPr/>
              <w:t>29%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езошибочное составление и чтение схем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воена тема: "Схема слова" - 11 чел.</w:t>
            </w:r>
          </w:p>
          <w:p>
            <w:pPr>
              <w:pStyle w:val="Normal"/>
              <w:rPr/>
            </w:pPr>
            <w:r>
              <w:rPr/>
              <w:t xml:space="preserve">2.1.Выучить правило составления схемы слова. 11 чел. </w:t>
            </w:r>
          </w:p>
          <w:p>
            <w:pPr>
              <w:pStyle w:val="Normal"/>
              <w:rPr/>
            </w:pPr>
            <w:r>
              <w:rPr/>
              <w:t xml:space="preserve">Елисеенко В., Ферзалиев В., Валиев Г., Продовиков М., Кузьмина А., Чекмарев Я., Фукс Д., Нажметдинова Р Шевелева А., Папулова Д., Гареева </w:t>
            </w:r>
          </w:p>
          <w:p>
            <w:pPr>
              <w:pStyle w:val="Normal"/>
              <w:rPr/>
            </w:pPr>
            <w:r>
              <w:rPr/>
              <w:t>2.2.Учить определять количество звуков в слове. 11 ч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лисеенко В., Ферзалиев В., Валиев Г., Продовиков М., Кузьмина А., Чекмарев Я., Фукс Д., Нажметдинова Р Шевелева А., Папулова Д., Гареева </w:t>
            </w:r>
          </w:p>
          <w:p>
            <w:pPr>
              <w:pStyle w:val="Normal"/>
              <w:rPr/>
            </w:pPr>
            <w:r>
              <w:rPr/>
              <w:t xml:space="preserve">2.3.Учить отличать гласный от согласного.10 чел. </w:t>
            </w:r>
          </w:p>
          <w:p>
            <w:pPr>
              <w:pStyle w:val="Normal"/>
              <w:rPr/>
            </w:pPr>
            <w:r>
              <w:rPr/>
              <w:t>Елисеенко В., Ферзалиев В., Белаш Г., Валиев Г., Продовиков М., Кузьмина А., Чекмарев Я., Фукс Д., Нажметдинова Р Малюгин А.</w:t>
            </w:r>
          </w:p>
          <w:p>
            <w:pPr>
              <w:pStyle w:val="Normal"/>
              <w:rPr/>
            </w:pPr>
            <w:r>
              <w:rPr/>
              <w:t xml:space="preserve">2.4.Учить определять  мягкий, твердый согласный11 чел. </w:t>
            </w:r>
          </w:p>
          <w:p>
            <w:pPr>
              <w:pStyle w:val="Normal"/>
              <w:rPr/>
            </w:pPr>
            <w:r>
              <w:rPr/>
              <w:t>Елисеенко В., Ферзалиев В., Валиев Г., Продовиков М., Кузьмина А., Чекмарев Я., Фукс Д., Нажметдинова Р.,  Шевелева А., Папулова Д., Гареева Р.</w:t>
            </w:r>
          </w:p>
          <w:p>
            <w:pPr>
              <w:pStyle w:val="Normal"/>
              <w:rPr/>
            </w:pPr>
            <w:r>
              <w:rPr/>
              <w:t xml:space="preserve">2.5.Развивать память, внимание. </w:t>
            </w:r>
          </w:p>
          <w:p>
            <w:pPr>
              <w:pStyle w:val="Normal"/>
              <w:rPr/>
            </w:pPr>
            <w:r>
              <w:rPr/>
              <w:t xml:space="preserve">10 чел. Елисеенко В., Ферзалиев В., Валиев Г., Продовиков М., Кузьмина А., Чекмарев Я., Фукс Д., Нажметдинова Р. Шевелева А., Папулова Д., </w:t>
            </w:r>
          </w:p>
          <w:p>
            <w:pPr>
              <w:pStyle w:val="Normal"/>
              <w:rPr/>
            </w:pPr>
            <w:r>
              <w:rPr/>
              <w:t>2.6.Учить самоконтролю. 11 чел. Елисеенко В., Ферзалиев В., Валиев Г., Продовиков М., Кузьмина А., Чекмарев Я., Фукс Д., Нажметдинова Р Шевелева А., Папулова Д., Гареева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Схема слов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1 чел</w:t>
            </w:r>
          </w:p>
          <w:p>
            <w:pPr>
              <w:pStyle w:val="Normal"/>
              <w:rPr/>
            </w:pPr>
            <w:r>
              <w:rPr/>
              <w:t>2,9%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означение твердости и мягкости соглас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 усвоена тема: "Обозначение твердости и мягкости согласных"</w:t>
            </w:r>
          </w:p>
          <w:p>
            <w:pPr>
              <w:pStyle w:val="Normal"/>
              <w:rPr/>
            </w:pPr>
            <w:r>
              <w:rPr/>
              <w:t xml:space="preserve">11 чел. </w:t>
            </w:r>
          </w:p>
          <w:p>
            <w:pPr>
              <w:pStyle w:val="Normal"/>
              <w:rPr/>
            </w:pPr>
            <w:r>
              <w:rPr/>
              <w:t>Тохтер С.,Елисеенко В., Ферзалиев В., Валиев Г., Продовиков М., Кузьмина А., Белаш Г.,  Фукс Д., Нажметдинова Р , Шевелева А., Папулова Д.</w:t>
            </w:r>
          </w:p>
          <w:p>
            <w:pPr>
              <w:pStyle w:val="Normal"/>
              <w:rPr/>
            </w:pPr>
            <w:r>
              <w:rPr/>
              <w:t xml:space="preserve">4.1. Выучить правило о гласных звуках, которые смягчают или делают твердым согласный звук - 9 чел. </w:t>
            </w:r>
          </w:p>
          <w:p>
            <w:pPr>
              <w:pStyle w:val="Normal"/>
              <w:rPr/>
            </w:pPr>
            <w:r>
              <w:rPr/>
              <w:t>Тохтер С.,Елисеенко В., Ферзалиев В., Валиев Г., Продовиков М., Кузьмина А., Белаш Г.,  Фукс Д., Папулова Д.</w:t>
            </w:r>
          </w:p>
          <w:p>
            <w:pPr>
              <w:pStyle w:val="Normal"/>
              <w:rPr/>
            </w:pPr>
            <w:r>
              <w:rPr/>
              <w:t xml:space="preserve">4.2. Научить делить гласные на две группы - 9 чел. </w:t>
            </w:r>
          </w:p>
          <w:p>
            <w:pPr>
              <w:pStyle w:val="Normal"/>
              <w:rPr/>
            </w:pPr>
            <w:r>
              <w:rPr/>
              <w:t>Тохтер С.,Елисеенко В., Продовиков М., Кузьмина А., Белаш Г.,  Фукс Д., Нажметдинова Р , Шевелева А., Папулова Д.</w:t>
            </w:r>
          </w:p>
          <w:p>
            <w:pPr>
              <w:pStyle w:val="Normal"/>
              <w:rPr/>
            </w:pPr>
            <w:r>
              <w:rPr/>
              <w:t xml:space="preserve">4.3.Развивать память, внимание. - 11 чел. </w:t>
            </w:r>
          </w:p>
          <w:p>
            <w:pPr>
              <w:pStyle w:val="Normal"/>
              <w:rPr/>
            </w:pPr>
            <w:r>
              <w:rPr/>
              <w:t>Тохтер С.,Елисеенко В., Ферзалиев В., Валиев Г., Продовиков М., Кузьмина А., Белаш Г.,  Фукс Д., Нажметдинова Р , Шевелева А., Папулова Д.</w:t>
            </w:r>
          </w:p>
          <w:p>
            <w:pPr>
              <w:pStyle w:val="Normal"/>
              <w:rPr/>
            </w:pPr>
            <w:r>
              <w:rPr/>
              <w:t xml:space="preserve">4.4. Учить самоконтролю. 11 чел. </w:t>
            </w:r>
          </w:p>
          <w:p>
            <w:pPr>
              <w:pStyle w:val="Normal"/>
              <w:rPr/>
            </w:pPr>
            <w:r>
              <w:rPr/>
              <w:t>Тохтер С.,Елисеенко В., Ферзалиев В., Валиев Г., Продовиков М., Кузьмина А., Белаш Г.,  Фукс Д., Нажметдинова Р , Шевелева А., Папулова 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 "Обозначение твердости и мягкости согласны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4 чел</w:t>
            </w:r>
          </w:p>
          <w:p>
            <w:pPr>
              <w:pStyle w:val="Normal"/>
              <w:rPr/>
            </w:pPr>
            <w:r>
              <w:rPr/>
              <w:t>13,8%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ение времен г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е усвоена тема: "Времена года" - 5чел. </w:t>
            </w:r>
          </w:p>
          <w:p>
            <w:pPr>
              <w:pStyle w:val="Normal"/>
              <w:rPr/>
            </w:pPr>
            <w:r>
              <w:rPr/>
              <w:t xml:space="preserve">Елисеенко В., Продовиков М., Папулова Д.Ферзалиев В., Нажметдинова Р. </w:t>
            </w:r>
          </w:p>
          <w:p>
            <w:pPr>
              <w:pStyle w:val="Normal"/>
              <w:rPr/>
            </w:pPr>
            <w:r>
              <w:rPr/>
              <w:t xml:space="preserve">1.1  Научить определять по сезонным признакам  времена года5чел. </w:t>
            </w:r>
          </w:p>
          <w:p>
            <w:pPr>
              <w:pStyle w:val="Normal"/>
              <w:rPr/>
            </w:pPr>
            <w:r>
              <w:rPr/>
              <w:t xml:space="preserve">Елисеенко В., Продовиков М., Папулова Д.Ферзалиев В., Нажметдинова Р. </w:t>
            </w:r>
          </w:p>
          <w:p>
            <w:pPr>
              <w:pStyle w:val="Normal"/>
              <w:rPr/>
            </w:pPr>
            <w:r>
              <w:rPr/>
              <w:t xml:space="preserve">1.2. Выучить месяца, календарь5чел. </w:t>
            </w:r>
          </w:p>
          <w:p>
            <w:pPr>
              <w:pStyle w:val="Normal"/>
              <w:rPr/>
            </w:pPr>
            <w:r>
              <w:rPr/>
              <w:t xml:space="preserve">Елисеенко В., Продовиков М., Папулова Д.Ферзалиев В., Нажметдинова Р. </w:t>
            </w:r>
          </w:p>
          <w:p>
            <w:pPr>
              <w:pStyle w:val="Normal"/>
              <w:rPr/>
            </w:pPr>
            <w:r>
              <w:rPr/>
              <w:t xml:space="preserve">1.3. Учить сезонные изменения в природе 5чел. </w:t>
            </w:r>
          </w:p>
          <w:p>
            <w:pPr>
              <w:pStyle w:val="Normal"/>
              <w:rPr/>
            </w:pPr>
            <w:r>
              <w:rPr/>
              <w:t xml:space="preserve">Елисеенко В., Продовиков М., -.Ферзалиев В., Нажметдинова 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1 чел</w:t>
            </w:r>
          </w:p>
          <w:p>
            <w:pPr>
              <w:pStyle w:val="Normal"/>
              <w:rPr/>
            </w:pPr>
            <w:r>
              <w:rPr/>
              <w:t>2,9%</w:t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авильное отношение к своему здоровь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своена тема:"Человек и его здоровье" 5чел. </w:t>
            </w:r>
          </w:p>
          <w:p>
            <w:pPr>
              <w:pStyle w:val="Normal"/>
              <w:rPr/>
            </w:pPr>
            <w:r>
              <w:rPr/>
              <w:t xml:space="preserve">Агеев Д., Нажметдинова Р. Елисеенко В., Продовиков М., Папулова Д. </w:t>
            </w:r>
          </w:p>
          <w:p>
            <w:pPr>
              <w:pStyle w:val="Normal"/>
              <w:rPr/>
            </w:pPr>
            <w:r>
              <w:rPr/>
              <w:t xml:space="preserve">3.1.  Учить понятию «здоровый образ жизни»  3 чел. </w:t>
            </w:r>
          </w:p>
          <w:p>
            <w:pPr>
              <w:pStyle w:val="Normal"/>
              <w:rPr/>
            </w:pPr>
            <w:r>
              <w:rPr/>
              <w:t>Агеев Д., Елисеенко В., Продовиков М.</w:t>
            </w:r>
          </w:p>
          <w:p>
            <w:pPr>
              <w:pStyle w:val="Normal"/>
              <w:rPr/>
            </w:pPr>
            <w:r>
              <w:rPr/>
              <w:t xml:space="preserve">3.2.  Учить соблюдать режим  4 чел. </w:t>
            </w:r>
          </w:p>
          <w:p>
            <w:pPr>
              <w:pStyle w:val="Normal"/>
              <w:rPr/>
            </w:pPr>
            <w:r>
              <w:rPr/>
              <w:t xml:space="preserve">Агеев Д., Нажметдинова Р. Елисеенко В., Продовиков М., 3.3. 3.3 Научить  соблюдать правила личной гигиены 5 чел. </w:t>
            </w:r>
          </w:p>
          <w:p>
            <w:pPr>
              <w:pStyle w:val="Normal"/>
              <w:rPr/>
            </w:pPr>
            <w:r>
              <w:rPr/>
              <w:t xml:space="preserve">Агеев Д., Нажметдинова Р. Елисеенко В., Продовиков М., Папулова Д. </w:t>
            </w:r>
          </w:p>
          <w:p>
            <w:pPr>
              <w:pStyle w:val="Normal"/>
              <w:rPr/>
            </w:pPr>
            <w:r>
              <w:rPr/>
              <w:t xml:space="preserve">3.4. Учить самоконтролю  5 чел. </w:t>
            </w:r>
          </w:p>
          <w:p>
            <w:pPr>
              <w:pStyle w:val="Normal"/>
              <w:rPr/>
            </w:pPr>
            <w:r>
              <w:rPr/>
              <w:t xml:space="preserve">Агеев Д., Нажметдинова Р. Елисеенко В., Продовиков М., Папулова 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>5 ч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2%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авила повед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 усвоена тема: " Правила поведения." - 11 чел.</w:t>
            </w:r>
          </w:p>
          <w:p>
            <w:pPr>
              <w:pStyle w:val="Normal"/>
              <w:rPr/>
            </w:pPr>
            <w:r>
              <w:rPr/>
              <w:t xml:space="preserve">(Фукс Д., Шаров В, Васильев М., Агеев Д., Продовиков М., Краснова В., Белаш Г., Слывка Н., Валиев Г., Ферзалиев В., Чекмарев Я.) </w:t>
            </w:r>
          </w:p>
          <w:p>
            <w:pPr>
              <w:pStyle w:val="Normal"/>
              <w:rPr/>
            </w:pPr>
            <w:r>
              <w:rPr/>
              <w:t>4.1. Выучить правила поведения в общественных местах. - 11 чел.</w:t>
            </w:r>
          </w:p>
          <w:p>
            <w:pPr>
              <w:pStyle w:val="Normal"/>
              <w:rPr/>
            </w:pPr>
            <w:r>
              <w:rPr/>
              <w:t xml:space="preserve">(Фукс Д., Шаров В, Васильев М., Агеев Д., Продовиков М., Краснова В., Белаш Г., Слывка Н., Валиев Г., Ферзалиев В., Чекмарев Я.) </w:t>
            </w:r>
          </w:p>
          <w:p>
            <w:pPr>
              <w:pStyle w:val="Normal"/>
              <w:rPr/>
            </w:pPr>
            <w:r>
              <w:rPr/>
              <w:t>4.2. Выучить правила поведения в школе. - 11 чел.</w:t>
            </w:r>
          </w:p>
          <w:p>
            <w:pPr>
              <w:pStyle w:val="Normal"/>
              <w:rPr/>
            </w:pPr>
            <w:r>
              <w:rPr/>
              <w:t xml:space="preserve">(Фукс Д., Шаров В, Васильев М., Агеев Д., Продовиков М., Краснова В., Белаш Г., Слывка Н., Валиев Г., Ферзалиев В., Чекмарев Я.) </w:t>
            </w:r>
          </w:p>
          <w:p>
            <w:pPr>
              <w:pStyle w:val="Normal"/>
              <w:rPr/>
            </w:pPr>
            <w:r>
              <w:rPr/>
              <w:t>4.3. Учить самоконтролю. - 11 чел.</w:t>
            </w:r>
          </w:p>
          <w:p>
            <w:pPr>
              <w:pStyle w:val="Normal"/>
              <w:rPr/>
            </w:pPr>
            <w:r>
              <w:rPr/>
              <w:t xml:space="preserve">(Фукс Д., Шаров В, Васильев М., Агеев Д., Продовиков М., Краснова В., Белаш Г., Слывка Н., Валиев Г., Ферзалиев В., Чекмарев Я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чел</w:t>
            </w:r>
          </w:p>
          <w:p>
            <w:pPr>
              <w:pStyle w:val="Normal"/>
              <w:rPr/>
            </w:pPr>
            <w:r>
              <w:rPr/>
              <w:t>10,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32"/>
        </w:rPr>
        <w:t>Календарно-тематический план работы со слабоуспевающими учащимися (2016-2017уч.г.)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60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985"/>
        <w:gridCol w:w="3260"/>
        <w:gridCol w:w="2551"/>
        <w:gridCol w:w="2410"/>
        <w:gridCol w:w="4744"/>
      </w:tblGrid>
      <w:tr>
        <w:trPr>
          <w:trHeight w:val="6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-ся (слабоуспевающих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работы с уч-ся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ичины неуспеваемости 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дина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спеваемость </w:t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написание гласных после шипя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А., Шамшиев Ю., Герей С., Елисеенко В., Тохтер С.,  Агеев Д Мамалеева А., Васильев М., Нажметдинова 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., Нажметдинова Р. не допускают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 единичные ошибки при записи текста под диктовку Шамшиев А., Шамшиев Ю., Герей С., Елисеенко В., Тохтер С., Агеев Д., Мамалеева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достаточное развитие внимания, низкий уровень самоконтроля,  -  Шамшиев А., Шамшиев Ю., Герей С., Елисеенко В., Тохтер С., Агеев Д., Мамалеева А.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оязычие - Шамшиев А., Шамшиев Ю.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 записи слов, содержащих только данную орфограмму, когда не требуется переключение на другие орфограммы, ошибки не допускаются.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 строить числовой лу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 В., Фукс Д., Кузьмина А., Нажметдинова Р., Слывка Н., Шамшиев Ю., Тохтер С., Герей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лись строить числовой луч, обозначать на нем заданные точки. </w:t>
            </w:r>
          </w:p>
          <w:p>
            <w:pPr>
              <w:pStyle w:val="Normal"/>
              <w:rPr/>
            </w:pPr>
            <w:r>
              <w:rPr/>
              <w:t>Фукс Д., Кузьмина А., Нажметдинова Р., Слывка Н., Тохтер С., Герей 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 ошибки: Елисеенко В., Шамшиев Ю.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Ю.,Елисеенко В.- низкий уровень развития психических процессов: памяти, мышления, низкий уровень самоконтроля. Низкая мотивация к учению.</w:t>
            </w:r>
          </w:p>
          <w:p>
            <w:pPr>
              <w:pStyle w:val="Normal"/>
              <w:rPr/>
            </w:pPr>
            <w:r>
              <w:rPr/>
              <w:t>Иноязычие - Шамшиев Ю.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обозначение печатных букв, слогов, односложных слов письменными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: Елисе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шибочный перенос слов с одной строки на другу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В.,., Елисеенко В., Герей С.., Тохтер С., Фукс Д., Васильев М., Шамшиев А., Шамшиев 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</w:t>
            </w:r>
          </w:p>
          <w:p>
            <w:pPr>
              <w:pStyle w:val="Normal"/>
              <w:rPr/>
            </w:pPr>
            <w:r>
              <w:rPr/>
              <w:t xml:space="preserve">Шаров В., Фукс Д., Васильев 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Допускают ошибки: Шамшиев А., Шамшиев Ю. Елисеенко В., Герей С.., Тохтер С.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язычие , низкий уровень мышления, отсутствие самоконтроля-Шамшиев А., Шамшиев Ю.</w:t>
            </w:r>
          </w:p>
          <w:p>
            <w:pPr>
              <w:pStyle w:val="Normal"/>
              <w:rPr/>
            </w:pPr>
            <w:r>
              <w:rPr/>
              <w:t>Елисеенко В., Герей С., Тохтер С. - невнимательны, отвлекаются, рассеянны., низкий уровень развития мышления, кратковременная память.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чтение, запись чисел в пределах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 В., Кузьмина А., Фукс Д., Нажметдинова Р, Белаш Г., Папулова Д., Тохтер С., Герей С. Шамшиев 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сеенко В., Кузьмина А., Фукс Д., Нажметдинова Р, Белаш Г., Папулова Д., Тохтер С., Герей С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Ю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шиев Ю.Недостаточное развитие психических процессов: памяти, мышления, внимания </w:t>
            </w:r>
          </w:p>
          <w:p>
            <w:pPr>
              <w:pStyle w:val="Normal"/>
              <w:rPr/>
            </w:pPr>
            <w:r>
              <w:rPr/>
              <w:t>низкий уровень самоконтроля, невнимательность.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ошибочное сложение и вычитание чисел в пределах 100 с переходом через разря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алиев В., Шамшиев Ю., Шамшиев А., Герей С.,  Кузьмина А.Елисеенко В., Агеев Д., Слывка Н., Нажметдинова Р.,Тохтер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 Ферзалиев В., Кузьмина А., Слывка Н., Нажметдинова Р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Допускают ошибки: Елисеенко В., Агеев Д., Шамшиев А., Герей С.,  Шамшиев Ю.,Тохтер С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развития логического мышления: Елисеенко В., Агеев Д., Шамшиев А., Герей С.,  Шамшиев Ю., Тохтер С.</w:t>
            </w:r>
          </w:p>
          <w:p>
            <w:pPr>
              <w:pStyle w:val="Normal"/>
              <w:rPr/>
            </w:pPr>
            <w:r>
              <w:rPr/>
              <w:t>Кратковременная память: Елисеенко В., Агеев Д., Шамшиев А., Герей С.,  Шамшиев Ю., Тохтер С.</w:t>
            </w:r>
          </w:p>
          <w:p>
            <w:pPr>
              <w:pStyle w:val="Normal"/>
              <w:rPr/>
            </w:pPr>
            <w:r>
              <w:rPr/>
              <w:t>Низкая мотивация к учению: Елисеенко В., Агеев Д., Шамшиев А.</w:t>
            </w:r>
          </w:p>
          <w:p>
            <w:pPr>
              <w:pStyle w:val="Normal"/>
              <w:rPr/>
            </w:pPr>
            <w:r>
              <w:rPr/>
              <w:t>Иноязычие: Шамшиев Ю., Шамшиев А.,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 различение гласных и согласных зв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 В., Ферзалиев В., Белаш Г., Кузьмина А., Фукс Д., Нажметдинова Р Малюгин А., Слывка Н., Папулова Д., Шамшиев Ю., Герей С., Тохтер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залиев В., Белаш Г., Кузьмина А., Фукс Д., Нажметдинова Р Малюгин А., Слывка Н., Папулова Д.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Ю., Герей С., Тохтер С.</w:t>
            </w:r>
          </w:p>
          <w:p>
            <w:pPr>
              <w:pStyle w:val="Normal"/>
              <w:rPr/>
            </w:pPr>
            <w:r>
              <w:rPr/>
              <w:t xml:space="preserve">Елисеенко В.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развитие психических процессов: памяти, мышления, внимания (Шамшиев Ю., Герей С., Тохтер С.</w:t>
            </w:r>
          </w:p>
          <w:p>
            <w:pPr>
              <w:pStyle w:val="Normal"/>
              <w:rPr/>
            </w:pPr>
            <w:r>
              <w:rPr/>
              <w:t xml:space="preserve">Елисеенко В. </w:t>
            </w:r>
          </w:p>
          <w:p>
            <w:pPr>
              <w:pStyle w:val="Normal"/>
              <w:rPr/>
            </w:pPr>
            <w:r>
              <w:rPr/>
              <w:t xml:space="preserve">низкий уровень самоконтроля (Шамшиев Ю., Герей С., Тохтер С.Елисеенко В., </w:t>
            </w:r>
          </w:p>
          <w:p>
            <w:pPr>
              <w:pStyle w:val="Normal"/>
              <w:rPr/>
            </w:pPr>
            <w:r>
              <w:rPr/>
              <w:t xml:space="preserve">Низкий уровень мотивации Шамшиев Ю., </w:t>
            </w:r>
          </w:p>
          <w:p>
            <w:pPr>
              <w:pStyle w:val="Normal"/>
              <w:rPr/>
            </w:pPr>
            <w:r>
              <w:rPr/>
              <w:t>Елисеенко В.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письмо имен собст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мшиев Ю., Елисеенко В., Агеев Д., Тохтер С., Герей С., Белаш Г., Мамалеева 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аш Г., Мамалеева 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мшиев Ю., Елисеенко В., Агеев Д., Тохтер С., Герей С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ая переключаемость с одного вида деятельности на другой - </w:t>
            </w:r>
            <w:r>
              <w:rPr>
                <w:szCs w:val="28"/>
              </w:rPr>
              <w:t>Шамшиев Ю., Елисеенко В., Агеев Д., Тохтер С., Герей 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язычие – Шамшиев Ю.</w:t>
            </w:r>
          </w:p>
          <w:p>
            <w:pPr>
              <w:pStyle w:val="Normal"/>
              <w:rPr/>
            </w:pPr>
            <w:r>
              <w:rPr/>
              <w:t xml:space="preserve">Скудный словарный запас - </w:t>
            </w:r>
            <w:r>
              <w:rPr>
                <w:szCs w:val="28"/>
              </w:rPr>
              <w:t>Шамшиев Ю., Елисеенко В., Агеев Д., Тохтер С., Герей 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сложение и вычитание  чисел с переходом через разря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дреева А., Герей С., Елисеенко В., Матвеев И., Тохтер С., Агеев Д., Кузьмина А., Чупанов А., Шаров 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лисеенко В., Тохтер С., Агеев Д., Шаров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, Андреева А., Матвеев И., Чупанов А., Герей С.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память - Кузьмина А., Андреева А., Матвеев И., Чупанов А., Герей С.</w:t>
            </w:r>
          </w:p>
          <w:p>
            <w:pPr>
              <w:pStyle w:val="Normal"/>
              <w:rPr/>
            </w:pPr>
            <w:r>
              <w:rPr/>
              <w:t>Невнимательность - Кузьмина А., Андреева А., Чупанов А., Герей С.,</w:t>
            </w:r>
          </w:p>
          <w:p>
            <w:pPr>
              <w:pStyle w:val="Normal"/>
              <w:rPr/>
            </w:pPr>
            <w:r>
              <w:rPr/>
              <w:t>Прибывший обучающийся, занимавшийся по другой программе – Матвеев 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авнение числовых выраж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охтер С., Андреева А. Ищбулатова с., Кравчук Я., Мамалеева А., Чупанов А Шамшиев Ю, Герей С., Нажметдинова Р. Елисеенко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ство ошибок уменьшилось – </w:t>
            </w:r>
          </w:p>
          <w:p>
            <w:pPr>
              <w:pStyle w:val="Normal"/>
              <w:rPr/>
            </w:pPr>
            <w:r>
              <w:rPr/>
              <w:t xml:space="preserve">Тохтер С., Кравчук Я., Мамалеева А., Чупанов А Шамшиев Ю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 ошибки - Андреева А. Ищбулатова С., Нажметдинова Р. Елисеенко В. Герей С.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Андреева А. Ищбулатова С., Нажметдинова Р. Елисеенко В.</w:t>
            </w:r>
          </w:p>
          <w:p>
            <w:pPr>
              <w:pStyle w:val="Normal"/>
              <w:rPr/>
            </w:pPr>
            <w:r>
              <w:rPr/>
              <w:t>Низкий уровень мышления - Елисеенко В. Герей С.,</w:t>
            </w:r>
          </w:p>
          <w:p>
            <w:pPr>
              <w:pStyle w:val="Normal"/>
              <w:rPr/>
            </w:pPr>
            <w:r>
              <w:rPr/>
              <w:t>Низкая мотивация - Елисеенко В. Герей С.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ложных задач на нахождение су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амшиев Ю, Герей С., Нажметдинова Р. Ищбулатова с., Кравчук Я., Мамалеева А., Чупанов 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Ю, Герей С., Нажметдинова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булатова с., Кравчук Я., Мамалеева А., Чупанов А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Ищбулатова С., Кравчук Я., Чупанов А.</w:t>
            </w:r>
          </w:p>
          <w:p>
            <w:pPr>
              <w:pStyle w:val="Normal"/>
              <w:rPr/>
            </w:pPr>
            <w:r>
              <w:rPr/>
              <w:t>Низкий уровень мышления -  Ищбулатова С., Кравчук Я., Мамалеева А., Чупанов А.</w:t>
            </w:r>
          </w:p>
          <w:p>
            <w:pPr>
              <w:pStyle w:val="Normal"/>
              <w:rPr/>
            </w:pPr>
            <w:r>
              <w:rPr/>
              <w:t>Низкая мотивация - Ищбулатова С., Кравчук 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оформление предлож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лаш Г., Кузьмина А., Агеев Д., Малюгин А., Елисеенко В.,</w:t>
            </w:r>
          </w:p>
          <w:p>
            <w:pPr>
              <w:pStyle w:val="Normal"/>
              <w:rPr/>
            </w:pPr>
            <w:r>
              <w:rPr/>
              <w:t>Герей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</w:t>
            </w:r>
          </w:p>
          <w:p>
            <w:pPr>
              <w:pStyle w:val="Normal"/>
              <w:rPr/>
            </w:pPr>
            <w:r>
              <w:rPr/>
              <w:t>Скудный словарный запас</w:t>
            </w:r>
          </w:p>
          <w:p>
            <w:pPr>
              <w:pStyle w:val="Normal"/>
              <w:rPr/>
            </w:pPr>
            <w:r>
              <w:rPr/>
              <w:t xml:space="preserve">Иноязычие </w:t>
            </w:r>
          </w:p>
          <w:p>
            <w:pPr>
              <w:pStyle w:val="Normal"/>
              <w:rPr/>
            </w:pPr>
            <w:r>
              <w:rPr/>
              <w:t>Низкий уровень развития памяти, мыш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образование именованных чисе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малеева А., Кузьмина А., Ферзалиев В.,Шаров В., Ищбулатова С., Агеев Д., Шевелева А., Чупанов А., Тохтер С.Герей С., Андреева А.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, Ферзалиев В., Шаров В., Ищбулатова С.,., Шевелева А., Андреева А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 Д ., Тохтер С., Герей С., Чупанов А., Мамалеева А.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Агеев Д ., Тохтер С., Герей С., Чупанов А., Мамалеева А.,</w:t>
            </w:r>
          </w:p>
          <w:p>
            <w:pPr>
              <w:pStyle w:val="Normal"/>
              <w:rPr/>
            </w:pPr>
            <w:r>
              <w:rPr/>
              <w:t>Низкий уровень мышления - Агеев Д ., Тохтер С., Герей С., Чупанов А., Мамалеева А.,</w:t>
            </w:r>
          </w:p>
          <w:p>
            <w:pPr>
              <w:pStyle w:val="Normal"/>
              <w:rPr/>
            </w:pPr>
            <w:r>
              <w:rPr/>
              <w:t xml:space="preserve">Низкая мотивация - Агеев Д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умножения и деления (2-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 выполняют задания: Слывка Н., Гареева Р., Плюснина С., Шевелева А., Папулова Д., Ферзалиев В.</w:t>
            </w:r>
          </w:p>
          <w:p>
            <w:pPr>
              <w:pStyle w:val="Normal"/>
              <w:rPr/>
            </w:pPr>
            <w:r>
              <w:rPr/>
              <w:t>Количество ошибок уменьшилось: Белаш Г., Ишбулатова С., Андреева А., Мамалеева А., Васильев М., Кузьмина А., Кузелева А., Нажметдинова Р. Кравчук Я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ей С., Агеев Д., Шамшиев Ю., Чупанов А., Тохтер С., Елисеенко В., Шаров В., Матвеев И., Фукс Д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память: Елисеенко В., Агеев Д., Шамшиев А., Герей С.,  Шамшиев Ю., Тохтер С.</w:t>
            </w:r>
          </w:p>
          <w:p>
            <w:pPr>
              <w:pStyle w:val="Normal"/>
              <w:rPr/>
            </w:pPr>
            <w:r>
              <w:rPr/>
              <w:t>Низкий уровень развития памяти: Герей С., Агеев Д., Шамшиев Ю., Чупанов А., Тохтер С., Елисеенко В., Шаров В., Матвеев И., Фукс Д.</w:t>
            </w:r>
          </w:p>
          <w:p>
            <w:pPr>
              <w:pStyle w:val="Normal"/>
              <w:rPr/>
            </w:pPr>
            <w:r>
              <w:rPr/>
              <w:t>Низкий уровень мышления - Герей С., Агеев Д., Шамшиев Ю., Чупанов А., Тохтер С., Елисеенко В., Шаров В., Матвеев И., Фукс Д.</w:t>
            </w:r>
          </w:p>
          <w:p>
            <w:pPr>
              <w:pStyle w:val="Normal"/>
              <w:rPr/>
            </w:pPr>
            <w:r>
              <w:rPr/>
              <w:t>Низкая мотивация - Герей С., Агеев Д., Тохтер С., Елисеенко В., Шаров В., Матвеев И., Фукс Д.</w:t>
            </w:r>
          </w:p>
          <w:p>
            <w:pPr>
              <w:pStyle w:val="Normal"/>
              <w:rPr/>
            </w:pPr>
            <w:r>
              <w:rPr/>
              <w:t>Отсутствие должного контроля со стороны родителей (не контролируют заучивание таблицы): Герей С., Агеев Д., Елисеенко В., Шаров В., Матвеев И., Фукс Д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ложных задач на нахождение су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рей С., Елисеенко В., Тохтер С.Шамшиев Ю, Герей С., Нажметдинова Р. Ищбулатова с., Кравчук Я., Мамалеева А., Чупанов А. Матвеев И. Кузьмина А., Кузелева А.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Ю, Герей С., Нажметдинова Р. Матвеев И. Кузьмина А., Кузелева А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булатова С., Кравчук Я., Кузелева А.,Мамалеева А., Чупанов А. Герей С., Елисеенко В., Тохтер С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Ищбулатова С., Кравчук Я., Чупанов А.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ий уровень мышления -  Ищбулатова С., Кравчук Я., Мамалеева А., Чупанов А. Кузелева А.,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ая мотивация - Герей С., Елисеенко В., Тохтер С.Ищбулатова С., Кравчук 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ждение периметра многоуго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веев И., Слывка Н., Ищбулатова с., Кравчук Я., Мамалеева А., Чупанов А. Кузьмина А., Кузелева А.,Герей С., Елисеенко В., Тохтер С.Шамшиев Ю, Герей С., Нажметдинова Р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 Нажметдинова Р. Матвеев И. Слывка Н., Ищбулатова С., Кравчук Я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ей С., Елисеенко В., Тохтер С.,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Герей С., Елисеенко В., Тохтер С. Шамшиев Ю, Герей С., Кузьмина А., Кузелева А., Кузелева А., Мамалеева А., Чупанов А.</w:t>
            </w:r>
          </w:p>
          <w:p>
            <w:pPr>
              <w:pStyle w:val="Normal"/>
              <w:rPr/>
            </w:pPr>
            <w:r>
              <w:rPr/>
              <w:t>Низкий уровень мышления - 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ая мотивация - Герей С., Елисеенко В., Тохтер 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ударные глас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лывка Н., Ищбулатова с., Кравчук Я., Мамалеева А., Чупанов А. Матвеев И. Кузьмина А., Кузелева А.,Герей С., Елисеенко В., Тохтер С.Шамшиев Ю, Герей С., Нажметдинова Р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шибок уменьшилось: Шамшиев Ю, Герей С., Нажметдинова Р. Кузьмина А., Кравчук Я., Кузелева А.,Мамалеева А., Чупанов А.Кузелева А., Матвеев И., Слывка Н., Ищбулатова С.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ей С., Елисеенко В., Тохтер С., Шамшиев Ю, Герей С., Кузьмина А., Кузелева А., Кузелева А., Мамалеева А., Чупанов А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дный словарный запас: Герей С., Елисеенко В., Тохтер С., Шамшиев Ю, Герей С., Кузьмина А., Кузелева А., Кузелева А., Мамалеева А., Чупанов А.</w:t>
            </w:r>
          </w:p>
          <w:p>
            <w:pPr>
              <w:pStyle w:val="Normal"/>
              <w:rPr/>
            </w:pPr>
            <w:r>
              <w:rPr/>
              <w:t>Невнимательность -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ий уровень мышления - 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ая мотивация - Герей С., Елисеенко В., Тохтер 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ошибочное сложение и вычитание чисел в пределах 100 с переходом через разря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алиев В., Шамшиев Ю., Шамшиев А., Герей С.,  Кузьмина А.Елисеенко В., Агеев Д., Слывка Н., Нажметдинова Р.,Тохтер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 Ферзалиев В., Кузьмина А., Слывка Н., Нажметдинова Р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Допускают ошибки: Елисеенко В., Агеев Д., Шамшиев А., Герей С.,  Шамшиев Ю.,Тохтер С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развития логического мышления: Елисеенко В., Агеев Д., Шамшиев А., Герей С.,  Шамшиев Ю., Тохтер С.</w:t>
            </w:r>
          </w:p>
          <w:p>
            <w:pPr>
              <w:pStyle w:val="Normal"/>
              <w:rPr/>
            </w:pPr>
            <w:r>
              <w:rPr/>
              <w:t>Кратковременная память: Елисеенко В., Агеев Д., Шамшиев А., Герей С.,  Шамшиев Ю., Тохтер С.</w:t>
            </w:r>
          </w:p>
          <w:p>
            <w:pPr>
              <w:pStyle w:val="Normal"/>
              <w:rPr/>
            </w:pPr>
            <w:r>
              <w:rPr/>
              <w:t>Низкая мотивация к учению: Елисеенко В., Агеев Д., Шамшиев А.</w:t>
            </w:r>
          </w:p>
          <w:p>
            <w:pPr>
              <w:pStyle w:val="Normal"/>
              <w:rPr/>
            </w:pPr>
            <w:r>
              <w:rPr/>
              <w:t>Иноязычие: Шамшиев Ю., Шамшиев А.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ные соглас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 В., Ферзалиев В., Белаш Г., Кузьмина А., Фукс Д., Нажметдинова Р Малюгин А., Слывка Н., Папулова Д., Шамшиев Ю., Герей С., Тохтер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залиев В., Белаш Г., Кузьмина А., Фукс Д., Нажметдинова Р Малюгин А., Слывка Н., Папулова Д.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Ю, Герей С., Кузьмина А., Кузелева А., Мамалеева А., Чупанов А Шамшиев Ю., Герей С., Тохтер С.</w:t>
            </w:r>
          </w:p>
          <w:p>
            <w:pPr>
              <w:pStyle w:val="Normal"/>
              <w:rPr/>
            </w:pPr>
            <w:r>
              <w:rPr/>
              <w:t>Елисеенко В., Кузелева А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уровень мотивации: Шамшиев Ю., </w:t>
            </w:r>
          </w:p>
          <w:p>
            <w:pPr>
              <w:pStyle w:val="Normal"/>
              <w:rPr/>
            </w:pPr>
            <w:r>
              <w:rPr/>
              <w:t>Елисеенко В. Герей С.</w:t>
            </w:r>
          </w:p>
          <w:p>
            <w:pPr>
              <w:pStyle w:val="Normal"/>
              <w:rPr/>
            </w:pPr>
            <w:r>
              <w:rPr/>
              <w:t>Скудный словарный запас: Герей С., Елисеенко В., Тохтер С., Шамшиев Ю, Герей С., Кузьмина А., Кузелева А., Кузелева А., Мамалеева А., Чупанов А.</w:t>
            </w:r>
          </w:p>
          <w:p>
            <w:pPr>
              <w:pStyle w:val="Normal"/>
              <w:rPr/>
            </w:pPr>
            <w:r>
              <w:rPr/>
              <w:t>Недостаточное развитие психических процессов: памяти, мышления, внимания (Шамшиев Ю., Герей С., Тохтер С.</w:t>
            </w:r>
          </w:p>
          <w:p>
            <w:pPr>
              <w:pStyle w:val="Normal"/>
              <w:rPr/>
            </w:pPr>
            <w:r>
              <w:rPr/>
              <w:t xml:space="preserve">Елисеенко В. </w:t>
            </w:r>
          </w:p>
          <w:p>
            <w:pPr>
              <w:pStyle w:val="Normal"/>
              <w:rPr/>
            </w:pPr>
            <w:r>
              <w:rPr/>
              <w:t xml:space="preserve">Низкий уровень самоконтроля (Шамшиев Ю., Герей С., Тохтер С.Елисеенко В.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шибочное сложение и вычитание  чисел с переходом через разря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дреева А., Герей С., Елисеенко В., Матвеев И., Тохтер С., Агеев Д., Кузьмина А., Чупанов А., Шаров В. Чебыкина 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лисеенко В., Тохтер С., Агеев Д., Шаров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, Андреева А., Матвеев И., Чупанов А., Герей С., Чебыкина В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память - Кузьмина А., Андреева А., Матвеев И., Чупанов А., Герей С.</w:t>
            </w:r>
          </w:p>
          <w:p>
            <w:pPr>
              <w:pStyle w:val="Normal"/>
              <w:rPr/>
            </w:pPr>
            <w:r>
              <w:rPr/>
              <w:t>Невнимательность - Кузьмина А., Андреева А., Чупанов А., Герей С.,</w:t>
            </w:r>
          </w:p>
          <w:p>
            <w:pPr>
              <w:pStyle w:val="Normal"/>
              <w:rPr/>
            </w:pPr>
            <w:r>
              <w:rPr/>
              <w:t>Прибывшие обучающиеся, занимавшиеся по другой программе – Матвеев И. Чебыкина 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образование именованных чисе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Елисеенко В.Мамалеева А., Кузьмина А., Ферзалиев В.,Шаров В., Ищбулатова С., Агеев Д., Шевелева А., Чупанов А., Тохтер С.Герей С., Андреева А.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., Ферзалиев В., Шаров В., Ищбулатова С.,., Шевелева А., Андреева А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 Д ., Тохтер С., Герей С., Чупанов А., Мамалеева А.,Елисеенко В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Агеев Д ., Тохтер С., Герей С., Чупанов А., Мамалеева А.,</w:t>
            </w:r>
          </w:p>
          <w:p>
            <w:pPr>
              <w:pStyle w:val="Normal"/>
              <w:rPr/>
            </w:pPr>
            <w:r>
              <w:rPr/>
              <w:t>Низкий уровень мышления - Агеев Д ., Тохтер С., Герей С., Чупанов А., Мамалеева А., Елисеенко В.</w:t>
            </w:r>
          </w:p>
          <w:p>
            <w:pPr>
              <w:pStyle w:val="Normal"/>
              <w:rPr/>
            </w:pPr>
            <w:r>
              <w:rPr/>
              <w:t>Низкая мотивация - Агеев Д. Елисеенко 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ждение периметра многоугольника 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веев И., Слывка Н., Ищбулатова с., Кравчук Я., Мамалеева А., Чупанов А. Кузьмина А., Кузелева А.,Герей С., Елисеенко В., Тохтер С.Шамшиев Ю, Герей С., Нажметдинова Р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 Нажметдинова Р. Матвеев И. Слывка Н., Ищбулатова С., Тохтер С., Кравчук Я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ей С., Елисеенко В., Мамалеева А.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Герей С., Елисеенко В., Тохтер С. Герей С., Кузелева А., Мамалеева А., Чупанов А.</w:t>
            </w:r>
          </w:p>
          <w:p>
            <w:pPr>
              <w:pStyle w:val="Normal"/>
              <w:rPr/>
            </w:pPr>
            <w:r>
              <w:rPr/>
              <w:t xml:space="preserve">Низкий уровень мышления -  Герей С., Елисеенко В., </w:t>
            </w:r>
          </w:p>
          <w:p>
            <w:pPr>
              <w:pStyle w:val="Normal"/>
              <w:rPr/>
            </w:pPr>
            <w:r>
              <w:rPr/>
              <w:t xml:space="preserve">Низкая мотивация - Герей С., Елисеенко В.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ние сложных зад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ррек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рей С., Елисеенко В., Тохтер С.Шамшиев Ю, Герей С., Нажметдинова Р. Ищбулатова с., Кравчук Я., Мамалеева А., Чупанов А. Матвеев И. Кузьмина А., Кузелева А.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ев Ю, Герей С., Нажметдинова Р. Матвеев И. Кузьмина А., Кузелева А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булатова С., Кравчук Я., Кузелева А.,Мамалеева А., Чупанов А. Герей С., Елисеенко В., Тохтер С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Ищбулатова С., Кравчук Я., Чупанов А.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ий уровень мышления -  Ищбулатова С., Кравчук Я., Мамалеева А., Чупанов А. Кузелева А.,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ая мотивация - Герей С., Елисеенко В., Тохтер С.Ищбулатова С., Кравчук 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ударные глас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ывка Н., Ищбулатова с., Кравчук Я., Мамалеева А., Чупанов А. Матвеев И. Кузьмина А., Кузелева А.,Герей С., Елисеенко В., Тохтер С.Шамшиев Ю, Герей С., Нажметдинова Р. Чебыкина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шибок уменьшилось: Нажметдинова Р. Кузьмина А., Кравчук Я., Кузелева А.,Мамалеева А., Кузелева А., Матвеев И., Слывка Н., Ищбулатова С.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ей С., Елисеенко В., Тохтер С., Шамшиев Ю, Кузьмина А., Мамалеева А., Чупанов А., Чебыкина В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дный словарный запас: Герей С., Елисеенко В., Тохтер С., Шамшиев Ю, Герей С., Кузьмина А., Мамалеева А., Чупанов А. Чебыкина В.</w:t>
            </w:r>
          </w:p>
          <w:p>
            <w:pPr>
              <w:pStyle w:val="Normal"/>
              <w:rPr/>
            </w:pPr>
            <w:r>
              <w:rPr/>
              <w:t>Невнимательность - Герей С., Елисеенко В., Тохтер С.</w:t>
            </w:r>
          </w:p>
          <w:p>
            <w:pPr>
              <w:pStyle w:val="Normal"/>
              <w:rPr/>
            </w:pPr>
            <w:r>
              <w:rPr/>
              <w:t>Низкий уровень мышления -  Герей С., Елисеенко В., Тохтер С. Чебыкина В.</w:t>
            </w:r>
          </w:p>
          <w:p>
            <w:pPr>
              <w:pStyle w:val="Normal"/>
              <w:rPr/>
            </w:pPr>
            <w:r>
              <w:rPr/>
              <w:t>Низкая мотивация - Герей С., Елисеенко В., Тохтер 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ждение площади прямоуго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твеев И., Слывка Н., Ищбулатова с., Кравчук Я., Мамалеева А., Чупанов А. Кузьмина А., Кузелева А.,Герей С., Елисеенко В., Тохтер С.Шамшиев Ю, Герей С., Нажметдинова Р. Чебыкина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 Нажметдинова Р. Матвеев И. Слывка Н., Ищбулатова С., Кравчук Я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ыкина В.Герей С., Елисеенко В., Тохтер С.,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ость - Герей С., Елисеенко В., Тохтер С. Шамшиев Ю, Герей С., Чебыкина В.Кузьмина А., Кузелева А., Кузелева А., Мамалеева А., Чупанов А.</w:t>
            </w:r>
          </w:p>
          <w:p>
            <w:pPr>
              <w:pStyle w:val="Normal"/>
              <w:rPr/>
            </w:pPr>
            <w:r>
              <w:rPr/>
              <w:t>Низкий уровень мышления -  Герей С., Елисеенко В., Тохтер С. Чебыкина В.</w:t>
            </w:r>
          </w:p>
          <w:p>
            <w:pPr>
              <w:pStyle w:val="Normal"/>
              <w:rPr/>
            </w:pPr>
            <w:r>
              <w:rPr/>
              <w:t>Низкая мотивация - Герей С., Елисеенко В., Тохтер 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ошибочное сложение и вычитание чисел в пределах 100 с переходом через разря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 Д., Слывка Н., Нажметдинова Р.,Тохтер С. Ферзалиев В., Шамшиев Ю., Шамшиев А., Герей С.,  Кузьмина А.Елисеенко В.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 Ферзалиев В., Кузьмина А., Слывка Н., Нажметдинова Р., Тохтер 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Допускают ошибки: Елисеенко В., Агеев Д., Герей С.,  Шамшиев Ю.,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развития логического мышления: Елисеенко В., Агеев Д., Герей С.,  Шамшиев Ю., Тохтер С.</w:t>
            </w:r>
          </w:p>
          <w:p>
            <w:pPr>
              <w:pStyle w:val="Normal"/>
              <w:rPr/>
            </w:pPr>
            <w:r>
              <w:rPr/>
              <w:t xml:space="preserve">Кратковременная память: Елисеенко В., Агеев Д., Герей С.,  Шамшиев Ю., </w:t>
            </w:r>
          </w:p>
          <w:p>
            <w:pPr>
              <w:pStyle w:val="Normal"/>
              <w:rPr/>
            </w:pPr>
            <w:r>
              <w:rPr/>
              <w:t xml:space="preserve">Низкая мотивация к учению: Елисеенко В., Агеев Д., </w:t>
            </w:r>
          </w:p>
          <w:p>
            <w:pPr>
              <w:pStyle w:val="Normal"/>
              <w:rPr/>
            </w:pPr>
            <w:r>
              <w:rPr/>
              <w:t xml:space="preserve">Иноязычие: Шамшиев Ю.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выражений с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алиев В., Шамшиев Ю., Герей С.,  Кузьмина А.Елисеенко В., Агеев Д., Слывка Н., Нажметдинова Р.,Тохтер С., Андреева А., Мамалеева А. Чебыкина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 уменьшилось: Ферзалиев В., Кузьмина А., Слывка Н., Нажметдинова Р., Андреева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Допускают ошибки: Елисеенко В., Агеев Д., Герей С.,  Шамшиев Ю.,Тохтер С. Мамалеева А. Чебыкина В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развития логического мышления: Елисеенко В., Агеев Д., Шамшиев А., Герей С.,  Шамшиев Ю., Тохтер С. Мамалеева А.</w:t>
            </w:r>
          </w:p>
          <w:p>
            <w:pPr>
              <w:pStyle w:val="Normal"/>
              <w:rPr/>
            </w:pPr>
            <w:r>
              <w:rPr/>
              <w:t>Кратковременная память: Елисеенко В., Агеев Д., Шамшиев А., Герей С.,  Чебыкина В.Шамшиев Ю., Тохтер С.</w:t>
            </w:r>
          </w:p>
          <w:p>
            <w:pPr>
              <w:pStyle w:val="Normal"/>
              <w:rPr/>
            </w:pPr>
            <w:r>
              <w:rPr/>
              <w:t xml:space="preserve">Низкая мотивация к учению: Елисеенко В., Агеев Д., </w:t>
            </w:r>
          </w:p>
          <w:p>
            <w:pPr>
              <w:pStyle w:val="Normal"/>
              <w:rPr/>
            </w:pPr>
            <w:r>
              <w:rPr/>
              <w:t xml:space="preserve">Иноязычие: Шамшиев Ю.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ные соглас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 В., Ферзалиев В., Белаш Г., Кузьмина А., Фукс Д., Нажметдинова Р Малюгин А., Слывка Н., Папулова Д., Шамшиев Ю., Герей С., Тохтер С. Чебыкина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алиев В., Белаш Г., Кузьмина А., Фукс Д., Нажметдинова Р Малюгин А., Слывка Н., Папулова Д., Тохтер С.Кузьмина А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шиев Ю, Герей Кузелева А., Мамалеева А., Чупанов А Шамшиев Ю., Герей С., </w:t>
            </w:r>
          </w:p>
          <w:p>
            <w:pPr>
              <w:pStyle w:val="Normal"/>
              <w:rPr/>
            </w:pPr>
            <w:r>
              <w:rPr/>
              <w:t>Елисеенко В., Кузелева А., Чебыкина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уровень мотивации: Шамшиев Ю., </w:t>
            </w:r>
          </w:p>
          <w:p>
            <w:pPr>
              <w:pStyle w:val="Normal"/>
              <w:rPr/>
            </w:pPr>
            <w:r>
              <w:rPr/>
              <w:t>Елисеенко В. Герей С.</w:t>
            </w:r>
          </w:p>
          <w:p>
            <w:pPr>
              <w:pStyle w:val="Normal"/>
              <w:rPr/>
            </w:pPr>
            <w:r>
              <w:rPr/>
              <w:t>Скудный словарный запас: Герей С., Елисеенко В., Шамшиев Ю, Герей С., Кузелева А., Кузелева А., Мамалеева А., Чупанов А.</w:t>
            </w:r>
          </w:p>
          <w:p>
            <w:pPr>
              <w:pStyle w:val="Normal"/>
              <w:rPr/>
            </w:pPr>
            <w:r>
              <w:rPr/>
              <w:t>Недостаточное развитие психических процессов: памяти, мышления, внимания (Шамшиев Ю., Герей С., Тохтер С.</w:t>
            </w:r>
          </w:p>
          <w:p>
            <w:pPr>
              <w:pStyle w:val="Normal"/>
              <w:rPr/>
            </w:pPr>
            <w:r>
              <w:rPr/>
              <w:t xml:space="preserve">Елисеенко В. </w:t>
            </w:r>
          </w:p>
          <w:p>
            <w:pPr>
              <w:pStyle w:val="Normal"/>
              <w:rPr/>
            </w:pPr>
            <w:r>
              <w:rPr/>
              <w:t>Низкий уровень самоконтроля (Шамшиев Ю., Герей С., Тохтер С.Елисеенко В., Чебыкина 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38:00Z</dcterms:created>
  <dc:creator>User</dc:creator>
  <dc:description/>
  <cp:keywords/>
  <dc:language>en-US</dc:language>
  <cp:lastModifiedBy>Admin</cp:lastModifiedBy>
  <cp:lastPrinted>2013-12-01T12:54:00Z</cp:lastPrinted>
  <dcterms:modified xsi:type="dcterms:W3CDTF">2020-11-06T08:06:00Z</dcterms:modified>
  <cp:revision>68</cp:revision>
  <dc:subject/>
  <dc:title>Муниципальная общеобразовательная средняя школа № 8</dc:title>
</cp:coreProperties>
</file>