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азвитие мелкой моторики рук  у дошкольнико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 xml:space="preserve">с дизартрией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редством использования техники квиллинг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  <w:t xml:space="preserve">Брянкина С. В. 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  <w:t xml:space="preserve">Учитель-логопед МБДОУ детский сад №8 &lt;&lt;Рябинка&gt;&gt;, 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  <w:t>г. Котовск Тамбовская область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 показывают исследования, в России, как и во всем мире, наблюдается тенденция роста количества детей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дизартри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о мнению экспертов, в ближайшие 10 лет следует ожидать увеличение числа детей с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дизартри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2-3 раза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Дизартрия - нарушение звукопроизносительной стороны речи, обусловленное органической недостаточностью иннервации речевого аппарата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илу своих психолого-педагогических особенностей детя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с дизартри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рудно общаться с людьми, ориентироваться в пространстве, выбрать себе определенный вид деятельности. Мелкая моторика рук у таких детей, как правило, развита слабо, что в дальнейшем создает большие препятствия при обучении в школе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следователи отмечают, что развитие мелкой моторики рук у  дошкольников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дизартри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одна из актуальных задач коррекционно-педагогической работы, т.к. слабость движения пальцев и кистей рук, их неловкость является одной из причин, затрудняющих овладение простейшими, необходимыми для  жизни умениями и навыками самообслуживания. Кроме того, ученые отмечают, что механическое развитие руки находится в тесной связи с развитием речи и мышлением ребенка. Благодаря развитию мелкой моторики рук дошкольники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дизартри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могут достичь того уровня знаний и умений, трудовых навыков, которые необходимы им не только  для организации досуга, формирования общей культуры, но и для социальной адаптации в целом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наш взгляд, эффективным средством развития мелкой моторики рук у  дошкольников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дизартри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является использование  техники квиллинга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виллинг - это искусство бумагокручения, умение скручивать длинные и узкие полоски бумаги в спиральки, видоизменять их форму и составлять из полученных деталей объемные или плоскостные композиции. </w:t>
        <w:tab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 время создания поделки посредством квиллинга у ребенка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дизартри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действованы миллионы нервных окончаний. Занятия квиллингом вырабатывают усидчивость, внимание и развивают  речь ребенка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дизартри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т.к. при работе руками, образуется связь пальцевой моторики и речевой функции.  Использование техники квиллинга в коррекционно-педагогической работе с детьми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дизартри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могает  расширить их пространственное  воображение, развить логику,  смекалку, фантазию,  память, внимание, активизирует мыслительные процессы, расширяет коммуникативные способности, повышает заинтересованность ребенка в конечном результате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к показывает практика, техника квиллинга интересна, как девочкам, так и мальчикам. Она объединяет в творчестве детей, воспитателей и родителей. Знакомство детей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дизартри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техникой квиллинга надо начинать постепенно, примерно с 5 лет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ой квиллинга является - спираль, а инструментом для ее накручивания  может быть как любое подручное средство, например,  деревянная палочка длиною 5 см, так и специальный инструмент.  Ребенка необходимо научить накручивать кончик бумажной ленты на деревянную палочку или вставлять в специальную прорезь в специальном инструменте. Получившейся разреженной спирали, придается нужная форма - геометрическая фигура, "листик", "фрукт", "капелька" и другое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а по освоению детьми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дизартри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ехники квиллинга проходит в несколько этапов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подготовительном этапе дошкольников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дизартри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накомят с выполнением одной формы 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разряжено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плотной спирали, чтобы они приобрели стойкий навык, который в дальнейшем поможет им выполнять другие более сложные формы. Результатом занятия по изготовлению разреженной и плотной спирали  может стать, например, коллективная работа на темы: "Яблоки", "Гроздь винограда", "Помидоры". Все эти формы можно составить из кружков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сновном этапе детей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дизартри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ат выполнять поделки по образцу, с этой целью ребенку предлагается несколько образцов. При этом дошкольник сам выбирает, что он хочет изготовить, сам должен посчитать, сколько нужно полосок бумаги и какого цвета.  С помощью освоения техники квиллинга ребенок сможет изготовить поделку для мамы к празднику или внести свой вклад в коллективную работу, что способствует, в том числе, и его социальному развитию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условиях дошкольного учреждения можно организовать занятия в совместной мастерской, где родители, дети и педагоги смогут создавать свои поделки для выставок в детском саду и участвовать в творческих конкурсах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езультате освоения техники квиллинга рука ребенка с особыми образовательными потребностями  приобретает уверенность, гибкость, точность. С помощью квиллинга у ребенка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дизартри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вивается глазомер, появляется чувство пропорциональности. Ребенок приобретает навыки  дизайнерского видения: умение распределять элементы узора или сюжета, подбор цвета и выбор композиции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использование техники квиллинга в коррекционно-педагогической работе с дошкольниками с ЗПР  является эффективным средством для развития их мелкой моторики рук и социального развития в целом.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Букин С. Квиллинг: практикум для начинающих. Ростов н/Д: "Феникс", 2011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Кожекина Т.В, Степанова О.А., Рогачева М.В. Инклюзивное образование: учебно-методическое пособие.  М.: УЦ "Перспектива", 2013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Милованова Н.Ю. Воспитание, социальное воспитание и социальная адаптация личности в контексте социализации / Вестник Тамбовского университета. Серия: Гуманитарные науки. 2013. № 1 (117). С. 108-113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Рудь Н.Н. Инклюзивное образование: проблемы, поиски, решения. Методическое пособие. М.: УЦ "Перспектива", 2011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Светлова И. Развиваем мелкую моторику и координацию движений рук.  М.: "Олма-Пресс", 2011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Староверова М.С. Настольная книга педагога, работающего с детьми с ОВЗ: Методическое пособие. М.: Гуманитарное изд. Центр ВЛАДОС, 2013.</w:t>
      </w:r>
    </w:p>
    <w:sectPr>
      <w:type w:val="nextPage"/>
      <w:pgSz w:orient="landscape"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0" w:right="0" w:hanging="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Cambria" w:hAnsi="Cambria;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  <w:lang w:eastAsia="ru-RU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;Wingdings" w:hAnsi="Wingdings;Wingdings" w:cs="Wingdings;Wingdings"/>
      <w:sz w:val="20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;Wingdings" w:hAnsi="Wingdings;Wingdings" w:cs="Wingdings;Wingdings"/>
      <w:sz w:val="20"/>
    </w:rPr>
  </w:style>
  <w:style w:type="character" w:styleId="WW8Num9z0">
    <w:name w:val="WW8Num9z0"/>
    <w:qFormat/>
    <w:rPr>
      <w:rFonts w:ascii="Symbol;Symbol" w:hAnsi="Symbol;Symbol" w:cs="Symbol;Symbol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;Wingdings" w:hAnsi="Wingdings;Wingdings" w:cs="Wingdings;Wingdings"/>
      <w:sz w:val="20"/>
    </w:rPr>
  </w:style>
  <w:style w:type="character" w:styleId="WW8Num11z0">
    <w:name w:val="WW8Num11z0"/>
    <w:qFormat/>
    <w:rPr>
      <w:rFonts w:ascii="Courier New;Courier New" w:hAnsi="Courier New;Courier New" w:cs="Courier New;Courier New"/>
      <w:sz w:val="20"/>
    </w:rPr>
  </w:style>
  <w:style w:type="character" w:styleId="WW8Num12z0">
    <w:name w:val="WW8Num12z0"/>
    <w:qFormat/>
    <w:rPr>
      <w:rFonts w:ascii="Courier New;Courier New" w:hAnsi="Courier New;Courier New" w:cs="Courier New;Courier New"/>
      <w:sz w:val="20"/>
    </w:rPr>
  </w:style>
  <w:style w:type="character" w:styleId="Style12">
    <w:name w:val="Шрифт абзаца по умолчанию"/>
    <w:qFormat/>
    <w:rPr>
      <w:rFonts w:ascii="Calibri;Calibri" w:hAnsi="Calibri;Calibri" w:eastAsia="Calibri;Calibri" w:cs="Times New Roman;Times New Roman"/>
    </w:rPr>
  </w:style>
  <w:style w:type="character" w:styleId="2">
    <w:name w:val="Заголовок 2 Знак"/>
    <w:basedOn w:val="Style12"/>
    <w:qFormat/>
    <w:rPr>
      <w:rFonts w:ascii="Cambria;Cambria" w:hAnsi="Cambria;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  <w:lang w:eastAsia="ru-RU"/>
    </w:rPr>
  </w:style>
  <w:style w:type="character" w:styleId="StrongEmphasis">
    <w:name w:val="Strong"/>
    <w:basedOn w:val="Style12"/>
    <w:qFormat/>
    <w:rPr>
      <w:rFonts w:ascii="Calibri;Calibri" w:hAnsi="Calibri;Calibri" w:eastAsia="Calibri;Calibri" w:cs="Times New Roman;Times New Roman"/>
      <w:b/>
      <w:bCs/>
    </w:rPr>
  </w:style>
  <w:style w:type="character" w:styleId="InternetLink">
    <w:name w:val="Hyperlink"/>
    <w:basedOn w:val="Style12"/>
    <w:rPr>
      <w:rFonts w:ascii="Calibri;Calibri" w:hAnsi="Calibri;Calibri" w:eastAsia="Calibri;Calibri" w:cs="Times New Roman;Times New Roman"/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;Tahoma" w:hAnsi="Tahoma;Tahoma" w:eastAsia="Calibri;Calibri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eastAsia="ru-RU"/>
    </w:rPr>
  </w:style>
  <w:style w:type="paragraph" w:styleId="Style15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;Calibri" w:hAnsi="Calibri;Calibri" w:eastAsia="Calibri;Calibri" w:cs="Times New Roman;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ahoma" w:hAnsi="Tahoma;Tahoma" w:eastAsia="Calibri;Calibri" w:cs="Tahoma;Tahoma"/>
      <w:sz w:val="16"/>
      <w:szCs w:val="16"/>
    </w:rPr>
  </w:style>
  <w:style w:type="paragraph" w:styleId="C29c32c36c44">
    <w:name w:val="c29 c32 c36 c4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6:41:04Z</dcterms:created>
  <dc:creator>ДНС</dc:creator>
  <dc:description/>
  <dc:language>en-US</dc:language>
  <cp:lastModifiedBy>MAR-LX1H</cp:lastModifiedBy>
  <cp:lastPrinted>2018-09-30T21:10:00Z</cp:lastPrinted>
  <dcterms:modified xsi:type="dcterms:W3CDTF">2020-11-09T17:04:45Z</dcterms:modified>
  <cp:revision>111</cp:revision>
  <dc:subject/>
  <dc:title/>
</cp:coreProperties>
</file>