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тегрированные  музыкальные занятия как способ развития творческих способностей детей старшего дошкольного возраст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етова Наталья Викторов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МКДОУ д/с № 30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мение слушать и понимать музыку - один из элементарных признаков эстетической культуры, без этого невозможно представить полноценного воспитания»</w:t>
      </w:r>
    </w:p>
    <w:p>
      <w:pPr>
        <w:pStyle w:val="Style15"/>
        <w:shd w:fill="FFFFFF" w:val="clear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А. Сухомлинский</w:t>
      </w:r>
    </w:p>
    <w:p>
      <w:pPr>
        <w:pStyle w:val="Style15"/>
        <w:shd w:fill="FFFFFF" w:val="clear"/>
        <w:tabs>
          <w:tab w:val="clear" w:pos="708"/>
          <w:tab w:val="left" w:pos="70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сприятие музыки – наиболее сложная часть в музыкальном воспитании ребенка. Это то, чего он не может увидеть, потрогать. Поэтому на занятиях я использую разные виды детской деятельности (познавательную, двигательную, продуктивную и др.) Такой интегрированный подход помогает детям услышать и понять музыку, войти в мир ее сложных образов.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интеграцию различных видов искусств, опираясь на более доступные для детей изобразительное искусство и художественную литературу, музыкальные произведения воспринимаются детьми намного легче и интереснее.  Визуальные образы – в силу своей наглядности, живое слово – поэзия, проза помогают ребенку увидеть музыкальный художественный образ.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Учитывая специфику дошкольного возраста и то, что дети все свои переживания, эмоции могут передавать через рисунок, на занятиях я использую именно продуктивную деятельность - это создание рисунка, в котором дети передают то, что они услышали и представили во время слушания музыкального произведения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Л. С. Выготский считал, что ребёнок обращается к рисованию не случайно, а потому что именно рисование предоставляет ему возможность легко выразить то, что им владеет.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Музыкальные занятия, на которых слушание музыки я сочетаю с рисованием, мною выстраиваются следующим образом: детям предлагаю музыкальное произведение или его фрагмент, которое они слушали и анализировали на предыдущих занятиях. Мы с детьми вспоминаем музыку, делимся впечатлениями. Затем я зачитываю два стихотворения,  и ребята выбирают именно то, которое подходит к данному музыкальному произведению. Повторно его включаю и зачитываю выбранное детьми стихотворение. Наряду со стихами использую мультимедийное оборудование и предлагаю детям рассмотреть иллюстрации художников. В заключении дети изображают образы, картину, всё то, что они себе представили.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этого я даю детям возможность использовать разные техники и материалы: гуашь, кисти, бумагу, ткань, поролоновые кисти, воск, акварель, разнообразные штампы. Это и рисование тканью и рисование на ткани гуашью, рисование воском и др.</w:t>
      </w:r>
    </w:p>
    <w:p>
      <w:pPr>
        <w:pStyle w:val="Normal"/>
        <w:shd w:fill="FFFFFF" w:val="clear"/>
        <w:spacing w:lineRule="atLeast" w:line="338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интегрированное занятие мною строится на взаимодействии, различных видов деятельности и видов искусства, при котором происходит синтез художественного восприятия и образного мышления, направленный на целостное восприятие образ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ой подход к организации музыкальных занятий позволяет создать условия для развития творческих способностей каждого ребенка.</w: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4:21:00Z</dcterms:created>
  <dc:creator>Наталья</dc:creator>
  <dc:description/>
  <cp:keywords/>
  <dc:language>en-US</dc:language>
  <cp:lastModifiedBy>1</cp:lastModifiedBy>
  <dcterms:modified xsi:type="dcterms:W3CDTF">2020-11-09T12:27:00Z</dcterms:modified>
  <cp:revision>3</cp:revision>
  <dc:subject/>
  <dc:title/>
</cp:coreProperties>
</file>