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579"/>
        <w:gridCol w:w="3402"/>
        <w:gridCol w:w="3828"/>
        <w:gridCol w:w="4394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предмет </w:t>
            </w:r>
          </w:p>
        </w:tc>
        <w:tc>
          <w:tcPr>
            <w:tcW w:w="1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</w:t>
            </w:r>
          </w:p>
        </w:tc>
        <w:tc>
          <w:tcPr>
            <w:tcW w:w="1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городнова С. В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, класс</w:t>
            </w:r>
          </w:p>
        </w:tc>
        <w:tc>
          <w:tcPr>
            <w:tcW w:w="1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У «СОШ №1 г. Катав-Ивановска», 1 класс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урока</w:t>
            </w:r>
          </w:p>
        </w:tc>
        <w:tc>
          <w:tcPr>
            <w:tcW w:w="1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урока</w:t>
            </w:r>
          </w:p>
        </w:tc>
        <w:tc>
          <w:tcPr>
            <w:tcW w:w="1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(освоения) новых знаний и видов учебных действий</w:t>
            </w:r>
          </w:p>
        </w:tc>
      </w:tr>
      <w:tr>
        <w:trPr>
          <w:trHeight w:val="102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зучения (целевые установки урока):</w:t>
            </w:r>
          </w:p>
        </w:tc>
        <w:tc>
          <w:tcPr>
            <w:tcW w:w="1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9" w:leader="none"/>
              </w:tabs>
              <w:ind w:left="4359" w:hanging="4359"/>
              <w:rPr/>
            </w:pPr>
            <w:r>
              <w:rPr>
                <w:rStyle w:val="C0c17"/>
                <w:rFonts w:cs="Times New Roman" w:ascii="Times New Roman" w:hAnsi="Times New Roman"/>
              </w:rPr>
              <w:t xml:space="preserve">-познакомить учащихся с </w:t>
            </w:r>
            <w:r>
              <w:rPr>
                <w:rFonts w:cs="Times New Roman" w:ascii="Times New Roman" w:hAnsi="Times New Roman"/>
              </w:rPr>
              <w:t xml:space="preserve"> понятиями «слагаемое», «сумма»</w:t>
            </w:r>
            <w:r>
              <w:rPr>
                <w:rStyle w:val="C0c17"/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расширить знания учеников за счет включения новых терминов.</w:t>
            </w:r>
          </w:p>
        </w:tc>
      </w:tr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: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ы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апредметные (УУ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ные </w:t>
            </w:r>
          </w:p>
        </w:tc>
      </w:tr>
      <w:tr>
        <w:trPr>
          <w:trHeight w:val="106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являют мотивацию учебной деятельности и личностного смысла изучения матема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компоненты культурно-компетентностного опыта/приобретённая компетент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владеют способностью понимать учебную задачу урока, отвечать на вопросы, обобщать собственные представ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 собеседника и ведут диалог, оценивают свои достижения на уро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ют вступать в речевое общение, пользоваться учебнико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Style w:val="C0c5"/>
                <w:rFonts w:eastAsia="OpenSymbol;Courier New" w:cs="Times New Roman" w:ascii="Times New Roman" w:hAnsi="Times New Roman"/>
              </w:rPr>
              <w:t>Познакомиться</w:t>
            </w:r>
            <w:r>
              <w:rPr>
                <w:rFonts w:cs="Times New Roman" w:ascii="Times New Roman" w:hAnsi="Times New Roman"/>
              </w:rPr>
              <w:t>  с понятиями «слагаемое», «сумма», использовать эти термины при чтении записей,  находить значения выражений, содержащих действия сложения и вычитания.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о-техническое обеспечение урока</w:t>
            </w:r>
          </w:p>
        </w:tc>
      </w:tr>
      <w:tr>
        <w:trPr>
          <w:trHeight w:val="731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Style w:val="C10"/>
                <w:sz w:val="22"/>
                <w:szCs w:val="22"/>
              </w:rPr>
              <w:t>Автор УМК « Школа России»: М.И.Моро С.И.Волкова С.В.Степанова</w:t>
            </w:r>
          </w:p>
          <w:p>
            <w:pPr>
              <w:pStyle w:val="C2"/>
              <w:spacing w:before="0" w:after="0"/>
              <w:rPr>
                <w:sz w:val="22"/>
                <w:szCs w:val="22"/>
              </w:rPr>
            </w:pPr>
            <w:r>
              <w:rPr>
                <w:rStyle w:val="C10"/>
                <w:sz w:val="22"/>
                <w:szCs w:val="22"/>
              </w:rPr>
              <w:t xml:space="preserve"> </w:t>
            </w:r>
            <w:r>
              <w:rPr>
                <w:rStyle w:val="C10"/>
                <w:sz w:val="22"/>
                <w:szCs w:val="22"/>
              </w:rPr>
              <w:t>Математика 1 класс, Москва, «Просвещение», 20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рточки развит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ОР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элктрон. опт. диск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rusfold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/32474579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estiv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eptem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rticl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623472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mat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al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test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node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/21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презентация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д урока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 путём создания у обучающихся внутреннего стремления к освоению новых знаний и/или видов учебных действий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Эмоциональная, психологическая и мотивационная подготовка уч-ся к усвоению изучаем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е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удилось утр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, новый ден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, класс уютны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ыбнитесь весел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тало солнышко с ут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маться нам п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старательно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ем вниматель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ключает учащихся в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роверка готовности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 и друг д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оценку готовности к уро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предстоящую рабо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: самоопределение, готовность и способность обучающихся к саморазвитию.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ктуализация учебной деяте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Игровая ситу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Минутка чистопис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.Устный счё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ть игровую ситу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у  нас необычный урок. Мы отправимся в путешествие. Куда и на чем, уже догада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ьте, что мы плывем по морю на корабле.  А вы все члены коман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 2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шествие необычно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рабле принято вести вахтенный журнал. В этот журнал записывают всё, что происходит с кораблём и командой во время плавания.  Записи нужно выполнять очень аккуратно. Представим, что вы будущие капитаны. У каждого из вас есть такой журнал. Откройте свои вахтенные журналы и  сейчас минутка чистописания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туализация изученных знаний письма циф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готовились к письму циф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тонкая как спица, а зовется един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ибает двойка шею, волочится хвост за не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йка – третий из значков, состоит из двух крюч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ремя идет четыре, острый локоть оттопыр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том пошла плясать по тетради цифра пя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м посчитайте до 5, обратно (Слайд 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1-поплыли. Удачи вам в плавании по морю знани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ировать умения использовать имеющиеся  знания;                                 умения контролировать и корректировать   действия других  обучающихся.                      </w:t>
            </w:r>
            <w:r>
              <w:rPr>
                <w:rFonts w:cs="Times New Roman" w:ascii="Times New Roman" w:hAnsi="Times New Roman"/>
                <w:i/>
              </w:rPr>
              <w:t>С помощью индивидуальной работы закрепить способы увеличения и уменьшения на 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одплыли к острову под названием  «Числовой»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ки хорошо должны  математику.</w:t>
            </w:r>
          </w:p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4) Взяли  веер с цифр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стоит между числами 1 и 3 (2),8 и 10 (7)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соседей числа 4(3,5),7 (6,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ьте 4 на 1(5)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е 2 на 1(1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исло стоит перед числом 5(4),идет за числом 9(10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ключение в творческ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написание цифр, прописывают в тетради каждую цифру один раз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зученных способов действий, развитие мыслительн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т, отвечают на вопросы. Чтобы получить следующее число нужно прибавить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олучить предыдущее число нужно отнять 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устанавливать ана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строить рассуждение в форме связи простых суждений об объ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строить понятные для всех высказывания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вариативных алгоритмов освоения новых знаний и / или видов учебных действий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5.Постановка учебной проблемы, целей и формулирование темы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6.Работа с приме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7.Открытие нового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8.Работа с картой актуального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9.Сообщение темы урока и ц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0. Работа над выво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1. Работа по учебни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2.Чтение выражения разными спосо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3.Физмину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ть математические знания                         Сложение и вычитание в пределах 10.                    Поставить цель: разбить примеры на две группы по знаку действия.                   Создать проблему.            Нацелить детей на формулирование темы урока учащимися и постановку учебной задачи.</w:t>
            </w:r>
          </w:p>
          <w:p>
            <w:pPr>
              <w:pStyle w:val="Normal"/>
              <w:tabs>
                <w:tab w:val="clear" w:pos="708"/>
                <w:tab w:val="center" w:pos="279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подплыли к острову «Открытие». </w:t>
            </w:r>
          </w:p>
          <w:p>
            <w:pPr>
              <w:pStyle w:val="Normal"/>
              <w:tabs>
                <w:tab w:val="clear" w:pos="708"/>
                <w:tab w:val="center" w:pos="279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лайд 5) Здесь живет озорная обезьянка. Она приглашает вас, ребята, на рыбалку. А каких рыб вы знаете? Есть рыбы морские, речные, прудовые. А как называются эти рыбки?</w:t>
            </w:r>
          </w:p>
          <w:p>
            <w:pPr>
              <w:pStyle w:val="Normal"/>
              <w:tabs>
                <w:tab w:val="clear" w:pos="708"/>
                <w:tab w:val="center" w:pos="279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ская селедка, камб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2798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+1             6+2                    2-1              10-2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какие две группы можно разбить эти примеры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меры на сложение и вычит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будет работать с примерами на сло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их в тетрадь (слайд 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их. Как  можно прочитать эти выражения, используя математические термины. Знаете? Нет. Знаете, как называется 1 число? Нет. Знаете, как называется 2 число? Нет. Знаете, как называется результат действия? 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д какой темой будем работать? Сформулируйте  цели урока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узнаем, как называются компоненты и результат действия  при слож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ать поиск решения учебной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ить версии детей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мочь выявить правильную верс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поможем обезьянке узнать названия чисел при сложении?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+1=4 (слайд 7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пример на сложение, как могут называться эти числа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ята, подумайте.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атематике  для  каждого  из  чисел при выполнении действий  есть  своё  назв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е действие выполняли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ли по другому «слагали». Отсюда и название чисел «слагаемые». Повторите хор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результат называется «сумма». Повторите хором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 «слагаемые» в ря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за дружкою стоя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ед за ними знак «равно» 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известен нам дав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 итоге получае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м «суммой» называ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читаем наши равенства, используя новые сл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с. 86 и найдите названия компонентов с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называются компоненты действия сложения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, которые складываются, называются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лагаем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результат сложения называется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ум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правились ли мы с поставленной целью, которую определили в начале уро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теперь, когда вы узнали, как называются числа при сложении, кто попробует прочитать это выражение по- друго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ьянка с вами прощается, помашите ей руч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организует и  контролирует процесс выполнения физических упраж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мы приплыли остров «Отдыха». Конечно будем отдыхать, делая заряд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 «Мор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ре очень широко, (Дети широко разводят руки в сторону.)</w:t>
              <w:br/>
              <w:t>Море очень глубоко. (Приседают, коснувшись руками пола.)</w:t>
              <w:br/>
              <w:t>Рыбки там живут, друзья, (Выполняют движение «Рыбка».)</w:t>
              <w:br/>
              <w:t>А вот воду пить — нельзя. (Разводят руки в сторону, приподняв плечи.)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ситу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наем, как по-другому можно прочитать прим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ть, как называются числа  при слож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Формулируют вместе с учител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компоненты с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д постановкой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предпо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ют 1 столбик, ставят + или -</w:t>
            </w:r>
            <w:r>
              <w:rPr/>
              <w:t>)</w:t>
            </w:r>
          </w:p>
          <w:tbl>
            <w:tblPr>
              <w:tblW w:w="3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7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Я умею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Я знаю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Я знаю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Я знаю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ж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м повторяю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гаемо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м повторяю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равенства, используя слова «слагаемое», «сумм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пояснение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по учебнику с.8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вое слагаемое, второе слагаемое, сум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по новой теме, заучивают названия компон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равенства, используя слова «слагаемое», «сумм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 выполняют активные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 учебную задачу, учитывать выделенные учителем ориентиры действия в новом учебном материале в сотрудничестве с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строить понятные для окружающих высказывания, учитывающие, что окружающие знают и видят, а что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:осуществлять поиск необходимой информации для выполнения учебных зад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Обобщать на основе выделения важной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строить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: осуществлять подведение под понятие на основе распознавания объектов, выделение существенных призна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строить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ть  установку на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воение новых знаний и / или видов учебных действий на основе алгоритма деятельности при выполнении учебных действий (закрепление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4. Работа по учебнику (чтение выражений разными способами и их реш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5. Работа по учебнику (работа над задач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 организует повторение изученного материала по заданиям учебника;                    организовать применение нового знания;            фронтальную провер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перед нами остров «Посчитай-ка». (слайд 9) Мы будет работать с заданиями учебни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86 №1  фронтальная работа по задан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овите слагаемые и вычислите эти сумм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 прочитаем данные выражения, используя математические термины (устно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ого возникали трудности? Какие? Индивидуально дать рекоменда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86 №3 фронтальная работа 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известно в задаче? Что нужно узнать? Каким действием будете решать задачу?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делайте рисунок к задаче и запишите решение. 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улируйте и запишите ответ задачи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йте решение, используя математические термины, с которыми мы познакомились на урок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ого возникали трудности? Какие? Индивидуально дать рекоменд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учеб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задание письменн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читают выражения, используя названия  компонентов и результата сложения, и называют отве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 объясняют, какие возникли затруднения; получают рекомендации от учител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, решают задачу у дос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о проверяют свои рабо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 объясняют, какие возникли затруднения; получают рекомендации от уч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анализ объектов с выделением существенных призн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задавать вопросы; строить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владеть рядом общих приёмов решения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оценивать правильность выполнения действия</w:t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пробного учебного действи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6. Самостоятельная раб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ать выполнение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6 №2 -   выполнение самостоятельной работы. Выписать выражения на сложение, подчеркнуть красным карандашом результат суммы, синим карандашом 1 слагаемое, зелёным 2 слагаемо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выполняют задание в тетрад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самостоятельно учитывать выделенные ранее ориентиры действия в новом учебном материале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амопроверка (взаимопроверка) уровня усвоения новых знаний и/или сформированности видов учебных действий 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7.Взаимопроверка и самооценка по алгоритму самостоятель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ать взаимопровер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овать самооценку по алгоритм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ьте друг у друга зад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, проверим вместе (слайд 10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йте оценку своей работе по алгоритму (зеленый квадрат – я справился,  красный – есть затруднени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 обратиться к детям, у которых есть затруднения, выяснить какие; дать рекомендации, на что обратить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е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взаимопровер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ют самооценку по алгоритму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еленый квадрат – я справился, красный – есть затруднения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 объясняют, какие возникли затруднения; получают рекомендации от учител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оценивать правильность выполнения действия; адекватно воспринимать предложения и оценку учителей, товарищей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флексия учебной деятельности по освоению новых знаний и/или формированию видов учебных действий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1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Обобщение полученных на уроке сведений. Заключительная беседа. Словесная оценка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ую  цель ставили  в начале урока? Заполним 2 столбик карты актуаль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 можно прочитать  выражения (слайд 6), используя математические термины. Знаете?  Знаете, как называется 1 число? Знаете, как называется 2 число?  Знаете, как называется результат действ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асить нижнюю строку зелёным цветом, если всё понятно и нет вопросов по этой теме, на уроке было спокойно; а красным,  если есть какие - то трудности, проблемы. Индивидуально дать рекоменд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ь уче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знать, как называются числа при сложении; научиться читать примеры разны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2 столбик (ставят + или -)</w:t>
            </w:r>
          </w:p>
          <w:tbl>
            <w:tblPr>
              <w:tblW w:w="3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057"/>
              <w:gridCol w:w="1057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Я умею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Я  знаю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Я знаю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Я знаю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ашивают нижнюю строку, устно  высказывают свои вопросы, получают от учителя рекоменд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ируемые УУ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: ориентироваться в своей системе знаний -отличать новое от уже извест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собственную деятельност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агностика достижения планируемы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before="0" w:after="0"/>
        <w:ind w:left="426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z w:val="32"/>
    </w:rPr>
  </w:style>
  <w:style w:type="character" w:styleId="Style14">
    <w:name w:val="Основной шрифт абзаца"/>
    <w:qFormat/>
    <w:rPr/>
  </w:style>
  <w:style w:type="character" w:styleId="17">
    <w:name w:val="Основной текст (17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c17">
    <w:name w:val="c0 c17"/>
    <w:basedOn w:val="Style14"/>
    <w:qFormat/>
    <w:rPr/>
  </w:style>
  <w:style w:type="character" w:styleId="C23c5">
    <w:name w:val="c23 c5"/>
    <w:basedOn w:val="Style14"/>
    <w:qFormat/>
    <w:rPr/>
  </w:style>
  <w:style w:type="character" w:styleId="C0c5">
    <w:name w:val="c0 c5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exact" w:line="281" w:before="300" w:after="60"/>
      <w:jc w:val="center"/>
    </w:pPr>
    <w:rPr>
      <w:rFonts w:ascii="Times New Roman" w:hAnsi="Times New Roman" w:cs="Times New Roman"/>
      <w:b/>
      <w:bCs/>
      <w:lang w:val="en-U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folder.com/32474579" TargetMode="External"/><Relationship Id="rId3" Type="http://schemas.openxmlformats.org/officeDocument/2006/relationships/hyperlink" Target="http://math.all-tests.ru/node/2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33:00Z</dcterms:created>
  <dc:creator>Надежда Е. Скрипова</dc:creator>
  <dc:description/>
  <cp:keywords/>
  <dc:language>en-US</dc:language>
  <cp:lastModifiedBy>Admin</cp:lastModifiedBy>
  <dcterms:modified xsi:type="dcterms:W3CDTF">2020-04-25T09:36:00Z</dcterms:modified>
  <cp:revision>56</cp:revision>
  <dc:subject/>
  <dc:title/>
</cp:coreProperties>
</file>