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567" w:right="283" w:hanging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567" w:right="283" w:hanging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етский сад № 9 общеразвивающего вида с приоритетным осуществлением деятельно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567" w:right="283" w:hanging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 познавательно-речевому развитию дете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567" w:right="283" w:hanging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расносельского района Санкт-Петербурга.</w:t>
      </w:r>
    </w:p>
    <w:p>
      <w:pPr>
        <w:pStyle w:val="Normal"/>
        <w:spacing w:before="0" w:after="21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10"/>
        <w:jc w:val="center"/>
        <w:rPr/>
      </w:pPr>
      <w:r>
        <w:rPr/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интегрированного занятия 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 развитию познавательной сферы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в средней группе с использованием </w:t>
      </w:r>
    </w:p>
    <w:p>
      <w:pPr>
        <w:pStyle w:val="Normal"/>
        <w:spacing w:before="0" w:after="0"/>
        <w:ind w:right="28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гровых технологий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u w:val="single"/>
          <w:lang w:val="en-US" w:eastAsia="en-US"/>
        </w:rPr>
      </w:r>
    </w:p>
    <w:p>
      <w:pPr>
        <w:pStyle w:val="Normal"/>
        <w:spacing w:before="0" w:after="0"/>
        <w:ind w:left="-567" w:right="283" w:hanging="0"/>
        <w:jc w:val="center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</w:r>
    </w:p>
    <w:p>
      <w:pPr>
        <w:pStyle w:val="Normal"/>
        <w:spacing w:before="0" w:after="0"/>
        <w:ind w:left="-567" w:right="283" w:hanging="0"/>
        <w:jc w:val="center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ема: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Monotype Corsiva" w:hAnsi="Monotype Corsiva" w:cs="Arial"/>
          <w:b/>
          <w:b/>
          <w:sz w:val="72"/>
          <w:szCs w:val="7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«У каждого дела запах особый…»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Wingdings" w:hAnsi="Wingdings" w:cs="Wingdings"/>
          <w:b/>
          <w:b/>
          <w:sz w:val="72"/>
          <w:szCs w:val="72"/>
        </w:rPr>
      </w:pPr>
      <w:r>
        <w:rPr>
          <w:rFonts w:cs="Wingdings" w:ascii="Wingdings" w:hAnsi="Wingdings"/>
          <w:b/>
          <w:sz w:val="72"/>
          <w:szCs w:val="72"/>
        </w:rPr>
        <w:t></w:t>
      </w:r>
    </w:p>
    <w:p>
      <w:pPr>
        <w:pStyle w:val="Normal"/>
        <w:spacing w:before="0" w:after="0"/>
        <w:ind w:right="283" w:hanging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 воспитатель: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ДОУ детский сад № 9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ельского района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ицкая Л.Н.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12.09.2019г.</w:t>
      </w:r>
    </w:p>
    <w:p>
      <w:pPr>
        <w:pStyle w:val="Normal"/>
        <w:spacing w:before="0" w:after="0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1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 – Петербург</w:t>
      </w:r>
    </w:p>
    <w:p>
      <w:pPr>
        <w:pStyle w:val="Normal"/>
        <w:spacing w:before="0" w:after="0"/>
        <w:ind w:left="-567" w:right="1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детям представление о многообразии професс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 задач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ить и уточнить уровень знаний детей о професс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основными профессиями жителей гор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Активизировать познавательную и речевую деятельность, пополнить словарный зап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находить решения в различных игровых ситуациях, соблюдая правила иг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вать понимание того, что любая  профессия  важ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развивать память, мышление,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уважение к труду взрос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ружелюбие, отзывчивость, умение прийти на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. Демонстрационн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инки с изображениями профессиональной деятельност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ая презентация «У каждого дела запах особый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). Раздаточны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а для рис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ель, цветные карандаши, маркеры, восковые м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о профессиях с использованием иллюстраций, рассматриванием карт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Маяковский «Кем быть?», Михалков «А что у вас?», Д.Родари «Чем пахнут ремёсла?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 сюжетно-ролевые игры: «Транспорт», «На стройке», «Магазин», «Больница», «Парикмахерская», «Семья».</w:t>
      </w:r>
    </w:p>
    <w:p>
      <w:pPr>
        <w:pStyle w:val="Normal"/>
        <w:spacing w:lineRule="auto" w:line="240" w:before="0" w:after="0"/>
        <w:rPr/>
      </w:pPr>
      <w:r>
        <w:rPr/>
        <w:t>Структура  НОД:</w:t>
      </w:r>
    </w:p>
    <w:tbl>
      <w:tblPr>
        <w:tblW w:w="9673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7160"/>
        <w:gridCol w:w="1451"/>
      </w:tblGrid>
      <w:tr>
        <w:trPr>
          <w:trHeight w:val="421" w:hRule="atLeast"/>
        </w:trPr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бразовательной деятельности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ин.)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-Погружение в тему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подвижная игра «Мы едем, едем, едем...»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Интервью»</w:t>
            </w:r>
          </w:p>
        </w:tc>
        <w:tc>
          <w:tcPr>
            <w:tcW w:w="14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: «Професси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У каждого дела запах особый…»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-закрепление «Назови профессию по инструментам!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: игра «Веселое путешеств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: Игра «Рисунок – послание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Рефлексия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 «Я начинаю предложение, а вы заканчиваете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: Погружение в тему</w:t>
      </w:r>
      <w:r>
        <w:rPr>
          <w:rFonts w:cs="Times New Roman" w:ascii="Times New Roman" w:hAnsi="Times New Roman"/>
          <w:sz w:val="28"/>
          <w:szCs w:val="28"/>
          <w:u w:val="single"/>
        </w:rPr>
        <w:t>. (</w:t>
      </w:r>
      <w:r>
        <w:rPr>
          <w:rFonts w:cs="Times New Roman" w:ascii="Times New Roman" w:hAnsi="Times New Roman"/>
          <w:i/>
          <w:sz w:val="28"/>
          <w:szCs w:val="28"/>
        </w:rPr>
        <w:t>Дети входят в группу, оформленную картинками с изображением ситуациями трудовой деятельности людей разных професс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сегодня нам пришло письмо и посылка. Скажите, пожалуйста, человек, какой профессии мне ее прине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тальо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почтальон. А теперь давайте поскорее прочитаем письмо и узнаем, что в нем написа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 этом письме нас просят помочь и сказать, людям каких профессий принадлежат предметы в этой посылке. Ну что, ребята, поможем работникам поч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Да, помож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 очереди вынимают из посылки предметы и говорят, людям какой профессии это нужно для работы. Предметы – ручка, карандаш, пакетик семян, могут использоваться людьми разных профессий. Используя эту неоднозначность, воспитатель, предлагает узнать об этом подроб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давайте отправимся в путешествие в страну Профессий и узнаем, кто- же работает с этими предметами, и что это за профессия. Сегодня мы будем исследователями новых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вайте, скорее, отправимся в путь, и все узна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 Малоподвижная игра «Мы едем, едем, едем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поедем мы туда вот на этом автобусе. </w:t>
      </w:r>
      <w:r>
        <w:rPr>
          <w:rFonts w:cs="Times New Roman" w:ascii="Times New Roman" w:hAnsi="Times New Roman"/>
          <w:i/>
          <w:iCs/>
          <w:sz w:val="28"/>
          <w:szCs w:val="28"/>
        </w:rPr>
        <w:t>(В группе стоят стульчики в два ряда по два стульчика)</w:t>
      </w:r>
      <w:r>
        <w:rPr>
          <w:rFonts w:cs="Times New Roman" w:ascii="Times New Roman" w:hAnsi="Times New Roman"/>
          <w:sz w:val="28"/>
          <w:szCs w:val="28"/>
        </w:rPr>
        <w:t>. Вы будете пассажирами, а я водител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Звучит песенка «Весёлые путешественни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у, лечу во весь оп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 шофёр и сам мот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имаю на пед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шина мчится вда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иехал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от мы и приехали. А сейчас ребята я возьму у вас интервью для жителей страны Профессий, они хотят знать, сможете вы определить, какая у человека профессия, если у него есть эти предметы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2 Дидактическая игра «Интервью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ита, кастрюля, вкусное блюдо - (Повар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ы, прилавок, товар - (Продавец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ска, мел, учебник - (Учитель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ль, колеса, дорога - (Водитель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, игры, прогулки - (Воспитател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ска, шланг, вода - (Пожарный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жницы, ткань, швейная машинка - (Портной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опор, пила, гвозди - (Плотник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ирпичи, цемент, новый дом - (Строитель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ка, кисти, побелка - (Маляр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жницы, фен, прическа - (Парикмахер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рабль, тельняшка, море - (Моряк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бо, самолет, аэродром - (Летчи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емлетрясение, обвал, чрезвычайная ситуация - (Спасате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ребята! Много профессий вы знае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: Основная часть: «Професс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тели города приготовили вам сюрприз. Давайте посмотрим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</w:t>
        <w:tab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езентация «У каждого дела запах особы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я - это труд, которому человек посвящает свою жизнь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от об этом разном и удивительном, порой сложном и опасном труде, мы сейчас и узнае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презент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2. Дидактическая игра-закрепление «Назови профессию по инструментам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слайды с изображением различных инструментов и предлагает узнать, какой профессии принадлежат они. При правильном ответе на слайде появляется изображение человека этой профе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3. Динамическая пауза: игра «Путешеств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, вниман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 весёлый автобус продолжаем путешествие по стране Профессий. Просим пассажиров занимать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роятся «паровозиком» за педагогом и, передвигаясь «змейкой», напевают песен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дем мы пол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день хоро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ую професс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чешь и найдё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руд мы все узн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ния най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жайте вместе с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о живё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топ, машина! Внимание! Деревня «Попрыг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ыгают на месте. Таким же образом  автобус проезжает  село «Приседалкино» (дети приседают), посёлок «Обнимашкино» (дети обнимаются), и наконец, городок Рисовалки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3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удожественное творчеств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 этом чудесном городке «Рисовалкино», очень любят играть в игру «Рисунки - послания», в этой игре задают вопросы, а отвечают на них при помощи рисунков, предлагаю вам, ответить на мои вопросы, не словами, а рисунками. И ваши послания мы отправим жителям страны Професс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Рисунки-послания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прос воспитателя детя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думаете, люди разных профессий, это люди, которые любят свой труд и гордятся им, так ли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исуйте ту профессию или инструменты к этой профессии, которые вы знаете, запомни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твечают на вопросы устно, для определения темы рисунка, а затем рисуют ответы различными художественными средствами (пастель, цветные карандаши, маркеры, восковые мелк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работы, рисунки вешают на стенд и обсуждают получившиеся посл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. Наше путешествие подошло к кон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лево, вправо поверн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наш возвратись!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. Рефлекси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ведение итогов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задает вопросы, подчеркивает верные 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перь давайте мы с вами подумаем и скажем, что бы случилось, если бы на земле не было бы людей разных профессий (поваров, врачей и т. д.) Гото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Я начинаю предложение, а вы заканчивает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бы не было учителей, то 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олагаемые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бы не было врачей, то 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олагаемые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бы не было дворников, то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олагаемые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ы не было водителей, то … и т. д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предполагаемые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бята, а теперь, скажите мне, пожалуйста, как вы думаете, какая профессия самая важна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рач, учитель, повар, строитель…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олагаемые 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одводит детей к выводу, что все профессии важны - все профессии нуж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вы уже решили, кем вы хотите быть, когда выраст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Я хочу быть…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Знаете ли вы, какие профессии у ваших родителе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предполагаемые 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 нашем саду какие профессии вы знаете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предполагаемые 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равилось вам наше путешествие?  Что больше всего понравилос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едполагаемые ответы детей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ом наше путешествие окончено. Все сегодня молодцы ребята, узнали много нового и интересного. В следующем путешествии по стране Профессий мы обязательно познакомимся и другими замечательными професс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36:00Z</dcterms:created>
  <dc:creator>Роман Ермаков</dc:creator>
  <dc:description/>
  <cp:keywords/>
  <dc:language>en-US</dc:language>
  <cp:lastModifiedBy>Лена</cp:lastModifiedBy>
  <dcterms:modified xsi:type="dcterms:W3CDTF">2020-05-19T11:00:00Z</dcterms:modified>
  <cp:revision>10</cp:revision>
  <dc:subject/>
  <dc:title/>
</cp:coreProperties>
</file>