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еклассное мероприяти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>Тема: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«Вместе мы - сила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Воспитание здорового образа жизни и любви к спорту, а также умения радоваться и переживать за свои спортивные команды и спортсмен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Сплочение классного коллекти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Формирование уважения к здоровью и спорту, чувств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переживания за выступление спортивных команд и спортсме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Организация совместной творческой деятельности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Выявление и создание условий для  индивидуальной,  твор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ктивности каждо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Развитие  культуры учащихс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Коллективно-творческое дело с использовани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ультимедийного сопров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 xml:space="preserve">Беседа, использование наглядных пособий и шаблонов, совместн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рудовая деятельность с элементами конкурсного соревнования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олевой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готовительная работа:</w:t>
      </w:r>
      <w:r>
        <w:rPr>
          <w:sz w:val="28"/>
          <w:szCs w:val="28"/>
        </w:rPr>
        <w:t xml:space="preserve"> В мероприятии принимают участие все учащиеся класса. На доске название темы внеклассного мероприятия, Атрибутика команд. Подготовить презентацию с музыкальным сопровождением для творческого настроя учащихся. Для выполнения практической работы приготовить для каждой группы необходимые инструменты и материалы: клей, шаблоны,  банданы,  карточки с заданиями, фла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варительный этап:</w:t>
      </w:r>
      <w:r>
        <w:rPr>
          <w:sz w:val="28"/>
          <w:szCs w:val="28"/>
        </w:rPr>
        <w:t xml:space="preserve"> Все учащиеся с самого начала делятся на три группы, соответственно атрибуту, который им достался вначале (звезда, факел, вымпе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одержание внеклассного меропри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этап.   Вступительное слово учителя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рый день ребята. Разрешите представиться я, «Ника» посланница  «Зевса» -  покровителя олимпийского огн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шла вас научить,</w:t>
        <w:br/>
        <w:t xml:space="preserve">Как здоровье сохран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здоровьем дружен спорт.</w:t>
      </w:r>
    </w:p>
    <w:p>
      <w:pPr>
        <w:pStyle w:val="Normal"/>
        <w:rPr/>
      </w:pPr>
      <w:r>
        <w:rPr>
          <w:sz w:val="28"/>
          <w:szCs w:val="28"/>
        </w:rPr>
        <w:t>Только помните: спортсмены,</w:t>
        <w:br/>
        <w:t>Каждый день свой непременно,</w:t>
        <w:br/>
        <w:t>Начинают с физзар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 вами мы ребя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урок начнем с зар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вучит песня «Зарядка» и ребята под музыку выполняют заряд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 ребята! Вы все очень хорошо выполнили  упражнения. Наверно многие из вас занимаются спортом или делают по утрам зарядку. Поднимите руки, кто по утрам делает зарядку. А теперь поднимите руки, кто занимается спортом. Это очень здорово,  а значит,  вы заботитесь о своем здоровь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ебята, а кто из вас может сказать,  где и в каком году состоятся зимние олимпийские игры? Правильно в Сочи в 2014г. А сейчас с помощью подсказки назовите мне зимние олимпийские игры. Я вам показываю пиктограмму, а вы должны угадать какой это вид спорта. Молодцы ребята вы неплохо разбираетесь в пиктограммах.  А знаете ли вы,  какие 3 талисмана будут сопровождать олимпиаду в Сочи? Ну,  конечно же - это ЗАЯЦ, МЕДВЕДЬ и СНЕЖНЫЙ БАРС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теперь я хочу вам предложить немного поболеть. Ну не пугайтесь не в прямом смысле этого слова. Я хочу вам предложить побывать в роли болельщиков. А чем отличаются болельщики? Ну, конечно - же  кричалками и дополнительными атрибутами. А сейчас мы с вами проведем конкурс болельщиков, а для этого нам надо разбиться на три команды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ачале мероприятия вы уже получили один из атрибутов своей команды. Он прикреплен у вас  на правой  щеке. И так поприветствуем команду «Звезда», «Факел» и «Вымпел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ачале проведем разминку: Я начну сейчас игру, я начну, а вы кончайте. Дружно хором отвечайт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здоровом теле – (здоровый дух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тоб здоровым оставаться нужно – (спортом заниматьс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сли хочешь быть здоров – (закаляйся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 спортом дружить – (здоровыми быт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цы! А теперь переходим к практическим задания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.  Творческая работа учащих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ая команда должна пройти 3 этапа. На каждом этапе вас ждут задания. Внимательно прочитайте их и правильно выполните. К следующему этапу переходите только тогда, когда все участники команды справятся с заданием. После прохождения всех трех этапов необходимо построить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беждает та команда, которая быстро, аккуратно и лучше всех справится с задани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того, как все команды  соберутся, начинается ролевая игр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.  Заключительны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 ребята вы все прекрасно справились с заданиями. Из вас получились прекрасные болельщики. Предлагаю вам увеличить свою команду болельщиков, приняв в свои ряды наших гостей. Поделитесь с ними частью своих атрибутов (флажками). А теперь давайте все болельщики вместе подпоем песню «Кто, если не мы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ведение итог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сомненно, если у нас в России будут такие болельщики. То российские команды и спортсмены непременно одержат побед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 и провел классный руководитель 5 класса МБОУ «Марушинская сош», Целинного района Алтайского края </w:t>
      </w:r>
    </w:p>
    <w:p>
      <w:pPr>
        <w:pStyle w:val="Normal"/>
        <w:jc w:val="both"/>
        <w:rPr/>
      </w:pPr>
      <w:r>
        <w:rPr>
          <w:sz w:val="28"/>
          <w:szCs w:val="28"/>
        </w:rPr>
        <w:t>Комаров Александр Геннад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44:00Z</dcterms:created>
  <dc:creator>Джон</dc:creator>
  <dc:description/>
  <cp:keywords/>
  <dc:language>en-US</dc:language>
  <cp:lastModifiedBy>Пользователь Windows</cp:lastModifiedBy>
  <cp:lastPrinted>2008-03-12T16:22:00Z</cp:lastPrinted>
  <dcterms:modified xsi:type="dcterms:W3CDTF">2020-11-09T08:24:00Z</dcterms:modified>
  <cp:revision>17</cp:revision>
  <dc:subject/>
  <dc:title>Внеклассное мероприятие для учащихся 6 класса</dc:title>
</cp:coreProperties>
</file>