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ставить программу, которая будет печатать ромб одним из значков (* или + или #) Выбор значков организовать оператором switch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//Программа выводит на экран ромб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//с заданной шириной и высотой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#include &lt;iostream&gt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#include &lt;windows.h&gt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ing namespace std;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///передаем функции символ которым будет отображаться ромб, высоту и ширину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oid fn_normal_out(char symbol,int height,int width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/>
        </w:rPr>
        <w:t>int position=0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for(int y=1;y&lt;=height;++y)///</w:t>
      </w:r>
      <w:r>
        <w:rPr>
          <w:rFonts w:cs="Times New Roman" w:ascii="Times New Roman" w:hAnsi="Times New Roman"/>
          <w:sz w:val="20"/>
          <w:szCs w:val="20"/>
        </w:rPr>
        <w:t>высот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for(int x=1;x&lt;=width;++x)///</w:t>
      </w:r>
      <w:r>
        <w:rPr>
          <w:rFonts w:cs="Times New Roman" w:ascii="Times New Roman" w:hAnsi="Times New Roman"/>
          <w:sz w:val="20"/>
          <w:szCs w:val="20"/>
        </w:rPr>
        <w:t>шири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///</w:t>
      </w:r>
      <w:r>
        <w:rPr>
          <w:rFonts w:cs="Times New Roman" w:ascii="Times New Roman" w:hAnsi="Times New Roman"/>
          <w:sz w:val="20"/>
          <w:szCs w:val="20"/>
        </w:rPr>
        <w:t>строим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омб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if(x==(width/2+1+position)||x==(width/2+1-position)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out&lt;&lt;symbol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else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out&lt;&lt;" "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out&lt;&lt;endl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if(y&lt;height/2+1)position++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else position--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int main(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/>
        </w:rPr>
        <w:t>SetConsoleOutputCP(1251);///</w:t>
      </w:r>
      <w:r>
        <w:rPr>
          <w:rFonts w:cs="Times New Roman" w:ascii="Times New Roman" w:hAnsi="Times New Roman"/>
          <w:sz w:val="20"/>
          <w:szCs w:val="20"/>
        </w:rPr>
        <w:t>русски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язык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cout&lt;&lt;"</w:t>
      </w:r>
      <w:r>
        <w:rPr>
          <w:rFonts w:cs="Times New Roman" w:ascii="Times New Roman" w:hAnsi="Times New Roman"/>
          <w:sz w:val="20"/>
          <w:szCs w:val="20"/>
        </w:rPr>
        <w:t>Введит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1 </w:t>
      </w:r>
      <w:r>
        <w:rPr>
          <w:rFonts w:cs="Times New Roman" w:ascii="Times New Roman" w:hAnsi="Times New Roman"/>
          <w:sz w:val="20"/>
          <w:szCs w:val="20"/>
        </w:rPr>
        <w:t>для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чати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омб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'*' "&lt;&lt;endl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cout&lt;&lt;"Введите 2 для печати ромба '+' "&lt;&lt;endl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cout&lt;&lt;"Введите 3 для печати ромба '#' "&lt;&lt;endl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cout&lt;&lt;"</w:t>
      </w:r>
      <w:r>
        <w:rPr>
          <w:rFonts w:cs="Times New Roman" w:ascii="Times New Roman" w:hAnsi="Times New Roman"/>
          <w:sz w:val="20"/>
          <w:szCs w:val="20"/>
        </w:rPr>
        <w:t>Пожалуйст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ведит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исло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1 - 3: "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int second_choice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cin&gt;&gt;second_choice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if(second_choice&lt;=0||second_choice&gt;3)///Erro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{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cout&lt;&lt;"\nОшибка. Не верный ввод, программа закрывается...\n"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return 0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cout&lt;&lt;"\nВводить нужно только положительные нечетные числа,\n"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&lt;&lt;"иначе ромб не построиться"&lt;&lt;endl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h:cout&lt;&lt;"\nВведите высоту ромба: "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int height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cin&gt;&gt;height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if(height&lt;0||(!(height%2)))///Error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out&lt;&lt;"\n</w:t>
      </w:r>
      <w:r>
        <w:rPr>
          <w:rFonts w:cs="Times New Roman" w:ascii="Times New Roman" w:hAnsi="Times New Roman"/>
          <w:sz w:val="20"/>
          <w:szCs w:val="20"/>
        </w:rPr>
        <w:t>Ошибка</w:t>
      </w:r>
      <w:r>
        <w:rPr>
          <w:rFonts w:cs="Times New Roman" w:ascii="Times New Roman" w:hAnsi="Times New Roman"/>
          <w:sz w:val="20"/>
          <w:szCs w:val="20"/>
          <w:lang w:val="en-US"/>
        </w:rPr>
        <w:t>.\n"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goto h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w:cout&lt;&lt;"\nВведите ширину ромба: "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int width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cin&gt;&gt;width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if(width&lt;0||(!(width%2)))///Error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out&lt;&lt;"\n</w:t>
      </w:r>
      <w:r>
        <w:rPr>
          <w:rFonts w:cs="Times New Roman" w:ascii="Times New Roman" w:hAnsi="Times New Roman"/>
          <w:sz w:val="20"/>
          <w:szCs w:val="20"/>
        </w:rPr>
        <w:t>Ошибка</w:t>
      </w:r>
      <w:r>
        <w:rPr>
          <w:rFonts w:cs="Times New Roman" w:ascii="Times New Roman" w:hAnsi="Times New Roman"/>
          <w:sz w:val="20"/>
          <w:szCs w:val="20"/>
          <w:lang w:val="en-US"/>
        </w:rPr>
        <w:t>.\n"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goto w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switch(second_choice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ase 1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har symbol='*'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fn_normal_out(symbol,height,width)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break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ase 2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har symbol='+'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fn_normal_out(symbol,height,width)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break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ase 3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har symbol='#'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fn_normal_out(symbol,height,width)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break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default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cout&lt;&lt;endl&lt;&lt;"\n</w:t>
      </w:r>
      <w:r>
        <w:rPr>
          <w:rFonts w:cs="Times New Roman" w:ascii="Times New Roman" w:hAnsi="Times New Roman"/>
          <w:sz w:val="20"/>
          <w:szCs w:val="20"/>
        </w:rPr>
        <w:t>Ошибк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Не верный ввод, программа закрывается...\n"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return 0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return 0;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}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Двадцать шестое задани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38:00Z</dcterms:created>
  <dc:creator>Sklemin</dc:creator>
  <dc:description/>
  <cp:keywords/>
  <dc:language>en-US</dc:language>
  <cp:lastModifiedBy>Sklemin</cp:lastModifiedBy>
  <dcterms:modified xsi:type="dcterms:W3CDTF">2019-01-21T1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