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по биологии в 6 классе составлена на основе   примерной программы специальных (коррекционных) общеобразовательных учреждений VIII вида под редакцией В.В.Воронковой,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«Программы для 5-9 классов специальных (коррекционных) общеобразовательных учреждений VIII вида»: Сборник 1, Москва, Гуманитарный издательский центр «Владос», 2000г. и допущена Министерством образования Российской Федерации.</w:t>
      </w:r>
    </w:p>
    <w:p>
      <w:pPr>
        <w:pStyle w:val="Normal"/>
        <w:autoSpaceDE w:val="false"/>
        <w:spacing w:lineRule="auto" w:line="240" w:before="0" w:after="0"/>
        <w:ind w:firstLine="29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иология, являясь одним из общеобразовательных предметов в специальной (коррекционной) образовательной школе VIII вида, располагает большими коррекционно-образовательными, развиваю</w:t>
        <w:softHyphen/>
        <w:t>щими, воспитательными и практическими возможностями.</w:t>
      </w:r>
    </w:p>
    <w:p>
      <w:pPr>
        <w:pStyle w:val="Normal"/>
        <w:autoSpaceDE w:val="false"/>
        <w:spacing w:lineRule="auto" w:line="240" w:before="0" w:after="0"/>
        <w:ind w:firstLine="29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урс «Биология» включает разделы: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Неживая природа» (6 класс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астения, грибы, бактерии» (7 класс);</w:t>
      </w:r>
    </w:p>
    <w:p>
      <w:pPr>
        <w:pStyle w:val="Normal"/>
        <w:autoSpaceDE w:val="false"/>
        <w:spacing w:lineRule="auto" w:line="240" w:before="0" w:after="0"/>
        <w:ind w:firstLine="30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этим разделам предусматривается изучение элементарных сведений, доступных школьникам с нарушениями интеллекту</w:t>
        <w:softHyphen/>
        <w:t>ального развития, о живой и неживой природе, об организме человека и охране его здоровья.</w:t>
      </w:r>
    </w:p>
    <w:p>
      <w:pPr>
        <w:pStyle w:val="Normal"/>
        <w:autoSpaceDE w:val="false"/>
        <w:spacing w:lineRule="auto" w:line="240" w:before="19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подавание биологи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ециальных (коррекционных классах) VIII вида должно быть направлено на коррекцию недостатков интеллектуального развития учащихся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ссе знакомства с живой и неживой природой необходимо развивать у учащихся на</w:t>
        <w:softHyphen/>
        <w:t>блюдательность, речь и мышление, учить устанавливать простейшие причинно-следственные отношения и взаимозависимость живых организмов между собой и с неживой природой, взаимосвязи чело</w:t>
        <w:softHyphen/>
        <w:t>века с живой и неживой природой, влияние на не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нностные ориентиры содержания учебного предмет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подавание биологии в коррекционной школ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ида направлено на коррекцию недостатков умственного развития учащихся. Программа 7 класса включает элементарные сведения о многообразии растений, грибов и бактерий; о строении и значении органов цветкового растения; об основных группах растений; о биологических особенностях, выращивании и использовании наиболее распространенных полевых, овощных, плодовых, ягодных, а так же декоративных растений. В данной программе предлагается изучение наиболее распространенных и большей частью уже известных обучающимся однодольных и двудольных растений, лишь таких признаков их сходства и различия, которые можно показать по цветным таблицам. Очень кратко сообщаются сведения о строении, разнообразии и значении грибов и бактерий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ой рабочей программы – это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условий для формирования знаний об окружающем мире: умения ориентироваться в мире растений; использовать полученные знания в повседневной жизни; применять биологические зна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разовательные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основных биологических понятий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понятий об особенностях животного мира; об окружающей среде, путях её сохранения и рационального использова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мения наблюдать, видеть и слышать, сравнивать и обобщать, устанавливать несложные причинно-следственные связи и закономерност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и отработка практических навыков и ум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оррекционно-развивающие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рекция недостатков умственного развития учащихся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роцессе знакомства с животными у учащихся развивается наблюдательность, речь и мышление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ти имеют возможность устанавливать простейшие причинно - следственные отношения и взаимосвязь живых организмов между собой и с неживой природой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аимосвязи человека с живой и неживой природой, влияние на не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питательные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адекватной самооценки на основе критерия оценивания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позитивного эмоционально-ценностного отношения к живой природе, чувства сопричастности к сохранению её уникальности и чистоты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итие навыков, способствующих сохранению и укреплению здоровья человека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через весь курс экологического воспитания (рассмотрения окружающей природы как комплекса условий, необходимых для жизни всех растений, грибов, животных и людей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ьзуемые технологии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ноуровневого и дифференцированного подход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оровьесберегающие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овые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чностно-ориентированные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онно-коммуникативны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оды обуч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Методы организации и осуществления учебно-воспитательной и познавательной деятельности: словесные методы: рассказ, беседа, объяснение; практический метод; наглядные методы: иллюстрация, демонстрация, наблюдения учащихся; работа с учебнико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Методы стимулирования и мотивации учебной деятельности: методы стимулирования мотивов интереса к учению: познавательные игры, занимательность, создание ситуации новизны, ситуации успеха; методы стимулирования мотивов старательности: убеждение, приучение, поощрение, требова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Методы контроля и самоконтроля учебной деятельности: устные или письменные методы контроля; фронтальные, групповые или индивидуальные; итоговые и текущи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ольшое значение будет придаваться сохранению и укреплению здоровья учащихся. С этой целью на каждом уроке буду реализовывать элементы здоровьесберегающих технологий (физкультминутки, самомассаж, минутки релаксации)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нная рабочая программа обеспечивает оптимальный объем знаний по биологии для детей с нарушением интеллект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ируемые результаты освоения курс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щиеся должны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зна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звания некоторых бактерий, грибов, а также растений из их основных групп: мхов, папоротников, голосеменных и цветковых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роение и общие биологические особенности цветковых растений; разницу цветков и соцветий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биологические особенности, а также приёмы возделывания наиболее распространённых сельскохозяйственных растений, особенно местных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ницу ядовитых и съедобных грибов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пределять вред бактерий и способы предохранения от заражения им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щиеся должны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меть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личать грибы от растений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личать цветковые растения от других групп (мхов, папоротников, голосеменных)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водить примеры растений некоторых групп (бобовых, розоцветных, сложноцветных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личать органы у цветкового растения (цветок, лист, стебель, корень)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личать однодольные и двудольные растения по строению корней, листьев (жилкование), плодов и семян; приводить примеры однодольных и двудольных растен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ращивать некоторые цветочно-декоративные растения (в саду и дома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сто предмета в учебном план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оличество часов в неделю – 2 час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оличество часов за год – 70 часов</w:t>
      </w:r>
    </w:p>
    <w:p>
      <w:pPr>
        <w:pStyle w:val="Normal"/>
        <w:tabs>
          <w:tab w:val="clear" w:pos="708"/>
          <w:tab w:val="left" w:pos="52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предмета – биология.                                                                                                           Количество часов на учебный год -6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«Содержание учебного предмета»</w:t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820"/>
        <w:gridCol w:w="3260"/>
        <w:gridCol w:w="2552"/>
        <w:gridCol w:w="2976"/>
      </w:tblGrid>
      <w:tr>
        <w:trPr>
          <w:trHeight w:val="296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темы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держание тем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дач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Цел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пособ проверки достижений учащихся</w:t>
            </w:r>
          </w:p>
        </w:tc>
      </w:tr>
      <w:tr>
        <w:trPr>
          <w:trHeight w:val="29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1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 Введение (3 час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нообразие растений. Значение растений. Охрана растен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очнить понятия «живая» и «неживая» природа. Повторить предметы и явления живой при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>роды, их измен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 Дать представления о значении раст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рекция навыка связной речи, умения составлять рассказ по плану. Выявить степень подготовленности ученика к изучению предмет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в тетрадях, самостоятельные работы, практические работы.</w:t>
            </w:r>
          </w:p>
        </w:tc>
      </w:tr>
      <w:tr>
        <w:trPr>
          <w:trHeight w:val="121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бщее знакомство с цветковыми раст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 19 ч.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 xml:space="preserve">Строение растения. Строение цветка. Виды соцветий. Опыление цветков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Разнообразие плодов. Распространение плодов и семян. Прорастание семя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Разнообразие корней, корневых сист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Значение корня. Видоизменение кор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нешнее строение ли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Жилкование. Простые и сложные листь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разование органических веществ в расте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Испарение воды листь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Дыхание раст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Листопад и его зна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Строение стебля. Разнообразие сте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Взаимосвязь частей раст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ь представления о строении растений, его частей (цветка, листа, корней, стебля)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обрать процесс дыхания растен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рекция навыка связной речи, умения составлять рассказ по плану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в тетрадях, самостоятельные работы, практические работы.</w:t>
            </w:r>
          </w:p>
        </w:tc>
      </w:tr>
      <w:tr>
        <w:trPr>
          <w:trHeight w:val="523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. Многообразие растительного мира (40 час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. Бактерии. Гриб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" w:after="0"/>
              <w:ind w:left="10" w:right="29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ление растений на группы.</w:t>
            </w:r>
          </w:p>
          <w:p>
            <w:pPr>
              <w:pStyle w:val="Normal"/>
              <w:shd w:fill="FFFFFF" w:val="clear"/>
              <w:spacing w:lineRule="auto" w:line="240" w:before="10" w:after="0"/>
              <w:ind w:left="10" w:right="29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одольные покрытосеменные растения</w:t>
            </w:r>
          </w:p>
          <w:p>
            <w:pPr>
              <w:pStyle w:val="Normal"/>
              <w:shd w:fill="FFFFFF" w:val="clear"/>
              <w:spacing w:lineRule="auto" w:line="240" w:before="10" w:after="0"/>
              <w:ind w:left="10" w:right="29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лаковые. Выращивание зерновых.</w:t>
            </w:r>
          </w:p>
          <w:p>
            <w:pPr>
              <w:pStyle w:val="Normal"/>
              <w:shd w:fill="FFFFFF" w:val="clear"/>
              <w:spacing w:lineRule="auto" w:line="240" w:before="10" w:after="0"/>
              <w:ind w:left="10" w:right="29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ьзование злаков в народном хозяйстве</w:t>
            </w:r>
          </w:p>
          <w:p>
            <w:pPr>
              <w:pStyle w:val="Normal"/>
              <w:shd w:fill="FFFFFF" w:val="clear"/>
              <w:spacing w:lineRule="auto" w:line="240" w:before="10" w:after="0"/>
              <w:ind w:left="10" w:right="2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лейные. Двудольные покрытосеменные растения</w:t>
            </w:r>
          </w:p>
          <w:p>
            <w:pPr>
              <w:pStyle w:val="Normal"/>
              <w:shd w:fill="FFFFFF" w:val="clear"/>
              <w:spacing w:lineRule="auto" w:line="240" w:before="10" w:after="0"/>
              <w:ind w:left="10" w:right="2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лёновые. Бобовые. Розоцветные.</w:t>
            </w:r>
          </w:p>
          <w:p>
            <w:pPr>
              <w:pStyle w:val="Normal"/>
              <w:shd w:fill="FFFFFF" w:val="clear"/>
              <w:spacing w:lineRule="auto" w:line="240" w:before="10" w:after="0"/>
              <w:ind w:left="10" w:right="29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ложноцветные. </w:t>
            </w:r>
          </w:p>
          <w:p>
            <w:pPr>
              <w:pStyle w:val="Normal"/>
              <w:shd w:fill="FFFFFF" w:val="clear"/>
              <w:spacing w:lineRule="auto" w:line="240" w:before="10" w:after="0"/>
              <w:ind w:left="10" w:right="29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ход за комнатными растениями</w:t>
            </w:r>
          </w:p>
          <w:p>
            <w:pPr>
              <w:pStyle w:val="Normal"/>
              <w:shd w:fill="FFFFFF" w:val="clear"/>
              <w:spacing w:lineRule="auto" w:line="240" w:before="10" w:after="0"/>
              <w:ind w:left="10" w:right="2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валка и перевалка комнатных растений</w:t>
            </w:r>
          </w:p>
          <w:p>
            <w:pPr>
              <w:pStyle w:val="Normal"/>
              <w:shd w:fill="FFFFFF" w:val="clear"/>
              <w:spacing w:lineRule="auto" w:line="240" w:before="10" w:after="0"/>
              <w:ind w:left="10" w:right="29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енняя перекопка почвы</w:t>
            </w:r>
          </w:p>
          <w:p>
            <w:pPr>
              <w:pStyle w:val="Normal"/>
              <w:shd w:fill="FFFFFF" w:val="clear"/>
              <w:spacing w:lineRule="auto" w:line="240" w:before="10" w:after="0"/>
              <w:ind w:left="10" w:right="29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сада к зиме</w:t>
            </w:r>
          </w:p>
          <w:p>
            <w:pPr>
              <w:pStyle w:val="Normal"/>
              <w:shd w:fill="FFFFFF" w:val="clear"/>
              <w:spacing w:lineRule="auto" w:line="240" w:before="10" w:after="0"/>
              <w:ind w:left="10" w:right="29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енняя обработка почвы</w:t>
            </w:r>
          </w:p>
          <w:p>
            <w:pPr>
              <w:pStyle w:val="Normal"/>
              <w:shd w:fill="FFFFFF" w:val="clear"/>
              <w:spacing w:lineRule="auto" w:line="240" w:before="10" w:after="0"/>
              <w:ind w:left="10" w:right="29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ход за посевами и посадками</w:t>
            </w:r>
          </w:p>
          <w:p>
            <w:pPr>
              <w:pStyle w:val="Normal"/>
              <w:shd w:fill="FFFFFF" w:val="clear"/>
              <w:spacing w:lineRule="auto" w:line="240" w:before="10" w:after="0"/>
              <w:ind w:left="10" w:right="29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10" w:after="0"/>
              <w:ind w:left="10" w:right="29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10" w:after="0"/>
              <w:ind w:left="10" w:right="29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10" w:after="0"/>
              <w:ind w:left="10" w:right="29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тение – живой организм</w:t>
            </w:r>
          </w:p>
          <w:p>
            <w:pPr>
              <w:pStyle w:val="Normal"/>
              <w:shd w:fill="FFFFFF" w:val="clear"/>
              <w:spacing w:lineRule="auto" w:line="240" w:before="10" w:after="0"/>
              <w:ind w:left="10" w:right="29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ктерии. Общие признаки</w:t>
            </w:r>
          </w:p>
          <w:p>
            <w:pPr>
              <w:pStyle w:val="Normal"/>
              <w:shd w:fill="FFFFFF" w:val="clear"/>
              <w:spacing w:lineRule="auto" w:line="240" w:before="10" w:after="0"/>
              <w:ind w:left="10" w:right="29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ибы. Общие признаки</w:t>
            </w:r>
          </w:p>
          <w:p>
            <w:pPr>
              <w:pStyle w:val="Normal"/>
              <w:shd w:fill="FFFFFF" w:val="clear"/>
              <w:spacing w:lineRule="auto" w:line="240" w:before="10" w:after="0"/>
              <w:ind w:left="10" w:right="29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ение грибов</w:t>
            </w:r>
          </w:p>
          <w:p>
            <w:pPr>
              <w:pStyle w:val="Normal"/>
              <w:shd w:fill="FFFFFF" w:val="clear"/>
              <w:spacing w:lineRule="auto" w:line="240" w:before="10" w:after="0"/>
              <w:ind w:left="10" w:right="29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ъедобные и несъедобные грибы. Ядовитые гри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в тетрадях, самостоятельные работы, практические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276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06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«Тематическое планирование» </w:t>
      </w:r>
    </w:p>
    <w:tbl>
      <w:tblPr>
        <w:tblW w:w="14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498"/>
        <w:gridCol w:w="3360"/>
        <w:gridCol w:w="1614"/>
        <w:gridCol w:w="1538"/>
        <w:gridCol w:w="3973"/>
        <w:gridCol w:w="2257"/>
      </w:tblGrid>
      <w:tr>
        <w:trPr>
          <w:trHeight w:val="135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а раз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кол-во часов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ма урока.    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, лабораторные, творческие работы и т. д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онно-развивающие задач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решения</w:t>
            </w:r>
          </w:p>
        </w:tc>
      </w:tr>
      <w:tr>
        <w:trPr>
          <w:trHeight w:val="494" w:hRule="atLeast"/>
        </w:trPr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вед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3 ч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нообразие растени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интереса к предмету; развитие памяти, переключение и распределение вним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развития, концентрации, переключения внимания; развитие памяти. Излагает свой текст (устный и письменный); формулирует выводы из собственного текста; подбирает к тезисам соответствующие примеры, факты, аргументы; пользуется первоисточниками (делает ссылки, цитируе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самостоятельной работы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е (видеозаписи, таблицы, учебные картины), ТСО. Поиск дополнительного материала. Работа с учебн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растени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а растени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е знакомство с цветковыми растения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 19 ч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оение растения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.раб.№1 «Строение цветкового растения»</w:t>
            </w:r>
          </w:p>
        </w:tc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и коррекция устной и письменной речи. Повышение уровня развития, концентрации, переключения внимания; развитие памяти. Умение анализировать. Формирование навыков работы с новой информацией. Повышение уровня развития, концентрации, переключения внимания; развитие памяти. Излагает свой текст (устный и письменный); формулирует выводы из собственного текста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наглядно – образного, логического мышления. Развитие навыков самостоятельной работы. Обогащение словарного запаса. Развитие и коррекция устной и письменной речи. Повышение уровня развития, концентрации, переключения внимания; развитие памяти.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е (видеозаписи, таблицы, учебные картины), ТСО. Поиск дополнительного материала. Работа с учебн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оение цветка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.раб.№2 «Строение цветка»</w:t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ы соцвети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38"/>
              </w:rPr>
              <w:t>Опыление цветк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нообразие плод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ространение плодов и семян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шний вид и строение семени фасол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б.раб.№3 «Строение семени фасоли» </w:t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растание семя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хожесть семян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нообразие корней, корневых систем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корня. Видоизменение корне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шнее строение ли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кование. Простые и сложные листья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 органических веществ в растени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арение воды листьям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ыхание растени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стопад и его значени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ение стебля. Значение стебл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нообразие стебле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аимосвязь частей раст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ногообразие растительного мира (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ление растений на группы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и коррекция устной и письменной речи. Повышение уровня развития, концентрации, переключения внимания; развитие памяти. Умение анализировать. Формирование навыков работы с новой информацией. Повышение уровня развития, концентрации, переключения внимания; развитие памяти. Излагает свой текст (устный и письменный); формулирует выводы из собственного текста; подбирает к тезисам соответствующие примеры, факты, аргументы; пользуется первоисточниками (делает ссылки, цитирует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наглядно – образного, логического мышления. Развитие навыков самостоятельной работы. Обогащение словарного запаса. Развитие и коррекция устной и письменной речи. Повышение уровня развития, концентрации, переключения внимания; развитие памяти.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е (видеозаписи, таблицы, учебные картины), ТСО. Поиск дополнительного материала. Работа с учебн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одольные покрытосеменные раст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лаковые. Общие признаки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щивание зерновых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ьзование злаков в народном хозяйств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лейные. Общие призна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очно-декоративные лилейны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корастущие лилейные. Ландыш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бщающий урок по теме «Однодольные растения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вудольные покрытосеменные раст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лёновые. Общие призна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корастущие паслёновые. Паслён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вощные паслёновые. Картофель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вощные паслёновые. Тома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вощные паслёновые. Баклажан и перец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очно-декоративные паслёновы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обовые. Общие признаки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щевые бобовые раст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соль и со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мовые бобовые раст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зоцветные. Общие призна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иповник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дово-ягодные розоцвет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блон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дово-ягодные розоцвет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уш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дово-ягодные розоцвет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шн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дово-ягодные розоцвет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лин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дово-ягодные розоцвет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ляника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сик и абрикос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ожноцветные. Общие призна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щевые сложноцвет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солнечник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очно-декоративные сложноцветные (однолетние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очно-декоративные сложноцветные (многолетние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бщающий урок по теме: «Двудолные растения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ход за комнатными растениям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валка комнатных растени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адка комнатных растени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енняя перекопка почвы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ботка почвы в приствольных кругах плодового дерев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раб</w:t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сада к зим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енняя обработка почвы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ход за посевами и посадкам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ктерии. Грибы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тение – живой организм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наглядно – образного, логического мышления. Развитие навыков самостоятельной работы. Обогащение словарного запаса формирование навыков и приемов работы с новой информацией (анализ, отбор) Развитие и коррекция устной и письменной речи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лагает свой текст (устный и письменный); формулирует выводы из собственного текста; подбирает к тезисам соответствующие примеры, факты. Развитие наглядно – образного, логического мышления. Развитие навыков самостоятельной работы. Обогащение словарного запаса.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е (видеозаписи, таблицы, учебные картины), ТСО. Поиск дополнительного материала. Работа с учебником.</w:t>
            </w:r>
          </w:p>
        </w:tc>
      </w:tr>
      <w:tr>
        <w:trPr>
          <w:trHeight w:val="474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ктерии. Общие призна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ибы. Общие призна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ение гриб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ъедобные и несъедобные грибы. Ядовитые грибы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бщение пройденного материал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06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07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06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3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851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6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06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13"/>
        </w:tabs>
        <w:ind w:left="101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8"/>
      <w:szCs w:val="24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autoSpaceDE w:val="false"/>
      <w:spacing w:lineRule="auto" w:line="240" w:before="100" w:after="100"/>
    </w:pPr>
    <w:rPr>
      <w:rFonts w:ascii="Tahoma" w:hAnsi="Tahoma" w:eastAsia="Times New Roman" w:cs="Tahoma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4:53:00Z</dcterms:created>
  <dc:creator>1</dc:creator>
  <dc:description/>
  <cp:keywords/>
  <dc:language>en-US</dc:language>
  <cp:lastModifiedBy>z-1</cp:lastModifiedBy>
  <cp:lastPrinted>2020-10-07T14:51:00Z</cp:lastPrinted>
  <dcterms:modified xsi:type="dcterms:W3CDTF">2020-11-10T14:58:00Z</dcterms:modified>
  <cp:revision>4</cp:revision>
  <dc:subject/>
  <dc:title/>
</cp:coreProperties>
</file>