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щеобразовательная школа № 15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81"/>
        <w:gridCol w:w="318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о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ьным методическим объединением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ШМО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/_____________________/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___от________ г.                                 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о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ческим советом школы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. № __ от «_» _______ г.                                                                                                  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 № 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И.В. Плеханова </w:t>
            </w:r>
          </w:p>
          <w:p>
            <w:pPr>
              <w:pStyle w:val="Normal"/>
              <w:jc w:val="both"/>
              <w:rPr/>
            </w:pPr>
            <w:r>
              <w:rPr/>
              <w:t>Приказ №_____от_____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1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___</w:t>
      </w:r>
      <w:r>
        <w:rPr>
          <w:u w:val="single"/>
        </w:rPr>
        <w:t>алгебре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асс___</w:t>
      </w:r>
      <w:r>
        <w:rPr>
          <w:u w:val="single"/>
        </w:rPr>
        <w:t>9</w:t>
      </w:r>
      <w:r>
        <w:rPr/>
        <w:t>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8 – 2019учебный го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го часов на учебный год_____</w:t>
      </w:r>
      <w:r>
        <w:rPr>
          <w:u w:val="single"/>
        </w:rPr>
        <w:t>102</w:t>
      </w:r>
      <w:r>
        <w:rPr/>
        <w:t>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личество часов в неделю______</w:t>
      </w:r>
      <w:r>
        <w:rPr>
          <w:u w:val="single"/>
        </w:rPr>
        <w:t>3</w:t>
      </w:r>
      <w:r>
        <w:rPr/>
        <w:t>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ровень __</w:t>
      </w:r>
      <w:r>
        <w:rPr>
          <w:u w:val="single"/>
        </w:rPr>
        <w:t>базовый</w:t>
      </w:r>
      <w:r>
        <w:rPr/>
        <w:t xml:space="preserve">____________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лена в соответствии с программой (название программы с указанием автора и сборника, год издания)</w:t>
      </w:r>
    </w:p>
    <w:p>
      <w:pPr>
        <w:pStyle w:val="Normal"/>
        <w:jc w:val="both"/>
        <w:rPr/>
      </w:pPr>
      <w:r>
        <w:rPr/>
        <w:t>Учебник_</w:t>
      </w:r>
      <w:r>
        <w:rPr>
          <w:u w:val="single"/>
        </w:rPr>
        <w:t>А.Г.Мордкович</w:t>
      </w:r>
      <w:r>
        <w:rPr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680"/>
        <w:jc w:val="both"/>
        <w:rPr/>
      </w:pPr>
      <w:r>
        <w:rPr/>
        <w:t xml:space="preserve">Учитель:  </w:t>
      </w:r>
    </w:p>
    <w:p>
      <w:pPr>
        <w:pStyle w:val="Normal"/>
        <w:ind w:firstLine="4680"/>
        <w:jc w:val="both"/>
        <w:rPr/>
      </w:pPr>
      <w:r>
        <w:rPr/>
        <w:t>Фамилия    Ветошникова</w:t>
      </w:r>
    </w:p>
    <w:p>
      <w:pPr>
        <w:pStyle w:val="Normal"/>
        <w:tabs>
          <w:tab w:val="clear" w:pos="708"/>
          <w:tab w:val="left" w:pos="5850" w:leader="none"/>
        </w:tabs>
        <w:ind w:firstLine="4680"/>
        <w:jc w:val="both"/>
        <w:rPr/>
      </w:pPr>
      <w:r>
        <w:rPr/>
        <w:t>Имя</w:t>
        <w:tab/>
        <w:t>Татьяна</w:t>
      </w:r>
    </w:p>
    <w:p>
      <w:pPr>
        <w:pStyle w:val="Normal"/>
        <w:ind w:firstLine="4680"/>
        <w:jc w:val="both"/>
        <w:rPr/>
      </w:pPr>
      <w:r>
        <w:rPr/>
        <w:t>Отчество    Павловна</w:t>
      </w:r>
    </w:p>
    <w:p>
      <w:pPr>
        <w:pStyle w:val="Normal"/>
        <w:ind w:firstLine="4680"/>
        <w:jc w:val="both"/>
        <w:rPr/>
      </w:pPr>
      <w:r>
        <w:rPr/>
        <w:t>Категория_</w:t>
      </w:r>
      <w:r>
        <w:rPr>
          <w:u w:val="single"/>
        </w:rPr>
        <w:t>высшая</w:t>
      </w:r>
      <w:r>
        <w:rPr/>
        <w:t>___</w:t>
      </w:r>
    </w:p>
    <w:p>
      <w:pPr>
        <w:pStyle w:val="Normal"/>
        <w:ind w:firstLine="4680"/>
        <w:jc w:val="both"/>
        <w:rPr/>
      </w:pPr>
      <w:r>
        <w:rPr/>
        <w:t>Стаж работы  __</w:t>
      </w:r>
      <w:r>
        <w:rPr>
          <w:u w:val="single"/>
        </w:rPr>
        <w:t>32_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лан-Удэ</w:t>
      </w:r>
    </w:p>
    <w:p>
      <w:pPr>
        <w:pStyle w:val="Normal"/>
        <w:jc w:val="center"/>
        <w:rPr/>
      </w:pPr>
      <w:r>
        <w:rPr/>
        <w:t>2018-2019 уч год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100" w:after="10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Normal"/>
        <w:spacing w:before="100" w:after="100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100" w:after="100"/>
        <w:ind w:firstLine="709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spacing w:before="100" w:after="100"/>
        <w:ind w:firstLine="709"/>
        <w:rPr/>
      </w:pPr>
      <w:r>
        <w:rPr/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16"/>
        </w:numPr>
        <w:spacing w:before="100" w:after="100"/>
        <w:ind w:left="0" w:firstLine="709"/>
        <w:rPr/>
      </w:pPr>
      <w:r>
        <w:rPr/>
        <w:t>сформировать практические навыки выполнения уст</w:t>
        <w:softHyphen/>
        <w:t>ных, письменных, инструментальных вычислений, развить вычис</w:t>
        <w:softHyphen/>
        <w:t>лительную культуру;</w:t>
      </w:r>
    </w:p>
    <w:p>
      <w:pPr>
        <w:pStyle w:val="Normal"/>
        <w:numPr>
          <w:ilvl w:val="0"/>
          <w:numId w:val="16"/>
        </w:numPr>
        <w:spacing w:before="100" w:after="100"/>
        <w:ind w:left="0" w:firstLine="709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16"/>
        </w:numPr>
        <w:spacing w:before="100" w:after="100"/>
        <w:ind w:left="0" w:firstLine="709"/>
        <w:rPr/>
      </w:pPr>
      <w:r>
        <w:rPr/>
        <w:t xml:space="preserve"> </w:t>
      </w:r>
      <w:r>
        <w:rPr/>
        <w:t xml:space="preserve"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Normal"/>
        <w:numPr>
          <w:ilvl w:val="0"/>
          <w:numId w:val="16"/>
        </w:numPr>
        <w:spacing w:before="100" w:after="100"/>
        <w:ind w:left="0" w:firstLine="709"/>
        <w:rPr/>
      </w:pPr>
      <w:r>
        <w:rPr/>
        <w:t>развить логическое мышление и речь — умения логически обосно</w:t>
        <w:softHyphen/>
        <w:t>вывать суждения, проводить несложные систематизации, приво</w:t>
        <w:softHyphen/>
        <w:t>дить примеры и контрпримеры, использовать различные языки математики (словесный, символический, графический) для иллю</w:t>
        <w:softHyphen/>
        <w:t>страции, интерпретации, аргументации и доказательства;</w:t>
      </w:r>
    </w:p>
    <w:p>
      <w:pPr>
        <w:pStyle w:val="Normal"/>
        <w:numPr>
          <w:ilvl w:val="0"/>
          <w:numId w:val="16"/>
        </w:numPr>
        <w:spacing w:before="100" w:after="100"/>
        <w:ind w:left="0" w:firstLine="709"/>
        <w:rPr/>
      </w:pPr>
      <w:r>
        <w:rPr/>
        <w:t xml:space="preserve"> </w:t>
      </w:r>
      <w:r>
        <w:rPr/>
        <w:t>сформировать представления об изучаемых понятиях и методах как важнейших средствах математического моделирования реаль</w:t>
        <w:softHyphen/>
        <w:t>ных процессов и явлений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бщеучебные цели</w:t>
      </w:r>
    </w:p>
    <w:p>
      <w:pPr>
        <w:pStyle w:val="Style25"/>
        <w:numPr>
          <w:ilvl w:val="0"/>
          <w:numId w:val="5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логически обосновывать суждения, выдвигать гипотезы и понимать необходимость их проверки.</w:t>
      </w:r>
    </w:p>
    <w:p>
      <w:pPr>
        <w:pStyle w:val="Style25"/>
        <w:numPr>
          <w:ilvl w:val="0"/>
          <w:numId w:val="5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мения ясно, точно и грамотно выражать свои мысли в устной и письменной речи.</w:t>
      </w:r>
    </w:p>
    <w:p>
      <w:pPr>
        <w:pStyle w:val="Style25"/>
        <w:numPr>
          <w:ilvl w:val="0"/>
          <w:numId w:val="5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различные языки математики: словесный, символический, графический. </w:t>
      </w:r>
    </w:p>
    <w:p>
      <w:pPr>
        <w:pStyle w:val="Style25"/>
        <w:numPr>
          <w:ilvl w:val="0"/>
          <w:numId w:val="5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бодно переходить с языка на язык для иллюстрации, интерпретации, аргументации и доказательства.</w:t>
      </w:r>
    </w:p>
    <w:p>
      <w:pPr>
        <w:pStyle w:val="Style25"/>
        <w:numPr>
          <w:ilvl w:val="0"/>
          <w:numId w:val="5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плодотворного участия в работе в группе; умения самостоятельно и мотивированно организовывать свою деятельность.</w:t>
      </w:r>
    </w:p>
    <w:p>
      <w:pPr>
        <w:pStyle w:val="Style25"/>
        <w:numPr>
          <w:ilvl w:val="0"/>
          <w:numId w:val="5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</w:rPr>
        <w:t>ользовать приобретенные знания и умения в практ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 решении практических задач, используя при  необходимости справочники и вычислительные устройства.</w:t>
      </w:r>
    </w:p>
    <w:p>
      <w:pPr>
        <w:pStyle w:val="Style25"/>
        <w:numPr>
          <w:ilvl w:val="0"/>
          <w:numId w:val="5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нтегрирования в личный опыт новую, в том числе самостоятельно полученную информацию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>
          <w:b/>
          <w:b/>
          <w:u w:val="single"/>
        </w:rPr>
      </w:pPr>
      <w:r>
        <w:rPr>
          <w:b/>
          <w:u w:val="single"/>
        </w:rPr>
        <w:t>Общепредметные цели</w:t>
      </w:r>
    </w:p>
    <w:p>
      <w:pPr>
        <w:pStyle w:val="Style25"/>
        <w:numPr>
          <w:ilvl w:val="0"/>
          <w:numId w:val="7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25"/>
        <w:numPr>
          <w:ilvl w:val="0"/>
          <w:numId w:val="7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е развитие</w:t>
      </w:r>
      <w:r>
        <w:rPr>
          <w:rFonts w:cs="Times New Roman" w:ascii="Times New Roman" w:hAnsi="Times New Roman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25"/>
        <w:numPr>
          <w:ilvl w:val="0"/>
          <w:numId w:val="7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25"/>
        <w:numPr>
          <w:ilvl w:val="0"/>
          <w:numId w:val="7"/>
        </w:numPr>
        <w:spacing w:lineRule="auto" w:line="240" w:before="100" w:after="10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>
          <w:b/>
          <w:b/>
          <w:u w:val="single"/>
        </w:rPr>
      </w:pPr>
      <w:r>
        <w:rPr>
          <w:b/>
          <w:u w:val="single"/>
        </w:rPr>
        <w:t>Общеучебные умения, навыки и способы деятельности</w:t>
      </w:r>
    </w:p>
    <w:p>
      <w:pPr>
        <w:pStyle w:val="Normal"/>
        <w:tabs>
          <w:tab w:val="clear" w:pos="708"/>
          <w:tab w:val="left" w:pos="1260" w:leader="none"/>
        </w:tabs>
        <w:spacing w:before="100" w:after="100"/>
        <w:ind w:firstLine="709"/>
        <w:rPr/>
      </w:pPr>
      <w:r>
        <w:rPr/>
        <w:t xml:space="preserve"> </w:t>
      </w:r>
      <w:r>
        <w:rPr>
          <w:b/>
        </w:rPr>
        <w:t>Учащиеся приобретают и совершенствуют опыт:</w:t>
      </w:r>
    </w:p>
    <w:p>
      <w:pPr>
        <w:pStyle w:val="Style25"/>
        <w:numPr>
          <w:ilvl w:val="0"/>
          <w:numId w:val="6"/>
        </w:numPr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.</w:t>
      </w:r>
    </w:p>
    <w:p>
      <w:pPr>
        <w:pStyle w:val="Style25"/>
        <w:numPr>
          <w:ilvl w:val="0"/>
          <w:numId w:val="6"/>
        </w:numPr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Style25"/>
        <w:numPr>
          <w:ilvl w:val="0"/>
          <w:numId w:val="6"/>
        </w:numPr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25"/>
        <w:numPr>
          <w:ilvl w:val="0"/>
          <w:numId w:val="6"/>
        </w:numPr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Style25"/>
        <w:numPr>
          <w:ilvl w:val="0"/>
          <w:numId w:val="6"/>
        </w:numPr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оказательных рассуждений, аргументации, выдвижения гипотез и их обоснования.</w:t>
      </w:r>
    </w:p>
    <w:p>
      <w:pPr>
        <w:pStyle w:val="Style25"/>
        <w:numPr>
          <w:ilvl w:val="0"/>
          <w:numId w:val="6"/>
        </w:numPr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ind w:firstLine="709"/>
        <w:jc w:val="both"/>
        <w:rPr/>
      </w:pPr>
      <w:r>
        <w:rPr>
          <w:u w:val="single"/>
        </w:rPr>
        <w:t>Целью изучения курса алгебры в 9 классе</w:t>
      </w:r>
      <w:r>
        <w:rPr/>
        <w:t xml:space="preserve">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Normal"/>
        <w:spacing w:before="100" w:after="100"/>
        <w:ind w:firstLine="709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spacing w:before="100" w:after="100"/>
        <w:ind w:firstLine="709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12"/>
        </w:numPr>
        <w:spacing w:before="100" w:after="100"/>
        <w:ind w:left="0" w:firstLine="709"/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12"/>
        </w:numPr>
        <w:spacing w:before="100" w:after="100"/>
        <w:ind w:left="0" w:firstLine="709"/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12"/>
        </w:numPr>
        <w:spacing w:before="100" w:after="100"/>
        <w:ind w:left="0" w:firstLine="709"/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12"/>
        </w:numPr>
        <w:spacing w:before="100" w:after="100"/>
        <w:ind w:left="0" w:firstLine="709"/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12"/>
        </w:numPr>
        <w:spacing w:before="100" w:after="100"/>
        <w:ind w:left="0" w:firstLine="709"/>
        <w:jc w:val="both"/>
        <w:rPr/>
      </w:pPr>
      <w:r>
        <w:rPr/>
        <w:t>тематического планирования учебного материала,</w:t>
      </w:r>
    </w:p>
    <w:p>
      <w:pPr>
        <w:pStyle w:val="Normal"/>
        <w:numPr>
          <w:ilvl w:val="0"/>
          <w:numId w:val="12"/>
        </w:numPr>
        <w:spacing w:before="100" w:after="100"/>
        <w:ind w:left="0" w:firstLine="709"/>
        <w:jc w:val="both"/>
        <w:rPr/>
      </w:pPr>
      <w:r>
        <w:rPr/>
        <w:t>базисного учебного пла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/>
        <w:t>Согласно федеральному базисному учебному плану на изучение математики в 9 классе отводится 105 часа из расчета: 3 часа, в том числе 8 часов на проведение контрольных работ. При этом в ней предусмотрен резерв свободного учебного времени в объеме 12 часов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Предусматривается применение следующих технологий обучения: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25"/>
        <w:numPr>
          <w:ilvl w:val="0"/>
          <w:numId w:val="13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Виды и формы контроля: переводная аттестация, промежуточный, предупредительный контроль; контрольные работы.</w:t>
      </w:r>
    </w:p>
    <w:p>
      <w:pPr>
        <w:pStyle w:val="Normal"/>
        <w:spacing w:before="100" w:after="100"/>
        <w:ind w:firstLine="709"/>
        <w:rPr/>
      </w:pPr>
      <w:r>
        <w:rPr/>
      </w:r>
      <w:r>
        <w:br w:type="page"/>
      </w:r>
    </w:p>
    <w:p>
      <w:pPr>
        <w:pStyle w:val="Normal"/>
        <w:suppressAutoHyphens w:val="false"/>
        <w:spacing w:before="100" w:after="100"/>
        <w:ind w:firstLine="709"/>
        <w:rPr/>
      </w:pPr>
      <w:r>
        <w:rPr/>
      </w:r>
    </w:p>
    <w:p>
      <w:pPr>
        <w:pStyle w:val="Normal"/>
        <w:spacing w:before="100" w:after="100"/>
        <w:ind w:firstLine="709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spacing w:before="100" w:after="10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31"/>
        <w:gridCol w:w="2126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неделю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 и их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е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комбинаторики, статистики и теории вероят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робное ГИ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spacing w:before="100" w:after="10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00" w:after="10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00" w:after="100"/>
        <w:ind w:firstLine="709"/>
        <w:jc w:val="center"/>
        <w:rPr>
          <w:b/>
          <w:b/>
        </w:rPr>
      </w:pPr>
      <w:r>
        <w:rPr>
          <w:b/>
        </w:rPr>
        <w:t>График проведения контрольных работ по алгебре</w:t>
      </w:r>
    </w:p>
    <w:p>
      <w:pPr>
        <w:pStyle w:val="Normal"/>
        <w:spacing w:before="100" w:after="100"/>
        <w:ind w:firstLine="709"/>
        <w:jc w:val="center"/>
        <w:rPr/>
      </w:pPr>
      <w:r>
        <w:rPr/>
        <w:t xml:space="preserve">в 9 классе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  <w:gridCol w:w="18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самостоятельная рабо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четвер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6.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8.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годовой т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6.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1.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8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.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ый ОГ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.05</w:t>
            </w:r>
          </w:p>
        </w:tc>
      </w:tr>
    </w:tbl>
    <w:p>
      <w:pPr>
        <w:pStyle w:val="Normal"/>
        <w:spacing w:before="100" w:after="1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Тематическое планирование  учебного материала </w:t>
      </w:r>
      <w:r>
        <w:rPr>
          <w:b/>
        </w:rPr>
        <w:t>по алгебре  в 9 классе</w:t>
      </w:r>
      <w:r>
        <w:rPr/>
        <w:t xml:space="preserve"> по учебнику  алгебры авт. Мордковича А. Г., Мишустина Т. Н., Тульчинская Е. Е.</w:t>
      </w:r>
    </w:p>
    <w:p>
      <w:pPr>
        <w:pStyle w:val="Normal"/>
        <w:jc w:val="center"/>
        <w:rPr/>
      </w:pPr>
      <w:r>
        <w:rPr/>
        <w:t>(3 ч. в неделю, всего 102 часа)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11"/>
        <w:gridCol w:w="872"/>
        <w:gridCol w:w="6208"/>
        <w:gridCol w:w="1383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-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самостоятельная рабо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Рациональные неравенства и их системы (13 часов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рациональных методом интерва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о – рациональных неравенст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помощью схематической парабол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ациональных неравенст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Системы уравнений (20 часов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понятия. Рациональные уравнения с двумя переменны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в целых числ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сстояния между двумя точками координатной плоскости.</w:t>
            </w:r>
          </w:p>
          <w:p>
            <w:pPr>
              <w:pStyle w:val="Normal"/>
              <w:rPr/>
            </w:pPr>
            <w:r>
              <w:rPr/>
              <w:t>График уравнения 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a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lang w:val="en-US"/>
              </w:rPr>
              <w:t>y</w:t>
            </w:r>
            <w:r>
              <w:rPr/>
              <w:t xml:space="preserve"> – 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стема уравнений с одной переменной.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двумя переменны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ы неравенств с двумя переменны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  <w:p>
            <w:pPr>
              <w:pStyle w:val="Normal"/>
              <w:rPr/>
            </w:pPr>
            <w:r>
              <w:rPr/>
              <w:t>Метод подстан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алгебраического с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введения новых переменны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№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3. Числовые функции (24часа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функции. Аналитический способ задания функц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задания фун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на монотоннос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функция y=</w:t>
            </w:r>
            <w:r>
              <w:rPr>
                <w:lang w:val="en-US"/>
              </w:rPr>
              <w:t>C</w:t>
            </w:r>
            <w:r>
              <w:rPr/>
              <w:t xml:space="preserve">. Линейная функция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kx</w:t>
            </w:r>
            <w:r>
              <w:rPr/>
              <w:t xml:space="preserve">  + </w:t>
            </w:r>
            <w:r>
              <w:rPr>
                <w:lang w:val="en-US"/>
              </w:rPr>
              <w:t>m</w:t>
            </w:r>
            <w:r>
              <w:rPr/>
              <w:t xml:space="preserve"> (</w:t>
            </w:r>
            <w:r>
              <w:rPr>
                <w:lang w:val="en-US"/>
              </w:rPr>
              <w:t>k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 0)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годовой те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>. (</w:t>
            </w:r>
            <w:r>
              <w:rPr>
                <w:lang w:val="en-US"/>
              </w:rPr>
              <w:t>k</w:t>
            </w:r>
            <w:r>
              <w:rPr>
                <w:rFonts w:eastAsia="Symbol" w:cs="Symbol" w:ascii="Symbol" w:hAnsi="Symbol"/>
                <w:lang w:val="en-US"/>
              </w:rPr>
              <w:t>¹</w:t>
            </w:r>
            <w:r>
              <w:rPr/>
              <w:t xml:space="preserve"> 0)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√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ые и нечетные фун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lang w:val="en-US"/>
              </w:rPr>
              <w:t>N</w:t>
            </w:r>
            <w:r>
              <w:rPr/>
              <w:t>, их свойства и граф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-5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Î</w:t>
            </w:r>
            <w:r>
              <w:rPr>
                <w:lang w:val="en-US"/>
              </w:rPr>
              <w:t>N</w:t>
            </w:r>
            <w:r>
              <w:rPr/>
              <w:t>, их свойства и граф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8-5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Прогрессии (18 часов)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 Определение числовой последователь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задание числовой последователь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ррентное задание последователь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последовательност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. Основные понят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 xml:space="preserve"> – го члена арифметической прогресс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ческое свойство арифметической прогресс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. Основные понят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 xml:space="preserve"> – го члена геометрической прогресс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ческое свойство геометрической прогресс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и и банковские расче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Элементы комбинаторики, статистики и теории вероятности. (14час)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и операции над ни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иал. Перестанов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информации. Табличное представление информ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представление информации. Числовые характеристики данных измер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0 часов)</w:t>
            </w:r>
          </w:p>
        </w:tc>
      </w:tr>
      <w:tr>
        <w:trPr/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5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97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10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ное ЕМ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ациональные неравен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и их системы  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 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частном и общем решении рациональных неравенств и их систем, о неравенствах с модулями, о равносильности неравенств;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ем</w:t>
      </w:r>
      <w:r>
        <w:rPr>
          <w:rFonts w:cs="Times New Roman" w:ascii="Times New Roman" w:hAnsi="Times New Roman"/>
          <w:sz w:val="24"/>
          <w:szCs w:val="24"/>
        </w:rPr>
        <w:t xml:space="preserve"> совершать равносильные преобразования, решать неравенства методом интервалов; </w:t>
      </w:r>
      <w:r>
        <w:rPr>
          <w:rFonts w:cs="Times New Roman" w:ascii="Times New Roman" w:hAnsi="Times New Roman"/>
          <w:bCs/>
          <w:sz w:val="24"/>
          <w:szCs w:val="24"/>
        </w:rPr>
        <w:t>расширение и обобщение</w:t>
      </w:r>
      <w:r>
        <w:rPr>
          <w:rFonts w:cs="Times New Roman" w:ascii="Times New Roman" w:hAnsi="Times New Roman"/>
          <w:sz w:val="24"/>
          <w:szCs w:val="24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истемы уравнений 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 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 овладение умением совершать равносильные преобразования, решать уравнения и системы уравнений с двумя переменными; 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Числовые функции 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непрерывная функция, выпуклая вверх или вниз. Элементарные функции. Четная и нечетная функции и их графики. 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 овладение умением применения четности или нечетности, ограниченности, непрерывности, монотонности функций; формирование умений находить наибольшее и наименьшее значение на заданном промежутке, решая практические задачи; формирование понимания того, как свойства функций отражаются на поведении графиков функций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огрессии 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 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 сформировать и обосновать ряд свойств арифметической и геометрической прогрессий, свести их в одну таблицу; 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ЭЛЕМЕНТЫ ТЕОРИИ ТРИНОГОМЕТРИЧЕСКИХ ФУНКЦИЙ 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словая окружность. Отыскание на числовой окружности точек, соответствующих заданным числам, решение обратной задачи. Числовая окружность в координатной плоскости: отыскание координат точек числовой окружности, отыскание чисел, которым на числовой окружности соответствуют точки с заданной абсциссой или ординатой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синуса и косинуса, их основные значения, знаки по четвертям. Решение простейших уравнений с помощью числовой окружности. Свойства синуса и косинуса, выводимые с помощью числовой окружности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тангенса и котангенса, их основные значения, знаки по четвертям.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ригонометрические функции числового аргумента. Функции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sz w:val="24"/>
          <w:szCs w:val="24"/>
        </w:rPr>
        <w:t>их свойства и графики, преобразования графиков. Тригонометрические функции углового аргумента. Градусное и радианное измерение углов. Соотношения между сторонами и углами в прямоугольном треугольнике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тригонометрические тождества, связывающие функции одного и того же аргумента, и их применение для вычисления значений тригонометрических функций некоторого аргумента по известному значению одной из тригонометрических функций того же аргумента.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ая цель: формирование преставлений о новой математической модели – числовой окружности, о тригонометрических функциях числового аргумента; формирование преставлений о понятиях синуса, косинуса, тангенса, котангенса, о соотношении между градусной и радианной </w:t>
        <w:br/>
        <w:t xml:space="preserve">мерами угла; овладение умением исследовать свойства функций и  строить графики функций; формирование умения вывода основных формул тригонометрических функций. овладение умением применять тригонометрические формулы при упрощении  тригонометрических выражений. 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элементы комбинаторики, статистики и теории вероятностей </w:t>
      </w:r>
    </w:p>
    <w:p>
      <w:p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24"/>
        <w:widowControl w:val="false"/>
        <w:spacing w:before="100" w:after="100"/>
        <w:ind w:firstLine="709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>всевозмож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 овладеть умением решения простейших комбинаторных и вероятностных задач.</w:t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Style24"/>
        <w:widowControl w:val="false"/>
        <w:spacing w:before="100" w:after="100"/>
        <w:ind w:firstLine="709"/>
        <w:rPr>
          <w:rFonts w:ascii="Times New Roman" w:hAnsi="Times New Roman" w:cs="Times New Roman"/>
          <w:b/>
          <w:b/>
          <w:cap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вторение </w:t>
      </w:r>
      <w:r>
        <w:rPr>
          <w:b/>
          <w:bCs/>
          <w:i/>
          <w:iCs/>
        </w:rPr>
        <w:t xml:space="preserve">Основная цель: </w:t>
      </w:r>
      <w:r>
        <w:rPr>
          <w:b/>
          <w:bCs/>
        </w:rPr>
        <w:t>обобщение и систематизация</w:t>
      </w:r>
      <w:r>
        <w:rPr/>
        <w:t xml:space="preserve"> знаний по основным темам курса алгебры за 9 класс;</w:t>
      </w:r>
      <w:r>
        <w:rPr>
          <w:b/>
          <w:bCs/>
        </w:rPr>
        <w:t xml:space="preserve"> формирование понимания</w:t>
      </w:r>
      <w:r>
        <w:rPr/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ПО </w:t>
      </w:r>
      <w:r>
        <w:rPr>
          <w:b/>
          <w:u w:val="single"/>
        </w:rPr>
        <w:t>АЛГЕБРЕ</w:t>
      </w:r>
    </w:p>
    <w:p>
      <w:pPr>
        <w:pStyle w:val="Normal"/>
        <w:jc w:val="center"/>
        <w:rPr/>
      </w:pPr>
      <w:r>
        <w:rPr>
          <w:b/>
        </w:rPr>
        <w:t xml:space="preserve">Класс </w:t>
      </w:r>
      <w:r>
        <w:rPr>
          <w:b/>
          <w:u w:val="single"/>
        </w:rPr>
        <w:t>9</w:t>
      </w:r>
    </w:p>
    <w:p>
      <w:pPr>
        <w:pStyle w:val="Normal"/>
        <w:jc w:val="center"/>
        <w:rPr/>
      </w:pPr>
      <w:r>
        <w:rPr>
          <w:b/>
        </w:rPr>
        <w:t xml:space="preserve">Всего </w:t>
      </w:r>
      <w:r>
        <w:rPr>
          <w:b/>
          <w:u w:val="single"/>
        </w:rPr>
        <w:t>102</w:t>
      </w:r>
      <w:r>
        <w:rPr>
          <w:b/>
        </w:rPr>
        <w:t xml:space="preserve">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2"/>
        <w:gridCol w:w="148"/>
        <w:gridCol w:w="2388"/>
        <w:gridCol w:w="441"/>
        <w:gridCol w:w="808"/>
        <w:gridCol w:w="467"/>
        <w:gridCol w:w="3828"/>
        <w:gridCol w:w="141"/>
        <w:gridCol w:w="1276"/>
        <w:gridCol w:w="1418"/>
        <w:gridCol w:w="14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средства контрол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1. Повторение курса 8 класса (3 ч)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вторение</w:t>
            </w:r>
            <w:r>
              <w:rPr>
                <w:rFonts w:eastAsia="Times New Roman" w:cs="Times New Roman" w:ascii="Times New Roman" w:hAnsi="Times New Roman"/>
              </w:rPr>
              <w:t xml:space="preserve"> понятий: степень многочлена, стандартный вид многочлена, действия над многочленами, формулы сокращенного умножения, функция, виды функций, построение графиков функций;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бобщение единичных знаний в систему: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вынесение общего множителя за скобки, применение формул сокращенного умножения и способа группировки при разложении на множители;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нахождение значения функции по заданному аргументу, построение графика;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решение линейных уравнений, систем линейных уравнений методом подстановки и методом сложения;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отличительные признаки видов функций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бобщение и систематизация</w:t>
            </w:r>
            <w:r>
              <w:rPr>
                <w:rFonts w:eastAsia="Times New Roman" w:cs="Times New Roman" w:ascii="Times New Roman" w:hAnsi="Times New Roman"/>
              </w:rPr>
              <w:t xml:space="preserve"> знаний по основным темам курса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класса;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логически обосновывать суждения, выдвигать гипотезы и понимать необходимость их проверки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ясно, точно и грамотно выражать свои мысли в устной и письменной речи, использовать различные языки математики (словесный, символический, графический) и свободно переходить с одного языка на другой для иллюстрации, интерпретации, аргументации и доказательства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</w:rPr>
              <w:t xml:space="preserve"> учитывать правило в планировании и контроле способа решения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существлять поиск необходимой информации для выполнения учебных заданий с использованием учебной литературы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</w:rPr>
              <w:t xml:space="preserve"> 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вторение. Действия над многочленами. Формулы сокращенного умножения. Основные методы разложения на множители 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, формулы сокращенного умножения, разложения квадратного трехчлена на множители, способы разложения многочлена (группировка, вынесение общего множителя за скобки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работа по карточка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выполнять вычисления, воспроизводить информацию с заданной степенью свернутости, определять понятия, приводить доказательства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обретенная компетентность:</w:t>
            </w:r>
            <w:r>
              <w:rPr>
                <w:rFonts w:eastAsia="Times New Roman" w:cs="Times New Roman" w:ascii="Times New Roman" w:hAnsi="Times New Roman"/>
              </w:rPr>
              <w:t xml:space="preserve"> цело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3,4 в,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. Функция. Виды функций. Построение графиков функций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, график функции, ордината, абсцисса, область значений и область определения, виды графиков функци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свободно читать графики, описывать свойства функции по графику, применять приемы преобразования графиков, составлять конспект, проводить сравнительный анализ, сопоставлять, рассуждать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обретенная компетентность:</w:t>
            </w:r>
            <w:r>
              <w:rPr>
                <w:rFonts w:eastAsia="Times New Roman" w:cs="Times New Roman" w:ascii="Times New Roman" w:hAnsi="Times New Roman"/>
              </w:rPr>
              <w:t xml:space="preserve"> предм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0,13,8 в,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амостоятельная работа «Входной контроль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упражнений за курс 8 класса по пройденным темам.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i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Индивидуально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решение контрольной работы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именение на практике знаний, умений и навыков, полученных за курс алгебры 8 класса, при решении текстовых заданий 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12B21"/>
              </w:rPr>
            </w:pPr>
            <w:r>
              <w:rPr>
                <w:color w:val="412B21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Рациональные неравенства и их системы. (13час)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и ученик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учить модуль «Виды неравенства» и получить последовательную систему математических знаний, необходимых для изучения школьных естественнонаучных дисциплин на базовом уровне.</w:t>
            </w:r>
          </w:p>
          <w:p>
            <w:pPr>
              <w:pStyle w:val="Normal"/>
              <w:jc w:val="both"/>
              <w:rPr/>
            </w:pPr>
            <w:r>
              <w:rPr/>
              <w:t>Для этого необходимо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понятиях: линейное, квадратное, рациональное неравенство; область допустимых значений неравенств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>Овладеть умениям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пределять область допустимых значений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ешать линейные, квадратные, рациональные неравенства и неравенства с модуле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шать неравенства методом интервалов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 педагог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Формирование представлений</w:t>
            </w:r>
            <w:r>
              <w:rPr/>
              <w:t xml:space="preserve"> о неравенстве, видах неравенств, о способах решения линейных, квадратных, рациональных неравенст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Формирование умения </w:t>
            </w:r>
            <w:r>
              <w:rPr/>
              <w:t>определять область допустимых значен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Помощь в овладении навыками</w:t>
            </w:r>
            <w:r>
              <w:rPr/>
              <w:t xml:space="preserve"> составлении математической модели ситуации, описанной в условии задачи, решении задачи с выделением трех этапов математического модел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существлять итоговый и пошаговый контроль по результату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троить речевое высказывание в устной и письменной форме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before="10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before="10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ые и квадратные неравенства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неравенства. Квадратные неравенства. Формулы корней квадратного уравн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ят исследование функции на монотонность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Решают</w:t>
            </w:r>
            <w:r>
              <w:rPr>
                <w:b/>
              </w:rPr>
              <w:t xml:space="preserve"> </w:t>
            </w:r>
            <w:r>
              <w:rPr/>
              <w:t xml:space="preserve">линейные и квадратные неравенства с одной переменной, содержащие модуль;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неравенства, используя график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ва1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б, 7а,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ые неравенства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. Метод интерва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М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ят исследование функции на монотонность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Решают</w:t>
            </w:r>
            <w:r>
              <w:rPr>
                <w:b/>
              </w:rPr>
              <w:t xml:space="preserve"> </w:t>
            </w:r>
            <w:r>
              <w:rPr/>
              <w:t xml:space="preserve">линейные и квадратные неравенства с одной переменной, содержащие модуль;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неравенства, используя график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.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ые неравенства. Метод интервало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. Метод интерва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П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40"/>
              </w:rPr>
              <w:t>Уметь</w:t>
            </w:r>
            <w:r>
              <w:rPr>
                <w:color w:val="000000"/>
              </w:rPr>
              <w:t xml:space="preserve"> применять метод интервалов при решении неравенств с одной переменной, дроб</w:t>
              <w:softHyphen/>
              <w:t>ных раци</w:t>
              <w:softHyphen/>
              <w:t>ональных неравен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тр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.12,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ые неравенства. Метод интервало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ые неравенства. Метод интерва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pacing w:val="40"/>
              </w:rPr>
              <w:t>Уметь</w:t>
            </w:r>
            <w:r>
              <w:rPr>
                <w:color w:val="000000"/>
              </w:rPr>
              <w:t xml:space="preserve"> применять метод интервалов при решении неравенств с одной переменной, дроб</w:t>
              <w:softHyphen/>
              <w:t>ных раци</w:t>
              <w:softHyphen/>
              <w:t>ональных неравен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6 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.7,8,11в,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робно- рациональных неравенст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Style23"/>
              <w:spacing w:before="0" w:after="0"/>
              <w:rPr/>
            </w:pPr>
            <w:r>
              <w:rPr/>
              <w:t>Правила равносильного преобразования неравен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бно-рациональные неравенства методом интервал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ешать дробно-рациональные неравенства методом интервалов, в случае различных кратностей корней линейных выражений применяют правила равносильного преобразования неравенства; умеют составлять конспект, проводить сравнительный анализ, сопоставлять, рассуждать.</w:t>
            </w:r>
          </w:p>
          <w:p>
            <w:pPr>
              <w:pStyle w:val="Style23"/>
              <w:snapToGrid w:val="false"/>
              <w:spacing w:before="28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.3,17,2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робно- рациональных неравенст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Style23"/>
              <w:spacing w:before="0" w:after="0"/>
              <w:rPr/>
            </w:pPr>
            <w:r>
              <w:rPr/>
              <w:t>Правила равносильного преобразования неравен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бно-рациональные неравенства методом интервал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ешать дробно-рациональные неравенства методом интервалов, в случае различных кратностей корней линейных выражений применяют правила равносильного преобразования неравенства; умеют составлять конспект, проводить сравнительный анализ, сопоставлять, рассужд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стр19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.10,14,3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неравенств с помощью схематической параболы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Style23"/>
              <w:spacing w:before="0" w:after="0"/>
              <w:rPr/>
            </w:pPr>
            <w:r>
              <w:rPr/>
              <w:t>Правила равносильного преобразования неравен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бно-рациональные неравенства методом интервал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функционально-графические представления для решения и исследования уравнений и систем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сущности алгоритмических предпи</w:t>
              <w:softHyphen/>
              <w:t>саний и умение действовать в соответст</w:t>
              <w:softHyphen/>
              <w:t>вии с предложенным алгоритмо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.22,24,3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рациональных неравенств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Системы рациональных неравенств» и получить последовательную систему математических знаний, необходимых для изучения школьных естественнонаучных дисциплин на базовом уровне.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множествах и операциях над ними, о системе уравнений как математических моделях реальных ситуаций;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полнять операции над множествами;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находить область допустимых значений системы неравенств;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строить математические модели с помощью системы неравенств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285" w:leader="none"/>
                <w:tab w:val="left" w:pos="1215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множествах, о системах неравенств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285" w:leader="none"/>
                <w:tab w:val="left" w:pos="1215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производить операции над множествами, решать неравенства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285" w:leader="none"/>
                <w:tab w:val="left" w:pos="1215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мощь 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и умением</w:t>
            </w:r>
            <w:r>
              <w:rPr>
                <w:rFonts w:eastAsia="Times New Roman" w:cs="Times New Roman" w:ascii="Times New Roman" w:hAnsi="Times New Roman"/>
              </w:rPr>
              <w:t xml:space="preserve"> применять правила объединения, пересечения, дополнения множеств при решении неравенств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мощь 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и навыками</w:t>
            </w:r>
            <w:r>
              <w:rPr>
                <w:rFonts w:eastAsia="Times New Roman" w:cs="Times New Roman" w:ascii="Times New Roman" w:hAnsi="Times New Roman"/>
              </w:rPr>
              <w:t xml:space="preserve"> нахождения общего решения для двух и более неравенств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азличать способ и результат действия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</w:rPr>
              <w:t xml:space="preserve">ориентироваться на разнообразие способов решения задач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ировать действия партне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а и операции над ним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Множества. Способы заданий множеств. Операции над множеств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, 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rPr/>
            </w:pPr>
            <w:r>
              <w:rPr>
                <w:bCs/>
              </w:rPr>
              <w:t>Применяют</w:t>
            </w:r>
            <w:r>
              <w:rPr/>
              <w:t xml:space="preserve"> определение простейшие понятия теории множеств; </w:t>
            </w:r>
          </w:p>
          <w:p>
            <w:pPr>
              <w:pStyle w:val="Style23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  <w:t>задают множества; производят операции над множе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.18,28,36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жества и операции над ним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Множества. Способы заданий множеств. Операции над множества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rPr/>
            </w:pPr>
            <w:r>
              <w:rPr>
                <w:bCs/>
              </w:rPr>
              <w:t>Применяют</w:t>
            </w:r>
            <w:r>
              <w:rPr/>
              <w:t xml:space="preserve"> определение простейшие понятия теории множеств; </w:t>
            </w:r>
          </w:p>
          <w:p>
            <w:pPr>
              <w:pStyle w:val="Style23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  <w:t>задают множества; производят операции над множе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тр2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№</w:t>
            </w:r>
            <w:r>
              <w:rPr/>
              <w:t>3.8,13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неравенст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о. Рациональное неравенство. Множество. Метод интерва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280"/>
              <w:rPr/>
            </w:pPr>
            <w:r>
              <w:rPr/>
              <w:t>Решают</w:t>
            </w:r>
          </w:p>
          <w:p>
            <w:pPr>
              <w:pStyle w:val="Style23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системы линейных и квадратных неравенств, 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двойные неравенства,</w:t>
            </w:r>
          </w:p>
          <w:p>
            <w:pPr>
              <w:pStyle w:val="Style23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- системы простых рациональных неравенств методом интервалов, </w:t>
            </w:r>
          </w:p>
          <w:p>
            <w:pPr>
              <w:pStyle w:val="Style23"/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системы квадратных неравенств, используя графический мет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тр2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№</w:t>
            </w:r>
            <w:r>
              <w:rPr/>
              <w:t>3.20, 10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неравенст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о. Рациональное неравенство. Множество. Метод интерва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280"/>
              <w:rPr/>
            </w:pPr>
            <w:r>
              <w:rPr/>
              <w:t>Решают</w:t>
            </w:r>
          </w:p>
          <w:p>
            <w:pPr>
              <w:pStyle w:val="Style23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системы линейных и квадратных неравенств, 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двойные неравенства,</w:t>
            </w:r>
          </w:p>
          <w:p>
            <w:pPr>
              <w:pStyle w:val="Style23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- системы простых рациональных неравенств методом интервалов, </w:t>
            </w:r>
          </w:p>
          <w:p>
            <w:pPr>
              <w:pStyle w:val="Style23"/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системы квадратных неравенств, используя графический мет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тр2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№</w:t>
            </w:r>
            <w:r>
              <w:rPr/>
              <w:t>4.7,11,21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неравенств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о. Рациональное неравенство. Множество. Метод интерва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280"/>
              <w:rPr/>
            </w:pPr>
            <w:r>
              <w:rPr/>
              <w:t>Решают</w:t>
            </w:r>
          </w:p>
          <w:p>
            <w:pPr>
              <w:pStyle w:val="Style23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системы линейных и квадратных неравенств, 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двойные неравенства,</w:t>
            </w:r>
          </w:p>
          <w:p>
            <w:pPr>
              <w:pStyle w:val="Style23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- системы простых рациональных неравенств методом интервалов, </w:t>
            </w:r>
          </w:p>
          <w:p>
            <w:pPr>
              <w:pStyle w:val="Style23"/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системы квадратных неравенств, используя графический мет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2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4.8,15,22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/>
              <w:t xml:space="preserve">Системы линейных и квадратных неравенств, 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двойные неравенства,</w:t>
            </w:r>
          </w:p>
          <w:p>
            <w:pPr>
              <w:pStyle w:val="Style23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- системы простых рациональных неравенств методом интервалов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bCs/>
                <w:iCs/>
              </w:rPr>
              <w:t>системы квадратных неравенств, используя графический мето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Индивидуально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решение контрольной работы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именение на практике знаний, умений и навыков, полученных по пройденным темам, при решении текстовых заданий и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яя контрольная рабо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ГИ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 при подготовке к Г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иси в тет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 Системы уравнений. (20час)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и ученик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учить модуль «Методы решения систем рациональных уравнений» и получить последовательную систему математических знаний, необходимых для изучения школьных естественнонаучных дисциплин на базовом уровне.</w:t>
            </w:r>
          </w:p>
          <w:p>
            <w:pPr>
              <w:pStyle w:val="Normal"/>
              <w:jc w:val="both"/>
              <w:rPr/>
            </w:pPr>
            <w:r>
              <w:rPr/>
              <w:t>Для этого необходимо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системе рациональных уравнений; о составлении математической модел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>Овладеть умениям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ять равносильные преобразования, решая уравнения и системы уравнений с двумя переменным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ешать уравнения с системы уравнений различными методами: графическим, подстановкой, алгебраического сложения, введения новых переменных; излагать информацию интерпретируя факты, разъясняя значения и смысл теории.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 педагог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Формирование представлений</w:t>
            </w:r>
            <w:r>
              <w:rPr/>
              <w:t xml:space="preserve"> о системе рациональных уравнений</w:t>
            </w:r>
            <w:r>
              <w:rPr>
                <w:b/>
              </w:rPr>
              <w:t xml:space="preserve">, </w:t>
            </w:r>
            <w:r>
              <w:rPr/>
              <w:t>способе освобождения от знаменателей, о составлении математической модели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 xml:space="preserve">Формирование умений </w:t>
            </w:r>
            <w:r>
              <w:rPr/>
              <w:t xml:space="preserve">совершать равносильные преобразования, решая уравнения и системы уравнений с двумя переменными; </w:t>
            </w:r>
            <w:r>
              <w:rPr>
                <w:b/>
              </w:rPr>
              <w:t>решать</w:t>
            </w:r>
            <w:r>
              <w:rPr/>
              <w:t xml:space="preserve"> уравнения с системы уравнений различными методами: графическим, подстановкой, алгебраического сложения, введения новых переменны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Помощь в овладении навыками</w:t>
            </w:r>
            <w:r>
              <w:rPr/>
              <w:t xml:space="preserve"> участия в диалоге, понимания точки зрения собеседника, признания права на иное м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ценивать правильность выполнения действия на уровне адекватной ретроспективной оценки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</w:rPr>
              <w:t xml:space="preserve">проводить сравнение, сериацию и классификацию по заданным критериям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ировать действие партне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. Рациональные уравнения с двумя переменными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>
                <w:bCs/>
              </w:rPr>
            </w:pPr>
            <w:r>
              <w:rPr>
                <w:bCs/>
              </w:rPr>
              <w:t xml:space="preserve">Рациональное уравнение с двумя переменными, решение уравнения с двумя переменными, равносильные уравнения, равносильные преобразования, график уравнения, система уравнений, решение системы уравнен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/>
            </w:pPr>
            <w:r>
              <w:rPr>
                <w:b/>
              </w:rPr>
              <w:t xml:space="preserve">Иметь </w:t>
            </w:r>
            <w:r>
              <w:rPr/>
              <w:t>понятие о решении системы уравнений и неравенств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0"/>
              <w:rPr/>
            </w:pPr>
            <w:r>
              <w:rPr>
                <w:b/>
              </w:rPr>
              <w:t>Знать</w:t>
            </w:r>
            <w:r>
              <w:rPr/>
              <w:t xml:space="preserve"> равносильные преобразования уравнений и неравенств с двумя переменным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понятия, приводить доказательства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280" w:after="0"/>
              <w:rPr/>
            </w:pPr>
            <w:r>
              <w:rPr>
                <w:b/>
              </w:rPr>
              <w:t>Знать</w:t>
            </w:r>
            <w:r>
              <w:rPr/>
              <w:t xml:space="preserve"> равносильные преобразования уравнений и неравенств с двумя переменны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Глава 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тр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№</w:t>
            </w:r>
            <w:r>
              <w:rPr/>
              <w:t>5.3, 4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уравнения в целых числах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я в целых числ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меть </w:t>
            </w:r>
            <w:r>
              <w:rPr/>
              <w:t>понятие о решении уравнений в целых числ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равносильные преобразования </w:t>
            </w:r>
            <w:r>
              <w:rPr>
                <w:bCs/>
              </w:rPr>
              <w:t>уравнений в целых числ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5.21, 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расстояния между двумя точками координатной плоскости.</w:t>
            </w:r>
          </w:p>
          <w:p>
            <w:pPr>
              <w:pStyle w:val="Normal"/>
              <w:rPr/>
            </w:pPr>
            <w:r>
              <w:rPr/>
              <w:t>График уравнения 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a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lang w:val="en-US"/>
              </w:rPr>
              <w:t>y</w:t>
            </w:r>
            <w:r>
              <w:rPr/>
              <w:t xml:space="preserve"> – 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.</w:t>
            </w:r>
          </w:p>
          <w:p>
            <w:pPr>
              <w:pStyle w:val="Normal"/>
              <w:rPr/>
            </w:pPr>
            <w:r>
              <w:rPr/>
              <w:t>Формула расстояния между двумя точками координатной плоск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меть </w:t>
            </w:r>
            <w:r>
              <w:rPr/>
              <w:t>понятие о решении и нахождении формулы расстояния между двумя точками координатной плоскости. Строить график уравнения (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a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lang w:val="en-US"/>
              </w:rPr>
              <w:t>y</w:t>
            </w:r>
            <w:r>
              <w:rPr/>
              <w:t xml:space="preserve"> – </w:t>
            </w:r>
            <w:r>
              <w:rPr>
                <w:lang w:val="en-US"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.</w:t>
            </w:r>
          </w:p>
          <w:p>
            <w:pPr>
              <w:pStyle w:val="Normal"/>
              <w:rPr/>
            </w:pPr>
            <w:r>
              <w:rPr/>
              <w:t>Уравнение окру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5.16,34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уравнений с одной переменной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 уравнений с одной переменной. Методы решений систем уравнений с одной переменной. Решение системы уравнени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/>
            </w:pPr>
            <w:r>
              <w:rPr>
                <w:b/>
              </w:rPr>
              <w:t xml:space="preserve">Иметь </w:t>
            </w:r>
            <w:r>
              <w:rPr/>
              <w:t xml:space="preserve">понятие о решении системы уравнений с </w:t>
            </w:r>
            <w:r>
              <w:rPr>
                <w:bCs/>
              </w:rPr>
              <w:t>одной переменно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равносильные преобразования уравнений с </w:t>
            </w:r>
            <w:r>
              <w:rPr>
                <w:bCs/>
              </w:rPr>
              <w:t>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стр41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№</w:t>
            </w:r>
            <w:r>
              <w:rPr/>
              <w:t>6.2,4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неравенств с двумя переменными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 xml:space="preserve">Система </w:t>
            </w:r>
            <w:r>
              <w:rPr>
                <w:bCs/>
              </w:rPr>
              <w:t>неравенств с двумя переменными</w:t>
            </w:r>
            <w:r>
              <w:rPr>
                <w:bCs/>
                <w:color w:val="000000"/>
              </w:rPr>
              <w:t xml:space="preserve">. Методы решений систем </w:t>
            </w:r>
            <w:r>
              <w:rPr>
                <w:bCs/>
              </w:rPr>
              <w:t>неравенств с двумя переменными</w:t>
            </w:r>
            <w:r>
              <w:rPr>
                <w:bCs/>
                <w:color w:val="000000"/>
              </w:rPr>
              <w:t xml:space="preserve">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/>
            </w:pPr>
            <w:r>
              <w:rPr>
                <w:b/>
              </w:rPr>
              <w:t xml:space="preserve">Иметь </w:t>
            </w:r>
            <w:r>
              <w:rPr/>
              <w:t xml:space="preserve">понятие о решении системы уравнений с </w:t>
            </w:r>
            <w:r>
              <w:rPr>
                <w:bCs/>
              </w:rPr>
              <w:t>двумя переменным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равносильные преобразования уравнений с </w:t>
            </w:r>
            <w:r>
              <w:rPr>
                <w:bCs/>
              </w:rPr>
              <w:t>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7,12,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системы неравенств с двумя переменным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 xml:space="preserve">Система </w:t>
            </w:r>
            <w:r>
              <w:rPr>
                <w:bCs/>
              </w:rPr>
              <w:t>неравенств с двумя переменными</w:t>
            </w:r>
            <w:r>
              <w:rPr>
                <w:bCs/>
                <w:color w:val="000000"/>
              </w:rPr>
              <w:t xml:space="preserve">. Методы решений систем </w:t>
            </w:r>
            <w:r>
              <w:rPr>
                <w:bCs/>
              </w:rPr>
              <w:t>неравенств с двумя переменными</w:t>
            </w:r>
            <w:r>
              <w:rPr>
                <w:bCs/>
                <w:color w:val="000000"/>
              </w:rPr>
              <w:t xml:space="preserve">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/>
            </w:pPr>
            <w:r>
              <w:rPr>
                <w:b/>
              </w:rPr>
              <w:t xml:space="preserve">Иметь </w:t>
            </w:r>
            <w:r>
              <w:rPr/>
              <w:t xml:space="preserve">понятие о решении системы уравнений с </w:t>
            </w:r>
            <w:r>
              <w:rPr>
                <w:bCs/>
              </w:rPr>
              <w:t>двумя переменным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</w:rPr>
              <w:t>Знать</w:t>
            </w:r>
            <w:r>
              <w:rPr/>
              <w:t xml:space="preserve"> равносильные преобразования уравнений с </w:t>
            </w:r>
            <w:r>
              <w:rPr>
                <w:bCs/>
              </w:rPr>
              <w:t>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8,14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  <w:p>
            <w:pPr>
              <w:pStyle w:val="Normal"/>
              <w:rPr/>
            </w:pPr>
            <w:r>
              <w:rPr/>
              <w:t>Метод подстановк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методов решения уравнений с двумя переменными и систем уравнений методом подстановк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>
                <w:iCs/>
              </w:rPr>
            </w:pPr>
            <w:r>
              <w:rPr>
                <w:b/>
              </w:rPr>
              <w:t>Знать:</w:t>
            </w:r>
            <w:r>
              <w:rPr>
                <w:bCs/>
              </w:rPr>
              <w:t xml:space="preserve"> метод подстановки, равносильные системы уравнений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0"/>
              <w:rPr/>
            </w:pPr>
            <w:r>
              <w:rPr/>
              <w:t xml:space="preserve">алгоритм метода подстановки. 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решать системы уравнений методом подстанов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9,18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</w:t>
            </w:r>
          </w:p>
          <w:p>
            <w:pPr>
              <w:pStyle w:val="Normal"/>
              <w:rPr/>
            </w:pPr>
            <w:r>
              <w:rPr/>
              <w:t>Метод подстановк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методов решения уравнений с двумя переменными и систем уравнений методом подстановк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>
                <w:iCs/>
              </w:rPr>
            </w:pPr>
            <w:r>
              <w:rPr>
                <w:b/>
              </w:rPr>
              <w:t>Знать:</w:t>
            </w:r>
            <w:r>
              <w:rPr>
                <w:bCs/>
              </w:rPr>
              <w:t xml:space="preserve"> метод подстановки, равносильные системы уравнений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0"/>
              <w:rPr/>
            </w:pPr>
            <w:r>
              <w:rPr/>
              <w:t xml:space="preserve">алгоритм метода подстановки. 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решать системы уравнений методом подстанов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17,23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1 четверть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адания по пройденным тема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Индивидуально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решение контрольной работы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Применяют и обобщают и полученные знания по теме </w:t>
            </w:r>
            <w:r>
              <w:rPr>
                <w:color w:val="000000"/>
              </w:rPr>
              <w:t>«Системы уравн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повторить методы решения задач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 алгебраического сложени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алгоритма решения систем уравнений методом слож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>
                <w:iCs/>
              </w:rPr>
            </w:pPr>
            <w:r>
              <w:rPr>
                <w:b/>
              </w:rPr>
              <w:t>Знать:</w:t>
            </w:r>
            <w:r>
              <w:rPr>
                <w:bCs/>
              </w:rPr>
              <w:t xml:space="preserve"> метод алгебраического сложения, равносильные системы уравнений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0"/>
              <w:rPr/>
            </w:pPr>
            <w:r>
              <w:rPr/>
              <w:t xml:space="preserve">алгоритм метода сложения. 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решать системы уравнений методом алгебраического сло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7,12,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 алгебраического сложени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алгоритма решения систем уравнений методом сложе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>
                <w:iCs/>
              </w:rPr>
            </w:pPr>
            <w:r>
              <w:rPr>
                <w:b/>
              </w:rPr>
              <w:t>Знать:</w:t>
            </w:r>
            <w:r>
              <w:rPr>
                <w:bCs/>
              </w:rPr>
              <w:t xml:space="preserve"> метод алгебраического сложения, равносильные системы уравнений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0"/>
              <w:rPr/>
            </w:pPr>
            <w:r>
              <w:rPr/>
              <w:t xml:space="preserve">алгоритм метода сложения. 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решать системы уравнений методом алгебраического сло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8,14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 введения новых переменных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алгоритма решения систем уравнений методом введения новой переменн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>
                <w:iCs/>
              </w:rPr>
            </w:pPr>
            <w:r>
              <w:rPr>
                <w:b/>
              </w:rPr>
              <w:t>Знать:</w:t>
            </w:r>
            <w:r>
              <w:rPr>
                <w:bCs/>
              </w:rPr>
              <w:t xml:space="preserve"> метод введения новых переменных, равносильные системы уравнений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0"/>
              <w:rPr/>
            </w:pPr>
            <w:r>
              <w:rPr/>
              <w:t xml:space="preserve">алгоритм метода </w:t>
            </w:r>
            <w:r>
              <w:rPr>
                <w:bCs/>
              </w:rPr>
              <w:t>введения новых переменных</w:t>
            </w:r>
            <w:r>
              <w:rPr/>
              <w:t xml:space="preserve">. 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решать системы уравнений методом введения новых перемен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9,18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 введения новых переменных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алгоритма решения систем уравнений методом введения новой переменн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280"/>
              <w:rPr>
                <w:iCs/>
              </w:rPr>
            </w:pPr>
            <w:r>
              <w:rPr>
                <w:b/>
              </w:rPr>
              <w:t>Знать:</w:t>
            </w:r>
            <w:r>
              <w:rPr>
                <w:bCs/>
              </w:rPr>
              <w:t xml:space="preserve"> метод введения новых переменных, равносильные системы уравнений.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0" w:after="0"/>
              <w:rPr/>
            </w:pPr>
            <w:r>
              <w:rPr/>
              <w:t xml:space="preserve">алгоритм метода </w:t>
            </w:r>
            <w:r>
              <w:rPr>
                <w:bCs/>
              </w:rPr>
              <w:t>введения новых переменных</w:t>
            </w:r>
            <w:r>
              <w:rPr/>
              <w:t xml:space="preserve">. </w:t>
            </w:r>
          </w:p>
          <w:p>
            <w:pPr>
              <w:pStyle w:val="Style23"/>
              <w:tabs>
                <w:tab w:val="clear" w:pos="708"/>
                <w:tab w:val="left" w:pos="18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решать системы уравнений методом введения новых перемен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.17,23в,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истемы уравнений как математические модели реальных ситуаций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Цели ученика: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«Системы уравнений как математические модели реальных ситуаций» и получить последовательную систему математических знаний, необходимых для изучения школьных естественнонаучных дисциплин на базовом уровне. 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о видах текстовых задач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овладеть умениями: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составлять систему уравнений по условию задачи;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анализировать и решать задачи на движение по дороге, по воде, на проделанную работу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Цели педагог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о методах решения задач на движение по дороге, по воде, на проделанную работу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составлять и решать математическую модель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помощь в овладении умением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использовать алгоритм составления системы уравнений по условию задачи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носить необходимые коррективы в действие после его завершения на основе учета характера сделанных ошибок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ладеть общим приемом решения задач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/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ая модель. Система уравнений и способы решений систем уравнений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П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ют,</w:t>
            </w:r>
            <w:r>
              <w:rPr>
                <w:rFonts w:eastAsia="Times New Roman" w:cs="Times New Roman" w:ascii="Times New Roman" w:hAnsi="Times New Roman"/>
              </w:rPr>
              <w:t xml:space="preserve"> как составлять математические модели реальных ситуаций и работать с составленной моделью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ть суждения, правильно оформлять решения, выбирать из данной информации нужную, воспроизводить теорию с заданной степенью свернутост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7.4,8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ая модель. Система уравнений и способы решений систем уравнений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составлять математические модели реальных ситуаций и работать с составленной моделью, приводить примеры, подбирать аргументы, формулировать выводы; работают с чертежными инструментами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7.13,7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ая модель. Система уравнений и способы решений систем уравнений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 xml:space="preserve">свободно составлять математические модели реальных ситуаций </w:t>
              <w:br/>
              <w:t>и работать с составленной моделью, отбирать и структурировать материал, пользоваться энциклопедией, математическим справочником, записанными правилами; умеют решать нетиповые задачи, выполняя продуктивные действия эвристического тип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7.16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ая модель. Система уравнений и способы решений систем уравнений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 xml:space="preserve">составлять математические модели реальных ситуаций и работать с составленной моделью, извлекать необходимую информацию из учебно-научных текстов, аргументированно отвечать на поставленные вопросы, осмысливать и устранять ошибки, правильно оформлять работу, отражать в письменной форме свои решения, выступать </w:t>
              <w:br/>
              <w:t>с решением проблем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7.24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уравнений как математические модели реальных ситуаций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ческая модель. Система уравнений и способы решений систем уравнений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свободно решать сложные нелинейные системы уравнений с двумя переменными, используя графический метод, метод алгебраического сложения и введения новых переменных; умеют решать проблемные задачи и ситуации, уверенно действовать в нетиповой, незнакомой ситуации, самостоятельно исправляя допущенные при этом ошибки или неточност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5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7.52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ная работа № 2 по теме “Системы уравнений”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рка знаний и умений учащихся по тем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е решение контрольной работ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чащиеся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</w:rPr>
              <w:t xml:space="preserve"> решать нелинейные системы уравнений с двумя переменными различными методами,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владеют</w:t>
            </w:r>
            <w:r>
              <w:rPr>
                <w:rFonts w:eastAsia="Times New Roman" w:cs="Times New Roman" w:ascii="Times New Roman" w:hAnsi="Times New Roman"/>
              </w:rPr>
              <w:t xml:space="preserve"> навыками самоанализа и самоконтроля.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уверенно действовать в нетиповой, незнакомой ситуации, самостоятельно исправляя допущенные при этом ошибки или неточност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ь решение систем уравн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before="100" w:after="1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ГИА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 при подготовке к ГИ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иси в тет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Числовые функции. (24часа)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и ученик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учить модуль «Определение числовой функции. Способы задания функции» и получить последовательную систему математических знаний, необходимых для изучения школьных естественнонаучных дисциплин на базовом уровне.</w:t>
            </w:r>
          </w:p>
          <w:p>
            <w:pPr>
              <w:pStyle w:val="Normal"/>
              <w:jc w:val="both"/>
              <w:rPr/>
            </w:pPr>
            <w:r>
              <w:rPr/>
              <w:t>Для этого необходимо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числовой функции, графике числовой функции, об области определения и об области значения числовой функции;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 xml:space="preserve">Овладеть навыками </w:t>
            </w:r>
            <w:r>
              <w:rPr/>
              <w:t>нахождения области определения функции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Овладеть умениям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Задания функции различными способам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Построения графика функции по словесной модели;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и педагог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>Формирование представлений</w:t>
            </w:r>
            <w:r>
              <w:rPr/>
              <w:t xml:space="preserve"> о числовой функции, графике числовой функции, об области определения и об области значения числовой функ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Формирование умений </w:t>
            </w:r>
            <w:r>
              <w:rPr/>
              <w:t>строить числовую функцию по словесной модели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</w:rPr>
              <w:t xml:space="preserve">Помощь в овладении умениями </w:t>
            </w:r>
            <w:r>
              <w:rPr/>
              <w:t>находить область определения числовой функц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Помощь в овладения навыками </w:t>
            </w:r>
            <w:r>
              <w:rPr/>
              <w:t>задания функции различными способам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читывать правило в планировании и контроле способа решения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троить речевое высказывание в устной и письменной форме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ая функция. Область определения и множество значений фун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ют</w:t>
            </w:r>
            <w:r>
              <w:rPr>
                <w:rFonts w:eastAsia="Times New Roman" w:cs="Times New Roman" w:ascii="Times New Roman" w:hAnsi="Times New Roman"/>
              </w:rPr>
              <w:t xml:space="preserve"> определение числовой функции, области определения и области значений функции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находить область определения функции, объяснять изученные положения на самостоятельно подобранных конкретных примерах, подбирать аргументы, формулировать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ва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5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8.8,10,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ая функция. Область определения и множество значений фун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Times New Roman" w:cs="Times New Roman" w:ascii="Times New Roman" w:hAnsi="Times New Roman"/>
              </w:rPr>
              <w:t xml:space="preserve"> навыки нахождения области определения функции, решая задания повышенной сложности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спользую</w:t>
            </w:r>
            <w:r>
              <w:rPr>
                <w:rFonts w:eastAsia="Times New Roman" w:cs="Times New Roman" w:ascii="Times New Roman" w:hAnsi="Times New Roman"/>
              </w:rPr>
              <w:t>т для решения познавательных задач справочную литературу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аботать с чертежными инструме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5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8.16,20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ь определения и множество значений. Монотонность. Промежутки знак постоян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способах задания функции: аналитическом, графическом, табличном, словесном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приводить примеры, подбирать аргументы, формулировать выводы, отражать в письменной форме свои решения, рассуждать, формулировать вопросы, задачи, создавать проблем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6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8.24,25,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числовой функции. Область определения, область значений функции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определения и множество значений. Монотонность. Промежутки знакопостоян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  <w:t>Применяют определение числовой функции, области определения, области значения функции при построении графика функции.</w:t>
            </w:r>
          </w:p>
          <w:p>
            <w:pPr>
              <w:pStyle w:val="Style23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  <w:t>Находят область определения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8.34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функции. Аналитический способ задания функции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определения и множество значений. Монотонность. Промежутки знакопостоян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И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рименяют способы задания функции: аналитический, графический, табличный, словесный. </w:t>
            </w:r>
            <w:r>
              <w:rPr/>
              <w:t>Решают</w:t>
            </w:r>
            <w:r>
              <w:rPr>
                <w:bCs/>
              </w:rPr>
              <w:t xml:space="preserve"> графически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6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9.5,6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ческий способ задания функци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. Способы задания фун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при задании функции применять способы: аналитический, графический, табличный, словесный, отбирать материал, проводить анализ задания, аргументировать решение, осмысливать ошибки и устранять 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6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9.10,13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функций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Свойства функции» и получить последовательную систему математических знаний, необходимых для изучения школьных естественнонаучных дисциплин на базовом уровне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таких фундаментальных понятиях математики, как функция, ее область определения, область значений, о различных способах задания функции: аналитическом, графическом, табличном, словесном;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применять понятия четности и нечетности, ограниченности, непрерывности, монотонности функций;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строить и читать графики функций;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находить наибольшее и наименьшее значения на заданном промежутке, решая практические задач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таких фундаментальных понятиях математики, как функция, ее область определения, область значений, 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различных способах задания функции: аналитическом, графическом, табличном, словесном;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применять понятия четности или нечетности, ограниченности, непрерывности, монотонности функций; строить и читать графики функций; находить наибольшее и наименьшее значения на заданном промежутке, решая практические задачи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мощь в овладении умением</w:t>
            </w:r>
            <w:r>
              <w:rPr>
                <w:rFonts w:eastAsia="Times New Roman" w:cs="Times New Roman" w:ascii="Times New Roman" w:hAnsi="Times New Roman"/>
              </w:rPr>
              <w:t xml:space="preserve"> построения графика функции и описания ее свойств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существлять итоговый и пошаговый контроль по результату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проводить сравнение, сериацию и классификацию по заданным критериям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функци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определения и множество значений. Монотонность. Промежутки знак постоян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свойствах функции: монотонности, наибольшем и наименьшем значении функции, ограниченности, выпуклости и непрерывности. 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азвернуто обосновывать суждения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водить примеры, подбирать аргументы, формулировать выводы.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обретенная компетентность:</w:t>
            </w:r>
            <w:r>
              <w:rPr>
                <w:rFonts w:eastAsia="Times New Roman" w:cs="Times New Roman" w:ascii="Times New Roman" w:hAnsi="Times New Roman"/>
              </w:rPr>
              <w:t xml:space="preserve"> цело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7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0.11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ние функции на монотонность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сть определения и множество значений. Монотонность. Промежутки знак постоян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4560" w:leader="none"/>
              </w:tabs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исследовать функции на: монотонность, наибольшее и наименьшее значение, ограниченность, выпуклость и непрерывность; отбирать и структурировать материал, аргументированно отвечать на поставленные вопросы, участвовать в диалоге, работать с чертежными инструментами.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обретенная компетентность:</w:t>
            </w:r>
            <w:r>
              <w:rPr>
                <w:rFonts w:eastAsia="Times New Roman" w:cs="Times New Roman" w:ascii="Times New Roman" w:hAnsi="Times New Roman"/>
              </w:rPr>
              <w:t xml:space="preserve"> предм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7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0.6, 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</w:tr>
      <w:tr>
        <w:trPr>
          <w:trHeight w:val="16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овой тест.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рка знаний и умений учащихся по теме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е решение полугодового теста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чащиеся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</w:rPr>
              <w:t xml:space="preserve"> решать нелинейные системы уравнений с двумя переменными различными методами,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владеют</w:t>
            </w:r>
            <w:r>
              <w:rPr>
                <w:rFonts w:eastAsia="Times New Roman" w:cs="Times New Roman" w:ascii="Times New Roman" w:hAnsi="Times New Roman"/>
              </w:rPr>
              <w:t xml:space="preserve"> навыками самоанализа и самоконтроля.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уверенно действовать в нетиповой, незнакомой ситуации, самостоятельно исправляя допущенные при этом ошибки или неточност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с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овой тест.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napToGrid w:val="false"/>
              <w:spacing w:lineRule="auto" w:line="25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с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>. (</w:t>
            </w:r>
            <w:r>
              <w:rPr>
                <w:lang w:val="en-US"/>
              </w:rPr>
              <w:t>k</w:t>
            </w:r>
            <w:r>
              <w:rPr>
                <w:rFonts w:eastAsia="Symbol" w:cs="Symbol" w:ascii="Symbol" w:hAnsi="Symbol"/>
                <w:lang w:val="en-US"/>
              </w:rPr>
              <w:t>¹</w:t>
            </w:r>
            <w:r>
              <w:rPr/>
              <w:t xml:space="preserve"> 0)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растающая и убывающая на множестве функция, монотонная функция, исследование на монотонность, ограниченная снизу, ограниченная сверху на множестве функции, ограниченная функция, наименьшее и наибольшее значения на множестве, непрерывная функция, выпуклая вверх, выпуклая вниз, элементарные фун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4560" w:leader="none"/>
              </w:tabs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исследовать функции на: монотонность, наибольшее и наименьшее значение, ограниченность, выпуклость и непрерывность; отбирать и структурировать материал, аргументированно отвечать на поставленные вопросы, участвовать в диалоге, работать с чертежными инструментами.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иобретенная компетентность:</w:t>
            </w:r>
            <w:r>
              <w:rPr>
                <w:rFonts w:eastAsia="Times New Roman" w:cs="Times New Roman" w:ascii="Times New Roman" w:hAnsi="Times New Roman"/>
              </w:rPr>
              <w:t xml:space="preserve"> предм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7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0.12,22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√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растающая и убывающая на множестве функция, монотонная функция, исследование на монотонность, ограниченная снизу, ограниченная сверху на множестве функции, ограниченная функция, наименьшее и наибольшее значения на множестве, непрерывная функция, выпуклая вверх, выпуклая вниз, элементарные функ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свойствах функции: монотонности, наибольшем и наименьшем значении функции, ограниченности, выпуклости и непрерывности. 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азвернуто обосновывать суждения, выступать с решением проблемы, аргументированно отвечать на вопросы собеседников, работать с чертежными инструментами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7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0.2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ные и нечетные функци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>
                <w:bCs/>
              </w:rPr>
              <w:t>Четная функция, нечетная функция, симметричное множество, алгоритм исследования функции на четность, график нечетной функции, график четной функ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четной и нечетной функции, об алгоритме исследования функции на четность и нечетность. 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объяснять изученные положения на самостоятельно подобранных конкретных примерах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пределять понятия, приводить доказатель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1.3,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тные и нечетные функци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>
                <w:bCs/>
              </w:rPr>
              <w:t>Четная функция, нечетная функция, симметричное множество, алгоритм исследования функции на четность, график нечетной функции, график четной функ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применять алгоритм исследования функции на четность и нечетность, строить графики четных и нечетных функций, приводить примеры, подбирать аргументы, формулировать выводы; умеют классифицировать и проводить сравнительный анал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7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1.9,10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3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рка знаний и умений учащихся по тем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е решение контрольной работ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чащиеся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</w:rPr>
              <w:t xml:space="preserve"> решать нелинейные системы уравнений с двумя переменными различными методами,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владеют</w:t>
            </w:r>
            <w:r>
              <w:rPr>
                <w:rFonts w:eastAsia="Times New Roman" w:cs="Times New Roman" w:ascii="Times New Roman" w:hAnsi="Times New Roman"/>
              </w:rPr>
              <w:t xml:space="preserve"> навыками самоанализа и самоконтроля.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уверенно действовать в нетиповой, незнакомой ситуации, самостоятельно исправляя допущенные при этом ошибки или нето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1. 17, 2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ГИА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 при подготовке к Г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иси в тет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ункции вида </w:t>
            </w:r>
            <w:r>
              <w:rPr>
                <w:b/>
                <w:bCs/>
                <w:i/>
                <w:iCs/>
              </w:rPr>
              <w:t>у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perscript"/>
              </w:rPr>
              <w:t>n</w:t>
            </w:r>
            <w:r>
              <w:rPr>
                <w:b/>
                <w:bCs/>
              </w:rPr>
              <w:t xml:space="preserve"> , </w:t>
            </w:r>
            <w:r>
              <w:rPr>
                <w:b/>
                <w:bCs/>
                <w:i/>
                <w:iCs/>
              </w:rPr>
              <w:t>n</w:t>
            </w:r>
            <w:r>
              <w:rPr>
                <w:b/>
                <w:bCs/>
              </w:rPr>
              <w:t xml:space="preserve">  </w:t>
            </w:r>
            <w:r>
              <w:rPr>
                <w:b/>
                <w:bCs/>
                <w:i/>
                <w:iCs/>
              </w:rPr>
              <w:t>N.</w:t>
            </w:r>
            <w:r>
              <w:rPr>
                <w:b/>
                <w:bCs/>
              </w:rPr>
              <w:t xml:space="preserve"> Их свойства и графики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Функции вида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у</w:t>
            </w:r>
            <w:r>
              <w:rPr>
                <w:rFonts w:eastAsia="Times New Roman" w:cs="Times New Roman" w:ascii="Times New Roman" w:hAnsi="Times New Roman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х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perscript"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n</w:t>
            </w:r>
            <w:r>
              <w:rPr>
                <w:rFonts w:eastAsia="Times New Roman" w:cs="Times New Roman" w:ascii="Times New Roman" w:hAnsi="Times New Roman"/>
              </w:rPr>
              <w:t xml:space="preserve"> 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N,</w:t>
            </w:r>
            <w:r>
              <w:rPr>
                <w:rFonts w:eastAsia="Times New Roman" w:cs="Times New Roman" w:ascii="Times New Roman" w:hAnsi="Times New Roman"/>
              </w:rPr>
              <w:t xml:space="preserve"> их свойства и графики» и получить последовательную систему математических знаний, необходимых для изучения школьных естественнонаучных дисциплин на базовом уровн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25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понятии степенной функции с натуральным показателем, свойствах и графике функции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25" w:leader="none"/>
              </w:tabs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определять графики функций с четным и нечетным показателем;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классифицировать и проводить сравнительный анализ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свободно читать свойства степенных функций и строить графики квадратных функций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приводить примеры, подбирать аргументы, формулировать выводы; 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рассуждать и обобщать, аргументированно отвечать на вопросы собеседников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55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понятии степенной функции </w:t>
              <w:br/>
              <w:t>с натуральным показателем, о свойствах и графике функции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графики функций с четным и нечетным показателем, классифицировать и проводить сравнительный анализ; свободно читать свойства степенных функций и строить графики квадратных функций; приводить примеры, подбирать аргументы, формулировать выводы; рассуждать и обобщать, аргументированно отвечать на вопросы собеседников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носить необходимые коррективы в действие после его завершения на основе учета характера сделанных ошибок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существлять поиск необходимой информации для выполнения учебных заданий с использованием учебной литературы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ировать действия партне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lang w:val="en-US"/>
              </w:rPr>
              <w:t>N</w:t>
            </w:r>
            <w:r>
              <w:rPr/>
              <w:t>, их свойства и график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  <w:t>Степенная функция с натуральным показателем, свойства и график степенной функции с натуральным показателем, свойства и график степенной функции с четным показателем, свойства и график степенная функция с нечетным показателем, решение уравнений графически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степенной функции с натуральным показателем, свойствах и графике функции. 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графики функций с четным и нечетным показателем, классифицировать и проводить сравнительный анализ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суждать и обобщать, аргументированно отвечать на вопросы собесед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2.3,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lang w:val="en-US"/>
              </w:rPr>
              <w:t>N</w:t>
            </w:r>
            <w:r>
              <w:rPr/>
              <w:t>, их свойства и график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  <w:t>Степенная функция с натуральным показателем, свойства и график степенной функции с натуральным показателем, свойства и график степенной функции с четным показателем, свойства и график степенная функция с нечетным показателем, решение уравнений графически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свободно читать свойства степенных функций и строить графики квадратных функций, приводить примеры, подбирать аргументы, формулировать выводы, рассуждать и обобщать, аргументированно отвечать на вопросы собеседников.</w:t>
            </w:r>
          </w:p>
          <w:p>
            <w:pPr>
              <w:pStyle w:val="ParagraphStyle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8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2.14,17,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Î</w:t>
            </w:r>
            <w:r>
              <w:rPr>
                <w:lang w:val="en-US"/>
              </w:rPr>
              <w:t>N</w:t>
            </w:r>
            <w:r>
              <w:rPr/>
              <w:t>, их свойства и график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 с отрицательным целым показателем, её свойства и график, график степенная функция с четным отрицательным целым показателем, график степенная функция с нечетным отрицательным целым показателем, решение уравнений графическ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ют</w:t>
            </w:r>
            <w:r>
              <w:rPr>
                <w:rFonts w:eastAsia="Times New Roman" w:cs="Times New Roman" w:ascii="Times New Roman" w:hAnsi="Times New Roman"/>
              </w:rPr>
              <w:t xml:space="preserve"> о понятии степенной функции с натуральным показателем, о свойствах и графике функции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графики функций с четным и нечетным показателем, оформлять полностью или сокращать решение в зависимости от ситуации, воспроизводить теорию с заданной степенью свернут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2.21,27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=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>
                <w:rFonts w:eastAsia="Symbol" w:cs="Symbol" w:ascii="Symbol" w:hAnsi="Symbol"/>
                <w:lang w:val="en-US"/>
              </w:rPr>
              <w:t>Î</w:t>
            </w:r>
            <w:r>
              <w:rPr>
                <w:lang w:val="en-US"/>
              </w:rPr>
              <w:t>N</w:t>
            </w:r>
            <w:r>
              <w:rPr/>
              <w:t>, их свойства и график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 с отрицательным целым показателем, её свойства и график, график степенная функция с четным отрицательным целым показателем, график степенная функция с нечетным отрицательным целым показателем, решение уравнений графическ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свободно читать свойства степенных функций с натуральным показателем и строить графики сложных степенных функций, обосновывать суждения, правильно оформлять работу, отражать в письменной форме свои решения, выступать с решением проблемы, работать с чертежными инструмен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8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3.1,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ункция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52450" cy="257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140" r="-6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ее свойства и график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Функция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5775" cy="2381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51" r="-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ее свойства и график» и получить последовательную систему математических знаний, необходимых для изучения школьных естественнонаучных дисциплин на базовом уровне.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понятии степенной функции с дробным показателем, о свойствах графика функции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определять графики функций с дробным показателем;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определять графики функций с четным и нечетным дробным показателем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строить графики функций по описанным свойства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55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степенной функции с дробным показателем, о свойствах и графике функции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графики функций с дробным показателем, графики функций с четным и нечетным дробным показателем; строить графики функций по описанным свойствам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мощь в овладении умением</w:t>
            </w:r>
            <w:r>
              <w:rPr>
                <w:rFonts w:eastAsia="Times New Roman" w:cs="Times New Roman" w:ascii="Times New Roman" w:hAnsi="Times New Roman"/>
              </w:rPr>
              <w:t xml:space="preserve"> строить и описывать свойства элементарных функций, объяснять изученные положения на самостоятельно подобранных конкретных примерах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</w:rPr>
              <w:t xml:space="preserve">различать способ и результат действия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ладеть общим приемом решения задач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Функция кубического корня, график функци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 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степенной функции с дробным показателем, </w:t>
              <w:br/>
              <w:t xml:space="preserve">о свойствах и графике функции. 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определять график функции с дробным показателем, оформлять решения, выполнять задания по заданному алгоритму, участвовать в диа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8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4.6,12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е свойства и график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=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свойства данной функции.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нают</w:t>
            </w:r>
            <w:r>
              <w:rPr>
                <w:rFonts w:eastAsia="Times New Roman" w:cs="Times New Roman" w:ascii="Times New Roman" w:hAnsi="Times New Roman"/>
              </w:rPr>
              <w:t xml:space="preserve"> о понятии степенной функции </w:t>
              <w:br/>
              <w:t xml:space="preserve">с дробным показателем, о свойствах </w:t>
              <w:br/>
              <w:t xml:space="preserve">и графике функции. </w:t>
            </w:r>
          </w:p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 xml:space="preserve">определять графики функций </w:t>
              <w:br/>
              <w:t>с четным и нечетным дробным показателем, оформлять решения, выполнять задания по заданному алгоритму, участвовать в диалоге, приводить примеры, подбирать аргументы, формулировать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8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4.15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по теме «Числовая функция.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е решение контрольной работ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чащиеся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истематизируют</w:t>
            </w:r>
            <w:r>
              <w:rPr>
                <w:rFonts w:eastAsia="Times New Roman" w:cs="Times New Roman" w:ascii="Times New Roman" w:hAnsi="Times New Roman"/>
              </w:rPr>
              <w:t xml:space="preserve"> знания по теме «Числовые функции»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 xml:space="preserve">работать с учебником, отбирать и структурировать материал, воспринимать устную речь, проводить информационно-смысловой анализ текста и лекции, приводить примеры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ить свойства фун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Прогрессии. (18час)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одуль 1. Алгебраическая прогрессия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Алгебраическая прогрессия» и получить последовательную систему математических знаний, необходимых для изучения школьных естественнонаучных дисциплин на базовом уровне.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числовой последовательности, арифметической прогрессии как частном случае числовых последовательностей, </w:t>
              <w:br/>
              <w:t xml:space="preserve">о трех способах задания последовательности: аналитическом, словесном </w:t>
              <w:br/>
              <w:t>и рекуррентном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формулировать и обосновывать ряд свойств арифметической прогрессии, сводить их в одну таблицу;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решать текстовые задачи, используя свойства арифметической прогрессии;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выводить характеристическое свойство арифметической прогрессии;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применять его при решении математических задач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числовой последовательности, арифметической прогрессии как частном случае числовых последовательностей, о трех способах задания последовательности: аналитическом, словесном и рекуррентном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ть ряд свойств арифметической прогрессий, сводить их в одну таблицу; решать текстовые задачи, используя свойства арифметической прогрессии; выводить характеристическое свойство арифметической прогрессии и уметь применять его при решении математических задач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ценивать правильность выполнения действия на уровне адекватной ретроспективной оценки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риентироваться на разнообразие способов решения задач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последовательности. Определение числовой последовательност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0"/>
              <w:jc w:val="both"/>
              <w:rPr/>
            </w:pPr>
            <w:r>
              <w:rPr/>
              <w:t>Числовая последовательность, способы задания последовательностей; монотонные последовательности (возрастающая, убывающая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числовой последовательности, способы задания числовой последоват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задать числовую последовательность словес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Глава 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9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5.13,14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кое задание числовой последовательност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последовательность, способы задания последовательности -аналитический, монотонные последовательности (возрастающая, убывающая).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ФО, 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bCs/>
              </w:rPr>
              <w:t>Применяют</w:t>
            </w:r>
            <w:r>
              <w:rPr/>
              <w:t xml:space="preserve"> определение числовой последовательности, способы задания числовой последовательности.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Задают числовую последовательность аналитически, словес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9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5.19,16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уррентное задание последовательност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последовательность, способы   задания последовательностей - аналитическое, словесное, рекуррентное, монотонные последовательности (возрастающая, убывающая).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bCs/>
              </w:rPr>
              <w:t>Применяют</w:t>
            </w:r>
            <w:r>
              <w:rPr/>
              <w:t xml:space="preserve"> определение числовой последовательности, способы задания числовой последовательности.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Задают числовую последовательность аналитически, словесно, рекуррент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9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5.24,30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числовых последовательносте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0"/>
              <w:jc w:val="both"/>
              <w:rPr/>
            </w:pPr>
            <w:r>
              <w:rPr/>
              <w:t>Числовая последовательность, способы задания последовательности (аналитическое, словесное, рекуррентное), свойства числовых последовательностей, монотонные последовательности (возрастающая, убывающая).</w:t>
            </w: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bCs/>
              </w:rPr>
              <w:t>Применяют</w:t>
            </w:r>
            <w:r>
              <w:rPr/>
              <w:t xml:space="preserve"> определение числовой последовательности, способы задания числовой последовательности.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Задают числовую последовательность аналитически, словесно, рекуррент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9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5.38,40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ифметическая прогрессия. Основные понятия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ифметическая прогрессия, основные понят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формулу </w:t>
            </w:r>
            <w:r>
              <w:rPr>
                <w:i/>
              </w:rPr>
              <w:t>n</w:t>
            </w:r>
            <w:r>
              <w:rPr/>
              <w:t xml:space="preserve">-го члена арифметической прогрессии.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применять формулы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применять формулу n-го чл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решении матема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9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6.8,5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 xml:space="preserve"> – го члена арифметической прогресси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рифметическая прогрессия, разность, возрастающая или убывающая прогрессия, формула </w:t>
            </w:r>
            <w:r>
              <w:rPr>
                <w:i/>
              </w:rPr>
              <w:t xml:space="preserve">n </w:t>
            </w:r>
            <w:r>
              <w:rPr/>
              <w:t>члена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и формулу </w:t>
            </w:r>
            <w:r>
              <w:rPr>
                <w:i/>
              </w:rPr>
              <w:t>n</w:t>
            </w:r>
            <w:r>
              <w:rPr/>
              <w:t xml:space="preserve">-го члена арифметической прогрессии.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применять формулы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применять формулу n-го чл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решении матема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6.11,13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рифметическая прогрессия, разность, возрастающая прогрессия, конечная прогрессия, формула </w:t>
            </w:r>
            <w:r>
              <w:rPr/>
              <w:t>суммы членов конечной арифметической прогре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формулы суммы членов конечной арифмет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применять формулы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суммы членов конечной арифметической прогрессии при решении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6.32,35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рифметическая прогрессия, разность, возрастающая прогрессия, конечная прогрессия, формула </w:t>
            </w:r>
            <w:r>
              <w:rPr/>
              <w:t>суммы членов конечной арифметической прогре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формулы суммы членов конечной арифмет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-применять формулы </w:t>
            </w:r>
            <w:r>
              <w:rPr>
                <w:i/>
              </w:rPr>
              <w:t>n</w:t>
            </w:r>
            <w:r>
              <w:rPr/>
              <w:t>-го члена арифметической прогрессии, суммы членов конечной арифметической прогрессии при решении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0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6.47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ческое свойство арифметической прогре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Характеристическое свойство арифметической прогре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характеристическое свойство арифмет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рименять характеристическое свойство арифметической прогрессии при решении матема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6.51,55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Геометрическая прогрессия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Геометрическая прогрессия» и получить последовательную систему математических знаний, необходимых для изучения школьных естественнонаучных дисциплин на базовом уровне.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числовой последовательности, геометрической прогрессии как частном случае числовых последовательностей, </w:t>
              <w:br/>
              <w:t>о трех способах задания последовательности: аналитическом, словесном и рекуррентном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формулировать и обосновывать ряд свойств геометрической прогрессии, сводить их в одну таблицу;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решать текстовые задачи, используя свойства геометрической прогрессии;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выводить характеристическое свойство геометрической прогрессии;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применять его при решении математических задач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числовой последовательности, геометрической прогрессии как частном случае числовых последовательностей, о трех способах задания последовательности: аналитическом, словесном и рекуррентном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обосновывать ряд свойств геометрической прогрессии, сводить их в одну таблицу, решать текстовые задачи, используя свойства геометрической прогрессии; выводить характеристическое свойство геометрической профессии и уметь применять его при решении математических задач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ценивать правильность выполнения действия на уровне адекватной ретроспективной оценки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троить речевое высказывание в устной и письменной форме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ировать действия партне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метрическая прогрессия. Основные понятия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Геометрическая прогрессия, знаменатель прогрессии, возрастающая прогресс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геометр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Уметь составлять </w:t>
            </w:r>
            <w:r>
              <w:rPr/>
              <w:t>геометрическую прогрессию, находить члены и знаменатель геометрической прогрессии, применять при решении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0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7.8,12,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 xml:space="preserve"> – го члена геометрической прогре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 xml:space="preserve">Геометрическая прогрессия, знаменатель прогрессии, возрастающая прогрессия, конечная прогрессия, формула </w:t>
            </w:r>
            <w:r>
              <w:rPr>
                <w:i/>
              </w:rPr>
              <w:t xml:space="preserve">n </w:t>
            </w:r>
            <w:r>
              <w:rPr/>
              <w:t xml:space="preserve">члена </w:t>
            </w:r>
            <w:r>
              <w:rPr>
                <w:sz w:val="24"/>
              </w:rPr>
              <w:t>геометрической прогресс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и формулу </w:t>
            </w:r>
            <w:r>
              <w:rPr>
                <w:i/>
              </w:rPr>
              <w:t>n</w:t>
            </w:r>
            <w:r>
              <w:rPr/>
              <w:t xml:space="preserve">-го члена геометрической прогрессии, </w:t>
            </w:r>
            <w:r>
              <w:rPr>
                <w:b/>
              </w:rPr>
              <w:t xml:space="preserve">уметь </w:t>
            </w:r>
            <w:r>
              <w:rPr/>
              <w:t xml:space="preserve">применять формулу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 при решении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7.37,38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 xml:space="preserve"> – го члена геометрической прогре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</w:rPr>
              <w:t xml:space="preserve">Геометрическая прогрессия, знаменатель прогрессии, возрастающая прогрессия, конечная прогрессия, формула </w:t>
            </w:r>
            <w:r>
              <w:rPr>
                <w:i/>
              </w:rPr>
              <w:t xml:space="preserve">n </w:t>
            </w:r>
            <w:r>
              <w:rPr/>
              <w:t xml:space="preserve">члена </w:t>
            </w:r>
            <w:r>
              <w:rPr>
                <w:sz w:val="24"/>
              </w:rPr>
              <w:t>геометрической прогресс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определение и формулу </w:t>
            </w:r>
            <w:r>
              <w:rPr>
                <w:i/>
              </w:rPr>
              <w:t>n</w:t>
            </w:r>
            <w:r>
              <w:rPr/>
              <w:t xml:space="preserve">-го члена геометрической прогрессии, </w:t>
            </w:r>
            <w:r>
              <w:rPr>
                <w:b/>
              </w:rPr>
              <w:t xml:space="preserve">уметь </w:t>
            </w:r>
            <w:r>
              <w:rPr/>
              <w:t xml:space="preserve">применять формулу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 при решении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1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7.26,29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суммы членов конечной геометр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рименять   формулу суммы членов конечной геометрической прогрессии при решении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1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7.46,48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арактеристическое свойство геометрической прогресси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Характеристическое свойство геометрической прогресс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характеристическое свойство геометр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характеристическое свойство геометрической прогрессии при решении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1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7.52,10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ессии и банковские расче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Формула простых и сложных процентов, </w:t>
            </w:r>
            <w:r>
              <w:rPr>
                <w:sz w:val="24"/>
              </w:rPr>
              <w:t>банковские расчет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, формулу суммы членов конечной геометрической прогрессии, характеристическое свойство геометр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применять формулу </w:t>
            </w:r>
            <w:r>
              <w:rPr>
                <w:i/>
              </w:rPr>
              <w:t>n</w:t>
            </w:r>
            <w:r>
              <w:rPr/>
              <w:t>-го члена геометрической прогрессии, формулу суммы членов конечной геометрической прогрессии, характеристическое свойство геометрической прогрессии при решении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7.35,48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дания по теме «Арифметическая и геометрическая прогресси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контрольной работ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меняют и обобщают и полученные знания по теме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«Арифметическая и геометрическая прогре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формул по прогрессия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3 четвер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по пройденным темам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контрольной работ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меняют и обобщают и полученные знания по пройденным темам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торение теор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ГИ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ученных знаний при подготовке к Г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иси в тет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Элементы комбинаторики, статистики и теории вероятности. (14час)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одуль 1. Комбинаторные задачи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Комбинаторные задачи» и получить последовательную систему математических знаний, необходимых для изучения школьных естественнонаучных дисциплин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базовом уровне.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комбинаторных задачах, элементах комбинаторики: перестановке, перемещении, сочетании; о понятии «среднее арифметическое», размахе ряда чисел, моде ряда чисел, о медиане произвольного ряда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решать комбинаторные задачи, составляя дерево возможных вариантов, используя комбинаторное правило умножения;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решать задачи на нахождение среднего арифметического, размаха ряда чисел, моды ряда чисел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осуществлять сбор и группировку статистических данных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комбинаторных задачах, элементах комбинаторики: перестановке, перемещении, сочетании; о понятии «среднее арифметическое», размахе ряда чисел, моде ряда чисел, о медиане произвольного ряда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решать комбинаторные задачи, составляя дерево возможных вариантов, используя комбинаторное правило умнож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мощь в овладении умением</w:t>
            </w:r>
            <w:r>
              <w:rPr>
                <w:rFonts w:eastAsia="Times New Roman" w:cs="Times New Roman" w:ascii="Times New Roman" w:hAnsi="Times New Roman"/>
              </w:rPr>
              <w:t xml:space="preserve"> решать задачи на нахождение среднего арифметического, размаха ряда чисел, моды ряда чисел; осуществлять сбор и группировку статистических данных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</w:rPr>
              <w:t xml:space="preserve">учитывать правило в планировании и контроле способа решения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риентироваться на разнообразие способов решения задач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  <w:t>Метод перебора вариантов, дерево возможных вариант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как решать простейшие комбинаторные задачи, рассматривая дерево возможных вариант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простейшие комбинаторные задачи, рассматривая дерево возможных вариа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Глава5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2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8.3,5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Метод перебора вариантов, дерево возможных вариант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как решать простейшие комбинаторные задачи, рассматривая дерево возможных вариантов, правило умнож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простейшие комбинаторные задачи, рассматривая дерево возможных вариантов, правило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2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8.18,24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ориал. Перестановк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Метод перебора вариантов, дерево возможных вариантов, правило умножения, факториа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как решать простейшие комбинаторные задачи, рассматривая дерево возможных вариантов, правило умнож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простейшие комбинаторные задачи, рассматривая дерево возможных вариантов, правило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стр12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8.12,14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Методы статистической обработки результатов измерений, общий ряд данных ряд данных, варианта ряда данных, её кратность, частота и процентная частота, сочетания, числовые характеристики информации (мода, объем, размах, среднее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как решать простейшие комбинаторные задачи, рассматривая дерево возможных вариантов, правило умнож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решать простейшие комбинаторные задачи, рассматривая дерево возможных вариантов, правило умножения, вычислять задания применяя правило соче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124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.5;15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истика – дизайн информ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Методы статистической  обработки результатов измерений,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, числовые характеристики информации (мода, объем, размах, среднее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Cs/>
                <w:sz w:val="24"/>
              </w:rPr>
              <w:t>Применяют</w:t>
            </w:r>
            <w:r>
              <w:rPr>
                <w:bCs/>
                <w:iCs/>
                <w:sz w:val="24"/>
              </w:rPr>
              <w:t xml:space="preserve"> </w:t>
            </w:r>
          </w:p>
          <w:p>
            <w:pPr>
              <w:pStyle w:val="TextBody"/>
              <w:snapToGrid w:val="false"/>
              <w:spacing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статистические методы обработки информации, числовые характеристики информации;</w:t>
            </w:r>
          </w:p>
          <w:p>
            <w:pPr>
              <w:pStyle w:val="TextBody"/>
              <w:snapToGrid w:val="false"/>
              <w:spacing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-указывают общий ряд данных измерений, наименьшую и наибольшую варианты, </w:t>
            </w:r>
          </w:p>
          <w:p>
            <w:pPr>
              <w:pStyle w:val="TextBody"/>
              <w:snapToGrid w:val="false"/>
              <w:spacing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определяют кратность варианты, процентную частоту, строят многоугольник процентных част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2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9.4,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ировка информации. Табличное представление информ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Методы статистической обработки результатов измерений, общий ряд данных и ряд данных конкретного измерения, группировка информации, варианта ряда данных, её кратность, частота и процентная частота, сгруппированный ряд данных, </w:t>
            </w:r>
            <w:r>
              <w:rPr>
                <w:sz w:val="24"/>
              </w:rPr>
              <w:t>табличное представление информа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  <w:t xml:space="preserve">Методы статистической обработки результатов измерений,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  <w:t>распределения, числовые характеристики информации (мода, объем, размах, среднее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2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9.8,11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фическое представление информации. Числовые характеристики данных измерения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Общий ряд данных, варианта ряда данных, её кратность, частота и процентная частота, сгруппированный ряд данных, числовые характеристики информации (мода, объем, размах, среднее). </w:t>
            </w:r>
            <w:r>
              <w:rPr>
                <w:sz w:val="24"/>
              </w:rPr>
              <w:t>Графическое представление информа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  <w:t xml:space="preserve">Методы статистической обработки результатов измерений,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  <w:t>распределения, числовые характеристики информации (мода, объем, размах, среднее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3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19.15,16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Простейшие вероятностные задачи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Простейшие вероятностные задачи» и получить последовательную систему математических знаний, необходимых для изучения школьных естественнонаучных дисциплин на базовом уровн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новом математическом направлении – теории вероятностей, о понятии множества и операциях над ними, о простейших вероятностных задачах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владеть умениями: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решать вероятностные задачи жизненного содержания; 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выводить основные формулы теории вероятностей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применять формулы теории вероятностей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keepNext w:val="true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редставлений</w:t>
            </w:r>
            <w:r>
              <w:rPr>
                <w:rFonts w:eastAsia="Times New Roman" w:cs="Times New Roman" w:ascii="Times New Roman" w:hAnsi="Times New Roman"/>
              </w:rPr>
              <w:t xml:space="preserve"> о новом математическом направлении – теории вероятностей, о понятии множества и операциях над ни-</w:t>
              <w:br/>
              <w:t>ми, о простейших вероятностных задачах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я</w:t>
            </w:r>
            <w:r>
              <w:rPr>
                <w:rFonts w:eastAsia="Times New Roman" w:cs="Times New Roman" w:ascii="Times New Roman" w:hAnsi="Times New Roman"/>
              </w:rPr>
              <w:t xml:space="preserve"> выводить основные формулы теории вероятностей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мощь в овладении умением</w:t>
            </w:r>
            <w:r>
              <w:rPr>
                <w:rFonts w:eastAsia="Times New Roman" w:cs="Times New Roman" w:ascii="Times New Roman" w:hAnsi="Times New Roman"/>
              </w:rPr>
              <w:t xml:space="preserve"> решать вероятностные задачи жизненного содержа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помощь в овладении навыком </w:t>
            </w:r>
            <w:r>
              <w:rPr/>
              <w:t>применять формулы теории вероятностей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азличать способ и результат действия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ладеть общим приемом решения задач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  <w:t>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51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б основных видах случайных событий: достоверное, невозможное, несовместимое события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выделять и использовать связи между основными понятиями теории множеств и теории вероятностей, выбирать и выполнять задание по своим силам и знаниям, применять знания для решения практических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3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0.3,6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ейшие вероятностные за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  <w:t>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 по Р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классическую вероятностную схему, классическое определение вероятности, понятия случайное событие, достоверное и невозможное события, несовместные события, события, противоположные данному событию.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Уметь находить</w:t>
            </w:r>
            <w:r>
              <w:rPr>
                <w:rFonts w:eastAsia="Times New Roman" w:cs="Times New Roman" w:ascii="Times New Roman" w:hAnsi="Times New Roman"/>
              </w:rPr>
              <w:t xml:space="preserve"> вероятность собы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0.5,11,14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татистическая устойчивость, статистическая вероят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>
                <w:b/>
                <w:iCs/>
              </w:rPr>
              <w:t>Иметь</w:t>
            </w:r>
            <w:r>
              <w:rPr>
                <w:iCs/>
              </w:rPr>
              <w:t xml:space="preserve"> представление о статистической устойчивости, статистической вероятности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iCs/>
              </w:rPr>
              <w:t>решать простейшие статист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0.17,18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татистическая устойчивость, статистическая вероят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>
                <w:b/>
                <w:iCs/>
              </w:rPr>
              <w:t>Иметь</w:t>
            </w:r>
            <w:r>
              <w:rPr>
                <w:iCs/>
              </w:rPr>
              <w:t xml:space="preserve"> представление о статистической устойчивости, статистической вероятности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iCs/>
              </w:rPr>
              <w:t>решать простейшие статист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3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1.1,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по пройденным темам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контрольной работ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меняют и обобщают и полученные знания по пройденным темам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Повторить теор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бобщающее повторение курса алгебры за 9 класс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Обобщающее повторение курса алгебры за 9 класс базового уровня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Обобщающее повторение курса алгебры за 9 класс базового уровня» и овладеть содержанием курса на уровне базовой подготовки.</w:t>
            </w:r>
          </w:p>
          <w:p>
            <w:pPr>
              <w:pStyle w:val="ParagraphStyle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Для этого необходимо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демонстрировать:</w:t>
            </w:r>
          </w:p>
          <w:p>
            <w:pPr>
              <w:pStyle w:val="ParagraphStyle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пределенную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истемность знаний</w:t>
            </w:r>
            <w:r>
              <w:rPr>
                <w:rFonts w:eastAsia="Times New Roman" w:cs="Times New Roman" w:ascii="Times New Roman" w:hAnsi="Times New Roman"/>
              </w:rPr>
              <w:t xml:space="preserve"> и широту представлений;</w:t>
            </w:r>
          </w:p>
          <w:p>
            <w:pPr>
              <w:pStyle w:val="ParagraphStyle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владение</w:t>
            </w:r>
            <w:r>
              <w:rPr>
                <w:rFonts w:eastAsia="Times New Roman" w:cs="Times New Roman" w:ascii="Times New Roman" w:hAnsi="Times New Roman"/>
              </w:rPr>
              <w:t xml:space="preserve"> базовыми алгоритмами, знание и понимание важных элементов содержания (понятий, их свойств, приемов решения задач и прочее);</w:t>
            </w:r>
          </w:p>
          <w:p>
            <w:pPr>
              <w:pStyle w:val="ParagraphStyle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ние</w:t>
            </w:r>
            <w:r>
              <w:rPr>
                <w:rFonts w:eastAsia="Times New Roman" w:cs="Times New Roman" w:ascii="Times New Roman" w:hAnsi="Times New Roman"/>
              </w:rPr>
              <w:t xml:space="preserve"> пользоваться различными математическими языками;</w:t>
            </w:r>
          </w:p>
          <w:p>
            <w:pPr>
              <w:pStyle w:val="ParagraphStyle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ние</w:t>
            </w:r>
            <w:r>
              <w:rPr>
                <w:rFonts w:eastAsia="Times New Roman" w:cs="Times New Roman" w:ascii="Times New Roman" w:hAnsi="Times New Roman"/>
              </w:rPr>
              <w:t xml:space="preserve"> применить знания к решению математических задач, не сводящихся к прямому использованию алгоритма, а также применение знаний в простейших практических ситуациях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бобщить и систематизировать</w:t>
            </w:r>
            <w:r>
              <w:rPr>
                <w:rFonts w:eastAsia="Times New Roman" w:cs="Times New Roman" w:ascii="Times New Roman" w:hAnsi="Times New Roman"/>
              </w:rPr>
              <w:t xml:space="preserve"> курс алгебры за 9 класс, решая задания базового уровня по всему курсу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понимания</w:t>
            </w:r>
            <w:r>
              <w:rPr>
                <w:rFonts w:eastAsia="Times New Roman" w:cs="Times New Roman" w:ascii="Times New Roman" w:hAnsi="Times New Roman"/>
              </w:rPr>
              <w:t xml:space="preserve"> возможности использования приобретенных знаний и умений в практической деятельности и повседневной жизни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формирование умений</w:t>
            </w:r>
            <w:r>
              <w:rPr>
                <w:rFonts w:eastAsia="Times New Roman" w:cs="Times New Roman" w:ascii="Times New Roman" w:hAnsi="Times New Roman"/>
              </w:rPr>
              <w:t xml:space="preserve"> интегрирования в личный опыт новой, в том числе самостоятельно полученной информации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омощ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овладении умением </w:t>
            </w:r>
            <w:r>
              <w:rPr>
                <w:rFonts w:eastAsia="Times New Roman" w:cs="Times New Roman" w:ascii="Times New Roman" w:hAnsi="Times New Roman"/>
              </w:rPr>
              <w:t xml:space="preserve">применять знания к решению математических задач, не сводящихся к прямому использованию алгоритм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 также применение знаний в простейших практических ситуациях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вносить необходимые коррективы в действие после его завершения на основе учета характера сделанных ошибок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</w:rPr>
              <w:t xml:space="preserve">проводить сравнение, сериацию и классификацию по заданным критериям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вые и алгебраические выражения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szCs w:val="24"/>
              </w:rPr>
              <w:t xml:space="preserve">Буквенные выражения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Доказательство тождеств. Преобразования выражений. Свойства степеней с целым показателем. Сложение, вычитание, умножение многочленов. Формулы сокращенного умножения. Квадратный трехчлен. </w:t>
            </w:r>
            <w:r>
              <w:rPr>
                <w:i/>
                <w:szCs w:val="24"/>
              </w:rPr>
              <w:t>Выделение полного квадрата в квадратном трехчлене.</w:t>
            </w:r>
            <w:r>
              <w:rPr>
                <w:szCs w:val="24"/>
              </w:rPr>
      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</w:t>
            </w:r>
          </w:p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before="60" w:after="0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before="60" w:after="0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before="60" w:after="0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образовывают числовые выражения, выполняют действия с десятичными и обыкновенными дробями. Преобразовывают алгебраические выражения, раскладывают на множители, находят значения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4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6,16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и </w:t>
            </w:r>
          </w:p>
          <w:p>
            <w:pPr>
              <w:pStyle w:val="Normal"/>
              <w:rPr/>
            </w:pPr>
            <w:r>
              <w:rPr/>
              <w:t>и граф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before="60" w:after="0"/>
              <w:textAlignment w:val="baseline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 постоянства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      </w:r>
            <w:r>
              <w:rPr>
                <w:i/>
                <w:szCs w:val="24"/>
              </w:rPr>
              <w:t xml:space="preserve">Степенные функции с натуральным показателем, их графики. </w:t>
            </w:r>
            <w:r>
              <w:rPr>
                <w:szCs w:val="24"/>
              </w:rPr>
              <w:t xml:space="preserve">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ят графики функций, читают графики функций, перечисляют свойства функций, решают уравнения и неравенства с помощью графиков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5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9,19,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я и системы уравн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, квадратные, рациональные уравнения. Системы уравн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ешать уравнения и системы уравнений, свободно пользоваться условиями равносильности при решении уравнений и систем уравнений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шать нелинейные системы уравнений с двумя переменными различными методами, приводить примеры, подбирать аргументы, формулировать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7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34,55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равенства </w:t>
              <w:br/>
              <w:t xml:space="preserve">и системы неравенств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Уравнения высших степеней; методы замены переменной, разложения на множители. Уравнение с двумя переменными; решение уравнения с двумя переменным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, 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ешать неравенства и системы неравенств, свободно пользоваться условиями равносильности при решении неравенств и систем неравенств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ешать линейные системы неравенств с двумя переменными различными способами, объяснять изученные положения на самостоятельно подобранных конкретных примерах, отбирать и структурировать материал, передавать информацию сжато, полно, выборочн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89 № 69,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на составление уравнений или систем уравн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napToGrid w:val="false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ход от словесной формулировки соотношений между величинами к алгебраической.</w:t>
            </w:r>
          </w:p>
          <w:p>
            <w:pPr>
              <w:pStyle w:val="NR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textAlignment w:val="baseline"/>
              <w:rPr>
                <w:color w:val="000000"/>
                <w:szCs w:val="24"/>
              </w:rPr>
            </w:pPr>
            <w:r>
              <w:rPr>
                <w:szCs w:val="24"/>
              </w:rPr>
              <w:t>Решение текстовых задач алгебраическим способо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аспознавать арифметические и геометрические прогрессии, применять формулы общих членов, суммы 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</w:rPr>
              <w:t>первых членов арифметической и геометрической прогрессий, решая текстовые задачи, выполнять и оформлять тестовые задания, подбирать аргументы для обоснования своей точки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94 №7,10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овательности и прогресс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распознавать арифметические и геометрические прогрессии, применять их свойства, формулы общих членов, суммы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</w:rPr>
              <w:t>первых членов арифметической и геометрической прогрессий, решая текстовые задачи; извлекать необходимую информацию из учебно-научных текстов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тделять основную информацию от второстепенной, сопоставлять, классифицировать, участвовать в диалог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9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25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Обобщающее повторение курса алгебры за 9 класс повышенного уровня</w:t>
            </w:r>
          </w:p>
        </w:tc>
      </w:tr>
      <w:tr>
        <w:trPr/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ученика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зучить модуль</w:t>
            </w:r>
            <w:r>
              <w:rPr>
                <w:rFonts w:eastAsia="Times New Roman" w:cs="Times New Roman" w:ascii="Times New Roman" w:hAnsi="Times New Roman"/>
              </w:rPr>
              <w:t xml:space="preserve"> «Обобщающее повторение курса алгебры за 9 класс повышенного уровня» и овладеть содержанием курса на повышенном уровне.</w:t>
            </w:r>
          </w:p>
          <w:p>
            <w:pPr>
              <w:pStyle w:val="ParagraphStyle"/>
              <w:shd w:fill="FFFFFF" w:val="clear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 этого необходимо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мение решить</w:t>
            </w:r>
            <w:r>
              <w:rPr>
                <w:rFonts w:eastAsia="Times New Roman" w:cs="Times New Roman" w:ascii="Times New Roman" w:hAnsi="Times New Roman"/>
              </w:rPr>
              <w:t xml:space="preserve"> комплексную задачу, включающую в себя знания из разных тем курса алгебры, выбирая правильный путь решения, контролируя себя, умение математически грамотно и ясно записать решение, приводя при этом необходимые пояснения и обоснования;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веренное владение</w:t>
            </w:r>
            <w:r>
              <w:rPr>
                <w:rFonts w:eastAsia="Times New Roman" w:cs="Times New Roman" w:ascii="Times New Roman" w:hAnsi="Times New Roman"/>
              </w:rPr>
              <w:t xml:space="preserve"> формально-оперативным алгебраическим аппаратом; владение широким спектром приемов и способов рассужде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ли педагога: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обобщить и систематизировать</w:t>
            </w:r>
            <w:r>
              <w:rPr>
                <w:rFonts w:eastAsia="Times New Roman" w:cs="Times New Roman" w:ascii="Times New Roman" w:hAnsi="Times New Roman"/>
              </w:rPr>
              <w:t xml:space="preserve"> курс алгебры за 9 класс, решая задания повышенной сложности по всему курсу алгебры;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дифференцировать</w:t>
            </w:r>
            <w:r>
              <w:rPr>
                <w:rFonts w:eastAsia="Times New Roman" w:cs="Times New Roman" w:ascii="Times New Roman" w:hAnsi="Times New Roman"/>
              </w:rPr>
              <w:t xml:space="preserve"> хорошо успевающих школьников по уровням подготовки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540" w:leader="none"/>
              </w:tabs>
              <w:spacing w:lineRule="auto" w:line="264"/>
              <w:rPr/>
            </w:pPr>
            <w:r>
              <w:rPr>
                <w:rFonts w:eastAsia="Times New Roman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выявить</w:t>
            </w:r>
            <w:r>
              <w:rPr>
                <w:rFonts w:eastAsia="Times New Roman" w:cs="Times New Roman" w:ascii="Times New Roman" w:hAnsi="Times New Roman"/>
              </w:rPr>
              <w:t xml:space="preserve"> наиболее подготовленную часть выпускников</w:t>
            </w:r>
          </w:p>
        </w:tc>
      </w:tr>
      <w:tr>
        <w:trPr/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ниверсальные учебные 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</w:rPr>
              <w:t xml:space="preserve"> (УУД)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ценивать правильность выполнения действия на уровне адекватной ретроспективной оценки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существлять поиск необходимой информации для выполнения учебных заданий с использованием учебной литературы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тывать разные мнения и стремиться к координации различных позиций в сотрудничеств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я и неравенства с параметро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параметро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решать линейные и квадратные неравенства с одной переменной и их системы с параметром, решать текстовые задачи алгебраическим методом, интерпретировать полученный результат, проводить отбор решений исходя из формулировки задачи, проводить сравнительный анализ, сопоставлять, рассужд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97, № 33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я и неравенства с параметро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я и неравенства с параметро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решать линейные и квадратные неравенства с одной переменной и их системы с параметром, решать текстовые задачи алгебраическим методом, интерпретировать полученный результат, проводить отбор решений исходя из формулировки задачи, проводить сравнительный анализ, сопоставлять, рассужд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 19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0,20,42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графика функции и ее исследова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и функций и их сво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меют</w:t>
            </w:r>
            <w:r>
              <w:rPr>
                <w:rFonts w:eastAsia="Times New Roman" w:cs="Times New Roman" w:ascii="Times New Roman" w:hAnsi="Times New Roman"/>
              </w:rPr>
              <w:t xml:space="preserve"> находить значения функции, заданной формулой, таблицей, графиком, по ее аргументу, определять свойства функции по ее графику, описывать свойства изученных функций, строить их графики, приводить примеры, подбирать аргументы, формулировать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тр18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№</w:t>
            </w:r>
            <w:r>
              <w:rPr/>
              <w:t>80,82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ы статистики и теории вероятносте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iCs/>
              </w:rPr>
            </w:pPr>
            <w:r>
              <w:rPr>
                <w:iCs/>
              </w:rPr>
              <w:t>Метод перебора вариантов, дерево возможных вариантов, правило умножения, фактор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/>
            </w:pPr>
            <w:r>
              <w:rPr/>
              <w:t>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татистическая устойчивость, статистическая вероятност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Умеют </w:t>
            </w:r>
            <w:r>
              <w:rPr>
                <w:rFonts w:eastAsia="Times New Roman" w:cs="Times New Roman" w:ascii="Times New Roman" w:hAnsi="Times New Roman"/>
              </w:rPr>
              <w:t>приводить примеры случайных событий,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решать комбинаторные задачи, применяя перебор вариантов, правило умножения, представлять данные в виде таблиц, диаграмм, графиков. </w:t>
            </w:r>
          </w:p>
          <w:p>
            <w:pPr>
              <w:pStyle w:val="ParagraphStyle"/>
              <w:shd w:fill="FFFFFF" w:val="clear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меют представление</w:t>
            </w:r>
            <w:r>
              <w:rPr>
                <w:rFonts w:eastAsia="Times New Roman" w:cs="Times New Roman" w:ascii="Times New Roman" w:hAnsi="Times New Roman"/>
              </w:rPr>
              <w:t xml:space="preserve"> о средних результатах измерений, статистическом выводе на основе выборки, частоте события, вероятности, о равновозможных событиях и подсчетах их вероятности, о геометрической вероя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КИМы ГИ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тест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bCs/>
              </w:rPr>
              <w:t>Задания курса алгебры, геометрии, теории вероятности и статистики за 9 класс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е решение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>Учащиеся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демонстрируют</w:t>
            </w:r>
            <w:r>
              <w:rPr>
                <w:rFonts w:eastAsia="Times New Roman" w:cs="Times New Roman" w:ascii="Times New Roman" w:hAnsi="Times New Roman"/>
              </w:rPr>
              <w:t xml:space="preserve"> умения применять алгоритм, применять знания для решения математической задачи, применять знания в практической работ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тес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тест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3"/>
        <w:spacing w:lineRule="atLeast" w:line="368" w:before="0" w:after="0"/>
        <w:rPr/>
      </w:pPr>
      <w:r>
        <w:rPr>
          <w:b/>
          <w:bCs/>
          <w:color w:val="000000"/>
        </w:rPr>
        <w:t>Сокращения, используемые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абочей программе</w:t>
      </w:r>
    </w:p>
    <w:p>
      <w:pPr>
        <w:pStyle w:val="Style23"/>
        <w:spacing w:lineRule="atLeast" w:line="368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5"/>
          <w:type w:val="nextPage"/>
          <w:pgSz w:orient="landscape" w:w="16838" w:h="11906"/>
          <w:pgMar w:left="737" w:right="794" w:gutter="0" w:header="0" w:top="720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spacing w:lineRule="atLeast" w:line="368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pacing w:lineRule="atLeast" w:line="368" w:before="0" w:after="0"/>
        <w:rPr>
          <w:b/>
          <w:b/>
          <w:color w:val="000000"/>
        </w:rPr>
      </w:pPr>
      <w:r>
        <w:rPr>
          <w:b/>
          <w:color w:val="000000"/>
        </w:rPr>
        <w:t>Типы уроков:</w:t>
      </w:r>
    </w:p>
    <w:p>
      <w:pPr>
        <w:pStyle w:val="Style23"/>
        <w:spacing w:lineRule="atLeast" w:line="368" w:before="0" w:after="0"/>
        <w:rPr/>
      </w:pPr>
      <w:r>
        <w:rPr>
          <w:b/>
          <w:color w:val="000000"/>
        </w:rPr>
        <w:t>УОНМ</w:t>
      </w:r>
      <w:r>
        <w:rPr>
          <w:color w:val="000000"/>
        </w:rPr>
        <w:t xml:space="preserve"> 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 ознакомления с новым материалом.</w:t>
      </w:r>
    </w:p>
    <w:p>
      <w:pPr>
        <w:pStyle w:val="Style23"/>
        <w:spacing w:lineRule="atLeast" w:line="368" w:before="0" w:after="0"/>
        <w:rPr/>
      </w:pPr>
      <w:r>
        <w:rPr>
          <w:b/>
          <w:color w:val="000000"/>
        </w:rPr>
        <w:t>УЗИМ</w:t>
      </w:r>
      <w:r>
        <w:rPr>
          <w:color w:val="000000"/>
        </w:rPr>
        <w:t xml:space="preserve"> 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 закрепления изученного материала.</w:t>
      </w:r>
    </w:p>
    <w:p>
      <w:pPr>
        <w:pStyle w:val="Style23"/>
        <w:spacing w:lineRule="atLeast" w:line="368" w:before="0" w:after="0"/>
        <w:rPr/>
      </w:pPr>
      <w:r>
        <w:rPr>
          <w:b/>
          <w:color w:val="000000"/>
        </w:rPr>
        <w:t>УПЗУ</w:t>
      </w:r>
      <w:r>
        <w:rPr>
          <w:color w:val="000000"/>
        </w:rPr>
        <w:t xml:space="preserve"> 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 применения знаний и умений.</w:t>
      </w:r>
    </w:p>
    <w:p>
      <w:pPr>
        <w:pStyle w:val="Style23"/>
        <w:spacing w:lineRule="atLeast" w:line="368" w:before="0" w:after="0"/>
        <w:rPr/>
      </w:pPr>
      <w:r>
        <w:rPr>
          <w:b/>
          <w:color w:val="000000"/>
        </w:rPr>
        <w:t>УОСЗ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рок обобщения и систематизации знаний.</w:t>
      </w:r>
    </w:p>
    <w:p>
      <w:pPr>
        <w:pStyle w:val="Style23"/>
        <w:spacing w:lineRule="atLeast" w:line="368" w:before="0" w:after="0"/>
        <w:rPr/>
      </w:pPr>
      <w:r>
        <w:rPr>
          <w:b/>
          <w:color w:val="000000"/>
        </w:rPr>
        <w:t xml:space="preserve">УПКЗУ </w:t>
      </w:r>
      <w:r>
        <w:rPr>
          <w:color w:val="000000"/>
        </w:rPr>
        <w:t>— ур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рки и коррекции знаний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й.</w:t>
      </w:r>
    </w:p>
    <w:p>
      <w:pPr>
        <w:pStyle w:val="Style23"/>
        <w:spacing w:lineRule="atLeast" w:line="368" w:before="0" w:after="0"/>
        <w:rPr/>
      </w:pPr>
      <w:r>
        <w:rPr>
          <w:b/>
          <w:color w:val="000000"/>
        </w:rPr>
        <w:t>К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комбинированный урок.</w:t>
      </w:r>
    </w:p>
    <w:p>
      <w:pPr>
        <w:pStyle w:val="Style23"/>
        <w:tabs>
          <w:tab w:val="clear" w:pos="708"/>
          <w:tab w:val="center" w:pos="765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both"/>
        <w:rPr/>
      </w:pPr>
      <w:r>
        <w:rPr/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Формы контроля</w:t>
      </w:r>
    </w:p>
    <w:p>
      <w:pPr>
        <w:pStyle w:val="Style23"/>
        <w:spacing w:before="0" w:after="0"/>
        <w:jc w:val="both"/>
        <w:rPr/>
      </w:pPr>
      <w:r>
        <w:rPr>
          <w:b/>
        </w:rPr>
        <w:t>ФО</w:t>
      </w:r>
      <w:r>
        <w:rPr/>
        <w:t xml:space="preserve"> </w:t>
      </w:r>
      <w:r>
        <w:rPr>
          <w:bCs/>
        </w:rPr>
        <w:t>–</w:t>
      </w:r>
      <w:r>
        <w:rPr/>
        <w:t xml:space="preserve"> фронтальный </w:t>
      </w:r>
      <w:r>
        <w:rPr>
          <w:bCs/>
        </w:rPr>
        <w:t>опрос</w:t>
      </w:r>
    </w:p>
    <w:p>
      <w:pPr>
        <w:pStyle w:val="Style23"/>
        <w:spacing w:before="0" w:after="0"/>
        <w:jc w:val="both"/>
        <w:rPr/>
      </w:pPr>
      <w:r>
        <w:rPr>
          <w:b/>
        </w:rPr>
        <w:t>ИРД</w:t>
      </w:r>
      <w:r>
        <w:rPr/>
        <w:t xml:space="preserve"> </w:t>
      </w:r>
      <w:r>
        <w:rPr>
          <w:bCs/>
        </w:rPr>
        <w:t>–</w:t>
      </w:r>
      <w:r>
        <w:rPr/>
        <w:t xml:space="preserve"> индивидуальная </w:t>
      </w:r>
      <w:r>
        <w:rPr>
          <w:bCs/>
        </w:rPr>
        <w:t>работа у доски</w:t>
      </w:r>
    </w:p>
    <w:p>
      <w:pPr>
        <w:pStyle w:val="Style23"/>
        <w:spacing w:before="0" w:after="0"/>
        <w:jc w:val="both"/>
        <w:rPr/>
      </w:pPr>
      <w:r>
        <w:rPr>
          <w:b/>
        </w:rPr>
        <w:t xml:space="preserve">ИРК </w:t>
      </w:r>
      <w:r>
        <w:rPr>
          <w:bCs/>
        </w:rPr>
        <w:t>–</w:t>
      </w:r>
      <w:r>
        <w:rPr/>
        <w:t xml:space="preserve"> индивидуальная </w:t>
      </w:r>
      <w:r>
        <w:rPr>
          <w:bCs/>
        </w:rPr>
        <w:t>работа по карточкам</w:t>
      </w:r>
    </w:p>
    <w:p>
      <w:pPr>
        <w:pStyle w:val="Style23"/>
        <w:spacing w:before="0" w:after="0"/>
        <w:jc w:val="both"/>
        <w:rPr/>
      </w:pPr>
      <w:r>
        <w:rPr>
          <w:b/>
          <w:bCs/>
        </w:rPr>
        <w:t>с/р</w:t>
      </w:r>
      <w:r>
        <w:rPr>
          <w:bCs/>
        </w:rPr>
        <w:t xml:space="preserve"> –</w:t>
      </w:r>
      <w:r>
        <w:rPr/>
        <w:t xml:space="preserve"> </w:t>
      </w:r>
      <w:r>
        <w:rPr>
          <w:bCs/>
        </w:rPr>
        <w:t>самостоятельная работа</w:t>
      </w:r>
    </w:p>
    <w:p>
      <w:pPr>
        <w:pStyle w:val="Style23"/>
        <w:spacing w:before="0" w:after="0"/>
        <w:jc w:val="both"/>
        <w:rPr>
          <w:bCs/>
        </w:rPr>
      </w:pPr>
      <w:r>
        <w:rPr>
          <w:b/>
        </w:rPr>
        <w:t>к/р</w:t>
      </w:r>
      <w:r>
        <w:rPr/>
        <w:t xml:space="preserve"> – контрольная работа</w:t>
      </w:r>
    </w:p>
    <w:p>
      <w:pPr>
        <w:pStyle w:val="Style23"/>
        <w:spacing w:before="0" w:after="0"/>
        <w:jc w:val="both"/>
        <w:rPr/>
      </w:pPr>
      <w:r>
        <w:rPr>
          <w:b/>
          <w:bCs/>
        </w:rPr>
        <w:t>ИДЗ</w:t>
      </w:r>
      <w:r>
        <w:rPr>
          <w:bCs/>
        </w:rPr>
        <w:t xml:space="preserve"> – индивидуальное домашнее задание</w:t>
      </w:r>
    </w:p>
    <w:p>
      <w:pPr>
        <w:pStyle w:val="Style23"/>
        <w:spacing w:before="0" w:after="0"/>
        <w:jc w:val="both"/>
        <w:rPr/>
      </w:pPr>
      <w:r>
        <w:rPr>
          <w:b/>
          <w:bCs/>
        </w:rPr>
        <w:t>ПР</w:t>
      </w:r>
      <w:r>
        <w:rPr>
          <w:bCs/>
        </w:rPr>
        <w:t xml:space="preserve"> –</w:t>
      </w:r>
      <w:r>
        <w:rPr/>
        <w:t xml:space="preserve"> п</w:t>
      </w:r>
      <w:r>
        <w:rPr>
          <w:bCs/>
        </w:rPr>
        <w:t>роверочная работа</w:t>
      </w:r>
    </w:p>
    <w:p>
      <w:pPr>
        <w:pStyle w:val="Style23"/>
        <w:spacing w:before="0" w:after="0"/>
        <w:jc w:val="both"/>
        <w:rPr/>
      </w:pPr>
      <w:r>
        <w:rPr>
          <w:b/>
          <w:bCs/>
        </w:rPr>
        <w:t>МД</w:t>
      </w:r>
      <w:r>
        <w:rPr>
          <w:bCs/>
        </w:rPr>
        <w:t xml:space="preserve"> –</w:t>
      </w:r>
      <w:r>
        <w:rPr/>
        <w:t xml:space="preserve"> </w:t>
      </w:r>
      <w:r>
        <w:rPr>
          <w:bCs/>
        </w:rPr>
        <w:t>математический диктант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bCs/>
        </w:rPr>
        <w:t>Т</w:t>
      </w:r>
      <w:r>
        <w:rPr>
          <w:bCs/>
        </w:rPr>
        <w:t xml:space="preserve"> – тестовая работа</w:t>
      </w:r>
    </w:p>
    <w:p>
      <w:pPr>
        <w:sectPr>
          <w:footerReference w:type="default" r:id="rId6"/>
          <w:type w:val="nextPage"/>
          <w:pgSz w:orient="landscape" w:w="16838" w:h="11906"/>
          <w:pgMar w:left="567" w:right="962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100" w:after="100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 обучающихся 9 класса</w:t>
      </w:r>
    </w:p>
    <w:p>
      <w:pPr>
        <w:pStyle w:val="Normal"/>
        <w:spacing w:before="100" w:after="100"/>
        <w:ind w:firstLine="709"/>
        <w:rPr>
          <w:b/>
          <w:b/>
        </w:rPr>
      </w:pPr>
      <w:r>
        <w:rPr>
          <w:b/>
        </w:rPr>
      </w:r>
    </w:p>
    <w:p>
      <w:pPr>
        <w:pStyle w:val="Style23"/>
        <w:ind w:firstLine="709"/>
        <w:jc w:val="both"/>
        <w:rPr>
          <w:i/>
          <w:i/>
        </w:rPr>
      </w:pPr>
      <w:r>
        <w:rPr>
          <w:b/>
          <w:i/>
        </w:rPr>
        <w:t>В результате изучения курса алгебры 9-го класса учащиеся должны</w:t>
      </w:r>
      <w:r>
        <w:rPr/>
        <w:t xml:space="preserve"> </w:t>
      </w:r>
      <w:r>
        <w:rPr>
          <w:b/>
          <w:u w:val="single"/>
        </w:rPr>
        <w:t>уметь</w:t>
      </w:r>
      <w:r>
        <w:rPr>
          <w:u w:val="single"/>
        </w:rPr>
        <w:t>: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 xml:space="preserve">решать линейные и квадратные неравенства с одной переменной, дробно-рациональные неравенства, неравенства, содержащие модуль;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>понимать  простейшие понятия  теории множеств, задавать множества, производить операции над множествами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>решать системы линейных  и квадратных неравенств, системы рациональных неравенств, двойные неравенства;</w:t>
      </w:r>
    </w:p>
    <w:p>
      <w:pPr>
        <w:pStyle w:val="Style23"/>
        <w:numPr>
          <w:ilvl w:val="1"/>
          <w:numId w:val="9"/>
        </w:numPr>
        <w:ind w:left="0" w:firstLine="709"/>
        <w:rPr>
          <w:b/>
          <w:b/>
        </w:rPr>
      </w:pPr>
      <w:r>
        <w:rPr/>
        <w:t>решать системы уравнений, простые нелинейные системы уравнений двух переменных различными методами;</w:t>
      </w:r>
    </w:p>
    <w:p>
      <w:pPr>
        <w:pStyle w:val="Style23"/>
        <w:numPr>
          <w:ilvl w:val="1"/>
          <w:numId w:val="9"/>
        </w:numPr>
        <w:ind w:left="0" w:firstLine="709"/>
        <w:rPr>
          <w:b/>
          <w:b/>
        </w:rPr>
      </w:pPr>
      <w:r>
        <w:rPr/>
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;</w:t>
      </w:r>
    </w:p>
    <w:p>
      <w:pPr>
        <w:pStyle w:val="Style23"/>
        <w:numPr>
          <w:ilvl w:val="1"/>
          <w:numId w:val="9"/>
        </w:numPr>
        <w:ind w:left="0" w:firstLine="709"/>
        <w:rPr>
          <w:b/>
          <w:b/>
        </w:rPr>
      </w:pPr>
      <w:r>
        <w:rPr/>
        <w:t>составлять математические модели реальных ситуаций  и работать с составленной моделью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>исследовать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 xml:space="preserve">понимать содержательный смысл важнейших свойств функции; по графику функции отвечать на вопросы, касающиеся её свойств; 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before="100" w:after="100"/>
        <w:ind w:left="0" w:firstLine="709"/>
        <w:rPr/>
      </w:pPr>
      <w:r>
        <w:rPr/>
        <w:t>решать простейшие комбинаторные и вероятностные задачи.</w:t>
      </w:r>
    </w:p>
    <w:p>
      <w:pPr>
        <w:pStyle w:val="Normal"/>
        <w:spacing w:before="100" w:after="100"/>
        <w:ind w:firstLine="709"/>
        <w:rPr/>
      </w:pPr>
      <w:r>
        <w:rPr>
          <w:b/>
          <w:u w:val="single"/>
        </w:rPr>
        <w:t>использовать</w:t>
      </w:r>
      <w:r>
        <w:rPr>
          <w:b/>
        </w:rPr>
        <w:t xml:space="preserve"> </w:t>
      </w:r>
      <w:r>
        <w:rPr/>
        <w:t>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false"/>
        <w:spacing w:before="100" w:after="100"/>
        <w:ind w:left="0" w:firstLine="709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0"/>
        </w:numPr>
        <w:suppressAutoHyphens w:val="false"/>
        <w:spacing w:before="100" w:after="100"/>
        <w:ind w:left="0" w:firstLine="709"/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10"/>
        </w:numPr>
        <w:suppressAutoHyphens w:val="false"/>
        <w:spacing w:before="100" w:after="100"/>
        <w:ind w:left="0" w:firstLine="709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0"/>
        </w:numPr>
        <w:suppressAutoHyphens w:val="false"/>
        <w:spacing w:before="100" w:after="100"/>
        <w:ind w:left="0" w:firstLine="709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autoSpaceDE w:val="false"/>
        <w:spacing w:before="100" w:after="10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before="100" w:after="100"/>
        <w:ind w:firstLine="709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720" w:leader="none"/>
        </w:tabs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Мордкович, П.В. Семенов. Алгебра – 9. Часть 1. Учебник.  М.: Мнемозина, 2008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720" w:leader="none"/>
        </w:tabs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Мордкович, Е.Е.Тульчинская, Т.Н.Мишустина, П.В. Семенов. Алгебра – 9. Часть 2. Задачник. М.: Мнемозина, 2008.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.А. Александрова. Алгебра - 9. Контрольные работы / Под   ред.  А.Г.Мордковича. М.: Мнемозина, 2008.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.А. Александрова. Алгебра - 9. Самостоятельные работы / Под   ред.  А.Г.Мордковича. М.: Мнемозина, 2008.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стандарт основного общего образования по  математике. 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основного общего образования по математике. 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атематического образования. Математика в школе, 2000год, № 2, с. 13-18.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 Алгебра 7-9 кл.: Методическое пособие для учителя.- М.:Мнемозина,2004.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сенко Ф.Ф.. Алгебра 9 класс. Подготовка к итоговой аттестации 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юнян Е. Б., Волович М. Б., Глазков Ю. А., Левитас Г. Г. Математические диктанты для 5-9 классов. – М.: Просвещение, 1991. </w:t>
      </w:r>
    </w:p>
    <w:p>
      <w:pPr>
        <w:pStyle w:val="Style25"/>
        <w:numPr>
          <w:ilvl w:val="0"/>
          <w:numId w:val="8"/>
        </w:numPr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авич А. И., Шляпочкин Л. Я. Контрольные и проверочные по алгебре 7-9 классы. М.: Просвещение, 2003. 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720" w:leader="none"/>
        </w:tabs>
        <w:spacing w:before="100" w:after="10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ягин Ю. М., Сидоров Ю. В. Изучение алгебры в 7-9 классах. – М.: Просвещение, 2002. </w:t>
      </w:r>
    </w:p>
    <w:p>
      <w:pPr>
        <w:pStyle w:val="Normal"/>
        <w:spacing w:before="100" w:after="1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Программно-педагогические средства, реализуемые с помощью компьюте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lang w:val="en-US"/>
        </w:rPr>
        <w:t>CD</w:t>
      </w:r>
      <w:r>
        <w:rPr/>
        <w:t xml:space="preserve"> «1С. Репетитор. Математика»  (КиМ)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lang w:val="en-US"/>
        </w:rPr>
        <w:t>CD</w:t>
      </w:r>
      <w:r>
        <w:rPr/>
        <w:t xml:space="preserve">  «Алгебра не для отличников» (НИИ экономики авиационной промышленности) 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lang w:val="en-US"/>
        </w:rPr>
        <w:t>CD</w:t>
      </w:r>
      <w:r>
        <w:rPr/>
        <w:t xml:space="preserve">  «Математика 5-11 классы. Практикум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  <w:r>
        <w:rPr>
          <w:b/>
        </w:rPr>
        <w:t>Интернет- ресур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218"/>
        <w:jc w:val="both"/>
        <w:rPr/>
      </w:pPr>
      <w:r>
        <w:rPr/>
        <w:t xml:space="preserve">Министерство образования РФ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informika</w:t>
      </w:r>
      <w:r>
        <w:rPr/>
        <w:t>.</w:t>
      </w:r>
      <w:r>
        <w:rPr>
          <w:lang w:val="en-US"/>
        </w:rPr>
        <w:t>ru</w:t>
      </w:r>
      <w:r>
        <w:rPr/>
        <w:t xml:space="preserve">; 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http</w:t>
      </w:r>
      <w:r>
        <w:rPr/>
        <w:t xml:space="preserve">//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218"/>
        <w:jc w:val="both"/>
        <w:rPr/>
      </w:pPr>
      <w:r>
        <w:rPr/>
        <w:t xml:space="preserve">Тестирование </w:t>
      </w:r>
      <w:r>
        <w:rPr>
          <w:lang w:val="en-US"/>
        </w:rPr>
        <w:t>online</w:t>
      </w:r>
      <w:r>
        <w:rPr/>
        <w:t xml:space="preserve">: 5-11 классы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kokch</w:t>
      </w:r>
      <w:r>
        <w:rPr/>
        <w:t>.</w:t>
      </w:r>
      <w:r>
        <w:rPr>
          <w:lang w:val="en-US"/>
        </w:rPr>
        <w:t>kt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do</w:t>
      </w:r>
      <w:r>
        <w:rPr/>
        <w:t xml:space="preserve">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218"/>
        <w:jc w:val="both"/>
        <w:rPr/>
      </w:pPr>
      <w:r>
        <w:rPr/>
        <w:t>Архив учебных программ информационного образовательного портала «</w:t>
      </w:r>
      <w:r>
        <w:rPr>
          <w:lang w:val="en-US"/>
        </w:rPr>
        <w:t>RusEdu</w:t>
      </w:r>
      <w:r>
        <w:rPr/>
        <w:t>!» .</w:t>
      </w:r>
      <w:r>
        <w:rPr>
          <w:lang w:val="en-US"/>
        </w:rPr>
        <w:t xml:space="preserve">- </w:t>
      </w:r>
      <w:r>
        <w:rPr/>
        <w:t xml:space="preserve">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rused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218"/>
        <w:jc w:val="both"/>
        <w:rPr/>
      </w:pPr>
      <w:r>
        <w:rPr/>
        <w:t xml:space="preserve">Мегаэнциклопедия Кирилла и Мефодия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mega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42" w:firstLine="218"/>
        <w:jc w:val="both"/>
        <w:rPr/>
      </w:pPr>
      <w:r>
        <w:rPr/>
        <w:t xml:space="preserve">Вся элементарная математика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ymath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  <w:r>
        <w:rPr>
          <w:b/>
        </w:rPr>
        <w:t>Цифровые образовательные ресурсы (ЦОР)для поддержки подготовки школьн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тернет-портал Всероссийской олимпиады школьников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olymp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>Всероссийские дистанционные эвристические олимпиады по математике</w:t>
      </w:r>
      <w:r>
        <w:rPr>
          <w:b/>
        </w:rPr>
        <w:t xml:space="preserve">.- </w:t>
      </w:r>
      <w:r>
        <w:rPr/>
        <w:t xml:space="preserve">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ido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olymp</w:t>
      </w:r>
      <w:r>
        <w:rPr/>
        <w:t>/</w:t>
      </w:r>
      <w:r>
        <w:rPr>
          <w:lang w:val="en-US"/>
        </w:rPr>
        <w:t>mathe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ая поисковая система «Задачи»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zadachi</w:t>
      </w:r>
      <w:r>
        <w:rPr/>
        <w:t>.</w:t>
      </w:r>
      <w:r>
        <w:rPr>
          <w:lang w:val="en-US"/>
        </w:rPr>
        <w:t>mccme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lang w:val="en-US"/>
        </w:rPr>
      </w:pPr>
      <w:r>
        <w:rPr>
          <w:lang w:val="en-US"/>
        </w:rPr>
        <w:t>/eas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Конкурсные задачи по математике: справочник и методы решения.- </w:t>
      </w:r>
      <w:r>
        <w:rPr>
          <w:b/>
        </w:rPr>
        <w:t xml:space="preserve"> </w:t>
      </w:r>
      <w:r>
        <w:rPr/>
        <w:t xml:space="preserve">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mschool</w:t>
      </w:r>
      <w:r>
        <w:rPr/>
        <w:t>.</w:t>
      </w:r>
      <w:r>
        <w:rPr>
          <w:lang w:val="en-US"/>
        </w:rPr>
        <w:t>kubs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edo</w:t>
      </w:r>
      <w:r>
        <w:rPr/>
        <w:t>/</w:t>
      </w:r>
      <w:r>
        <w:rPr>
          <w:lang w:val="en-US"/>
        </w:rPr>
        <w:t>shabityr</w:t>
      </w:r>
      <w:r>
        <w:rPr/>
        <w:t>/</w:t>
      </w:r>
      <w:r>
        <w:rPr>
          <w:lang w:val="en-US"/>
        </w:rPr>
        <w:t>kniga</w:t>
      </w:r>
      <w:r>
        <w:rPr/>
        <w:t>/</w:t>
      </w:r>
      <w:r>
        <w:rPr>
          <w:lang w:val="en-US"/>
        </w:rPr>
        <w:t>tit</w:t>
      </w:r>
      <w:r>
        <w:rPr/>
        <w:t>.</w:t>
      </w:r>
      <w:r>
        <w:rPr>
          <w:lang w:val="en-US"/>
        </w:rPr>
        <w:t>htm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Виртуальная школа юного математика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mth</w:t>
      </w:r>
      <w:r>
        <w:rPr/>
        <w:t>.</w:t>
      </w:r>
      <w:r>
        <w:rPr>
          <w:lang w:val="en-US"/>
        </w:rPr>
        <w:t>ournet</w:t>
      </w:r>
      <w:r>
        <w:rPr/>
        <w:t>.</w:t>
      </w:r>
      <w:r>
        <w:rPr>
          <w:lang w:val="en-US"/>
        </w:rPr>
        <w:t>md</w:t>
      </w:r>
      <w:r>
        <w:rPr/>
        <w:t>/</w:t>
      </w:r>
      <w:r>
        <w:rPr>
          <w:lang w:val="en-US"/>
        </w:rPr>
        <w:t>indexr</w:t>
      </w:r>
      <w:r>
        <w:rPr/>
        <w:t>.</w:t>
      </w:r>
      <w:r>
        <w:rPr>
          <w:lang w:val="en-US"/>
        </w:rPr>
        <w:t>htm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Библиотека электронных учебных пособий по математике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mschool</w:t>
      </w:r>
      <w:r>
        <w:rPr/>
        <w:t>.</w:t>
      </w:r>
      <w:r>
        <w:rPr>
          <w:lang w:val="en-US"/>
        </w:rPr>
        <w:t>kubsu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Образовательный портал «Мир алгебры».-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gmir</w:t>
      </w:r>
      <w:r>
        <w:rPr/>
        <w:t>.</w:t>
      </w:r>
      <w:r>
        <w:rPr>
          <w:lang w:val="en-US"/>
        </w:rPr>
        <w:t>org</w:t>
      </w:r>
      <w:r>
        <w:rPr/>
        <w:t xml:space="preserve">/ </w:t>
      </w:r>
      <w:r>
        <w:rPr>
          <w:lang w:val="en-US"/>
        </w:rPr>
        <w:t>indexr</w:t>
      </w:r>
      <w:r>
        <w:rPr/>
        <w:t>.</w:t>
      </w:r>
      <w:r>
        <w:rPr>
          <w:lang w:val="en-US"/>
        </w:rPr>
        <w:t>htm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851" w:right="850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Wingdings" w:hAnsi="Wingdings" w:cs="Wingdings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eastAsia="Times New Roman" w:cs="Times New Roman"/>
      <w:sz w:val="20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сновной текст с отступом Знак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R">
    <w:name w:val="NR"/>
    <w:basedOn w:val="Normal"/>
    <w:qFormat/>
    <w:pPr>
      <w:suppressAutoHyphens w:val="false"/>
    </w:pPr>
    <w:rPr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SimSun;宋体" w:cs="Times New Roman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182"/>
      <w:jc w:val="both"/>
    </w:pPr>
    <w:rPr>
      <w:rFonts w:eastAsia="SimSun;宋体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edu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54:00Z</dcterms:created>
  <dc:creator>Пользователь</dc:creator>
  <dc:description/>
  <cp:keywords/>
  <dc:language>en-US</dc:language>
  <cp:lastModifiedBy>user`</cp:lastModifiedBy>
  <cp:lastPrinted>2018-09-03T18:46:00Z</cp:lastPrinted>
  <dcterms:modified xsi:type="dcterms:W3CDTF">2018-09-03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