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right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кета – знакомство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важаемые родители, просим Вас заполнить эту анкету для облегчения дальнейшего общения с Вами и Вашим ребенк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я, имя ребенка, дата рождения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я, имя, отчество родителей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в семье занимается воспитанием и развитием ребенка?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еще из членов семьи, родственников или близких знакомых принимает активное участие в воспитании ребен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ы называете своего ребенка дома?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ет ли ребенок играть самостоятельно?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о любимые игрушки, игры?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желанием ли играет с другими детьми?_________________________________________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ится ли своими игрушками?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какими трудностями Вы сталкиваетесь в воспитании ребенка?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каких особенностях развития ребенка, его характера Вы бы хотели сообщить педагога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чем бы Вы хотели узнать (поговорить) на встречах в группе?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ультацию, каких специалистов (медсестру, инструктора по физической культуре, музыкального руководителя, учителя-логопеда) Вы хотели бы получить и по каким вопросам?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Вы ожидаете от пребывания ребенка в группе «Я + Мама»?______________________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Благодарим за сотрудничество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51:00Z</dcterms:created>
  <dc:creator>1</dc:creator>
  <dc:description/>
  <dc:language>en-US</dc:language>
  <cp:lastModifiedBy>АИИТ3</cp:lastModifiedBy>
  <dcterms:modified xsi:type="dcterms:W3CDTF">2014-11-13T11:51:00Z</dcterms:modified>
  <cp:revision>2</cp:revision>
  <dc:subject/>
  <dc:title/>
</cp:coreProperties>
</file>