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Консультация педагога-психолога для родителе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Что делать, когда возникают трудности в адапт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дителям необходимо интересоваться, как ведет себя ребенок в группе, играет ли с другими детьми, легко ли сходится со сверстниками, умеет ли выполнять элементарные требования. В чем ребенку надо помочь, что подкорректировать дома. В большинстве случаев педагоги готовы поделиться с родителями такой информацией. Ведь наиболее успешно адаптация проходит тогда, когда и в группе, и в семье требования будут похожими. Например, если в группе принято аккуратное поведение за едой, а дома ребенку позволяется есть, чуть ли не руками, в таком случае конфликты с педагогом и с товарищами по группе ребенку обеспечены. А вскоре может начаться "я в садик не хочу", капризы и так дале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у ребенка возникли проблемы в общении с товарищами: его обижают, или наоборот, он ведет себя слишком агрессивно, или лжет, то поможет обращение к подобранной по теме конфликта сказке, ролевой игре с куклами. Например, предложить робкому ребенку побыть Волком, а агрессивному – Красной шапочкой, тем самым воспитывается способность чувствования в переживания другого. Затем роли можно поменять, чтобы ребенок смог выработать новые стратегии поведения, с учетом опыта, который он получил при вхождении в «чужую рол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ет на адаптацию и возраст поступления ребенка в ДОУ. Дети 8 месяцев настороженно относятся к незнакомым людям, что проявляется в полной мере в яслях, если малыша приводят в дошкольное учреждение именно в этом возрасте. Годовалые дети и дети трех лет переживают нормативный кризис развития, который выражается, в частности, в проявлениях негативизма в отношении близких людей. Поэтому они могут давать бурные протестные реакции, капризничать, когда мама собирает в детский сад. В этом случае, надо интересоваться у воспитателей, как чувствует себя ребенок в группе: если малыш быстро успокаивается, оставшись без мамы, а вечером не хочет уходить из сада, значит, адаптация идет благополучно и беспокоиться не о ч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некоторых особо чувствительных детей боязнь новых людей и ситуаций в яслях приводит к тому, что ребенок становится более возбудимым, ранимым, обидчивым, плаксивым, он чаще болеет, так как стресс истощает его адаптивные ресурсы. Таких детей лучше подольше держать дома, посещая группы развития. А в садик отдавать ближе к 5 год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учается, что именно мама, не способная найти свое место в жизни за границами заботы о малыше, испытывает особое удовольствие, когда малыш плачет и не хочет идти в детский сад, тем самым транслируя ему на подсознательном уровне свою заинтересованность в таком повед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етей, у которых не были сформированы прежде теплые близкие контакты с родителями, адаптация наоборот происходит легко. Психологи указывают на следующий парадокс: чем раньше ребенок будет отдан в дошкольное учреждение (например, в первые полгода жизни), тем более он будет коллективистки настроен в дальнейшем. Однако опасность здесь состоит в том, что первичный эмоциональный контакт такой ребенок установит не с матерью, а со сверстниками, что не лучшим образом скажется на развитии его эмоциональной сферы - в дальнейшем такой ребенок может не испытывать глубокого чувства любви, привязанности, сострадания, ему будет трудно устанавливать отношения близкие, семейные, интимны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читывать также темперамент ребенка. Хуже остальных чувствуют себя в дошкольных учреждениях дети с флегматическим и холерическим темпераментом. Холерики, особенно мальчики, нелегко переносят недостаток активности и движения в детском саду, где идеалом порой оказывается казарменный порядок и где не в меру принципиальные воспитатели делают бесчисленные замечания. Hо труднее всего приходится медлительным детям. Флегматичные дети не успевают за темпом жизни детского сада: не могут быстро одеться, собраться на прогулку, поесть. А если воспитатель не понимает проблем такого ребенка и начинает его еще больше подстегивать, то эмоциональный стресс действует таким образом, что ребенок еще больше затормаживается, становится еще более вялым, безучастны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адаптационный период затягивается, и имеют место трудности адаптации, проявляющиеся в вегетативных изменениях: плохой сон и аппетит, сниженное настроение, слезы (не просто капризы), постоянные болезни, то следует бить тревогу. Прежде всего, надо выслушать ребенка. Однако маленькие дети не всегда могут сформулировать свои мыли и чувства, но могут выразить их в процессе рисования, лепки, игры с куклами. Поговорите с воспитателями, с медсестрой, обратитесь к психолог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так, </w:t>
      </w:r>
      <w:r>
        <w:rPr>
          <w:b/>
          <w:sz w:val="28"/>
          <w:szCs w:val="28"/>
        </w:rPr>
        <w:t>причины плохой адаптации</w:t>
      </w:r>
      <w:r>
        <w:rPr>
          <w:sz w:val="28"/>
          <w:szCs w:val="28"/>
        </w:rPr>
        <w:t xml:space="preserve"> могут быть разные: во-первых, есть дети, которые нуждаются в особых условиях, во-вторых, причина может лежать в поведении воспитателя, не способного принять ребенка и помочь ему, в-третьих, трудности могут возникнуть из-за поведения родителей, когда ребенок испытывает внутреннюю тревогу из-за разногласий и неблагополучной атмосферы в семь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астроение ребенка вызывает опасение, следует расспросить его о тех возможных проблемах, которые были в саду. Понятно, что вовсе не обязательно "собирать компромат" на работников садика, но если ребенок на что-то пожаловался – то на это стоит обратить внимание. Естественно, дети излагают свою точку зрения на происходящее не всегда объективно; иногда откровенно могут оклеветать воспитателя (ну вот не хочется ходить в садик, потому что там пропадает его избалованность и исключительность, и он делает все, чтобы мама его оттуда забрала); случается, что дети просто фантазируют. Поэтому всегда стоит выяснить подробности у воспитателей (не сразу обвинять, а именно выяснить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ходя за ребенком, мама присматривается не только к тому, с кем и как играет ребенок, но и как общается с детьми педагог. Можно несколько раз прийти за ребенком "в неурочное время" - и если порой из-за двери слышен крик педагога, причем не раз и не два, и к тому же это подкрепляется неоднократными обоснованными жалобами ребенка, тогда следует сделать соответствующий выв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легче адаптируются дети общительных, контактных родителей, которые в детстве сами не испытывали проблем с детским садом. Подтверждается и обратная картина: если оба родителя не отличаются общительностью, ребенок не особенно тянется к сверстникам и предпочитает играть од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uble" w:sz="18" w:space="5" w:color="000000"/>
        <w:left w:val="double" w:sz="18" w:space="5" w:color="000000"/>
        <w:bottom w:val="double" w:sz="18" w:space="5" w:color="000000"/>
        <w:right w:val="double" w:sz="18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17:00Z</dcterms:created>
  <dc:creator>Loner-XP</dc:creator>
  <dc:description/>
  <cp:keywords/>
  <dc:language>en-US</dc:language>
  <cp:lastModifiedBy>user</cp:lastModifiedBy>
  <dcterms:modified xsi:type="dcterms:W3CDTF">2018-09-01T00:05:00Z</dcterms:modified>
  <cp:revision>4</cp:revision>
  <dc:subject/>
  <dc:title>Что делать, когда возникают трудности в адаптации</dc:title>
</cp:coreProperties>
</file>