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Дауберт  Н.А., </w:t>
      </w:r>
    </w:p>
    <w:p>
      <w:pPr>
        <w:pStyle w:val="Normal"/>
        <w:jc w:val="right"/>
        <w:rPr/>
      </w:pPr>
      <w:r>
        <w:rPr/>
        <w:t>Учитель истории обществознания МАОУ СОШ № 1</w:t>
      </w:r>
    </w:p>
    <w:p>
      <w:pPr>
        <w:pStyle w:val="Normal"/>
        <w:jc w:val="right"/>
        <w:rPr/>
      </w:pPr>
      <w:r>
        <w:rPr/>
        <w:t>Арамиль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Урок обществознания </w:t>
      </w:r>
    </w:p>
    <w:p>
      <w:pPr>
        <w:pStyle w:val="Normal"/>
        <w:jc w:val="center"/>
        <w:rPr/>
      </w:pPr>
      <w:r>
        <w:rPr>
          <w:b/>
          <w:bCs/>
        </w:rPr>
        <w:t>в 11 классе  по теме «Право выбирать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Цель: понять важность и роль выборов в  формировании законодательной ветви власти  в условиях  современной Ро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орудование и материалы: компьютер, интерактивная доска, мобильные устройства учащихся (планшеты, смартфоны и пр.), распечатанные таблички с </w:t>
      </w:r>
      <w:r>
        <w:rPr>
          <w:lang w:val="en-US"/>
        </w:rPr>
        <w:t>QR</w:t>
      </w:r>
      <w:r>
        <w:rPr/>
        <w:t>-кодами, памятка (на доске) по формулированию целей и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рок рассчитан на 1 часа.</w:t>
      </w:r>
    </w:p>
    <w:p>
      <w:pPr>
        <w:pStyle w:val="Normal"/>
        <w:jc w:val="both"/>
        <w:rPr/>
      </w:pPr>
      <w:r>
        <w:rPr/>
        <w:t>Ход урок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момен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ое содержание деятельности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2458"/>
        <w:gridCol w:w="3662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обучающихс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емый результа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итель-ная беседа учителя. Тема урока. Целеполага-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ит учащихся в тему, задает проблемные вопросы, направляющие детей в русло изучаемой темы. Помогает сформулировать мысли и предложения обучающихся (целеполагание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совместно с учителем определяют цели и задачи урока. 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обсуждения предлагаемый учителем вариант появляется на экране, в случае, если предложения учащихся и учителя расходятся, формулировки записей на доске корректируются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14325</wp:posOffset>
                  </wp:positionH>
                  <wp:positionV relativeFrom="paragraph">
                    <wp:align>bottom</wp:align>
                  </wp:positionV>
                  <wp:extent cx="1602740" cy="122809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480" t="-5" r="151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74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учащегося – «Выборы в истории человечества</w:t>
            </w:r>
            <w:r>
              <w:rPr>
                <w:b/>
              </w:rPr>
              <w:t>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агает учащимся </w:t>
            </w:r>
            <w:r>
              <w:rPr>
                <w:color w:val="252525"/>
                <w:shd w:fill="FFFFFF" w:val="clear"/>
              </w:rPr>
              <w:t>прослушать доклад, подготовленный учеником о появлении и значении выборов в истории человечества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доклад задают установочные вопросы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представление о истории выборов и значении этого процесса в разные эпохи человеческой истор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«выбо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учащимся самим составить опреде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записать определение в тетрад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ют.</w:t>
            </w:r>
          </w:p>
          <w:p>
            <w:pPr>
              <w:pStyle w:val="Normal"/>
              <w:rPr/>
            </w:pPr>
            <w:r>
              <w:rPr/>
              <w:t>Записывают определение в тетрадь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боры</w:t>
            </w:r>
            <w:r>
              <w:rPr/>
              <w:t xml:space="preserve"> – это способ формирования органов государственной власти и местного самоуправления, а также занятия отдельных государственных должностей, обеспечивающих представительный характер соответствующих орган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ституцией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учащимся поработать с Конституцией РФ составить схему Избирательное право граждан и принципы участия граждан РФ в выборах.</w:t>
            </w:r>
          </w:p>
          <w:p>
            <w:pPr>
              <w:pStyle w:val="Normal"/>
              <w:rPr/>
            </w:pPr>
            <w:r>
              <w:rPr/>
              <w:t>И ответить на вопросы: Раскройте сущность принципов избирательного права.</w:t>
            </w:r>
          </w:p>
          <w:p>
            <w:pPr>
              <w:pStyle w:val="Normal"/>
              <w:rPr/>
            </w:pPr>
            <w:r>
              <w:rPr/>
              <w:t xml:space="preserve">В чем разница между активным и пассивным правом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работают с текстами Конституции РФ, дополнительными материалами на печатной основе и составляют схемы, используя нетбуки. </w:t>
            </w:r>
          </w:p>
          <w:p>
            <w:pPr>
              <w:pStyle w:val="Normal"/>
              <w:rPr/>
            </w:pPr>
            <w:r>
              <w:rPr/>
              <w:t>Готовые схемы выводятся на экран и учащиеся отвечают используя их на вопро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-1231265</wp:posOffset>
                  </wp:positionV>
                  <wp:extent cx="1822450" cy="13798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2570" t="-5" r="1309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«Займем позицию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ждая группа получает листок с положением, в ходе обсуждения которого необходимо занять позицию «за» или «против» и привести  2-3 аргумента в ее защиту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ложение №1:</w:t>
            </w:r>
            <w:r>
              <w:rPr/>
              <w:t xml:space="preserve"> работающие граждане должны иметь на выборах по два голоса, а пенсионеры, домохозяйки, учащиеся – по одному голосу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ложение №2</w:t>
            </w:r>
            <w:r>
              <w:rPr/>
              <w:t>: выборы должны быть открытыми, то есть избиратели голосуют не тайно, а подписанными бюллетенями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ложение №3:</w:t>
            </w:r>
            <w:r>
              <w:rPr/>
              <w:t xml:space="preserve"> участие в выборах должно быть обязательным под угрозой штраф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группа представляет свои аргументы в защиту данной позиции или опровержения ее, используя новые знания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ых знаний учащихся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систе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агает учащимся ознакомиться с понятием и видами избирательных систем.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348865</wp:posOffset>
                  </wp:positionH>
                  <wp:positionV relativeFrom="paragraph">
                    <wp:posOffset>2851150</wp:posOffset>
                  </wp:positionV>
                  <wp:extent cx="1257300" cy="125730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Учащиеся считываю </w:t>
            </w:r>
            <w:r>
              <w:rPr>
                <w:lang w:val="en-US"/>
              </w:rPr>
              <w:t>QR</w:t>
            </w:r>
            <w:r>
              <w:rPr/>
              <w:t xml:space="preserve"> код задания, работают с  материалом и выполняют задание: </w:t>
            </w:r>
            <w:r>
              <w:rPr>
                <w:b/>
              </w:rPr>
              <w:t xml:space="preserve">объясните особенности,  достоинства и недостатки каждой из избирательной системы: пропорциональной и мажоритарно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s://ru.wikipedia.org/wiki/%C8%E7%E1%E8%F0%E0%F2%E5%EB%FC%ED%E0%FF_%F1%E8%F1%F2%E5%EC%E0</w:t>
              </w:r>
            </w:hyperlink>
          </w:p>
          <w:p>
            <w:pPr>
              <w:pStyle w:val="Normal"/>
              <w:rPr/>
            </w:pPr>
            <w:r>
              <w:rPr/>
              <w:t>Ссылка на статью Википедии «Избирательные систем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314" w:hanging="360"/>
              <w:rPr/>
            </w:pPr>
            <w:r>
              <w:rPr/>
              <w:t xml:space="preserve">Мажоритарная: +  позволяет создать прочное большинство в представительном органе власти; избиратели голосуют за конкретного человека; - меньшинство гражданство с иными политическими взглядами 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314" w:hanging="360"/>
              <w:rPr/>
            </w:pPr>
            <w:r>
              <w:rPr/>
              <w:t>Пропорциональная: + отражает интересы большинства населения; - заградительный барьер лишающий малые партии набравшие недостаточно голосов возможности участвовать в распределении депутатских мандат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 полученных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учащимся выполнить задания с интерактивной доской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ыполняют задания типа ЕГЭ по обществознанию, испорльзуя интерактивную доску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65100</wp:posOffset>
                  </wp:positionH>
                  <wp:positionV relativeFrom="paragraph">
                    <wp:posOffset>97155</wp:posOffset>
                  </wp:positionV>
                  <wp:extent cx="1148080" cy="88328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3538" t="-5" r="1325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567180</wp:posOffset>
                  </wp:positionH>
                  <wp:positionV relativeFrom="paragraph">
                    <wp:posOffset>10795</wp:posOffset>
                  </wp:positionV>
                  <wp:extent cx="1254125" cy="89090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3538" t="-5" r="15180" b="100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104265</wp:posOffset>
                  </wp:positionH>
                  <wp:positionV relativeFrom="paragraph">
                    <wp:posOffset>394335</wp:posOffset>
                  </wp:positionV>
                  <wp:extent cx="1345565" cy="90932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3538" t="4409" r="15180" b="100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е комисс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ставле-ние работы групп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крывает содержание работы: </w:t>
            </w:r>
          </w:p>
          <w:p>
            <w:pPr>
              <w:pStyle w:val="Normal"/>
              <w:rPr/>
            </w:pPr>
            <w:r>
              <w:rPr/>
              <w:t xml:space="preserve">1.считать </w:t>
            </w:r>
            <w:r>
              <w:rPr>
                <w:lang w:val="en-US"/>
              </w:rPr>
              <w:t>QR</w:t>
            </w:r>
            <w:r>
              <w:rPr/>
              <w:t xml:space="preserve"> код, </w:t>
            </w:r>
          </w:p>
          <w:p>
            <w:pPr>
              <w:pStyle w:val="Normal"/>
              <w:rPr/>
            </w:pPr>
            <w:r>
              <w:rPr/>
              <w:t xml:space="preserve">2.составить кластер по изученному материалу с помощью приложений для мобильных устройств </w:t>
            </w:r>
            <w:r>
              <w:rPr>
                <w:lang w:val="en-US"/>
              </w:rPr>
              <w:t>Simple</w:t>
            </w:r>
            <w:r>
              <w:rPr/>
              <w:t xml:space="preserve">Mind </w:t>
            </w:r>
            <w:r>
              <w:rPr>
                <w:lang w:val="en-US"/>
              </w:rPr>
              <w:t>Free</w:t>
            </w:r>
            <w:r>
              <w:rPr/>
              <w:t xml:space="preserve"> или </w:t>
            </w:r>
            <w:r>
              <w:rPr>
                <w:lang w:val="en-US"/>
              </w:rPr>
              <w:t>Mindomo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3. отправить кластер на электронную почту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08000</wp:posOffset>
                  </wp:positionH>
                  <wp:positionV relativeFrom="paragraph">
                    <wp:posOffset>3248025</wp:posOffset>
                  </wp:positionV>
                  <wp:extent cx="981075" cy="981075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 xml:space="preserve">Учащиеся делятся на две группы, считывают </w:t>
            </w:r>
            <w:r>
              <w:rPr>
                <w:lang w:val="en-US"/>
              </w:rPr>
              <w:t>QR</w:t>
            </w:r>
            <w:r>
              <w:rPr/>
              <w:t xml:space="preserve"> код и выполняют задания</w:t>
            </w:r>
            <w:r>
              <w:rPr>
                <w:lang w:val="en-US" w:eastAsia="en-US"/>
              </w:rPr>
              <w:t xml:space="preserve">. Группа №1  составляет класстер «Полномочия ЦИК», группа №2 «Полномочия УИК», после чего готовые класстеры выводятся на экран и учащиеся сопоставляют </w:t>
            </w:r>
            <w:r>
              <w:rPr/>
              <w:t>полномочия ЦИК и УИК, что общего и каковы различия в их деятельности? Чем обусловлены различия?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225425</wp:posOffset>
                  </wp:positionV>
                  <wp:extent cx="1934210" cy="1202690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обсуждение. Формулировка выво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агает сформулировать общие выводы о роли выборов в современной политике и жизни людей, а также считать </w:t>
            </w:r>
            <w:r>
              <w:rPr>
                <w:lang w:val="en-US"/>
              </w:rPr>
              <w:t>QR</w:t>
            </w:r>
            <w:r>
              <w:rPr/>
              <w:t xml:space="preserve"> код и пройти  анкетирование 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я    мобильные устройства и сервис Анкетер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04850" cy="7048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выборах – это проявление политической и правовой зрелости каждого взрослого человека. Вряд ли можно назвать гражданином того, кто в день выборов отсиживается дома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6840" w:hanging="6840"/>
        <w:rPr>
          <w:b/>
          <w:b/>
        </w:rPr>
      </w:pPr>
      <w:r>
        <w:rPr/>
        <w:t xml:space="preserve">Домашнее задание: написать эссе </w:t>
      </w:r>
      <w:r>
        <w:rPr>
          <w:b/>
        </w:rPr>
        <w:t xml:space="preserve">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лохие власти выбираются  хорошими гражданами,</w:t>
      </w:r>
    </w:p>
    <w:p>
      <w:pPr>
        <w:pStyle w:val="Normal"/>
        <w:ind w:left="6840" w:hanging="6840"/>
        <w:rPr>
          <w:b/>
          <w:b/>
        </w:rPr>
      </w:pPr>
      <w:r>
        <w:rPr>
          <w:b/>
          <w:sz w:val="28"/>
          <w:szCs w:val="28"/>
        </w:rPr>
        <w:t>которые не голосуют».</w:t>
      </w:r>
    </w:p>
    <w:p>
      <w:pPr>
        <w:pStyle w:val="Normal"/>
        <w:ind w:left="6840" w:hanging="6840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Дж. Д. Натан.</w:t>
      </w:r>
    </w:p>
    <w:p>
      <w:pPr>
        <w:pStyle w:val="Normal"/>
        <w:rPr>
          <w:b/>
          <w:b/>
          <w:lang w:bidi="sa-IN"/>
        </w:rPr>
      </w:pPr>
      <w:r>
        <w:rPr>
          <w:b/>
          <w:lang w:bidi="sa-IN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lang w:bidi="sa-IN"/>
        </w:rPr>
      </w:pPr>
      <w:r>
        <w:rPr>
          <w:lang w:bidi="sa-IN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s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ru.wikipedia.org/wiki/%C8%E7%E1%E8%F0%E0%F2%E5%EB%FC%ED%E0%FF_%F1%E8%F1%F2%E5%EC%E0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4:02:00Z</dcterms:created>
  <dc:creator>Admin</dc:creator>
  <dc:description/>
  <cp:keywords/>
  <dc:language>en-US</dc:language>
  <cp:lastModifiedBy>Nataly</cp:lastModifiedBy>
  <dcterms:modified xsi:type="dcterms:W3CDTF">2015-04-21T04:53:00Z</dcterms:modified>
  <cp:revision>4</cp:revision>
  <dc:subject/>
  <dc:title>Бирюкова Н</dc:title>
</cp:coreProperties>
</file>