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ценарий совместного с родителями развле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старшей группе  ко  Дню матер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Волшебное дерево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асивый выход детей – танец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сели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День матер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     </w:t>
      </w:r>
      <w:r>
        <w:rPr>
          <w:rFonts w:cs="Times New Roman" w:ascii="Times New Roman" w:hAnsi="Times New Roman"/>
          <w:sz w:val="28"/>
          <w:szCs w:val="28"/>
        </w:rPr>
        <w:t xml:space="preserve">Мы здесь сегодня собрались,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бы поздравить мам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ольшого счастья и здоровья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от души желаем вам!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     </w:t>
      </w:r>
      <w:r>
        <w:rPr>
          <w:rFonts w:cs="Times New Roman" w:ascii="Times New Roman" w:hAnsi="Times New Roman"/>
          <w:sz w:val="28"/>
          <w:szCs w:val="28"/>
        </w:rPr>
        <w:t>Пусть день чудесный этот снежный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помнится как самый нежный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самый радостный и милый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еселый, добрый и красивый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 всего сердца дети  подготовили видео поздравление для мам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Видео – поздравление для мам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Каждая мама - это в первую очередь женщина. И ей, как и всякой женщине, хочется, чтобы все мечты и желания исполнялись.</w:t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вас удивить! Мы хотим вас восхитить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дерево внесем, а на дереве, на то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висят сердечки, а них – слова-словечки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, о чем мечтаете – вы тотчас же получаете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носится дерево с сердечками, на обратной стороне которых написаны желания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 музыку все дети выходят полукругом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 </w:t>
      </w:r>
      <w:r>
        <w:rPr>
          <w:rFonts w:cs="Times New Roman" w:ascii="Times New Roman" w:hAnsi="Times New Roman"/>
          <w:sz w:val="28"/>
          <w:szCs w:val="28"/>
        </w:rPr>
        <w:t>На свете добрых слов живет немало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всех добрее и важней одно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з двух слогов, простое слово "мама"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ет на свете слов дороже, чем оно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 </w:t>
      </w:r>
      <w:r>
        <w:rPr>
          <w:rFonts w:cs="Times New Roman" w:ascii="Times New Roman" w:hAnsi="Times New Roman"/>
          <w:sz w:val="28"/>
          <w:szCs w:val="28"/>
        </w:rPr>
        <w:t>Без сна ночей прошло немало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бот, тревог, не перечесть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ольшой поклон вам всем родные мамы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то, что вы на свете есть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 </w:t>
      </w:r>
      <w:r>
        <w:rPr>
          <w:rFonts w:cs="Times New Roman" w:ascii="Times New Roman" w:hAnsi="Times New Roman"/>
          <w:sz w:val="28"/>
          <w:szCs w:val="28"/>
        </w:rPr>
        <w:t>За доброту, за золотые руки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материнский ваш совет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всей души мы вам желаем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оровья, счастья, долгих лет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Милые мамы! Примите в подарок эту песню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няется песня "Моя мама"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br/>
        <w:t>Мамы все заулыбались </w:t>
        <w:br/>
        <w:t>Значит мы не зря старались </w:t>
        <w:br/>
        <w:t>Чтоб совсем развеселить </w:t>
        <w:br/>
        <w:t>Хотим на конкурс пригласить! 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нкурс 1. "Найди ребенка по ладошке"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Мама должна с закрытыми глазами найти своего ребенка по ладошке)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Мы сердечко с дерева снимаем</w:t>
        <w:br/>
        <w:t>И желание читаем.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1 снимает сердечко с дерева и дает прочитать одной из мам, сидящих в зале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читает)</w:t>
      </w:r>
      <w:r>
        <w:rPr>
          <w:rFonts w:cs="Times New Roman" w:ascii="Times New Roman" w:hAnsi="Times New Roman"/>
          <w:sz w:val="28"/>
          <w:szCs w:val="28"/>
        </w:rPr>
        <w:br/>
        <w:t>Люблю, когда поете вы, ребята,</w:t>
        <w:br/>
        <w:t xml:space="preserve">Частушки слушать я была бы очень рада - </w:t>
        <w:br/>
        <w:t>Веселые, смешные, озорные.</w:t>
        <w:br/>
        <w:t>Исполните, ребята, мне такие…</w:t>
        <w:br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тр зала выходят  детей, исполняют частушки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"Частушки"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</w:t>
      </w:r>
      <w:r>
        <w:rPr>
          <w:rFonts w:cs="Times New Roman" w:ascii="Times New Roman" w:hAnsi="Times New Roman"/>
          <w:sz w:val="28"/>
          <w:szCs w:val="28"/>
        </w:rPr>
        <w:t>Дорогие наши мамы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частушки вам споем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здравляем вас сердечно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привет огромный шлем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</w:t>
      </w:r>
      <w:r>
        <w:rPr>
          <w:rFonts w:cs="Times New Roman" w:ascii="Times New Roman" w:hAnsi="Times New Roman"/>
          <w:sz w:val="28"/>
          <w:szCs w:val="28"/>
        </w:rPr>
        <w:t>Говорят я боевая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оевая, ну и что ж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я мама боевая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у, а я тогда в кого ж?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 </w:t>
      </w:r>
      <w:r>
        <w:rPr>
          <w:rFonts w:cs="Times New Roman" w:ascii="Times New Roman" w:hAnsi="Times New Roman"/>
          <w:sz w:val="28"/>
          <w:szCs w:val="28"/>
        </w:rPr>
        <w:t>Кто сказал, что я горланю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сказал, что я кричу?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Это я, от милой мамы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свою группу ухожу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ребенок:      </w:t>
      </w:r>
      <w:r>
        <w:rPr>
          <w:rFonts w:cs="Times New Roman" w:ascii="Times New Roman" w:hAnsi="Times New Roman"/>
          <w:sz w:val="28"/>
          <w:szCs w:val="28"/>
        </w:rPr>
        <w:t>Подогрели суп и кашу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ль насыпали в компот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пришла с работы мама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ыло много ей хлопот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ребенок:       </w:t>
      </w:r>
      <w:r>
        <w:rPr>
          <w:rFonts w:cs="Times New Roman" w:ascii="Times New Roman" w:hAnsi="Times New Roman"/>
          <w:sz w:val="28"/>
          <w:szCs w:val="28"/>
        </w:rPr>
        <w:t>Вова пол натер до блеска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готовил винегрет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щет мама, что же делать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икакой работы нет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 вместе:     </w:t>
      </w:r>
      <w:r>
        <w:rPr>
          <w:rFonts w:cs="Times New Roman" w:ascii="Times New Roman" w:hAnsi="Times New Roman"/>
          <w:sz w:val="28"/>
          <w:szCs w:val="28"/>
        </w:rPr>
        <w:t>Мы частушки петь кончаем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всегда вам обещаем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ушать вас всегда, во всем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тром вечером и дн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Мы вновь возвращаемся к нашему волшебному дереву желаний и снимаем еще одно сердечко.</w:t>
        <w:br/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br/>
        <w:t>Люблю, когда стихи читаете, девчата</w:t>
        <w:br/>
        <w:t>Послушать я была бы очень рада..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Особые слова нужны для того, чтобы отблагодарить  за заботу и ласку наших мам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</w:t>
      </w:r>
      <w:r>
        <w:rPr>
          <w:rFonts w:cs="Times New Roman" w:ascii="Times New Roman" w:hAnsi="Times New Roman"/>
          <w:sz w:val="28"/>
          <w:szCs w:val="28"/>
        </w:rPr>
        <w:t>Мамочка как бабочка, веселая, красивая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асковая, добрая - самая любимая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мочка со мной играет и читает сказки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нее ведь нет важнее, меня - голубоглазки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ребенок:</w:t>
      </w:r>
      <w:r>
        <w:rPr>
          <w:rFonts w:cs="Times New Roman" w:ascii="Times New Roman" w:hAnsi="Times New Roman"/>
          <w:sz w:val="28"/>
          <w:szCs w:val="28"/>
        </w:rPr>
        <w:t xml:space="preserve">      Много мам на белом свете,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й душой их любят дети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лько мама есть одна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х дороже мне она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она? Отвечу я: "Это мамочка - моя!"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</w:t>
      </w:r>
      <w:r>
        <w:rPr>
          <w:rFonts w:cs="Times New Roman" w:ascii="Times New Roman" w:hAnsi="Times New Roman"/>
          <w:sz w:val="28"/>
          <w:szCs w:val="28"/>
        </w:rPr>
        <w:t>Маму крепко поцелую, обниму ее родную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чень я люблю ее, мама, солнышко мое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Матвея с мамой «Мама, мне на тебя не наглядеться»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   </w:t>
      </w:r>
      <w:r>
        <w:rPr>
          <w:rFonts w:cs="Times New Roman" w:ascii="Times New Roman" w:hAnsi="Times New Roman"/>
          <w:sz w:val="28"/>
          <w:szCs w:val="28"/>
        </w:rPr>
        <w:t>Танец, как миг, пронесется сейчас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жется, длиться он будет аж час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жно секунду всего танцевать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жно от танца вовек не устать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танцем по жизни шагать веселей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нец опять собирает друзей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ж, будем вместе опять танцевать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лыбки дарить и не унывать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Танец с платками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Эти строки посвящаются милым, дорогим, любимым и единственным нашим мамам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центр зала выходят 3 ребенка, читают стихи. 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</w:t>
      </w:r>
      <w:r>
        <w:rPr>
          <w:rFonts w:cs="Times New Roman" w:ascii="Times New Roman" w:hAnsi="Times New Roman"/>
          <w:sz w:val="28"/>
          <w:szCs w:val="28"/>
        </w:rPr>
        <w:t>Желаем быть такими, как и прежде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только чуть повеселей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елаем, чтоб сбылись надежды ваши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можно раньше и быстрей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</w:t>
      </w:r>
      <w:r>
        <w:rPr>
          <w:rFonts w:cs="Times New Roman" w:ascii="Times New Roman" w:hAnsi="Times New Roman"/>
          <w:sz w:val="28"/>
          <w:szCs w:val="28"/>
        </w:rPr>
        <w:t>Чтоб повседневные заботы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лица улыбки не сгоняли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приходили вы с работы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з тени грусти и печали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  </w:t>
      </w:r>
      <w:r>
        <w:rPr>
          <w:rFonts w:cs="Times New Roman" w:ascii="Times New Roman" w:hAnsi="Times New Roman"/>
          <w:sz w:val="28"/>
          <w:szCs w:val="28"/>
        </w:rPr>
        <w:t>Чтобы осенний ветерок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дул с сердца горести осадок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чтобы детский голосок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шь смехом нарушал порядок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br/>
        <w:t>А мы наш праздник продолжаем</w:t>
        <w:br/>
        <w:t>Сердечко с дерева снимаем.</w:t>
        <w:br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br/>
        <w:t>Мечтаю все на свете успевать,</w:t>
        <w:br/>
        <w:t>При этом никогда не уставать,</w:t>
        <w:br/>
        <w:t>Чтоб ласку и любовь семье дарить,</w:t>
        <w:br/>
        <w:t>И долго молодой, красивой быть!</w:t>
        <w:br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курс «наряди маму»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бабушка - это тоже мама, папы или мамы. Поэтому мы сегодня также поздравляем и наших дорогих бабушек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тр зала выходят 5 детей, читают стихи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</w:t>
      </w:r>
      <w:r>
        <w:rPr>
          <w:rFonts w:cs="Times New Roman" w:ascii="Times New Roman" w:hAnsi="Times New Roman"/>
          <w:sz w:val="28"/>
          <w:szCs w:val="28"/>
        </w:rPr>
        <w:t>Мы с моею бабушкой старые друзья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 чего хорошая бабушка моя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казок знает столько, что не перечесть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сегда в запасе новенькая есть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</w:t>
      </w:r>
      <w:r>
        <w:rPr>
          <w:rFonts w:cs="Times New Roman" w:ascii="Times New Roman" w:hAnsi="Times New Roman"/>
          <w:sz w:val="28"/>
          <w:szCs w:val="28"/>
        </w:rPr>
        <w:t>Хлопочет бабуля, никак не присядет с утра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чера постирала, сегодня ей гладить пора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" Ах, как я устал!" - скажет папа, "Я еле живой!"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мама устала. Присядет, вернувшись, домой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таршие сестры вздохнут: "Поскорей бы в кровать!"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ишь бабушка наша не хочет никак уставать..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</w:t>
      </w:r>
      <w:r>
        <w:rPr>
          <w:rFonts w:cs="Times New Roman" w:ascii="Times New Roman" w:hAnsi="Times New Roman"/>
          <w:sz w:val="28"/>
          <w:szCs w:val="28"/>
        </w:rPr>
        <w:t>Я бабулю поздравляю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бабулю обожаю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юдям бабушки нужны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азку добрую расскажет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лыбельную споет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еплый зимний шарфик свяжет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гулять со мной пойдет!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ребенок:     </w:t>
      </w:r>
      <w:r>
        <w:rPr>
          <w:rFonts w:cs="Times New Roman" w:ascii="Times New Roman" w:hAnsi="Times New Roman"/>
          <w:sz w:val="28"/>
          <w:szCs w:val="28"/>
        </w:rPr>
        <w:t>Не накажет шалунишку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конфетку даст с собой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девчонка, и мальчишка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юбит бабушку любой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лиже бабушки чудесной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т подружки у меня!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не с бабулей интересно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прожить нам врозь ни дн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br/>
        <w:t>Мы сердечко с дерева снимаем</w:t>
        <w:br/>
        <w:t>Пожелание бабушек всех исполняем</w:t>
        <w:br/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>:</w:t>
        <w:br/>
        <w:t>Так хочется, чтоб в праздник в этом зале</w:t>
        <w:br/>
        <w:t>Ребята дружно так сыграли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кестр ложкарей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хотворение про маму – читает Ирина Борисовна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ы наш праздник завершаем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Милым мамам пожелаем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Чтобы мамы не старели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Молодели, хорошели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</w:t>
      </w:r>
      <w:r>
        <w:rPr>
          <w:rFonts w:cs="Times New Roman" w:ascii="Times New Roman" w:hAnsi="Times New Roman"/>
          <w:bCs/>
          <w:sz w:val="28"/>
          <w:szCs w:val="28"/>
        </w:rPr>
        <w:t>Мы желаем нашим мамам,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икогда не унывать.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С каждым годом быть все краше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И поменьше нас ругать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ребенок: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хотим, чтоб без причины,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Вам дарили бы цветы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Улыбались все мужчины,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Вашей чудной красоты.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а память о нашем празднике примите от своих детей небольшие сувениры, которые будут напоминать вам о вашем счастье быть мамами замечательных, талантливых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рки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м наш музыкальный праздник подошел к концу.  И сейчас каждый ребенок возьмет свою маму за ручку и вместе станцуем полечку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ечка с мамой и выход из зала.</w:t>
      </w:r>
    </w:p>
    <w:sectPr>
      <w:type w:val="nextPage"/>
      <w:pgSz w:w="12240" w:h="15840"/>
      <w:pgMar w:left="1701" w:right="851" w:gutter="0" w:header="0" w:top="1134" w:footer="0" w:bottom="1134"/>
      <w:pgBorders w:display="allPages" w:offsetFrom="page">
        <w:top w:val="double" w:sz="42" w:space="24" w:color="C00000"/>
        <w:left w:val="double" w:sz="42" w:space="24" w:color="C00000"/>
        <w:bottom w:val="double" w:sz="42" w:space="24" w:color="C00000"/>
        <w:right w:val="double" w:sz="42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8:00Z</dcterms:created>
  <dc:creator>Алена</dc:creator>
  <dc:description/>
  <cp:keywords/>
  <dc:language>en-US</dc:language>
  <cp:lastModifiedBy>Алёна</cp:lastModifiedBy>
  <cp:lastPrinted>2019-01-20T20:59:00Z</cp:lastPrinted>
  <dcterms:modified xsi:type="dcterms:W3CDTF">2019-01-20T18:03:00Z</dcterms:modified>
  <cp:revision>17</cp:revision>
  <dc:subject/>
  <dc:title/>
</cp:coreProperties>
</file>