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1. Игра "Настольный Футбол"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игры понадобятся: 2 соломинки, мячик из фольги или бумаги, 2 пустые коробки.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иклеиваем коробки скотчем к столу с разных сторон, с помощью трубочки пытаемся загнать мяч в ворота противник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999615" cy="19996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2. Листопад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резаем листочки из цветной бумаги. Кладем на ладошку и дуем. Можно посоревноваться чей листочек дольше будет кружитьс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658110" cy="26581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3. Снегопад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лаем из ваты мелкие шарики "снежинки". Кладем на ладонь и дуем, получается снегопад.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4. Гонки гусениц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лаем из бумаги гусениц: вырезаем прямоугольники 15х4см, сгибаем сначала пополам, затем втрое, загибаем уголки и рисуем забавную мордочку.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лавно дуем сверху на гусениц и они смешно ползут. Можно устроить гонки гусениц, чья гусеница быстрее доползет до края стол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484755" cy="24847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5. Воздушный шарик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дуваем воздушный шарик. Медленно вдыхаем через нос, и выдыхаем через рот. Взрослый приговаривает стихотворение: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й воздушный шарик раз, два, три,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егкий, как комарик, посмотри.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осом я вдыхаю, не спешу,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 своим дыханием слежу.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Кораблики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лаем кораблики из цветной бумаги и пускам их в плаванье в тазик с водой или в ванну. Дуем на кораблик. Взрослый произносит поговорку: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етерок, ветерок, натяни парусок.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раблик гони до Волги-реки.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Если ляпаться с водой не хочется, пустить кораблик в плаванье можно по воображаемой реке на столе. Сделайте воображаемую реку. Края реки обозначьте пластилином или скотчем. Пускайте кораблики по воображаемой рек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3007995" cy="300799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7. Рычалка (мычалка)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ревнуемся кто дольше прорычит или промычит на одном выдохе.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8. Вертушка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лаем из бумаги вертушки. Дуем на неё. Следим за дыханием.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9. Буль-буль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ливаем воду в стакан, берём соломинки и начинаем булькать.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10. Мыльные пузыри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лаем жидкость для пузырей: берем пол стакана жидкости для мытья посуды или шампуня, 2 стакана воды, 2 ст. ложки сахара, 1 ст. ложку глицерина.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дуваем пузыри.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1. Игра "Рыбалка"</w:t>
      </w:r>
    </w:p>
    <w:p>
      <w:pPr>
        <w:pStyle w:val="Articlerenderblock"/>
        <w:shd w:fill="FFFFFF" w:val="clear"/>
        <w:spacing w:before="90" w:after="3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исуем или распечатываем рыбок, раскладываем их на столе. С помощью трубочки, как бы присасываем рыбок и стараемся выудить и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505710" cy="250571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">
    <w:name w:val="article-render__bloc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50:00Z</dcterms:created>
  <dc:creator>п</dc:creator>
  <dc:description/>
  <cp:keywords/>
  <dc:language>en-US</dc:language>
  <cp:lastModifiedBy>п</cp:lastModifiedBy>
  <dcterms:modified xsi:type="dcterms:W3CDTF">2020-11-10T11:53:00Z</dcterms:modified>
  <cp:revision>2</cp:revision>
  <dc:subject/>
  <dc:title/>
</cp:coreProperties>
</file>