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 физической культуре в __5___классе</w:t>
      </w:r>
    </w:p>
    <w:p>
      <w:pPr>
        <w:pStyle w:val="Normal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1.Добиться усвоения теоретических сведений программы по л/атлетик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2. Провести инструктаж ТБ при занятиях легкоатлетическими упражнениями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 Повторить элементы строя, перестроение из одной шеренги в дв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 Научить сдачи рапорта в начале урок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Место проведения:</w:t>
      </w:r>
      <w:r>
        <w:rPr/>
        <w:t xml:space="preserve"> спортивная  площадка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540"/>
        <w:gridCol w:w="6840"/>
      </w:tblGrid>
      <w:tr>
        <w:trPr>
          <w:trHeight w:val="1023" w:hRule="atLeast"/>
          <w:cantSplit w:val="true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-ка, мин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Организационно-методические и технические указания. Ошибки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Вводная часть (2 мин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остроение. Задачи урок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остроение класса: «Становись!». Учащийся стоит прямо, пятки вместе, носки врозь на ширину стопы, ноги выпрямлены; плечи развернуты, живот подтянут, руки опущены; кисти со сжатыми и согнутыми пальцами прижаты к средней линии бедра; голову держит прямо; смотрит вперед. Проверка спортивной формы. Команда: «Сесть на скамейки»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Подготовительная часть (5 мин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Теоретические сведения программы по л/атле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</w:rPr>
              <w:t xml:space="preserve">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Л/атлетика – вид спорта, объединяющий упражнения в ходьбе, беге, прыжках, метаниях и составленный из этих видов многоборь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Это один из самых древних видов спорта. Именно с бега открывается история Олимпийских соревнований. Так было до 18 Олимпиады, которая состоялась в 708 г.до н.э.: тогда программа пополнилась борьбой и пятиборьем (пентатлон) (бег, прыжки, метание копья и диска). Л/атлетика оказывает разностороннее влияние на организм человека. Изучение л/атлетики на уроках физкультуры в вашем классе имеет общеподготовительную направленность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Инструктаж по ТБ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4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о избежание травматизма при занятиях легкоатлетическими упражнениями необходимо соблюдать следующие прави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Бегать на короткие дистанции при групповом старте только по своей дорож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При групповом старте в беге исключить резко «стопорящую остановку, чтобы на вас не наткнулся сзади бегущий товарищ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При прыжках подкладывать в обувь под пятку резиновые прокладки и использовать ту обувь, которая подходит соответствующему покрытию: беговая дорожка, сектора специализированного за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Постоянно и тщательно разрыхлять песок в яме  - месте призем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 xml:space="preserve">Не выполнять прыжки на неровном, рыхлом и скользком грунте, а также приземляться на ру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Во время бега на ограниченном прямом отрезке не выполнять без торможения стопорящим прыжком опору руками о сте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Перед метанием гранаты, мяча, посмотреть, нет ли людей в направлении метания и выполнить метание только после поданной коман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Не подавать снаряд, находящийся в метательном секторе броском, а также не ловить ядро опущенными кистями рук, во избежание ушиба пальцев о грун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Не переходить и не находится на пути, где проводят метательные  прыжковые или беговые заня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Будьте особо внимательными при упражнениях в метании. Не стоять при групповых занятиях справа от метающего, не ходить за снарядом без команды или разреш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Обязательно перед метанием или толканием снаряда в мокрую погоду втереть снаряд насух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  <w:tab w:val="left" w:pos="1440" w:leader="none"/>
              </w:tabs>
              <w:ind w:left="0" w:hanging="0"/>
              <w:rPr/>
            </w:pPr>
            <w:r>
              <w:rPr/>
              <w:t>Грабли и лопаты не оставлять в местах приземления (яме), а сами грабли класть зубьями вниз, туфли беговые шипами вниз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«Вы прослушали ТБ», а теперь большая просьба распишитесь в журнале по ТБ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</w:rPr>
            </w:pPr>
            <w:r>
              <w:rPr>
                <w:i/>
              </w:rPr>
              <w:t>Основная часть (33 мин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троевые упражнения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налево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направо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кругом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252" w:hanging="252"/>
              <w:rPr/>
            </w:pPr>
            <w:r>
              <w:rPr/>
              <w:t>перестроение в 1-2 шеренги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манды: налево, направо,  кругом, прыжком налево и т.д. Добиться четкого исполнения команд. Рассчитать на 1-2-й для перестроения, напомнить (метод рассказа и показа)  перестроение в две шеренги: «В две шеренги  - стройся!». По этой команде вторые номера левую ногу ставят назад (счет «раз»), затем правую на шаг в сторону (счет два) и, приставляя левую, встают в затылок первому (счет «три»). По команде «В одну шеренгу – стройся!»  в обратной последовательности перестроить учащихс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Ходьба. Разновидности ходьбы: на носках, на пятках, на внешней стороне стопы, на внутренней, скрестным шагом, с высоким подниманием бедра, полуприсед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 xml:space="preserve">Использовать метод показа и рассказа. Обратить внимание на качество выполнение. Исправлять ошибки по мере возникновения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еговые упражнен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Бег на 10 «счетов», затем ходьба на 20 «счетов»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помнить о том, что бежать необходимо медленно, трусцой, не заботясь о преодолеваемом расстояни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дача рапор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Задача: Научить сдачи ра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остроить класс, объяснить и продемонстрировать подачу команд и сдачу рапорта: « Класс -  становись!» или «Класс, в одну шеренгу становись!», «Равняйсь!» (видят грудь четвертого человека), «Смирно» - принимают строевую стойку. «Вольно!» - свободная стойка, с ослабленным коленом, «Отставить!» - команда при которой уч-ся принимают положение предшествующее этой команде.  «По порядку – рассчитайсь!» - каждый ученик поворачивает голову налево и называет свой порядковый номер, последний делает шаг вперед и произносит: «Расчет окончен!». Дежурный подходит через середину площадки к учителю и рапортует: «Товарищ учитель, класс к уроку физкультуры построен и готов». Рапорт сдал Ф.И. Учитель отвечает: «Рапорт принял», дежурный становится рядом с учителем. Учитель приветствует учеников. Дать возможность желающим попробовать себя в качестве дежурного.</w:t>
            </w:r>
          </w:p>
        </w:tc>
      </w:tr>
      <w:tr>
        <w:trPr/>
        <w:tc>
          <w:tcPr>
            <w:tcW w:w="104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</w:rPr>
            </w:pPr>
            <w:r>
              <w:rPr>
                <w:i/>
              </w:rPr>
              <w:t>Заключительная часть (5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остроение. Упраж-нения на расслабление мышц и восстанов-ление дыхания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римечание: дать домашнее задание на следующий урок знать и уметь выполнять и отдавать команды построения и рапорт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одведение итог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Выставление оценок. Отметка отсутствующих. Задачи следующего урока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 xml:space="preserve">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i/>
      <w:color w:val="80008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8:00Z</dcterms:created>
  <dc:creator>Maleev Egor</dc:creator>
  <dc:description/>
  <cp:keywords/>
  <dc:language>en-US</dc:language>
  <cp:lastModifiedBy>Angelina</cp:lastModifiedBy>
  <cp:lastPrinted>2012-09-10T22:27:00Z</cp:lastPrinted>
  <dcterms:modified xsi:type="dcterms:W3CDTF">2020-11-10T10:17:00Z</dcterms:modified>
  <cp:revision>36</cp:revision>
  <dc:subject/>
  <dc:title>План-конспект</dc:title>
</cp:coreProperties>
</file>