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Д114  ГЕОГРАФИЯ  </w:t>
      </w:r>
      <w:bookmarkStart w:id="0" w:name="__DdeLink__96_2506436017"/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подаватель Поединцева Г.Т. poedinceva76@mail.ru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машнее задание на 11.11.20 г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ок выполнения: 13.11.20 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дание:</w:t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зучить материал по тем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ровое хозяйство.  Современные особенности развития мирового хозяйства. </w:t>
      </w:r>
    </w:p>
    <w:p>
      <w:pPr>
        <w:pStyle w:val="TextBody"/>
        <w:rPr/>
      </w:pPr>
      <w:r>
        <w:rPr>
          <w:sz w:val="28"/>
          <w:szCs w:val="28"/>
        </w:rPr>
        <w:t>Рекомендуется использование: учебник Максаковский В.П. География,  ЭБС «Лань» и любой электронный интернет ресурс</w:t>
      </w:r>
      <w:r>
        <w:rPr/>
        <w:t>.</w:t>
      </w:r>
      <w:bookmarkEnd w:id="0"/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актическое занятие: </w:t>
      </w:r>
      <w:r>
        <w:rPr>
          <w:rFonts w:cs="Times New Roman" w:ascii="Times New Roman" w:hAnsi="Times New Roman"/>
          <w:sz w:val="28"/>
          <w:szCs w:val="28"/>
        </w:rPr>
        <w:t>«Определение основных отраслей и производств мирового хозяйст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рабо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пределение условий международного географического разделения тру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географии основных отраслей и производств мирового хозяй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стран-экспортеров основных видов промышленной и сельскохозяйственной продукции, видов сырь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основных направлений международной торговли; факторов, определяющих международную специализацию стран и регионов ми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арты атласа «Мировое хозяйство», тетрадь, картосхемы, графики и рисунки учеб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нструктаж для всех студ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актическая работа проводится в форме вопросов, заданий, тестирования в тетрадях для практических работ и с использованием карт атл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удентам необходимо вспомн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нятие мирового хозяйства, его отраслевую и территориальную структур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графию важнейших отраслей, их технологические особенности и факторы размещ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ое географическое разделение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1. </w:t>
      </w:r>
      <w:r>
        <w:rPr>
          <w:rFonts w:cs="Times New Roman" w:ascii="Times New Roman" w:hAnsi="Times New Roman"/>
          <w:sz w:val="28"/>
          <w:szCs w:val="28"/>
        </w:rPr>
        <w:t>Работа в тет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такое международное географическое разделение труд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чему географическое разделение труда является неизбежным результатом развития человеческого общест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каком веке сформировалось мировое хозяйство? 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ислите условия специализации стран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ведите примеры того, как специализация районов и стран зависит от природных условий и ресурс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зовите территориальную структуру мирового хозяйст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Что такое нетрадиционный источник сырья? Какие страны используют данный вид энергии?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8. Назвать регионы с преобладанием определенных видов электростанций ТЭС, ГЭС, АЭС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зовите отрасли машиностроения и страны-лидеры в производств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Какими отраслями представлена химическая промышленность мира? В чем позитивные и негативные стороны этой отрас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оставьте схему «Основные сельскохозяйственные культуры и районы их возделывания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В чем заключается значение «зеленой революции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Почему лидирующая роль в структуре грузооборота принадлежит морскому транспорт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Каково воздействие промышленности на окружающую среду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. Формы воздействия НТР на отрасли мирового хозяйств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2. </w:t>
      </w:r>
      <w:r>
        <w:rPr>
          <w:rFonts w:cs="Times New Roman" w:ascii="Times New Roman" w:hAnsi="Times New Roman"/>
          <w:sz w:val="28"/>
          <w:szCs w:val="28"/>
        </w:rPr>
        <w:t>Выполнить тестовое зад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Какой тип отраслевой структуры характеризуется ведущей отраслью промышленност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Агропромышленный  2) Индустриальный 3) Постиндустриаль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Географическое разделение труда определя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олько географическим положением;  2)Специализацией стран и регионов на производстве продукции; 3)Обменом товарами и услугами между стра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. Организация ОПЕК включает: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страны Востока; 2) страны Азии; 3) экспортеров нефти, 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изводителей сельскохозяйственной проду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V. Районы нового осво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ют выход к морю; 2) выгодное ЭГП; 3) транспортные пути; 4) богаты природными ресур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. Исторически сложившаяся совокупность хозяйств всех стран мира, связанных экономическими отношениями – э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расль специализации; 2) географическое разделение труда; 3)отраслевая структура хозяйства.</w:t>
      </w:r>
      <w:bookmarkStart w:id="1" w:name="_GoBack"/>
      <w:bookmarkEnd w:id="1"/>
    </w:p>
    <w:p>
      <w:pPr>
        <w:pStyle w:val="TextBody"/>
        <w:spacing w:before="0" w:after="1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Times New Roman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cs="Lohit Devanagari;Times New Roman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9:11:00Z</dcterms:created>
  <dc:creator>Галина</dc:creator>
  <dc:description/>
  <cp:keywords/>
  <dc:language>en-US</dc:language>
  <cp:lastModifiedBy>User</cp:lastModifiedBy>
  <dcterms:modified xsi:type="dcterms:W3CDTF">2020-11-10T15:48:00Z</dcterms:modified>
  <cp:revision>18</cp:revision>
  <dc:subject/>
  <dc:title/>
</cp:coreProperties>
</file>