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Конспект НОД по рисованию в средней группе «Осенний пейзаж». Нетрадиционная техника  «отпечаток сухими листьям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рограммное содержан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знакомить с техникой отпечатывания сухих листьев. Учить детей отражать в рисунке осенние впечатления, рисовать разнообразные деревья (большие, маленькие, высокие, низкие, стройные, прямые, искривленные). Учить по-разному изображать деревья, траву, листья. Закреплять приёмы работы кистью и красками. Развивать активность, творчество, развивать умение детей работать коллективно. Продолжать формировать умения радоваться красивым рисунк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u w:val="single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уточнить и обобщить знания детей об осени; продолжать учить детей подбирать необходимые цветовые решения (осенняя палитра) ; знакомство с нетрадиционным способом рисования – отпечаток осенними листьями и отпечаток тычк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color w:val="333333"/>
          <w:sz w:val="28"/>
          <w:szCs w:val="28"/>
          <w:u w:val="single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развивать эстетическое восприятие колорита в природе; умение детей работать дружно, не мешая, а помогая друг другу; развивать чувство формы, ритма, композиции; подводить детей к пониманию преимуществ коллективн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color w:val="333333"/>
          <w:sz w:val="28"/>
          <w:szCs w:val="28"/>
          <w:u w:val="single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воспитывать любовь к природе; эмоциональную отзывчивость на красоту осени; интерес и положительное отношение к нетрадиционному рисованию; стремление к достижению результата; взаимопомощь по ходу работы, позитивные эмоциональные отношения к совместной деятель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Материалы и оборудовани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ватман, гуашь, кисти, баночки с водой, салфетки, осенние листья с различных деревьев,  картины с осенним пейзажем; музыкальное сопровождение П. И. Чайковский цикл «Времена года» «Осень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наблюдение за осенней природой во время прогулок, чтение стихотворений об осени, беседа о приметах осени, рассматривание иллюстраций с изображением осенней природы, рисование осенних пейзажей, сбор осенних листьев для гербария и подел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Ход НОД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ети сидят на коврик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Для начала, вы, ребят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гадайте-ка загадку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ж пахнет в воздухе дожде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 холоднее с каждым дн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ревья свой наряд меняю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источки потихонечку теряю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нятно всем, как дважды два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шла 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Вчера на прогулке мы с вами собирали осенние листья. Кто помнит, для чег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А кто скажет, что ещё можно делать с листочкам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Давайте поиграем в игру «С какого дерева листок? 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А ещё, ребята, этими листьями можно рисовать! Представляет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Вы когда-нибудь видели картины, нарисованные листьям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А хотите попробовать сами создать такую картин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т, представьте, себе, как удивятся ваши родители, когда вы расскажите им, что картина нарисована не кисточка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вайте нарисуем картину листьями и удивим ваших мам и пап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нам понадобиться для нашей чудесной картин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бята вспомните, осенние картины каких художников мы рассматривали с вам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Что изображают на пейзажах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Давайте назовём, какие краски используют художники для написания осенних карти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Каких красок не хватает нам для рисования пейзажа? Откуда мы их возьмё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Теперь нужно определить, что мы будем рисовать, сделать наброс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Давайте распределим работу. Кто будет рисовать небо? Лес? Трав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А вот теперь настало время превратиться в настоящих художников, чтобы написать осенний пейзаж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ед вами стоит доска с бумагой, на которой нарисованы стволы деревьев. С помощью ватных дисков вы разрисуйте стволы деревье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Молодцы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вас на подносах лежат листья, возьмите один из них, рассмотри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что похож листок? (на маленькое дерев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ередине листа проходит большая прожилка, как вы думаете что это? (ство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От ствола в разные стороны проходят маленькие прожилки, с чем их можно сравнить? (с веткам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сам листок, что напоминает? (крону дере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Теперь смотрите внимательно, я покажу вам, как нарисовать лес и небо – мы будем делать печати листьям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ужно взять листок, положить его на клеенку, с помощью кисточки нанести краску, не оставляя пустых мест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зять листок за черенок и окрашенной стороной положить на тонированный лист, прижать его, стараясь не сдвигать с мес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тем взять за черенок и осторожно снять его с листа, положить на поднос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Траву мы нарисуем, проводя прямые линии листь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А опавшую листву методом «тычка» смятыми листь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жде чем приступить к работе, давайте немного разомнёмся. Возьмите в каждую руку по листочку и повторяйте за мно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Физкультминутк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«Мы осенние листочк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– листочки, мы – листоч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– осенние листоч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на веточке сидел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етер дунул – полете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летали, мы летал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потом летать уста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естал дуть ветерок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присели все в круж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етер снова вдруг поду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листочки быстро сду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амостоятельная деятельность под музыку П. И. Чайковского из альбома «Времена года» «Осень», дети начинают рисов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тог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вайте посмотрим, что у нас получилось. Нравитс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Вы очень постарались, у вас получился замечательный пейзаж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 думаю, вашим мамам и папам тоже понрави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ожно был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Ещё будем рисовать листьями?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1">
    <w:name w:val="c1"/>
    <w:basedOn w:val="Style12"/>
    <w:qFormat/>
    <w:rPr/>
  </w:style>
  <w:style w:type="character" w:styleId="C5">
    <w:name w:val="c5"/>
    <w:basedOn w:val="Style12"/>
    <w:qFormat/>
    <w:rPr/>
  </w:style>
  <w:style w:type="character" w:styleId="C0">
    <w:name w:val="c0"/>
    <w:basedOn w:val="Style12"/>
    <w:qFormat/>
    <w:rPr/>
  </w:style>
  <w:style w:type="character" w:styleId="C8">
    <w:name w:val="c8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5:22:00Z</dcterms:created>
  <dc:creator>HP</dc:creator>
  <dc:description/>
  <cp:keywords/>
  <dc:language>en-US</dc:language>
  <cp:lastModifiedBy>HP</cp:lastModifiedBy>
  <dcterms:modified xsi:type="dcterms:W3CDTF">2020-11-10T00:46:00Z</dcterms:modified>
  <cp:revision>11</cp:revision>
  <dc:subject/>
  <dc:title/>
</cp:coreProperties>
</file>