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песко-терапии в работе воспитате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живем в очень непростом мире. Жизнь ставит нас в сложные ситуации, требующие адекватных решений. Только уверенный в себе, в своих возможностях человек может добиться высоких результатов, развивать творческие способности и активно самовыражаться. С этим многие не справляются, испытывая страх, тревожность, у них появляются трудности в общении, агрессивное реагирование при взаимодейств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актуальных проблем является сегодня изучение эмоциональной сферы детей дошкольного возраста. </w:t>
      </w:r>
      <w:r>
        <w:rPr>
          <w:i/>
          <w:iCs/>
          <w:sz w:val="28"/>
          <w:szCs w:val="28"/>
        </w:rPr>
        <w:t>«Детство – золотой век эмоционального в нас», </w:t>
      </w:r>
      <w:r>
        <w:rPr>
          <w:sz w:val="28"/>
          <w:szCs w:val="28"/>
        </w:rPr>
        <w:t>- отмечает В.В.Зеньковский. Никакое общение и взаимодействие не будет эффективным, если его участники не способны понимать эмоциональное состояние другого и управлять собственными эмоц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спознавание и передача эмоций – сложный процесс, требующий от ребенка определенных умений и знаний. Эмоции играют важную роль в жизни детей: они помогают воспринимать действительность и реагировать на нее. Выражение ребенком своих чувств – важный показатель понимания им своего внутреннего мира, свидетельствующий о психическом состоянии, благополучии, перспективах разви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кономерностью является то, что под воздействием ряда факторов (окружающая среда, общение со взрослыми и сверстниками, средства массовой информации…) у детей могут возникать негативные  эмоциональные переживания: тревожность, выражающаяся в конфликтах и агрессии, неуверенность, определяющаяся замкнутостью и депрессив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телевидения и социума дети перенимают неуместные способы поведения и грубое выражение чувств посредством подражания. Становятся забытыми важные нравственные категории: любовь, добро, сострадание, помощь ближнему и сочувствие. Появляются черствые, бедные душой дети – а затем и взросл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формы поведения дети переносят в игру. А ведь вся жизнь – игра! Игра самоценна. Она вызывает положительные эмоции, дарит радость, создает «зону защиты» для ребенка. Игра – самый органичный способ выразить свои переживания, исследовать мир, выстроить отнош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е контакты детей друг с другом происходят в песочнице: на песке строится дом, высаживается дерево, создается семь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зрослые часто ставят перед ребенком черту запретов и указаний. Так кирпичик за кирпичиком растет и крепнет стена, отделяя и отдаляя Мир ребенка от Мира взросло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есочных игр малыши воссоздают  это шаткое равновесие. Проигрывая на песке ситуации из жизни, они стремятся к бесконфликтному, конструктивному общению, взаимопомощи. Дети учатся выражать свои чувства в безобидной форме, не причиняя вред окружающим людя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сочная игротерапия – прекрасная возможность выразить свое отношение к окружающему миру, найти то, что тревожит и беспокоит, рассыпать на мельчайшие песчинки образ, пугающий и травмирующий ребен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с песком имеют большое значение для поддержания психического здоровья, развития познавательных процессов, влияют на становление всех сторон личности ребенка, формируют гуманное, искреннее отношение к людям и всему живо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месте с ребенком отправиться в увлекательное сказочное путешествие по Стране песочных игр, необходи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донепроницаемый деревянный ящик песочница). Внутренняя поверхность, дно и борта окрашены в голубой цвет. Дно символизирует воду, а борта неб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чистый просеянный песок, создающий в песочнице линию горизон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ллекция миниатюрных фигурок для обыгрывания в песочниц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сочные игры можно использовать с детьми в адаптационный период к дошкольному учреждению. Можно придумать небольшую присказку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«У песка есть Песочная Фея. Это специальная игрушка, очень красивая (королева песка). Она руководит королевством песка и придумала ряд прави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речь песчинки (они живые, составляют картину, если нечаянно высыплется песок, то его обязательно надо вернуть в песочниц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счинки очень не любят, когда их берут в рот или бросаются и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Фея очень любит, чтоб у детей были чистые руки при работе с песком, которые надо вымыть с мыл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ле того как ты поиграл в песок – тоже вымыть руки с мыл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ать возможность потрогать песок и проиграть все виды деятельности в детском саду: занятия, игры детей, принятие пищи, подготовка ко сну. Ребенок должен все свои страхи и поведение проиграть в пес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игрушек выбрать папу и маму, обыграть, что родители уходят на работу, но обязательно приходят за ним. Когда ребенок поймет, что в детском саду нет страхов, что родители не бросают его, а вернутся за ним, просто в ДОУ они его оставили на врем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– экспериментатор и изобретатель. Дело педагога - предоставить в его распоряжение лабораторию, оборудование и ассистента (то есть себя, когда ему потребуется), ведь, как любому ученому, ребенку нужна независимос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и проведение игр-сказок на пес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активизации внимания ребенка в начале игры предлагаются </w:t>
      </w:r>
      <w:r>
        <w:rPr>
          <w:b/>
          <w:bCs/>
          <w:sz w:val="28"/>
          <w:szCs w:val="28"/>
        </w:rPr>
        <w:t>стихотворные вступл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тоб злодеев побеждать, Мало просто много знать. Надо быть активным, Смелым, добрым, сильным. А еще желательно Делать все внимательно! (А. Густышкин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сказочной игры можно условно разделить на семь основных этапов, каждый из которых подразумевает непосредственное участие в игре взрослого, помогающего ребенку пройти весь путь — от предвкушения Сказки до ее счастливого завершения. На каждом из этих этапов поведение взрослого как непосредственного участника игры должно быть различн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Введение в игровую сре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рисказки, потешки, обещание необыкновенных приключений и испытаний, то есть установка на внимательное слушание и активное участие.</w:t>
        <w:br/>
        <w:t xml:space="preserve">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Доверительное общение, внимательное отношение к каждому ребенку, диалог с каждым, пониженный тон голоса, убеждающий характер высказыва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тап 2. Знакомство с игрой и ее геро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рослушивание начала сказки (истории). Строительство в песочнице игрового пространства (сказочной страны, замков, дворцов, морей, рек, лесов — того, что требуется по сюжету), заселение его различными персонажами (сказочными героями, животными, буквами и пр.).</w:t>
        <w:br/>
        <w:t xml:space="preserve">    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Позиция "отстраненного рассказчика", доброжелательного помощника, исследователя создаваемого простран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3. Возникновение конфликта, трудн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Детям предлагается продолжение истории, в котором происходит нечто, что разрушает созданный на песке мир (появляются силы зла, разрушения: драконы, чудовища, ураган и пр.).</w:t>
        <w:br/>
        <w:t xml:space="preserve">           </w:t>
      </w: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демонстрирует позицию либо стороннего наблюдателя, либо разрушителя (с использованием фигурок и кукол), создается ситуация, </w:t>
      </w:r>
      <w:r>
        <w:rPr>
          <w:b/>
          <w:bCs/>
          <w:sz w:val="28"/>
          <w:szCs w:val="28"/>
        </w:rPr>
        <w:t>в </w:t>
      </w:r>
      <w:r>
        <w:rPr>
          <w:sz w:val="28"/>
          <w:szCs w:val="28"/>
        </w:rPr>
        <w:t>которой ребенок действует самостоятельно, отыгрывая в "песочном мире" свои негативные эмо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Выбор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Обращение к ребенку за помощью: "Что будет с жителями страны? Что делать? Как быть? Сможешь ли ты помочь?.. Только ты, с таким добрым сердцем, сможешь помочь жителям этой страны". При этом взрослый может облачаться в сказочные одежды и непосредственно участвовать 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иг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— заинтересованное лицо, изучающее ситуацию, он ищет выход наравне с ребенком. Взрослый убеждает его, подбадривает, вселяет веру в себя, указывает ребенку на его потенциальные возможности. Применимы убеждающие интон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5. Борьба и побе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Дети отыгрывают ситуацию борьбы со злом. Здесь они — мудрецы и рыцари, феи 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волшебники. Каждый выступает под маской наиболее близкого ему персонажа. Далее происходит восстановление, реконструкция, преобразование песочной страны. Именно сейчас дети выступают Творцами — восстанавливают мир в соответствии со своими желаниями и приобретенными знаниями и навыками. Строят его так, чтобы в новой стране всем было удобно. Таким образом, усиливается опыт успешной деятельности — детям благодарны все сказочные су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поддерживает, подбадривает, высказывает свою заинтересованность, выражает уверенность в том, что у ребенка все получится. Потом искренне восхищается ребенком, благодарит его за выдумку и добро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. Утверждение поб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Спонтанное продолжение игры, в которой происходит празднование завоеванной поб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иль поведения взрослого. </w:t>
      </w:r>
      <w:r>
        <w:rPr>
          <w:sz w:val="28"/>
          <w:szCs w:val="28"/>
        </w:rPr>
        <w:t>Взрослый интересуется эмоциональным состоянием детей, мыслями и чувствами, которые возникали в процессе игры, спрашивает, понравилась ли им игра и что они будут делать, если вдруг опять попадут в похожую ситуацию, и п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7. Выведение из игровой среды и перспектива дальнейших приключ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а. </w:t>
      </w:r>
      <w:r>
        <w:rPr>
          <w:sz w:val="28"/>
          <w:szCs w:val="28"/>
        </w:rPr>
        <w:t>Поощрение участников игры и рассказ о возможных последующих играх, приключ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, направленные на развитие тактильно-кинестетической чувствительности и мелкой моторики ру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ы уже знаете, тактильная форма ощущений является наиболее древней для человека. Это те ощущения, которые мы получаем через кожу: горячее — холодное, сухое — мокрое, колючее — гладкое, мягкое — твердое и т.д. Кинестетические ощущения возникают у нас и когда мы двигаемся, и когда находимся в состоянии покоя. Именно они помогают узнать, насколько удобно мы сидим, лежим, стоим, комфортно ли нам при движении. Тактильно-кинестетические ощущения непосредственным образом связаны с мыслительными операциями, с их помощью познается мир. Поэтому игровые занятия начинаются с развития именно этого вида чувстви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печатки наших ру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овной поверхности чуть влажного песка ребенок и взрослый по очереди делают отпечатки кистей рук: внутренней и внешней стороной. При этом важно немного задержать руку, слегка вдавив ее в песок, и прислушаться к своим ощущен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чинает игру, рассказывая ребенку о своих ощущениях: "Мне приятно. Я чувствую прохладу (или тепло) песка. Когда я двигаю руками, по моим ладоням скользят маленькие песчинки. А что чувствуешь ты?"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, когда ребенок получил образец устного описания своих ощущений, он попробует сам рассказать о том, что чувствует. Чем младше ребенок, тем короче будет его рассказ и тем чаще необходимо повторять эту игру. Не беда, если в начале игры ребенок в точности воспроизводит ваши слова, рассказывая о своих ощущениях. Постепенно, накапливая собственный чувственный опыт, он научится передавать свои ощущения и другими словами. Не исключено, что ваши ощущения будут различны, но постарайтесь не навязывать ребенку своего м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, взрослый переворачивает свои руки ладонями вверх со словами: "Я перевернул руки, и мои ощущения изменились. Теперь я по-другому чувствую шероховатость песка, по-моему, он стал чуть холоднее. А что чувствуешь ты? Мне не очень удобно держать так руки. А тебе?" Если у ребенка появились сходные ощущения, можно обсудить возможные дальнейшие действия, направленные на то, чтобы их изменить. Может, подвигать руками? Попробуйт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зить ладонями по поверхности песка, выполняя зигзагообразные и круговые движения (как машинка, змейка, санки и д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ить те же движения, поставив ладонь реб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ройтись" ладошками по проложенным трассам, оставляя на них свои сле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отпечатками ладоней, кулачков, костяшек кистей рук всевозможные причудливые узоры на поверхности песка и попытаться найти сходство полученных узоров с какими-либо объектами окружающего мира (ромашкой, солнышком, капелькой дождя, травинкой, деревом, ежиком и п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ройтись" по поверхности песка поочередно каждым пальцем правой и левой рук, после — двумя руками одновременно (сначала только указательными, потом — средними, затем — безымянными, большими, и наконец — мизинчика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поиграть" пальцами по поверхности песка, как на клавиатуре пианино или компьютера. При этом двигать не только пальцами, но и кистями рук, совершая мягкие движения вверх-вниз. Для сравнения ощущений можно предложить ребенку проделать то же упражнение на поверхности сто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группировав пальцы по два, по три, по четыре, по пять, оставлять на песке загадочные следы. (Как хорошо вместе пофантазировать: чьи они?).</w:t>
      </w:r>
    </w:p>
    <w:p>
      <w:pPr>
        <w:pStyle w:val="Normal"/>
        <w:spacing w:lineRule="auto" w:line="360"/>
        <w:ind w:left="360" w:firstLine="348"/>
        <w:jc w:val="both"/>
        <w:rPr>
          <w:sz w:val="23"/>
          <w:szCs w:val="23"/>
        </w:rPr>
      </w:pPr>
      <w:r>
        <w:rPr>
          <w:sz w:val="28"/>
          <w:szCs w:val="28"/>
        </w:rPr>
        <w:t>Эти незатейливые упражнения обладают колоссальным значением для развития психики ребенка. Во-первых, такого рода игры с песком стабилизируют эмоциональное состояние. Во-вторых, наряду с развитием тактильно-кинестетической чувствительности и мелкой моторики рук мы учим ребенка прислушиваться к себе, осознавать и проговаривать свои ощущения. А это, в свою очередь, способствует развитию речи, произвольного внимания и памяти. Но главное — ребенок получает первый опыт рефлексии (самоанализа). Играя, он учится понимать себя и других. Так закладывается основа для дальнейшего формирования навыков позитивной коммуникации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же спрятано в песке?»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зрослый и ребенок вместе погружают в сухой песок кисти рук и начинают шевелить ими, наблюдая за тем, как изменяется рельеф песчаной поверхност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ледует полностью освободить руки от песка, не совершая резких движений, а только шевеля пальцами и сдувая песчинки. Для того, чтобы усложнить задачу, это упражнение можно проделать с влажным песк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м известна пляжная игра «Мина». Рука одного играющего превращается в «мину»: она может находиться в песке в любом положении. Задача другого играющего, «сапера»,— откопать «мину», не дотрагиваясь до нее. «Сапер» может действовать руками, дуть на «мину», помогать себе тонкими палоч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й игре взрослый вместо руки в качестве такой мины закапывает любую игрушку (важно, чтобы ребенок не знал, какую именно). В процессе раскопок ребенок пытается догадаться по открывающимся частям предмета, что же именно закопано. Закапывать можно не один, а несколько предметов и игрушек и наощупь узнавать, что или кто спрятано (вариации игры «Чудесный мешочек») и т.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юбой из этих вариантов игры можно предлагать ребенку в виде сказк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«В одной сказочной стране жила прекрасная Принцесса. Она была доброй и умной. Но этого мало. Она обладала даром и всех вокруг делать добрыми и умными. Поэтому все жители сказочной страны чувствовали себя счастливым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то было не по вкусу Дракону, жившему неподалеку. Задумал он похитить Принцессу и отнять у нее бесценный дар. Так и случилось..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бы Принцесса никогда больше не могла дарить радость людям, Дракон превратил ее в невиданное существо и заточил в подземном замке. Мало того: смельчак, который решится спасти Принцессу, своим прикосновением может погубить ее. И тогда она навеки останется заколдованной.</w:t>
      </w:r>
    </w:p>
    <w:p>
      <w:pPr>
        <w:pStyle w:val="Normal"/>
        <w:spacing w:lineRule="auto" w:line="360"/>
        <w:ind w:left="360" w:firstLine="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шь ли ты помочь Принцессе и жителям этой сказочной страны? Попробуй!..</w:t>
      </w:r>
    </w:p>
    <w:p>
      <w:pPr>
        <w:pStyle w:val="Normal"/>
        <w:spacing w:lineRule="auto" w:line="360"/>
        <w:ind w:left="360" w:firstLine="12"/>
        <w:jc w:val="both"/>
        <w:rPr>
          <w:bCs/>
          <w:sz w:val="28"/>
          <w:szCs w:val="28"/>
        </w:rPr>
      </w:pPr>
      <w:r>
        <w:rPr>
          <w:sz w:val="23"/>
          <w:szCs w:val="23"/>
        </w:rPr>
        <w:br/>
        <w:t xml:space="preserve">       </w:t>
      </w:r>
      <w:r>
        <w:rPr>
          <w:sz w:val="28"/>
          <w:szCs w:val="28"/>
        </w:rPr>
        <w:t>Итак, наш малыш получил первый опыт успешного взаимодействия с песком. Теперь можно уже начинать учиться. Безусловно, наши игры не заменят ребенку учебники, однако они помогут подготовить ребенка к школе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ультац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Использование песочной терапии в работе воспитател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25:00Z</dcterms:created>
  <dc:creator>Анастасия</dc:creator>
  <dc:description/>
  <cp:keywords/>
  <dc:language>en-US</dc:language>
  <cp:lastModifiedBy>1</cp:lastModifiedBy>
  <cp:lastPrinted>2020-11-09T15:05:00Z</cp:lastPrinted>
  <dcterms:modified xsi:type="dcterms:W3CDTF">2020-11-09T08:06:00Z</dcterms:modified>
  <cp:revision>3</cp:revision>
  <dc:subject/>
  <dc:title/>
</cp:coreProperties>
</file>