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bCs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1" w:type="dxa"/>
        <w:jc w:val="left"/>
        <w:tblInd w:w="-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5"/>
        <w:gridCol w:w="9355"/>
        <w:gridCol w:w="1111"/>
        <w:gridCol w:w="1441"/>
        <w:gridCol w:w="1559"/>
      </w:tblGrid>
      <w:tr>
        <w:trPr>
          <w:trHeight w:val="682" w:hRule="atLeast"/>
        </w:trPr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8"/>
              <w:suppressAutoHyphens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рока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 часов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16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 четверть (44 часа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 факту</w:t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</w:t>
            </w:r>
            <w:r>
              <w:rPr>
                <w:rFonts w:cs="Times New Roman"/>
                <w:iCs/>
              </w:rPr>
              <w:t>1.</w:t>
            </w:r>
          </w:p>
          <w:p>
            <w:pPr>
              <w:pStyle w:val="Style18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      </w:t>
            </w:r>
            <w:r>
              <w:rPr>
                <w:rFonts w:cs="Times New Roman"/>
                <w:iCs/>
              </w:rPr>
              <w:t>2.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Наша речь (3ч.)</w:t>
            </w:r>
          </w:p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Style w:val="FontStyle11"/>
                <w:sz w:val="24"/>
                <w:szCs w:val="24"/>
              </w:rPr>
              <w:t xml:space="preserve">Знакомство  с учебником. Какая бывает речь.             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ч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-2.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cs="Times New Roman"/>
              </w:rPr>
              <w:t>3.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Style w:val="FontStyle11"/>
                <w:sz w:val="24"/>
                <w:szCs w:val="24"/>
              </w:rPr>
              <w:t xml:space="preserve">Что можно узнать о человеке по его речи?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3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4.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алог и монолог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4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</w:t>
            </w:r>
            <w:r>
              <w:rPr>
                <w:rFonts w:cs="Times New Roman"/>
                <w:color w:val="000000"/>
              </w:rPr>
              <w:t>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кст (4ч.)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то такое текст?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7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Times New Roman"/>
              </w:rPr>
              <w:t>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Текст. Тема и главная мысль текста.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8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строение текста.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9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Диктант по теме «Правописание гласных после шипящих». </w:t>
            </w:r>
            <w:r>
              <w:rPr>
                <w:rFonts w:cs="Times New Roman"/>
                <w:spacing w:val="3"/>
                <w:sz w:val="24"/>
                <w:szCs w:val="24"/>
              </w:rPr>
              <w:t>Составление рассказа по рисунк</w:t>
            </w:r>
            <w:r>
              <w:rPr>
                <w:rFonts w:cs="Times New Roman"/>
                <w:spacing w:val="5"/>
                <w:sz w:val="24"/>
                <w:szCs w:val="24"/>
              </w:rPr>
              <w:t>у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0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Предложение (12 ч)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над ошибками диктанта. Предложение как единица реч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1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наки препинания в конце предложения.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4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ак составить из слов предложение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5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иагностическая контрольная работа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нализ контрольного диктанта. Работа над ошибками.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7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лавные члены предложения (основа)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8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1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iCs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Второстепенные члены предложени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1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1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одлежащее и сказуемое — главные члены предложения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2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Распространённые и нераспространённые предложения .Связь слов в предложении..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вязь слов в предложении. Составление устного  рассказа по репродукции картины И. С. Остроухова  «Золотая осень».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4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uppressAutoHyphens w:val="false"/>
              <w:snapToGrid w:val="false"/>
              <w:spacing w:before="0" w:after="6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Контрольный диктант по теме: «Текст. Предложение. Правописание»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5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8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лова, слова, слова.(20 ч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color w:val="000000"/>
              </w:rPr>
              <w:t xml:space="preserve">Слово и его значение. Номинативная (назывная) функция слова. </w:t>
            </w:r>
            <w:r>
              <w:rPr>
                <w:rFonts w:cs="Times New Roman"/>
                <w:iCs/>
                <w:color w:val="000000"/>
              </w:rPr>
              <w:t xml:space="preserve">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9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color w:val="000000"/>
              </w:rPr>
              <w:t xml:space="preserve">Слово как общее название многих однородных предметов.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.0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Однозначные и многозначные слова 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ямое и    переносное значения слов.   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инонимы.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со словарём синонимов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5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color w:val="000000"/>
              </w:rPr>
              <w:t xml:space="preserve">Антонимы  Работа со словарём антонимов.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6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иктант по теме «Слово. Правописание».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7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бота над ошибками. Развитие речи. Изложение текста воспринятого зрительно по данным  к нему вопросам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8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одственные (однокоренные) слова.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9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рень слов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2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днокоренные слова и синонимы, однокоренные слова и слова с омонимичными корнями.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3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динообразное написание корня в однокоренных словах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4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color w:val="000000"/>
              </w:rPr>
              <w:t>Слог как минимальная произносительная единица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  <w:color w:val="000000"/>
              </w:rPr>
              <w:t xml:space="preserve"> Ударени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5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ловообразующая функция ударения. Разноместность и подвижность русского ударения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изношение звуков и сочетаний звуков в соответствии с нормами современного русского  языка.                                                 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9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еренос слов. Правила переноса.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0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uppressAutoHyphens w:val="false"/>
              <w:snapToGrid w:val="false"/>
              <w:spacing w:before="0" w:after="0"/>
              <w:ind w:left="0" w:firstLine="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Контрольный диктант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1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абота над ошибками. Развитие речи. Составление рассказа по серии   сюжетных рисунков, вопросам и опорным слова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2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Cs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</w:rPr>
              <w:t>Проверочная работа по теме «Слово и его значение»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.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3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uppressAutoHyphens w:val="false"/>
              <w:snapToGrid w:val="false"/>
              <w:spacing w:before="0" w:after="0"/>
              <w:ind w:left="0" w:firstLine="17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Работа над ошибк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6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вуки и буквы.(61ч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color w:val="000000"/>
              </w:rPr>
              <w:t xml:space="preserve">Звуки и буквы. Различие. Звуки и их обозначение буквами на письме.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7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лфавит. Значение алфавит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atLeast"/>
        </w:trPr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к мы используем алфавит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кие слова пишутся с заглавной буквы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.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720" w:hanging="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>2 четверть (35 часов)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ласные звуки  и буквы и их признаки. Буквы е, ё, ю, я и их функции в слове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9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азвитие речи. Работа с текстом. Запись ответов на вопросы к тексту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0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трольный диктант по теме «Правописание изученных орфограмм»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1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бота над ошибками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2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вописание слов с безударным гласным звуком в корн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3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2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вописание слов с безударным гласным звуком в корн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вописание слов с безударным гласным звуком в корне</w:t>
            </w:r>
            <w:r>
              <w:rPr>
                <w:rStyle w:val="FontStyle11"/>
                <w:sz w:val="24"/>
                <w:szCs w:val="24"/>
              </w:rPr>
              <w:t>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7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пособы проверки безударных гласных в корн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8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жнения в написании слов с безударными гласными.</w:t>
            </w:r>
            <w:r>
              <w:rPr>
                <w:rFonts w:cs="Times New Roman"/>
                <w:bCs/>
                <w:iCs/>
              </w:rPr>
              <w:t xml:space="preserve">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9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Упражнения в написании слов с безударными гласными.            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0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</w:rPr>
              <w:t>Упражнения в написании слов с безударными гласны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3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</w:rPr>
              <w:t xml:space="preserve">Упражнения в  правописании слов с непроверяемыми безударными гласными, проверяемыми ударением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4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iCs/>
              </w:rPr>
            </w:pPr>
            <w:r>
              <w:rPr>
                <w:rFonts w:cs="Times New Roman"/>
              </w:rPr>
              <w:t>Слова с безударными гласными, не проверяемыми ударение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5.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iCs/>
              </w:rPr>
            </w:pPr>
            <w:r>
              <w:rPr>
                <w:rFonts w:cs="Times New Roman"/>
              </w:rPr>
              <w:t>Правописание слов с безударными гласными, не проверяемыми ударение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6.11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итие реч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color w:val="000000"/>
              </w:rPr>
              <w:t xml:space="preserve">Составление </w:t>
            </w:r>
            <w:r>
              <w:rPr>
                <w:rFonts w:cs="Times New Roman"/>
              </w:rPr>
              <w:t xml:space="preserve"> сочинения </w:t>
            </w:r>
            <w:r>
              <w:rPr>
                <w:rFonts w:cs="Times New Roman"/>
                <w:color w:val="000000"/>
              </w:rPr>
              <w:t xml:space="preserve">по репродукции картины С. А. Тутунова «Зима пришла. Детство»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7.11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ый  диктант  по теме «Правописание безударной гласной в корне слова»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.11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color w:val="000000"/>
              </w:rPr>
              <w:t>Анализ контрольного диктанта. Работа над ошибк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/>
            </w:pPr>
            <w:r>
              <w:rPr>
                <w:rFonts w:cs="Times New Roman"/>
                <w:color w:val="000000"/>
              </w:rPr>
              <w:t>Согласные   звуки  их признаки. Смыслоразличительная роль согласных звуков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в слов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.12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гласный звук [и'] и буква «и краткое»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3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огласный звук [и'] и буква «и краткое».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4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лова с удвоенными согласными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7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итие речи.</w:t>
            </w:r>
          </w:p>
          <w:p>
            <w:pPr>
              <w:pStyle w:val="Normal"/>
              <w:shd w:fill="FFFFFF" w:val="clear"/>
              <w:suppressAutoHyphens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Составление устного  рассказа по репродукции картины А. С. Степанова «Лоси» и опорным слова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8.12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BodyText2"/>
              <w:suppressAutoHyphens w:val="false"/>
              <w:snapToGrid w:val="fals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Твёрдые и мягкие согласные звуки и буквы для их обозначения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9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значение   мягкости согласных звуков   на письме буквами и, е, ё, ю, ь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0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Мягкий знак (ь) Правописание мягкого знака на конце и в середине слова перед согласными.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1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авописание слов с мягким знаком на конце и в середине перед согласны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4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вописание слов с мягким знаком на конце и в середине перед согласны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5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трольный диктант «Правописание изученных орфограмм»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ошибк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7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ающий урок  по теме "Правописание"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8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чебник часть 2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вописание буквосочетаний с шипящими звуками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квосочетания чк, чн, чт, щн, нч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рфоэпические   нормы   произношения   слов с сочетаниями чн, чт ([ш]то, наро[ш]но)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21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6.-7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азвитие речи. Обучающее изложени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2 – 23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над ошибк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акрепление изученных правописаний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25.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</w:t>
            </w:r>
            <w:r>
              <w:rPr>
                <w:rFonts w:cs="Times New Roman"/>
                <w:color w:val="000000"/>
              </w:rPr>
              <w:t>3четверть  (47 часов)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C0504D"/>
              </w:rPr>
            </w:pPr>
            <w:r>
              <w:rPr>
                <w:rFonts w:cs="Times New Roman"/>
                <w:color w:val="C0504D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квосочетания жи—ши, ча—ща, чу—щу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1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Times New Roman"/>
                <w:color w:val="000000"/>
              </w:rPr>
              <w:t>Буквосочетания жи—ши, ча—ща, чу—щу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2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Буквосочетания жи—ши, ча—ща, чу—щу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3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вонкие и глухие согласные звук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4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изношение парного по глухости-звонкости согласного звука на конце слова и в корне перед согласным и его обозначение буквой на письм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обенности проверяемых и проверочных слов для правила обозначения буквой парного  согласного звука на конце слова и перед согласны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8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2" w:hRule="atLeast"/>
        </w:trPr>
        <w:tc>
          <w:tcPr>
            <w:tcW w:w="161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пособы проверки парных согласных на конце слова или перед согласным в корн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9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пособы проверки парных согласных на конце слова или перед согласным в корн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0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итие речи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зложение повествовательного текста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1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абота над ошибками. Обобщение изученного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2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жнения в написании слов с парным согласным в корне слов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5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жнения в написании слов с парным согласным в корне слов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6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пражнения в написании слов с парным согласным в корне слов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7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 xml:space="preserve">Упражнения в правописании гласных и согласных в корне однокоренных слов и форм одного и того же слова.  </w:t>
            </w:r>
            <w:r>
              <w:rPr>
                <w:rFonts w:cs="Times New Roman"/>
                <w:color w:val="000000"/>
              </w:rPr>
              <w:t xml:space="preserve">        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знаний 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9.0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ктант по теме «Правописание парных согласных»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бота над ошибками. Обобщение изученного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делительный мягкий знак (ь)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3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вописание слов с  разделительным  мягким  знако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авописание слов с  разделительным  мягким  знако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14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е списывание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8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итие речи. Обучающее сочинение «Зимние забавы»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9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верка знаний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0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Части речи (58ч)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щее представление о частях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1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оотнесение слов-названий, вопросов, на которые они отвечают, с частями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-</w:t>
            </w:r>
          </w:p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мя существительное(17 ч)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Имя существительно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5.02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-</w:t>
            </w:r>
          </w:p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душевлённые и неодушевлённые имена существительны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7.02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жнения в различении одушевленных и неодушевленных имен существительных.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обственные и нарицательные имена существительные. Правописание собственных имён существительных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4.02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главная буква в именах, отчествах, фамилиях людей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5.0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</w:rPr>
              <w:t>Собственные и нарицательные имена существительные. Заглавная буква в именах сказочных героев, в названиях книг, журналов и газет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6.02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главная буква в написании кличек животных. Развитие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1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главная буква в именах собственных (географических названиях)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2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ктант по теме «Правописание имен собственных»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3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iCs/>
              </w:rPr>
              <w:t xml:space="preserve">Число им. сущ. </w:t>
            </w:r>
            <w:r>
              <w:rPr>
                <w:rFonts w:cs="Times New Roman"/>
                <w:color w:val="000000"/>
              </w:rPr>
              <w:t xml:space="preserve"> Работа над ошибками.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>
                <w:rFonts w:cs="Times New Roman"/>
                <w:color w:val="000000"/>
              </w:rPr>
              <w:t xml:space="preserve">Число имён существительных. Изменение существительных по числам. </w:t>
            </w:r>
            <w:r>
              <w:rPr>
                <w:rFonts w:cs="Times New Roman"/>
                <w:iCs/>
                <w:color w:val="000000"/>
              </w:rPr>
              <w:t xml:space="preserve">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4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Упражнение в распознавании имен существительных, употребленных в единственном и во множественном числ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5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3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iCs/>
              </w:rPr>
              <w:t>Обобщение знаний об им. сущ</w:t>
            </w:r>
            <w:r>
              <w:rPr>
                <w:rFonts w:eastAsia="Times New Roman" w:cs="Times New Roman"/>
                <w:lang w:eastAsia="ar-SA" w:bidi="ar-SA"/>
              </w:rPr>
              <w:t xml:space="preserve"> Упражнение в распознавании имен существительных, употребленных в единственном и во множественном числе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9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Развитие речи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Подробное изложение повествовательного текста по данным вопросам </w:t>
            </w:r>
            <w:r>
              <w:rPr>
                <w:rFonts w:eastAsia="Times New Roman" w:cs="Times New Roman"/>
                <w:lang w:eastAsia="ar-SA" w:bidi="ar-SA"/>
              </w:rPr>
              <w:t>с языковым анализом текста.</w:t>
            </w:r>
            <w:r>
              <w:rPr/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Обобщение  знаний  по теме "Имя существительное"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0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нтрольный диктант по теме «Имя существительное»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1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Работа над ошибками.</w:t>
            </w:r>
            <w:r>
              <w:rPr/>
              <w:t xml:space="preserve"> </w:t>
            </w:r>
            <w:r>
              <w:rPr>
                <w:rFonts w:cs="Times New Roman"/>
              </w:rPr>
              <w:t>Обобщение  знаний  по теме "Имя существительное"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2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iCs/>
              </w:rPr>
              <w:t xml:space="preserve">Глагол (12 ч).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о такое глагол?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5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то такое глагол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Упражнения в различении глаголов. Восстановление деформированного текст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7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Развитие речи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Составление рассказа по репродукции картины художника. А. К. Саврасова «Грачи прилетели» по данным вопросам.</w:t>
            </w:r>
            <w:r>
              <w:rPr>
                <w:rFonts w:cs="Times New Roman"/>
              </w:rPr>
              <w:t xml:space="preserve">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8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>
                <w:rFonts w:cs="Times New Roman"/>
                <w:iCs/>
              </w:rPr>
              <w:t>Число глагола.</w:t>
            </w:r>
            <w:r>
              <w:rPr>
                <w:rFonts w:cs="Times New Roman"/>
                <w:color w:val="000000"/>
              </w:rPr>
              <w:t xml:space="preserve"> Единственное и множественное число глаголов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9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3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4 четверть ( 41 час)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cs="Times New Roman"/>
                <w:color w:val="000000"/>
              </w:rPr>
              <w:t>Единственное и множественное число глаголов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9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iCs/>
              </w:rPr>
              <w:t>Не с глаголами.</w:t>
            </w:r>
            <w:r>
              <w:rPr>
                <w:rFonts w:cs="Times New Roman"/>
                <w:color w:val="000000"/>
              </w:rPr>
              <w:t xml:space="preserve"> Правописание частицы не с глаголом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30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  <w:iCs/>
              </w:rPr>
              <w:t>Обобщение знаний по теме "Глагол".</w:t>
            </w:r>
            <w:r>
              <w:rPr/>
              <w:t xml:space="preserve">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31.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Текст-повествование и роль в нём глаголов. Восстановление текста с нарушенным порядком предложений.  </w:t>
            </w:r>
            <w:r>
              <w:rPr>
                <w:rFonts w:cs="Times New Roman"/>
              </w:rPr>
              <w:t xml:space="preserve">              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1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Обобщение знаний по теме «Глагол».         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2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ind w:left="14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Контрольный диктант. Тема «Глагол»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5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Анализ контрольного диктанта. Работа над ошибк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6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iCs/>
              </w:rPr>
              <w:t xml:space="preserve">Имя прилагательное (10ч).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color w:val="000000"/>
              </w:rPr>
              <w:t>Имя прилагательное как часть речи: значение и употребление в речи. Обобщение пройденного материала. Части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07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Связь имен существительных с именами прилагательными в предложении и в словосочетании.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8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илагательные, близкие и противоположные по значению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9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Единственное и множественное число имен прилагательных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2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Употребление имен прилагательных в единственном и во множественном числе.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3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  <w:iCs/>
              </w:rPr>
              <w:t>Текст-описание.</w:t>
            </w:r>
            <w:r>
              <w:rPr>
                <w:rFonts w:cs="Times New Roman"/>
                <w:color w:val="000000"/>
              </w:rPr>
              <w:t xml:space="preserve"> Понятие о тексте-описани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4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314" w:leader="none"/>
              </w:tabs>
              <w:suppressAutoHyphens w:val="false"/>
              <w:autoSpaceDE w:val="false"/>
              <w:rPr/>
            </w:pPr>
            <w:r>
              <w:rPr>
                <w:rFonts w:cs="Times New Roman"/>
                <w:color w:val="000000"/>
              </w:rPr>
              <w:t xml:space="preserve">Проверка знаний 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</w:rPr>
              <w:t xml:space="preserve">по теме "Имя прилагательное"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5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imes New Roman"/>
                <w:iCs/>
              </w:rPr>
              <w:t>Обобщение о прилагательном.</w:t>
            </w:r>
            <w:r>
              <w:rPr>
                <w:rFonts w:cs="Times New Roman"/>
              </w:rPr>
              <w:t xml:space="preserve"> Обобщение знаний об имени прилагательном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6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Развитие речи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Составление текста-описания натюрморта по репродукции картины Ф. П. Толстого «Букет цветов, бабочка и птичка».</w:t>
            </w:r>
            <w:r>
              <w:rPr>
                <w:rFonts w:cs="Times New Roman"/>
              </w:rPr>
              <w:t xml:space="preserve">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9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Сравнение как одно из выразительных средств языка. Составление текста-описания на основе личных наблюдений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0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Местоимение (3 ч.)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color w:val="000000"/>
              </w:rPr>
              <w:t>Местоимение  (личное) как часть речи: его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значение, употребление в речи (общее представление)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1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оимение. 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2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/>
                <w:iCs/>
              </w:rPr>
              <w:t xml:space="preserve">146. –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      </w:t>
            </w:r>
            <w:r>
              <w:rPr>
                <w:rFonts w:cs="Times New Roman"/>
                <w:iCs/>
              </w:rPr>
              <w:t>14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rPr/>
            </w:pPr>
            <w:r>
              <w:rPr>
                <w:rFonts w:cs="Times New Roman"/>
                <w:iCs/>
              </w:rPr>
              <w:t>Текст-рассуждение.</w:t>
            </w:r>
            <w:r>
              <w:rPr>
                <w:rFonts w:cs="Times New Roman"/>
                <w:color w:val="000000"/>
              </w:rPr>
              <w:t xml:space="preserve"> Текст-рассуждение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Структура текста-рассуждения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3.04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6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Комплексная контрольная работ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 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едлоги(7 ч)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</w:rPr>
              <w:t>Предлог как часть речи</w:t>
            </w:r>
            <w:r>
              <w:rPr>
                <w:rFonts w:cs="Times New Roman"/>
                <w:color w:val="000000"/>
              </w:rPr>
              <w:t>. Ознакомление  с  наиболее  употребительными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едлога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8.04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Раздельное написание предлогов со словами. </w:t>
            </w:r>
            <w:r>
              <w:rPr>
                <w:rFonts w:eastAsia="Times New Roman" w:cs="Times New Roman"/>
                <w:color w:val="000000"/>
                <w:lang w:eastAsia="ar-SA" w:bidi="ar-SA"/>
              </w:rPr>
              <w:t>Функция предлогов</w:t>
            </w:r>
            <w:r>
              <w:rPr>
                <w:rFonts w:eastAsia="Times New Roman" w:cs="Times New Roman"/>
                <w:lang w:eastAsia="ar-SA" w:bidi="ar-SA"/>
              </w:rPr>
              <w:t xml:space="preserve"> в речи.  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>29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highlight w:val="lightGray"/>
              </w:rPr>
            </w:pPr>
            <w:r>
              <w:rPr>
                <w:rFonts w:cs="Times New Roman"/>
                <w:highlight w:val="lightGray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омежуточная аттестационная работа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30.0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lightGray"/>
              </w:rPr>
            </w:pPr>
            <w:r>
              <w:rPr>
                <w:rFonts w:cs="Times New Roman"/>
                <w:highlight w:val="lightGray"/>
              </w:rPr>
            </w:r>
          </w:p>
        </w:tc>
      </w:tr>
      <w:tr>
        <w:trPr>
          <w:trHeight w:val="273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Анализ контрольного диктанта. Работа над ошибками .Проверка знаний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3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>Правописание предлогов с именами существительным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4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cs="Times New Roman"/>
                <w:color w:val="000000"/>
              </w:rPr>
              <w:t>Развитие речи.</w:t>
            </w:r>
          </w:p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  <w:t xml:space="preserve">Редактирование текста: </w:t>
            </w:r>
            <w:r>
              <w:rPr>
                <w:rFonts w:eastAsia="Times New Roman" w:cs="Times New Roman"/>
                <w:lang w:eastAsia="ar-SA" w:bidi="ar-SA"/>
              </w:rPr>
              <w:t xml:space="preserve">восстановление деформированного повествовательного текста по рассказу Б. Житкова «Храбрый утенок».    </w:t>
            </w:r>
            <w:r>
              <w:rPr>
                <w:rFonts w:cs="Times New Roman"/>
              </w:rPr>
              <w:t>Упр.192</w:t>
            </w:r>
            <w:r>
              <w:rPr>
                <w:rFonts w:eastAsia="Times New Roman" w:cs="Times New Roman"/>
                <w:lang w:eastAsia="ar-SA" w:bidi="ar-SA"/>
              </w:rPr>
              <w:t>Проверь себя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5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155 .–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5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вторение(13 ч)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</w:rPr>
              <w:t xml:space="preserve">Виды текстов. Обобщение знаний о признаках, по которым можно различить текст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6.04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07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едложение.  Знаки препинания в конце предложений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1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8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Главные члены предложения. Связь слов в предложени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12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9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Слово и его лексическое значение. Однозначные и многозначные слова, антонимы, синонимы.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3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асти речи и различение их признаков. Роль частей речи в нашей речи. Разбор слова как части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4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асти речи их различение. Разбор слова как части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7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трольное списывание 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8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Работа над ошибками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Части речи их различение. Разбор слова как части речи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19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4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вуки и буквы. Алфавит. Звуко-буквенный разбор слов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0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5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бобщение знаний об изученных правилах правописания.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1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6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Упражнения в применении изученных правил правописания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4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4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7.</w:t>
            </w:r>
          </w:p>
        </w:tc>
        <w:tc>
          <w:tcPr>
            <w:tcW w:w="9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и закрепление изученного материала по курсу русского языка за 2 класс. </w:t>
            </w:r>
            <w:bookmarkStart w:id="0" w:name="les_0f22f8283b5e4dfa892a938884268af6"/>
            <w:bookmarkEnd w:id="0"/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ч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rFonts w:cs="Times New Roman"/>
              </w:rPr>
              <w:t>25.0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eastAsia="Calibri"/>
      <w:kern w:val="2"/>
      <w:sz w:val="28"/>
      <w:szCs w:val="22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6:10:00Z</dcterms:created>
  <dc:creator>Пользователь</dc:creator>
  <dc:description/>
  <cp:keywords/>
  <dc:language>en-US</dc:language>
  <cp:lastModifiedBy>User</cp:lastModifiedBy>
  <cp:lastPrinted>2018-10-01T16:20:00Z</cp:lastPrinted>
  <dcterms:modified xsi:type="dcterms:W3CDTF">2020-08-18T09:41:00Z</dcterms:modified>
  <cp:revision>21</cp:revision>
  <dc:subject/>
  <dc:title/>
</cp:coreProperties>
</file>