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О МЫ ЗНАЕМ О ЯЗЫКЕ НАРОДНЫХ ПЕСЕН? ИЗ ОПЫТА ИССЛЕДОВАТЕЛЬСКОЙ РАБОТЫ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акарова М.С., руководитель Бобрышева Н.И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Б ПОУ «Воронежский музыкальный колледж им. Ростроповичей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karova.marina2000@yandex.ru</w:t>
        </w:r>
      </w:hyperlink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огромное множество профессий! И в жизни каждого человека наступает такой ответственный момент, когда из этого множества он должен выбрать ту, которая соответствует его желаниям, возможностям и способностям. Ведь от этого выбора будет зависеть весь дальнейший жизненный путь. Для меня такого мучительного выбора не было. В селе Березняги я с детства слышала дорогие моему сердцу народные песни, частушки и сказки. В них история, душа моего народа. И особенно меня очаровывал мягкий, певучий, ни с чем не сравнимый язык моего села. Так в моей жизни наряду с народной песней появилось увлечение диалектом села  Березняги. Ведь тсполнитель песен традиционной культуры должен понимать и знать, что традиционное пение, как известно, бытует в конкретных  диалектах. Идеальным условием обучения для студентов моего отделения является живое общение с диалектной средой, в которой бытует та или иная песня. Пренебрегать диалектным пением означает лишать народное пение существенного признака - характеристики. Поэтому главная задача, стоящая перед нашими педагогами, - воспитание певцов, способных передать специфические особенности музыкально-поэтического языка конкретных местностей, областей России. К этим особенностям относятся специфические народные выразительные приёмы: «гуканье», «ахи», «охи» и т.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вела небольшую исследовательскую работу с беренягинским говором, на котором не только общаются в моем селе, но и поют прекрасные песн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о Березняги находится в 18 ктлометрах от Петропавловска и граничит с Волгоградской областью Оно основано в 1767 году крестьянами переселенцами из деревни Дубечевки Московской губернии. Село было в основном казацкое, ибо находилось на границе с Донской областью. Названо оно по природным особенностям: «березняги» означает небольшие березовые рощи. Здесь жили экономические крестьяне (так называли бывших монастырских крестьян после Указа Екатерины «О секуляризации церковных земель») во второй половине ХVIII века. В ревизских сказках по Богучарскому уезду в 1782 году отмечена «экономическая деревня Березняги».  В 1868 году в селе имелось 390 дворов и 4016 жителей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в конц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-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 начинается переселение молодежи в район</w:t>
        <w:softHyphen/>
        <w:t xml:space="preserve">ный и областной центры. В настоящее время в Березнягах в 555 дворах проживает 919 человек. Удельный вес русских составляет 98% от всего населения.2397 человек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территорию муниципалитета населяют русские. Кроме русских в селе проживают украинцы и белорусы. Преобладает русский язык. Интеллигенция села разговаривает на чистом русском языке. Но для основной массы населения очень характерен «акающий» и «якающий» говор (вада, смятана, итить, будя, придё, приедя) и др. (много слов из лексикона донских казаков). Украинцы, живущие в селе по своему внешнему облику, характеру одежды, языку почти не отличаются от русских и только в говоре можно слегка заметить некоторую певучесть и мягкость произношения. Есть в селе жители (хохлы), которые приехали из других сел района. Они разговаривают как на русском, так и на своем местном языка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шего внимания стала народная речь, зафиксированная путем непо</w:t>
        <w:softHyphen/>
        <w:t>средственного общения с информатором (методом направленной беседы) в течение 2019- 2020 г.г. Представим мини-словарь представителя села Березняг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дЫсь (нареч.) - недавно: «Анадысъ пензию пртисли. Анадысъ завищанию зделала на ие». В словаре В.И. Даля представленная лексическая единица в этом зна</w:t>
        <w:softHyphen/>
        <w:t xml:space="preserve">чении, но приведена без указания местности [1, т. 1, с. 59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чИбл – нечистый дух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чУтка – чертёнок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бак – степной зверёк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 – есл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Ыкать – кашлять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ехАть (плЕсть) несов., неперех. – лгать, нести вздор. «Я не либлЮ, хто брЕшэ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лыча, вводн. сл. – бывало. «Бывалачи пайдем на РаждяствЫ, хто блинца давал, хто  скОлка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ить – ужинать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з (нареч.) – тотчас «Тут мне апирацыю враз зделали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убОрная – туалет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лебтАться (гл., сов. в.) - испачкать</w:t>
        <w:softHyphen/>
        <w:t>ся: «И сама тады фея выхлебтаисси». В представленных словарях данное слово не отмечено. Эту лек</w:t>
        <w:softHyphen/>
        <w:t>сическую единицу, на наш взгляд, можно считать локализмом - местным словом, употребление которого ограничено опреде</w:t>
        <w:softHyphen/>
        <w:t>лённой территори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Иться (гл., несов. в.) - быть пригод</w:t>
        <w:softHyphen/>
        <w:t>ным (-ой, -ыми): «А сама уги ни гадилась ра</w:t>
        <w:softHyphen/>
        <w:t xml:space="preserve">ботать. Какии нигожии к работе были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дкый – толсты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Эчик (сущ., ед. ч.)  - глиняный кувшин: «Глечик — в ем молоко отстяивается; говорим и кринка, чаще крынка; кипятим молоко в чем придется». В словаре В.И. Даля представленная лексическая единица в другом значении:  ГлЕча? ж. арх. англ.? игра в жемчуге, желтоватый блеск, отлив. Глечик? м. арх. подкожное сало, жир [1, т. 1, с.355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чИрка – тряпк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бЕц  (сущ., ед. ч.) - воробей: «Кошка где-то горобца поймала». В словаре В.И. Даля представлена лексическая единица в этом зна</w:t>
        <w:softHyphen/>
        <w:t xml:space="preserve">чении. [1, т. 1, с.381]. В СРНГ названы следующие территории функционирования рассматриваемого диалектизма: Донская, Курская, Воронежская., Краснодарарская., Тобольская АССР [2, выпуск 6, с.196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ка – печк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тАрить – болтать, разговаривать «Фсе загутАрили пра етА». В словаре В.И. Даля находим указание на бытование слова в Воронежских и Тамбовских говорах [1, т. 1, с. 380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т – много люде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чик (сущ., ед. ч.) - скейт (совр.), мешок для обуви с карманом. «Положь в дирчик обувку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шить – задыхаетс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Южа, дЮже (нареч.) – очень «ТипЕрича я дЮжа ни помню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рдёлы – абрикос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рдАй – дурак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нки – глаз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пУн – верхняя одежд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Ар – компот  как поминальный напиток. «Раншэ гатовили на поминки, борщ варили, патом картошку кутатам, лапшу и - называли- извар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ь – кушать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шО (нареч.) – ещё «Ишшо надо жить. Налох ишшА платить». В использованном слове наблюдается отвердение мягкого шипящего. В названных словарях оно не рассматриваетсяю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Ун (сущ., ед. ч.) - арбуз: «Навезли кавунов — толъки купляй». В словаре В.И. Даля представленная лексическая единица в этом зна</w:t>
        <w:softHyphen/>
        <w:t xml:space="preserve">чении, но приведена без указания местности [1, т. 2, с. 71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ть (глаг., несов. в.) - говорить, сказывать: «Кажу табе нетути!» Эта же лексема отмечена в казанских и курских  говорах [1, т. 2, с. 75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Уз – головной убор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ьдИм – сара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Ычиться, несов. – ругаться, бранить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ча – машин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ц (сущ., ед. ч.) -  ковшик: «Принеси корец воды». В словаре В.И. Даля представленная лексическая единица в этом зна</w:t>
        <w:softHyphen/>
        <w:t xml:space="preserve">чении, но приведена без указания местности [1, т. 2, с. 163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ет – петух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Ыльки – иголки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Еники (сущ., мн. ч.) - сушенные яблоки:«Полакомьси крышениками». В рассматриваемых словарях данное слово не представлено, что позволяет нам считать его узколокализмом - местным словом, употребление которого ограничено опреде</w:t>
        <w:softHyphen/>
        <w:t>лённой территори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Ок – улиц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Ючка – собак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цИнка – пальто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Ада – маленький лес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ь – врач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буть  (в знач. вводного слова) - может быть: «Приеду, мабудъ, завтра». В словаре В.И. Даля представленная лексическая единица в этом зна</w:t>
        <w:softHyphen/>
        <w:t xml:space="preserve">чении, но приведена без указания местности [1, т. 2, с. 287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Итра (сущ., ед. ч.) -  большой  глиняный горшок: «Смородину-то потом можно будет опростать в макитру». В словаре В.И. Даля представленная лексическая единица в этом зна</w:t>
        <w:softHyphen/>
        <w:t xml:space="preserve">чении, но приведена без указания местности [1, т. 2, с. 291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хАй – головной убо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м – быстро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вчки  (нареч.)  - молча: В рассматриваемых словарях данное слово не представлено, что позволяет нам считать его узколокализмом - местным словом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торно – тоскливо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Ысто (сущ., мн. ч.) - бусы: «Надо надеть намысто». Эта же лексема отмечена в краснодарских говорах [3, выпуск 20, с. 45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шно – специально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хАй, частица – пусть себе. «НехАй его возьмет одну яблоню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Ай – пуска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не, нареч. – сегодня, в настоящее время. «Ноне плуга. Ноне сох нету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вАр (сущ., ед. ч.)  - компот: «Опробуй озвар». 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Ашки (сущ., мн. ч.) - помидоры: «Снедай паташки». «Эта же лексема отмечена в донских говорах [4, выпуск 25, с. 272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аться – нянчиться, возиться с кем-либо. «Пестайся с ней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ка – подъюбник, нижняя часть женской рубашки (из более грубой ткани). «Подставка холщова была, а здесь лифчик пришьем, насборим. Пунцовые делали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Улок – улиц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зник – загон для скота. «Прибазник он маленький делается для одной коро вы, для телятишск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Утки – частушки. «Вчерась девки пели прибаутки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рша – две ладони вмест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зьба (сущ., ед. ч.) - фундамент: «Треба буде прызьбы понасыпать». Эта же лексема отмечена в кубанских и донских говорах [3, выпуск 31, с. 233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шник – полотенце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Ира (сущ., ед. ч.) - топор: «Сакиру подточи, да дрова колоть пора». В словаре В.И. Даля представленная лексическая единица в зна</w:t>
        <w:softHyphen/>
        <w:t xml:space="preserve">чении сакЕра, но приведена без указания местности [1, т. 4, с. 129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бИть, несов., перех. и неперех. – чесаться. «Спина-то сербится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Ать – прибавлять. «И на постелюшку стелить, Сильнешенько плачет; Узголовья складает, Сильнешенько взрыгает». [3, выпуск 38, с. 11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мённый – послушный. «Дети к матерям и к отцам должны быть слухменные, и вообще к старшим». Дон. [3, выпуск 38, с. 316.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дать  (глаг., нес. в.) -  завтракать:  «Снедать пора». Эта же лексема отмечена в краснодарских и новосибирских говорах [3, выпуск 39, с. 98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яшник (сущ., ед. ч.) - подсолнух: «А у нас в огороде, возле самого дома, какие здоровые сОяшники!». Эта же лексема отмечена в кубанских говорах [3, выпуск 40, с. 104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дЫчить, несов., перех. и неперех. - Повторять, твердить одно и то же. «Ну, хватит тебе талдычить-то!» [3, выпуск 43, с. 241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пАется – идёт медленно. «Экого чего телепается посылать!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ошний – здешний. «Он тутошный житель. Они с хохлов, не тутошные». [3, выпуск 45, с. 298]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хи (нареч.)  - немного: «Ну, как, продал яблоки? — Трохи продал, остальные привез», «Пожить бы ешо трохи. Трохи водички подлей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тина – шелковица, тутовое дерево, а также плоды его. «Тютина у каждого в садах. Ягоды белые или черные». Дон. [3, выпуск 46, с. 44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рИть – увидеть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Уня – внучк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ша – бутылк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Им (глаг. в повел накл.) - пойдём: «Ходим до дому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буда – будк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япнуть – выпить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барка – сигарет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Уля (сущ., ед. ч.) - лук: «В городе цыбули пропасть». В словаре В.И. Даля представленная лексическая единица в том же зна</w:t>
        <w:softHyphen/>
        <w:t>чении, но приведена без указания местности [1, т. 4, с. 575]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Ун (сущ., ед. ч.) - чугунная кастрюля: «Чаун с печи еля подняла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пАк – половник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мбУрка – обезьян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мчиковАть – идт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рик – тапок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тать – бегать без нужд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ыткО – быстро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ка (сущ., ед. ч.)  - вход в погреб: «Надысь у шейки спотыкнулась». ШиркопЫтом – кувырком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Уть – крикнуть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шикатУрить (гл., несов. в.) - штукатурить: «Сама шшикатурила, сама шшика- турку гатовила». Данный вариант не отражён в рассматриваемых словарях, мы же считаем его фонематическим диалектизмо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представленные диа</w:t>
        <w:softHyphen/>
        <w:t>лектные единицы в мини-словаре отражают диалектную языковую личность, которая де</w:t>
        <w:softHyphen/>
        <w:t>монстрирует локальные особенности, отра</w:t>
        <w:softHyphen/>
        <w:t>жая черты южнорусского наречия. Данный факт доказывает яркость, выразительность и самобытность березнягского говор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ём текст песни «Три героя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шли три геэроя с германского бооя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ерманского бооя дом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ока вступили на русскую зеэмлю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лись три выстрела вряд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пролетелэа, втора засвистеэл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тия ранела миэн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, товарищ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ять мои раны,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ять мои раны тяжеэло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нарывая, втора заживаая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етей хочу я помереэть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ищ, товарищ,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леэс мне бумаги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я домоой напиш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оома детиишки,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нка молода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эня ожидають домо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вырастуть дет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росють мэамы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наш батенька родной?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ать отвернёотс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зами зальёотся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ет погииб на войне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ваш убииты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емлю зарытыэтый совсе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аанец, германец, вражина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ганы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прокляат за эту вону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жившеэго с женою,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енькей молодоою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ли мизня на войну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работа помогла мне, как будущей певице, в моей профессиональной деятельности: смысл сохранения музыкальных диалектов в особой характеристической краске, которая придает сценическому исполнению национальное своеобразие и колорит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 В.И. Толковый словарь живого великорусского языка: в 4 т. М.: ОЛМА Медиа Групп, 2008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воронежских говоров / под ред. Г.Ф. Ковалева. Вып. 1. А - Вячать. Воронеж, 2004; Вып. 2. Га - Жучок. Воронеж, 2007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русских народных говоров / Ф.П. Филин, Ф.П. Сороколетов. СПб.: Наука, 2002-2016. Вып. 1-49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 Б.М. Психология музыкальных способностей / Б.М. Теплов. – М.-Л.: Изд- во А.П.Н.РСФСР, 1947.- 33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ind w:left="720" w:right="0" w:hanging="0"/>
    </w:pPr>
    <w:rPr>
      <w:rFonts w:ascii="Calibri" w:hAnsi="Calibri" w:cs="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rova.marina200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6:11:00Z</dcterms:created>
  <dc:creator>Наталья</dc:creator>
  <dc:description/>
  <cp:keywords/>
  <dc:language>en-US</dc:language>
  <cp:lastModifiedBy>Наталья</cp:lastModifiedBy>
  <dcterms:modified xsi:type="dcterms:W3CDTF">2020-10-13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