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tLeast" w:line="200" w:before="57" w:after="57"/>
        <w:ind w:left="57" w:right="57" w:firstLine="5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  бюджетное учреждение дополнительного образования</w:t>
      </w:r>
    </w:p>
    <w:p>
      <w:pPr>
        <w:pStyle w:val="Normal"/>
        <w:spacing w:lineRule="atLeast" w:line="200" w:before="57" w:after="57"/>
        <w:ind w:left="57" w:right="57" w:firstLine="5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ом пионеров и школьников Кувандыкского городского округа </w:t>
      </w:r>
    </w:p>
    <w:p>
      <w:pPr>
        <w:pStyle w:val="Normal"/>
        <w:spacing w:lineRule="atLeast" w:line="200" w:before="57" w:after="57"/>
        <w:ind w:left="57" w:right="57" w:firstLine="5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енбургской области»</w:t>
      </w:r>
    </w:p>
    <w:p>
      <w:pPr>
        <w:pStyle w:val="Normal"/>
        <w:spacing w:lineRule="atLeast" w:line="200" w:before="57" w:after="57"/>
        <w:ind w:left="57" w:right="57" w:firstLine="57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spacing w:lineRule="atLeast" w:line="200" w:before="57" w:after="57"/>
        <w:ind w:left="57" w:right="57" w:firstLine="5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                </w:t>
      </w:r>
    </w:p>
    <w:p>
      <w:pPr>
        <w:pStyle w:val="Normal"/>
        <w:spacing w:lineRule="atLeast" w:line="200" w:before="57" w:after="57"/>
        <w:ind w:left="57" w:right="57" w:firstLine="5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200" w:before="57" w:after="57"/>
        <w:ind w:left="57" w:right="57" w:firstLine="57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242" w:leader="none"/>
        </w:tabs>
        <w:spacing w:lineRule="atLeast" w:line="200" w:before="57" w:after="57"/>
        <w:ind w:left="57" w:right="57" w:firstLine="5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200" w:before="57" w:after="57"/>
        <w:ind w:left="57" w:right="57" w:firstLine="5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200" w:before="57" w:after="57"/>
        <w:ind w:left="57" w:right="57" w:firstLine="5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200" w:before="57" w:after="57"/>
        <w:ind w:left="57" w:right="57" w:firstLine="5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200" w:before="57" w:after="57"/>
        <w:ind w:left="57" w:right="57" w:firstLine="5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етодическая разработка  мероприятия</w:t>
      </w:r>
    </w:p>
    <w:p>
      <w:pPr>
        <w:pStyle w:val="Normal"/>
        <w:spacing w:lineRule="atLeast" w:line="200" w:before="57" w:after="57"/>
        <w:ind w:left="57" w:right="57" w:firstLine="5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ля детей дошкольного возраста</w:t>
      </w:r>
    </w:p>
    <w:p>
      <w:pPr>
        <w:pStyle w:val="Normal"/>
        <w:spacing w:lineRule="atLeast" w:line="200" w:before="57" w:after="57"/>
        <w:ind w:left="57" w:right="57" w:firstLine="5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День рождения леса»</w:t>
      </w:r>
    </w:p>
    <w:p>
      <w:pPr>
        <w:pStyle w:val="Textbody1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/>
          <w:sz w:val="32"/>
          <w:szCs w:val="32"/>
          <w:lang w:val="ru-RU"/>
        </w:rPr>
      </w:r>
    </w:p>
    <w:p>
      <w:pPr>
        <w:pStyle w:val="Normal"/>
        <w:spacing w:lineRule="atLeast" w:line="200" w:before="57" w:after="57"/>
        <w:ind w:left="57" w:right="57" w:firstLine="57"/>
        <w:jc w:val="right"/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</w:r>
    </w:p>
    <w:p>
      <w:pPr>
        <w:pStyle w:val="Normal"/>
        <w:spacing w:lineRule="atLeast" w:line="200" w:before="57" w:after="57"/>
        <w:ind w:left="57" w:right="57" w:firstLine="57"/>
        <w:jc w:val="right"/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</w:r>
    </w:p>
    <w:p>
      <w:pPr>
        <w:pStyle w:val="Normal"/>
        <w:spacing w:lineRule="atLeast" w:line="200" w:before="57" w:after="57"/>
        <w:ind w:left="57" w:right="57" w:firstLine="57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200" w:before="57" w:after="57"/>
        <w:ind w:left="57" w:right="57" w:firstLine="57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Составитель:</w:t>
      </w:r>
    </w:p>
    <w:p>
      <w:pPr>
        <w:pStyle w:val="Normal"/>
        <w:spacing w:lineRule="atLeast" w:line="200" w:before="57" w:after="57"/>
        <w:ind w:left="57" w:right="57" w:firstLine="57"/>
        <w:jc w:val="center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Шухлина Людмила Александровна,                                       </w:t>
      </w:r>
    </w:p>
    <w:p>
      <w:pPr>
        <w:pStyle w:val="Normal"/>
        <w:spacing w:lineRule="atLeast" w:line="200" w:before="57" w:after="57"/>
        <w:ind w:left="57" w:right="57" w:firstLine="5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етодист  первой кв. категории</w:t>
      </w:r>
    </w:p>
    <w:p>
      <w:pPr>
        <w:pStyle w:val="Normal"/>
        <w:spacing w:lineRule="atLeast" w:line="200" w:before="57" w:after="57"/>
        <w:ind w:left="57" w:right="57" w:firstLine="5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</w:p>
    <w:p>
      <w:pPr>
        <w:pStyle w:val="Normal"/>
        <w:spacing w:lineRule="atLeast" w:line="200" w:before="57" w:after="57"/>
        <w:ind w:left="57" w:right="57" w:firstLine="57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200" w:before="57" w:after="57"/>
        <w:ind w:left="57" w:right="57" w:firstLine="57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200" w:before="57" w:after="57"/>
        <w:ind w:left="57" w:right="57" w:firstLine="57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00" w:before="57" w:after="57"/>
        <w:ind w:left="57" w:right="57" w:firstLine="5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00" w:before="57" w:after="57"/>
        <w:ind w:left="57" w:right="57" w:firstLine="5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00" w:before="57" w:after="57"/>
        <w:ind w:left="57" w:right="57" w:firstLine="5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00" w:before="57" w:after="57"/>
        <w:ind w:left="57" w:right="57" w:firstLine="5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00" w:before="57" w:after="57"/>
        <w:ind w:left="57" w:right="57" w:firstLine="5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00" w:before="57" w:after="57"/>
        <w:ind w:left="57" w:right="57" w:firstLine="5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00" w:before="57" w:after="57"/>
        <w:ind w:left="57" w:right="57" w:firstLine="5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00" w:before="57" w:after="57"/>
        <w:ind w:left="57" w:right="57" w:firstLine="5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00" w:before="57" w:after="57"/>
        <w:ind w:left="57" w:right="57" w:firstLine="57"/>
        <w:jc w:val="center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</w:rPr>
        <w:t>г. Кувандык 2020 г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  <w:lang w:val="de-DE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de-DE" w:eastAsia="ru-RU"/>
        </w:rPr>
      </w:r>
    </w:p>
    <w:p>
      <w:pPr>
        <w:pStyle w:val="Normal"/>
        <w:spacing w:lineRule="auto" w:line="360" w:before="0" w:after="0"/>
        <w:ind w:left="57" w:right="5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занятия: «День рождения леса»</w:t>
      </w:r>
    </w:p>
    <w:p>
      <w:pPr>
        <w:pStyle w:val="Normal"/>
        <w:spacing w:lineRule="auto" w:line="36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озраст: </w:t>
      </w:r>
      <w:r>
        <w:rPr>
          <w:rFonts w:cs="Times New Roman" w:ascii="Times New Roman" w:hAnsi="Times New Roman"/>
          <w:sz w:val="28"/>
          <w:szCs w:val="28"/>
          <w:lang w:eastAsia="ru-RU"/>
        </w:rPr>
        <w:t>6-7 лет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Цель: </w:t>
      </w:r>
      <w:r>
        <w:rPr>
          <w:rFonts w:cs="Times New Roman" w:ascii="Times New Roman" w:hAnsi="Times New Roman"/>
          <w:sz w:val="28"/>
          <w:szCs w:val="28"/>
          <w:lang w:eastAsia="ru-RU"/>
        </w:rPr>
        <w:t>Обобщить знания детей о лесе.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разовательные задачи:</w:t>
      </w:r>
    </w:p>
    <w:p>
      <w:pPr>
        <w:pStyle w:val="Normal"/>
        <w:spacing w:lineRule="auto" w:line="36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расширить имеющиеся представления детей о лесе и его обитателях; </w:t>
      </w:r>
    </w:p>
    <w:p>
      <w:pPr>
        <w:pStyle w:val="Normal"/>
        <w:spacing w:lineRule="auto" w:line="36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формировать осознанно – правильное отношение к объектам природы.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звивающие задачи:</w:t>
      </w:r>
    </w:p>
    <w:p>
      <w:pPr>
        <w:pStyle w:val="Normal"/>
        <w:spacing w:lineRule="auto" w:line="36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развивать у детей познавательный интерес к жизни леса и его обитателям, используя художественное слово (пословицы, загадки, стихотворения). </w:t>
      </w:r>
    </w:p>
    <w:p>
      <w:pPr>
        <w:pStyle w:val="Normal"/>
        <w:spacing w:lineRule="auto" w:line="36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развивать в детях чувства сопричастности ко всему живому и прекрасному посредством музыки и с помощью театрализованных этюдов.</w:t>
      </w:r>
    </w:p>
    <w:p>
      <w:pPr>
        <w:pStyle w:val="Normal"/>
        <w:spacing w:lineRule="auto" w:line="36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развивать связную речь, обогащать словарный запас детей. 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ные задачи:</w:t>
      </w:r>
    </w:p>
    <w:p>
      <w:pPr>
        <w:pStyle w:val="Normal"/>
        <w:spacing w:lineRule="auto" w:line="36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воспитывать эстетические и нравственные чувства, заботливое отношение к природе.</w:t>
      </w:r>
    </w:p>
    <w:p>
      <w:pPr>
        <w:pStyle w:val="Normal"/>
        <w:spacing w:lineRule="auto" w:line="36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оспитывать эмоционально – доброжелательное отношение к живым объектам природы.</w:t>
      </w:r>
    </w:p>
    <w:p>
      <w:pPr>
        <w:pStyle w:val="Normal"/>
        <w:spacing w:lineRule="auto" w:line="36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ловарная работ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березовая роща, березняк, хвойный лес, ельник, еловый лес, сосновый бор, сосновый лес, дубовая роща, дубрава, дубравушка, лиственный лес, смешанный лес, этажи леса. </w:t>
      </w:r>
    </w:p>
    <w:p>
      <w:pPr>
        <w:pStyle w:val="Normal"/>
        <w:spacing w:lineRule="auto" w:line="36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едварительная работа</w:t>
      </w:r>
      <w:r>
        <w:rPr>
          <w:rFonts w:cs="Times New Roman" w:ascii="Times New Roman" w:hAnsi="Times New Roman"/>
          <w:sz w:val="28"/>
          <w:szCs w:val="28"/>
          <w:lang w:eastAsia="ru-RU"/>
        </w:rPr>
        <w:t>: беседа о лесе, о его пользе, о его многоэтажности; рассматривание иллюстраций с изображением лиственного, хвойного, смешанного лесов, альбомов: «Звери леса»; «Времена года»,  «Дикие животные», «Вот так птички – птички невелички», «Насекомые», «Съедобные и ядовитые грибы», «Ягоды», «Царство цветов», заучивание стихов, пословиц, песен о лесе; отгадывание загадок на лесную тематику; обыгрывание разных ситуаций в лесу; изготовление поделок из природного, бросового материала, овощей и фруктов, рассматривание географической карты, глобуса.</w:t>
      </w:r>
    </w:p>
    <w:p>
      <w:pPr>
        <w:pStyle w:val="Normal"/>
        <w:spacing w:lineRule="auto" w:line="36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териал к заняти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 домик, скамейка, заборчик; лес (ель, береза, клен, кустарник, цветы); лесные птицы из картона; лозунги («Защити друзей леса», «Не причиняй вреда природе», «Природа – великая волшебница»); солнце, колодец;  атрибуты на голову: Деду Спиридону, Сороке, Лисе, Зайцу, Лягушке, Ящерке, Бабочке, Муравью; аптечка с пластырем; музыка леса для Сороки; диск «Волшебство природы», «Музыка природы»; конверт с письмом; шары белые и голубые – имитация неба; мультимедийная презентация «Голоса птиц»; телевизор; компьютер;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DVD</w:t>
      </w:r>
      <w:r>
        <w:rPr>
          <w:rFonts w:cs="Times New Roman" w:ascii="Times New Roman" w:hAnsi="Times New Roman"/>
          <w:sz w:val="28"/>
          <w:szCs w:val="28"/>
          <w:lang w:eastAsia="ru-RU"/>
        </w:rPr>
        <w:t>; 2 подноса, на которых по количеству детей красные и зеленые листочки; стулья по количеству детей;3 мольберта; фланелеграф; магнитики; плоскостные фигуры с липучками диких животных (белка, заяц, волк, медведь, ёж, лиса, полярный медведь, кенгуру, морской котик, морж, слон, тигр); деревьев (дуб, береза, сосна, ель); кустарников (шиповник, акация); травы; ягод (клубника, земляника); грибов (подосиновик, подберезовик, белый); цветов (василек, колокольчик, ромашка); птиц (дятел, кукушка, скворец, сова); насекомых (бабочка, божья коровка, муравей);морковь, капуста, лук; солнышко,  облака; картины с изображением деревьев (береза, дуб, сосна, ель – с ошибками) для дидактической игры «Ботанические ошибки»; проектор, экран, слайды на тему «Лес».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Ход занятия:</w:t>
      </w:r>
    </w:p>
    <w:p>
      <w:pPr>
        <w:pStyle w:val="Normal"/>
        <w:spacing w:lineRule="auto" w:line="36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вучит музыка леса, пение птиц, (диск «Музыка природы» мелодия № 5),  на экране меняются мультимедийные слайды на тему «Лес» на протяжении всего занятия, педагог  вместе с детьми гуляют по лесу, читают лозунги про лес, любуются красотой и музыкой леса.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Чтение стихотворения детьми по ролям: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с в любое время года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ит мудрая Природа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тицы – учат пению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аучок – терпению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челы в поле и в саду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учают нас труду.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к тому же в их труде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е по справедливости: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ражение в воде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ит нас правдивости.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ит снег нас - чистоте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ит солнце – доброте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при всей огромности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учает скромности.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 природы круглый год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учаться нужно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с деревья всех пород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сь большой, лесной народ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ат крепкой дружбе!</w:t>
      </w:r>
    </w:p>
    <w:p>
      <w:pPr>
        <w:pStyle w:val="Style14"/>
        <w:spacing w:lineRule="auto" w:line="360" w:before="0" w:after="0"/>
        <w:ind w:left="57" w:right="57" w:hanging="0"/>
        <w:jc w:val="both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дагог</w:t>
      </w:r>
      <w:r>
        <w:rPr>
          <w:sz w:val="28"/>
          <w:szCs w:val="28"/>
        </w:rPr>
        <w:t xml:space="preserve">: </w:t>
      </w:r>
    </w:p>
    <w:p>
      <w:pPr>
        <w:pStyle w:val="Style14"/>
        <w:spacing w:lineRule="auto" w:line="360" w:before="0" w:after="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>Кто-то бросил нам в оконце,</w:t>
        <w:br/>
        <w:t>Посмотрите, письмецо.</w:t>
        <w:br/>
        <w:t>Может, это лучик солнца,</w:t>
        <w:br/>
        <w:t>Что щекочет мне лицо?</w:t>
        <w:br/>
        <w:t>Может, это воробьишко,</w:t>
        <w:br/>
        <w:t>Пролетая, обронил?</w:t>
        <w:br/>
        <w:t>Может, кот письмо, как мышку,</w:t>
        <w:br/>
        <w:t>На окошко заманил?</w:t>
      </w:r>
    </w:p>
    <w:p>
      <w:pPr>
        <w:pStyle w:val="Style14"/>
        <w:spacing w:lineRule="auto" w:line="360" w:before="0" w:after="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>От кого пришло письмо,</w:t>
        <w:br/>
        <w:t>Вам ведь хочется узнать?</w:t>
        <w:br/>
        <w:t>Тогда надо постараться,</w:t>
        <w:br/>
        <w:t xml:space="preserve">И загадку отгадать. </w:t>
      </w:r>
    </w:p>
    <w:p>
      <w:pPr>
        <w:pStyle w:val="Heading4"/>
        <w:spacing w:lineRule="auto" w:line="360" w:before="0" w:after="0"/>
        <w:ind w:left="57" w:right="57" w:hanging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Загадка</w:t>
      </w:r>
    </w:p>
    <w:p>
      <w:pPr>
        <w:pStyle w:val="Style14"/>
        <w:spacing w:lineRule="auto" w:line="360" w:before="0" w:after="0"/>
        <w:ind w:left="57" w:right="57" w:hanging="0"/>
        <w:rPr/>
      </w:pPr>
      <w:r>
        <w:rPr>
          <w:sz w:val="28"/>
          <w:szCs w:val="28"/>
        </w:rPr>
        <w:t>Дружу я с дубом, с вербой, с кленом,</w:t>
        <w:br/>
        <w:t>Зверей понятен мне язык.</w:t>
        <w:br/>
        <w:t>Зовусь я дедом Спиридоном.</w:t>
        <w:br/>
        <w:t>Я не волшебник, я — …</w:t>
        <w:br/>
      </w: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: Лесник. </w:t>
      </w:r>
    </w:p>
    <w:p>
      <w:pPr>
        <w:pStyle w:val="Style14"/>
        <w:spacing w:lineRule="auto" w:line="360" w:before="0" w:after="0"/>
        <w:ind w:left="57" w:right="57" w:hanging="0"/>
        <w:jc w:val="both"/>
        <w:rPr/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Молодцы, ребята, загадку правильно отгадали. Письмо пришло от Лесничего — от дедушки Спиридона. Вот что он пишет: «Дорогие ребята! Приглашаю вас на день рождения Леса. Я знаю от лесных обитателей, что вы их большие друзья. И Лес будет рад видеть вас у себя в гостях. Жду вас у колодца! До встречи. Дед Спиридон».</w:t>
      </w:r>
    </w:p>
    <w:p>
      <w:pPr>
        <w:pStyle w:val="Style14"/>
        <w:spacing w:lineRule="auto" w:line="360" w:before="0" w:after="0"/>
        <w:ind w:left="57" w:right="57" w:hanging="0"/>
        <w:jc w:val="both"/>
        <w:rPr/>
      </w:pPr>
      <w:r>
        <w:rPr>
          <w:b/>
          <w:sz w:val="28"/>
          <w:szCs w:val="28"/>
        </w:rPr>
        <w:t>Педагог</w:t>
      </w:r>
      <w:r>
        <w:rPr>
          <w:sz w:val="28"/>
          <w:szCs w:val="28"/>
        </w:rPr>
        <w:t>: Ну что, принимаем приглашение дедушки Спиридона? Отправляемся на день рождения Леса!</w:t>
      </w:r>
    </w:p>
    <w:p>
      <w:pPr>
        <w:pStyle w:val="Style14"/>
        <w:spacing w:lineRule="auto" w:line="360" w:before="0" w:after="0"/>
        <w:ind w:left="57" w:right="57" w:hanging="0"/>
        <w:jc w:val="both"/>
        <w:rPr/>
      </w:pPr>
      <w:r>
        <w:rPr>
          <w:sz w:val="28"/>
          <w:szCs w:val="28"/>
        </w:rPr>
        <w:t xml:space="preserve">(в лесу  их встречает сказочный  персонаж — </w:t>
      </w:r>
      <w:r>
        <w:rPr>
          <w:b/>
          <w:sz w:val="28"/>
          <w:szCs w:val="28"/>
        </w:rPr>
        <w:t>Сорока</w:t>
      </w:r>
      <w:r>
        <w:rPr>
          <w:sz w:val="28"/>
          <w:szCs w:val="28"/>
        </w:rPr>
        <w:t>).</w:t>
      </w:r>
    </w:p>
    <w:p>
      <w:pPr>
        <w:pStyle w:val="Style14"/>
        <w:spacing w:lineRule="auto" w:line="360" w:before="0" w:after="0"/>
        <w:ind w:left="57" w:right="57" w:hanging="0"/>
        <w:rPr/>
      </w:pPr>
      <w:r>
        <w:rPr>
          <w:b/>
          <w:sz w:val="28"/>
          <w:szCs w:val="28"/>
        </w:rPr>
        <w:t>Сорока:</w:t>
      </w:r>
      <w:r>
        <w:rPr>
          <w:sz w:val="28"/>
          <w:szCs w:val="28"/>
        </w:rPr>
        <w:t xml:space="preserve"> Тра-та-та! Привет ребяткам!</w:t>
        <w:br/>
        <w:t>Спиридон меня позвал,</w:t>
        <w:br/>
        <w:t>Проводить вас на полянку,</w:t>
        <w:br/>
        <w:t>Сквозь кустарник наказал.</w:t>
        <w:br/>
        <w:t>По тропиночке пойдем,</w:t>
        <w:br/>
        <w:t>Песню звонко запоем.</w:t>
      </w:r>
    </w:p>
    <w:p>
      <w:pPr>
        <w:pStyle w:val="Style14"/>
        <w:spacing w:lineRule="auto" w:line="360" w:before="0" w:after="0"/>
        <w:ind w:left="57" w:right="57" w:hanging="0"/>
        <w:jc w:val="both"/>
        <w:rPr/>
      </w:pPr>
      <w:r>
        <w:rPr>
          <w:b/>
          <w:sz w:val="28"/>
          <w:szCs w:val="28"/>
        </w:rPr>
        <w:t>Педагог</w:t>
      </w:r>
      <w:r>
        <w:rPr>
          <w:sz w:val="28"/>
          <w:szCs w:val="28"/>
        </w:rPr>
        <w:t>:  Ребята, вам понравилось гулять в лесу? (ответы детей)</w:t>
      </w:r>
    </w:p>
    <w:p>
      <w:pPr>
        <w:pStyle w:val="Style14"/>
        <w:spacing w:lineRule="auto" w:line="360" w:before="0" w:after="0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 А давайте создадим картину в подарок лесу!</w:t>
      </w:r>
    </w:p>
    <w:p>
      <w:pPr>
        <w:pStyle w:val="Style14"/>
        <w:spacing w:lineRule="auto" w:line="360" w:before="0" w:after="0"/>
        <w:ind w:left="57" w:right="57" w:hanging="0"/>
        <w:jc w:val="both"/>
        <w:rPr/>
      </w:pPr>
      <w:r>
        <w:rPr>
          <w:b/>
          <w:sz w:val="28"/>
          <w:szCs w:val="28"/>
        </w:rPr>
        <w:t>Составление картины</w:t>
      </w:r>
      <w:r>
        <w:rPr>
          <w:sz w:val="28"/>
          <w:szCs w:val="28"/>
        </w:rPr>
        <w:t xml:space="preserve"> «Удивительный Лес» на фланелеграфе.</w:t>
      </w:r>
    </w:p>
    <w:p>
      <w:pPr>
        <w:pStyle w:val="Style14"/>
        <w:spacing w:lineRule="auto" w:line="360" w:before="0" w:after="0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 Скажите, что растёт в лесу? (деревья, кусты, трава, цветы, грибы, ягоды, орехи и т.д.)</w:t>
      </w:r>
    </w:p>
    <w:p>
      <w:pPr>
        <w:pStyle w:val="Style14"/>
        <w:spacing w:lineRule="auto" w:line="360" w:before="0" w:after="0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Ребята, лес – это всё равно, что многоэтажный дом, в котором живут много жильцов. Они хорошо приспособлены к жизни в лесу, все они нужны друг другу.</w:t>
      </w:r>
    </w:p>
    <w:p>
      <w:pPr>
        <w:pStyle w:val="Style14"/>
        <w:spacing w:lineRule="auto" w:line="360" w:before="0" w:after="0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вы думаете, сколько этажей в лесу и как они называются? (ответы детей)</w:t>
      </w:r>
    </w:p>
    <w:p>
      <w:pPr>
        <w:pStyle w:val="Style14"/>
        <w:spacing w:lineRule="auto" w:line="360" w:before="0" w:after="0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бята, значит, куда мы поселим травянистые растения? (на первый этаж)</w:t>
      </w:r>
    </w:p>
    <w:p>
      <w:pPr>
        <w:pStyle w:val="Style14"/>
        <w:spacing w:lineRule="auto" w:line="360" w:before="0" w:after="0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(дети  выбирают и прикрепляют на фланелеграф  траву).</w:t>
      </w:r>
    </w:p>
    <w:p>
      <w:pPr>
        <w:pStyle w:val="Style14"/>
        <w:spacing w:lineRule="auto" w:line="360" w:before="0" w:after="0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 Дети, получился ли у нас лес? (нет) - Почему? (потому что в лесу растёт не только трава)</w:t>
      </w:r>
    </w:p>
    <w:p>
      <w:pPr>
        <w:pStyle w:val="Style14"/>
        <w:spacing w:lineRule="auto" w:line="360" w:before="0" w:after="0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 А что же растёт в траве? (ягоды, грибы)(дети прикрепляют изображение грибов и ягод)</w:t>
      </w:r>
    </w:p>
    <w:p>
      <w:pPr>
        <w:pStyle w:val="Style14"/>
        <w:spacing w:lineRule="auto" w:line="360" w:before="0" w:after="0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 А что же ещё растёт в лесу? (цветы) (дети прикрепляют изображение цветов)</w:t>
      </w:r>
    </w:p>
    <w:p>
      <w:pPr>
        <w:pStyle w:val="Style14"/>
        <w:spacing w:lineRule="auto" w:line="360" w:before="0" w:after="0"/>
        <w:ind w:left="57" w:right="57" w:hanging="0"/>
        <w:jc w:val="both"/>
        <w:rPr/>
      </w:pPr>
      <w:r>
        <w:rPr>
          <w:sz w:val="28"/>
          <w:szCs w:val="28"/>
        </w:rPr>
        <w:t>- Дети,  получился ли у нас лес? (нет) - Почему? (потому что в лесу ещё растут деревья  (дети прикрепляют изображение деревьев)</w:t>
      </w:r>
    </w:p>
    <w:p>
      <w:pPr>
        <w:pStyle w:val="Style14"/>
        <w:spacing w:lineRule="auto" w:line="360" w:before="0" w:after="0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 А куда поселим мы кусты? (рядом с деревьями) – Почему?(потому что кустарники рядом растут, под деревьями и не дают дождям размывать почву, так как вода, скатываясь по листьям и веткам медленно всасывается в землю) (дети прикрепляют изображение кустарников)</w:t>
      </w:r>
    </w:p>
    <w:p>
      <w:pPr>
        <w:pStyle w:val="Style14"/>
        <w:spacing w:lineRule="auto" w:line="360" w:before="0" w:after="0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бята, посмотрите, а какие же растения у нас остались? (морковь, капуста, лук) – Почему? (потому что это садовые растения, они в лесу не растут)</w:t>
      </w:r>
    </w:p>
    <w:p>
      <w:pPr>
        <w:pStyle w:val="Style14"/>
        <w:spacing w:lineRule="auto" w:line="360" w:before="0" w:after="0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 Дети, а сейчас у нас получился лес? (нет)  - Почему? (потому что в нашем лесу нет животных,  птиц, насекомых)</w:t>
      </w:r>
    </w:p>
    <w:p>
      <w:pPr>
        <w:pStyle w:val="Style14"/>
        <w:spacing w:lineRule="auto" w:line="360" w:before="0" w:after="0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 Давайте же поселим в наш лес животных, птиц и насекомых. Кто хочет поселить их в наш лес? (дети прикрепляют изображения животных, птиц и насекомых)</w:t>
      </w:r>
    </w:p>
    <w:p>
      <w:pPr>
        <w:pStyle w:val="Style14"/>
        <w:spacing w:lineRule="auto" w:line="360" w:before="0" w:after="0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бята, а теперь получился у нас лес?  (да)</w:t>
      </w:r>
    </w:p>
    <w:p>
      <w:pPr>
        <w:pStyle w:val="Style14"/>
        <w:spacing w:lineRule="auto" w:line="360" w:before="0" w:after="0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 А что бы было всем тепло, светло на нашей картине,  пусть светит солнышко, плывут облака. Хорошо теперь в лесу! Птички поют, бабочки летают!</w:t>
      </w:r>
    </w:p>
    <w:p>
      <w:pPr>
        <w:pStyle w:val="Style14"/>
        <w:spacing w:lineRule="auto" w:line="360" w:before="0" w:after="0"/>
        <w:ind w:left="57" w:right="57" w:hanging="0"/>
        <w:rPr/>
      </w:pPr>
      <w:r>
        <w:rPr>
          <w:b/>
          <w:sz w:val="28"/>
          <w:szCs w:val="28"/>
        </w:rPr>
        <w:t>Сорока</w:t>
      </w:r>
      <w:r>
        <w:rPr>
          <w:sz w:val="28"/>
          <w:szCs w:val="28"/>
        </w:rPr>
        <w:t>: Очень я люблю, ребята,</w:t>
        <w:br/>
        <w:t>Слушать музыку в лесу,</w:t>
        <w:br/>
        <w:t>И кузнечика, и дятла,</w:t>
        <w:br/>
        <w:t>И пчелу, и стрекозу.</w:t>
      </w:r>
    </w:p>
    <w:p>
      <w:pPr>
        <w:pStyle w:val="Style14"/>
        <w:spacing w:lineRule="auto" w:line="360" w:before="0" w:after="0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>Трели птиц, шепот листвы.</w:t>
        <w:br/>
        <w:t>Что смогли услышать вы?</w:t>
      </w:r>
    </w:p>
    <w:p>
      <w:pPr>
        <w:pStyle w:val="Style14"/>
        <w:spacing w:lineRule="auto" w:line="360" w:before="0" w:after="0"/>
        <w:ind w:left="57" w:right="57" w:hanging="0"/>
        <w:jc w:val="both"/>
        <w:rPr/>
      </w:pPr>
      <w:r>
        <w:rPr>
          <w:b/>
          <w:sz w:val="28"/>
          <w:szCs w:val="28"/>
        </w:rPr>
        <w:t>Педагог</w:t>
      </w:r>
      <w:r>
        <w:rPr>
          <w:sz w:val="28"/>
          <w:szCs w:val="28"/>
        </w:rPr>
        <w:t xml:space="preserve">: Ребята, давайте закроем глаза и послушаем музыку леса, а потом расскажем Сороке, что мы услышали? </w:t>
      </w:r>
    </w:p>
    <w:p>
      <w:pPr>
        <w:pStyle w:val="Style14"/>
        <w:spacing w:lineRule="auto" w:line="360" w:before="0" w:after="0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(Включается диск №1 «Волшебство природы» мелодия №8, дети, слушают лесные звуки, закрыв глаза).</w:t>
      </w:r>
    </w:p>
    <w:p>
      <w:pPr>
        <w:pStyle w:val="Style14"/>
        <w:spacing w:lineRule="auto" w:line="360" w:before="0" w:after="0"/>
        <w:ind w:left="57" w:right="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ическая разгрузка.</w:t>
      </w:r>
    </w:p>
    <w:p>
      <w:pPr>
        <w:pStyle w:val="Style14"/>
        <w:spacing w:lineRule="auto" w:line="360" w:before="0" w:after="0"/>
        <w:ind w:left="57" w:right="57" w:hanging="0"/>
        <w:jc w:val="both"/>
        <w:rPr/>
      </w:pPr>
      <w:r>
        <w:rPr>
          <w:b/>
          <w:sz w:val="28"/>
          <w:szCs w:val="28"/>
        </w:rPr>
        <w:t>Педагог</w:t>
      </w:r>
      <w:r>
        <w:rPr>
          <w:sz w:val="28"/>
          <w:szCs w:val="28"/>
        </w:rPr>
        <w:t>: Нам хорошо и приятно. Мы дышим свежим воздухом и вдыхаем аромат свежей листвы деревьев, чудесных трав. Мы защитники этих растений. Мы будем внимательны ко всему живому на нашей планете и будем с друзьями оберегать все живое.</w:t>
      </w:r>
    </w:p>
    <w:p>
      <w:pPr>
        <w:pStyle w:val="Normal"/>
        <w:spacing w:lineRule="auto" w:line="36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даго</w:t>
      </w:r>
      <w:r>
        <w:rPr>
          <w:rFonts w:cs="Times New Roman" w:ascii="Times New Roman" w:hAnsi="Times New Roman"/>
          <w:sz w:val="28"/>
          <w:szCs w:val="28"/>
        </w:rPr>
        <w:t>г: Дети, что вы услышали в лесу? (пение птиц, журчание ручья, жужжание</w:t>
      </w:r>
    </w:p>
    <w:p>
      <w:pPr>
        <w:pStyle w:val="Style14"/>
        <w:spacing w:lineRule="auto" w:line="360" w:before="0" w:after="0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пчелы, стрекотание кузнечика, кукование кукушки, полёт стрекозы, кваканье лягушки…).</w:t>
      </w:r>
    </w:p>
    <w:p>
      <w:pPr>
        <w:pStyle w:val="Style14"/>
        <w:spacing w:lineRule="auto" w:line="360" w:before="0" w:after="0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 Да, в лесу приятно бывать, общаться с животными и растениями, наблюдать за ними. Ведь Лес – это общий дом для растений и животных, которые в нем находят пищу, места для гнёзд и нор. Лес – это не только украшение земли, её великолепный и удивительный наряд, но и источник здоровья. Это огромная земная лаборатория, которая вырабатывает кислород и поглощает пыль и ядовитые газы.</w:t>
      </w:r>
    </w:p>
    <w:p>
      <w:pPr>
        <w:pStyle w:val="Style14"/>
        <w:spacing w:lineRule="auto" w:line="360" w:before="0" w:after="0"/>
        <w:ind w:left="57" w:right="57" w:hanging="0"/>
        <w:jc w:val="both"/>
        <w:rPr/>
      </w:pPr>
      <w:r>
        <w:rPr>
          <w:sz w:val="28"/>
          <w:szCs w:val="28"/>
        </w:rPr>
        <w:t>-  Ребята, как вы думаете, что даёт лес человеку, животным и птицам? (людям лес даёт чистый и свежий воздух, спасает от жары, зноя, даёт тень и прохладу, дарит грибы и ягоды, дрова…Животным и птицам – жилище и корм).</w:t>
      </w:r>
    </w:p>
    <w:p>
      <w:pPr>
        <w:pStyle w:val="Style14"/>
        <w:spacing w:lineRule="auto" w:line="360" w:before="0" w:after="0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ти,  а пословицы о лесе вы знаете? </w:t>
      </w:r>
    </w:p>
    <w:p>
      <w:pPr>
        <w:pStyle w:val="Style14"/>
        <w:spacing w:lineRule="auto" w:line="360" w:before="0" w:after="0"/>
        <w:ind w:left="57" w:right="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пословиц о лесе.</w:t>
      </w:r>
    </w:p>
    <w:p>
      <w:pPr>
        <w:pStyle w:val="Style14"/>
        <w:spacing w:lineRule="auto" w:line="360" w:before="0" w:after="0"/>
        <w:ind w:left="57" w:right="57" w:hanging="0"/>
        <w:jc w:val="both"/>
        <w:rPr/>
      </w:pPr>
      <w:r>
        <w:rPr>
          <w:b/>
          <w:sz w:val="28"/>
          <w:szCs w:val="28"/>
        </w:rPr>
        <w:t>Спиридон</w:t>
      </w:r>
      <w:r>
        <w:rPr>
          <w:sz w:val="28"/>
          <w:szCs w:val="28"/>
        </w:rPr>
        <w:t>: Здравствуйте, ребята! Слышу, слышу ваши замечательные пословицы о лесе. Мы лесники – важные для леса люди. Мы заботимся о лесе – бережем его от пожара, помогаем животным в трудную минуту – зимой в бескормицу, весной в половодье. Мы очищаем лес от старых деревьев, намечаем посадку новых, боремся с браконьерами не покладая рук. Поздравляю вас с днем рождения леса!</w:t>
      </w:r>
    </w:p>
    <w:p>
      <w:pPr>
        <w:pStyle w:val="Style14"/>
        <w:spacing w:lineRule="auto" w:line="360" w:before="0" w:after="0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ти, а как называется лес, в котором растут березы? (березняк, березовая роща). Молодцы! </w:t>
      </w:r>
    </w:p>
    <w:p>
      <w:pPr>
        <w:pStyle w:val="Style14"/>
        <w:spacing w:lineRule="auto" w:line="360" w:before="0" w:after="0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как называется лес, где растут ели и сосны? (хвойный лес, ельник, еловый лес, сосновый бор, сосновый лес). Правильно! </w:t>
      </w:r>
    </w:p>
    <w:p>
      <w:pPr>
        <w:pStyle w:val="Style14"/>
        <w:spacing w:lineRule="auto" w:line="360" w:before="0" w:after="0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как же называется лес, где много дубов? (дубовая роща, дубрава, дубравушка). Молодцы! </w:t>
      </w:r>
    </w:p>
    <w:p>
      <w:pPr>
        <w:pStyle w:val="Style14"/>
        <w:spacing w:lineRule="auto" w:line="360" w:before="0" w:after="0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 Дети, как вы думаете, что такое лиственный лес? (лес, где растут лиственные деревья: береза, дуб, клен, осина, рябина, липа, ясень, лещина…).</w:t>
      </w:r>
    </w:p>
    <w:p>
      <w:pPr>
        <w:pStyle w:val="Style14"/>
        <w:spacing w:lineRule="auto" w:line="360" w:before="0" w:after="0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 Скажите, а что такое хвойный лес? (лес, в котором растут хвойные деревья: сосны, ели, пихта, лиственница). Молодцы! - Тогда, что же такое смешанный лес? (лес, в котором растут и лиственные и хвойные</w:t>
      </w:r>
    </w:p>
    <w:p>
      <w:pPr>
        <w:pStyle w:val="Style14"/>
        <w:spacing w:lineRule="auto" w:line="360" w:before="0" w:after="0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(лес, в котором растут и лиственные и хвойные деревья).</w:t>
      </w:r>
    </w:p>
    <w:p>
      <w:pPr>
        <w:pStyle w:val="Style14"/>
        <w:spacing w:lineRule="auto" w:line="360" w:before="0" w:after="0"/>
        <w:ind w:left="57" w:right="57" w:hanging="0"/>
        <w:jc w:val="both"/>
        <w:rPr/>
      </w:pPr>
      <w:r>
        <w:rPr>
          <w:sz w:val="28"/>
          <w:szCs w:val="28"/>
        </w:rPr>
        <w:t xml:space="preserve">Педагог: Ребята, а сейчас я предлагаю вам поиграть в игру, которая называется «Ботанические ошибки». Для этого вам нужно разделиться на  группы. Каждая группа получит картинку. Вы должны её внимательно рассмотреть и, если есть ошибки, найти их и рассказать нам. А  остальные дети  будут оценивать. Правильно ли найдены ошибки? </w:t>
      </w:r>
    </w:p>
    <w:p>
      <w:pPr>
        <w:pStyle w:val="Style14"/>
        <w:spacing w:lineRule="auto" w:line="360" w:before="0" w:after="0"/>
        <w:ind w:left="57" w:right="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Ботанические ошибки»</w:t>
      </w:r>
    </w:p>
    <w:p>
      <w:pPr>
        <w:pStyle w:val="Style14"/>
        <w:spacing w:lineRule="auto" w:line="360" w:before="0" w:after="0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а детей с картинками по группам.</w:t>
      </w:r>
    </w:p>
    <w:p>
      <w:pPr>
        <w:pStyle w:val="Style14"/>
        <w:spacing w:lineRule="auto" w:line="360" w:before="0" w:after="0"/>
        <w:ind w:left="57" w:right="57" w:hanging="0"/>
        <w:jc w:val="both"/>
        <w:rPr/>
      </w:pPr>
      <w:r>
        <w:rPr>
          <w:b/>
          <w:sz w:val="28"/>
          <w:szCs w:val="28"/>
        </w:rPr>
        <w:t>Спиридон</w:t>
      </w:r>
      <w:r>
        <w:rPr>
          <w:sz w:val="28"/>
          <w:szCs w:val="28"/>
        </w:rPr>
        <w:t>: Ай, да молодцы, ребятки! А сейчас я загадаю вам очень сложное задание. Надо хорошо подумать, быть внимательными и правильно ответить:</w:t>
      </w:r>
    </w:p>
    <w:p>
      <w:pPr>
        <w:pStyle w:val="Style14"/>
        <w:spacing w:lineRule="auto" w:line="360" w:before="0" w:after="0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де труднее зайцу спрятаться от лисы в смешанном лесу или в сосновом бору? Почему? (в сосновом бору, так как там нет густой травы). Молодцы! </w:t>
      </w:r>
    </w:p>
    <w:p>
      <w:pPr>
        <w:pStyle w:val="Style14"/>
        <w:spacing w:lineRule="auto" w:line="360" w:before="0" w:after="0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 А где построит гнездо сова в березняке или в дубраве? Почему? (в дубраве, так как там есть желуди, а где желуди, там мыши.Ведь сова питается мышами).</w:t>
      </w:r>
    </w:p>
    <w:p>
      <w:pPr>
        <w:pStyle w:val="Style14"/>
        <w:spacing w:lineRule="auto" w:line="360" w:before="0" w:after="0"/>
        <w:ind w:left="57" w:right="57" w:hanging="0"/>
        <w:jc w:val="both"/>
        <w:rPr/>
      </w:pPr>
      <w:r>
        <w:rPr>
          <w:b/>
          <w:sz w:val="28"/>
          <w:szCs w:val="28"/>
        </w:rPr>
        <w:t>Педагог</w:t>
      </w:r>
      <w:r>
        <w:rPr>
          <w:sz w:val="28"/>
          <w:szCs w:val="28"/>
        </w:rPr>
        <w:t xml:space="preserve"> :Дедушка Спиридон! А хотите, мы вам расскажем стихотворения о лесе?</w:t>
      </w:r>
    </w:p>
    <w:p>
      <w:pPr>
        <w:pStyle w:val="Style14"/>
        <w:spacing w:lineRule="auto" w:line="360" w:before="0" w:after="0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ридон:Конечно, буду очень рад! </w:t>
      </w:r>
    </w:p>
    <w:p>
      <w:pPr>
        <w:pStyle w:val="Style14"/>
        <w:spacing w:lineRule="auto" w:line="360" w:before="0" w:after="0"/>
        <w:ind w:left="57" w:right="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стихотворений о лесе.</w:t>
      </w:r>
    </w:p>
    <w:p>
      <w:pPr>
        <w:pStyle w:val="Style14"/>
        <w:spacing w:lineRule="auto" w:line="360" w:before="0" w:after="0"/>
        <w:ind w:left="57" w:right="57" w:hanging="0"/>
        <w:jc w:val="both"/>
        <w:rPr/>
      </w:pPr>
      <w:r>
        <w:rPr>
          <w:b/>
          <w:sz w:val="28"/>
          <w:szCs w:val="28"/>
        </w:rPr>
        <w:t>Спиридон</w:t>
      </w:r>
      <w:r>
        <w:rPr>
          <w:sz w:val="28"/>
          <w:szCs w:val="28"/>
        </w:rPr>
        <w:t xml:space="preserve">:  Спасибо, дети, какие замечательные стихотворения вы знаете о лесе. А вы знаете, что в лесу есть санитары? Кто они? (муравьи, дятлы). Правильно! </w:t>
      </w:r>
    </w:p>
    <w:p>
      <w:pPr>
        <w:pStyle w:val="Style14"/>
        <w:spacing w:lineRule="auto" w:line="360" w:before="0" w:after="0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 В лесу живу я, и с утра до вечера дежурю, обхожу свои владения и осматриваю все вокруг меткими глазами. И вот, однажды, мне довелось наблюдать такую картину. Сижу тихо-тихо в тенёчке и вижу, как к большому муравейнику прилетели птицы и стали над ним танцевать, лапками топотать, крыльями махать. Много, детки, я прожил на свете, многое повидал, а такого не видел. Почему птицы прилетают к муравейнику и танцуют над ним? Они что хотят разорить его? Как вы думаете? (у птиц на теле между перьями заводятся вредные насекомые, которые птицам доставляют неудобства.Тогда птицы летят к муравейникам, машут крыльями, танцуют, муравьишек пугают, а те выскакивают из муравейника и по лапкам птичек прямо в перышки и вычесывают у них всех насекомых).</w:t>
      </w:r>
    </w:p>
    <w:p>
      <w:pPr>
        <w:pStyle w:val="Style14"/>
        <w:spacing w:lineRule="auto" w:line="360" w:before="0" w:after="0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бята, а вы знаете, какие птицы живут в  лесу? (ответы детей).</w:t>
      </w:r>
    </w:p>
    <w:p>
      <w:pPr>
        <w:pStyle w:val="Style14"/>
        <w:spacing w:lineRule="auto" w:line="360" w:before="0" w:after="0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хотите послушать, как они поют? Тогда я приглашаю вас на птичий концерт! </w:t>
      </w:r>
    </w:p>
    <w:p>
      <w:pPr>
        <w:pStyle w:val="Style14"/>
        <w:spacing w:lineRule="auto" w:line="360" w:before="0" w:after="0"/>
        <w:ind w:left="57" w:right="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льтимедийная презентация «Голоса птиц».</w:t>
      </w:r>
    </w:p>
    <w:p>
      <w:pPr>
        <w:pStyle w:val="Style14"/>
        <w:spacing w:lineRule="auto" w:line="360" w:before="0" w:after="0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нравилось ли вам, ребята, пение птиц? </w:t>
      </w:r>
    </w:p>
    <w:p>
      <w:pPr>
        <w:pStyle w:val="Style14"/>
        <w:spacing w:lineRule="auto" w:line="360" w:before="0" w:after="0"/>
        <w:ind w:left="57" w:right="57" w:hanging="0"/>
        <w:jc w:val="both"/>
        <w:rPr/>
      </w:pPr>
      <w:r>
        <w:rPr>
          <w:b/>
          <w:sz w:val="28"/>
          <w:szCs w:val="28"/>
        </w:rPr>
        <w:t>Педагог</w:t>
      </w:r>
      <w:r>
        <w:rPr>
          <w:sz w:val="28"/>
          <w:szCs w:val="28"/>
        </w:rPr>
        <w:t xml:space="preserve"> :Спасибо вам огромное, дедушка Спиридон, за доставленное удовольствие!</w:t>
      </w:r>
    </w:p>
    <w:p>
      <w:pPr>
        <w:pStyle w:val="Style14"/>
        <w:spacing w:lineRule="auto" w:line="360" w:before="0" w:after="0"/>
        <w:ind w:left="57" w:right="5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пиридон</w:t>
      </w:r>
      <w:r>
        <w:rPr>
          <w:sz w:val="28"/>
          <w:szCs w:val="28"/>
        </w:rPr>
        <w:t xml:space="preserve"> :Вижу я, ребята вы знающие, природу любящие. Хорошая смена нам растет. А сейчас мне пора обходить свои владения, а вы продолжайте праздновать день рождения Леса, да меня не забывайте, заходите. До встречи!</w:t>
      </w:r>
    </w:p>
    <w:p>
      <w:pPr>
        <w:pStyle w:val="Style14"/>
        <w:spacing w:lineRule="auto" w:line="360" w:before="0" w:after="0"/>
        <w:ind w:left="57" w:right="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ртемова Л.В. Театрализованные игры дошкольников. – М.: Просвещение, 1991.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аряева Л.И., Вечканова И.И., Загребаева Е.А., Зарин А.А. Театрализованные игры-занятия с детьми: - учебное пособие. – СПб.: Изд-во «Союз», 2001.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бухова Л.А. Сценарии занятий по экологическому воспитанию дошкольников. – М.: ВАКО, 2007.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ИХИ О ЛЕСЕ, О ПРИРОД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«Улыбка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ынче я дарю улыбки воробьям, цветам, улитк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шкам и собакам, и деревьям всяки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стали все вокруг мне друзья, и я им дру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улыбка добрая, как волшебный мостик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торому придешь ты к любому в г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не по нраву только тот, мир лесной кто береж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, кто веток не сломает, тот, кто птичку не спугн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хомор сшибать не станет и костер не развед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всегда, всегда в лесу уважает тишину!!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усты и деревья, листочки на ветках – лиственный лес это, помните, детк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 в нем, березки, липы, рябинки, лещина, шиповник, ясень, осинк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иголочки вместо листвы, - хвойным тогда этот лес назов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же есть и листва и хвоинки, рядом и ели растут и осинки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шанным лес тот зовется, друзья – тут все деревья от «А» и до «Я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Лес</w:t>
      </w:r>
      <w:r>
        <w:rPr>
          <w:rFonts w:cs="Times New Roman" w:ascii="Times New Roman" w:hAnsi="Times New Roman"/>
          <w:sz w:val="28"/>
          <w:szCs w:val="28"/>
        </w:rPr>
        <w:t xml:space="preserve"> – это сказка, лес – это дом, лес – это друг, с которым вдвое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да интересно и радостно быть, забыв про невзгоды, обиды забы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 – это книга, лес – это мир, лес – словно счастье увидеть хоти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тайны свои лес откроет тебе и радостней станет от них вдвойн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«ЛЕСНЫЕ ПРАВИЛА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лес пришел гулять, свежим воздухом дышать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ай, прыгай и играй, только, чур, не забыва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 лесу нельзя шуметь, даже очень громко петь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угаются зверушки – убегут с лесной опушк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тки дуба не ломай, никогда не забывай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сор с травки убирать, зря цветы не надо рват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рогатки не стрелять. В лес приходят отдыхать!!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очки пускай летают, ну кому они мешают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не нужно всех ловить, топать, хлопать, палкой бит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в лесу всего лишь гость. Здесь хозяин дуб и лос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покой побереги! Ведь они нам не враги!!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к чудесен наш лес на заре: все сверкает, блестит в серебре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рожник умылся росой, одуванчик горит золото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забора крапива стоит, в бриллиантах сияет, блести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кий ветер вдруг тронет листву, и уронит росинку в трав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выше вкатит в небеса – бриллиантов исчезнет крас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ЦЕНКА «ЛЯГУШОНОК И ЯЩЕРКА»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ягушонок</w:t>
      </w:r>
      <w:r>
        <w:rPr>
          <w:rFonts w:cs="Times New Roman" w:ascii="Times New Roman" w:hAnsi="Times New Roman"/>
          <w:sz w:val="28"/>
          <w:szCs w:val="28"/>
        </w:rPr>
        <w:t>: Здравствуй, Ящерка! Ты, почему без хвоста?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Ящерка</w:t>
      </w:r>
      <w:r>
        <w:rPr>
          <w:rFonts w:cs="Times New Roman" w:ascii="Times New Roman" w:hAnsi="Times New Roman"/>
          <w:sz w:val="28"/>
          <w:szCs w:val="28"/>
        </w:rPr>
        <w:t>: У щенка в зубах осталс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ягушоно</w:t>
      </w:r>
      <w:r>
        <w:rPr>
          <w:rFonts w:cs="Times New Roman" w:ascii="Times New Roman" w:hAnsi="Times New Roman"/>
          <w:sz w:val="28"/>
          <w:szCs w:val="28"/>
        </w:rPr>
        <w:t>к: Хи-хи! У меня, у Лягушонка, и то хвостик маленький есть. А ты                                                                           уберечь не смогла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ауза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Ящерка</w:t>
      </w:r>
      <w:r>
        <w:rPr>
          <w:rFonts w:cs="Times New Roman" w:ascii="Times New Roman" w:hAnsi="Times New Roman"/>
          <w:sz w:val="28"/>
          <w:szCs w:val="28"/>
        </w:rPr>
        <w:t>: Здравствуй, Лягушонок! Где же твой хвостик?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ягушонок</w:t>
      </w:r>
      <w:r>
        <w:rPr>
          <w:rFonts w:cs="Times New Roman" w:ascii="Times New Roman" w:hAnsi="Times New Roman"/>
          <w:sz w:val="28"/>
          <w:szCs w:val="28"/>
        </w:rPr>
        <w:t>: Отсох у меня хвостик…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Ящерка</w:t>
      </w:r>
      <w:r>
        <w:rPr>
          <w:rFonts w:cs="Times New Roman" w:ascii="Times New Roman" w:hAnsi="Times New Roman"/>
          <w:sz w:val="28"/>
          <w:szCs w:val="28"/>
        </w:rPr>
        <w:t>: Хи-хи! А у меня, у Ящерки, новый вырос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ЦЕНКА «ЛИСИЧКА И ЗАЙЧИК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ичка:Слыхал, Заяц, как охотники мой лисий хвост называют? Трубой! Хи-хи-хи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чик: А мой заячий хвост охотники прозвали цветком. Цветком, цветиком, цветочко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ичка: Да ну-у! А ну дай-ка мне цветочек понюхат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чик: Но, но, но! Я твою лисью породу знаю! Цветок понюхаешь, а ногу откусишь. Проходи, проходи со своей трубой!!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3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И О ЛЕСЕ, О ПРИРОД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Милый лес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этим другом прямо с детств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ся спеши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нас ждут деревья, травы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равьишки-малыш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зелёной веткой машет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знакомый добрый дру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им земля милей и краше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им красивее вокруг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пев:</w:t>
      </w:r>
      <w:r>
        <w:rPr>
          <w:rFonts w:cs="Times New Roman" w:ascii="Times New Roman" w:hAnsi="Times New Roman"/>
          <w:sz w:val="28"/>
          <w:szCs w:val="28"/>
        </w:rPr>
        <w:t xml:space="preserve"> Милый лес, добрый лес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н сказок и чудес он до небес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черничные полян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решника кусты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рассветы так румяны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уманы так густ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ще сказочного царства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олдованном краю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тят волки и лисиц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яничную зарю!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пе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м тебе «спасибо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рекрасный воздух твой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ябину и калину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омашку, зверобо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дной большой планет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с тобою вместе жит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, взрослые и дети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бой с лесом дорожить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пе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: «Мы гуляли по лесу целых три часа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гуляли по лесу целых три часа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ли чудесные птичьи голос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гали через ручей, песню соловей запел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гали мы целый день, прыгать нам совсем не лен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гуляли по лесу целых три часа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етели комары, начали кусат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ров нам не понять, мы их стали обгонять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ли-люли, ай люли, мы их гнали, как могл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гуляли по лесу целых три часа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яне ягоды - дивная крас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годы мы те срывали и в корзину к себе клал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огда пошли домой, ели мы их по одно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гуляли по лесу целых три часа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етела, прямо на нас страшная гроз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аньки и оханьки, засверкали огоньки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-ой-ой, эй-эй-эй – побежали мы скорей!!!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4</w:t>
      </w:r>
    </w:p>
    <w:p>
      <w:pPr>
        <w:pStyle w:val="Style14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ПРАВИЛА ПОВЕДЕНИЯ В ЛЕСУ”.</w:t>
      </w:r>
    </w:p>
    <w:p>
      <w:pPr>
        <w:pStyle w:val="Style14"/>
        <w:spacing w:lineRule="auto" w:line="360" w:before="0" w:after="0"/>
        <w:jc w:val="center"/>
        <w:rPr>
          <w:sz w:val="28"/>
          <w:szCs w:val="28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3545840" cy="2659380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840" cy="265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545840" cy="2659380"/>
            <wp:effectExtent l="0" t="0" r="0" b="0"/>
            <wp:docPr id="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840" cy="265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571240" cy="2678430"/>
            <wp:effectExtent l="0" t="0" r="0" b="0"/>
            <wp:docPr id="3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267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62680" cy="2743200"/>
            <wp:effectExtent l="0" t="0" r="0" b="0"/>
            <wp:docPr id="4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68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08400" cy="2788920"/>
            <wp:effectExtent l="0" t="0" r="0" b="0"/>
            <wp:docPr id="5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200"/>
        <w:ind w:firstLine="708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10000" cy="2857500"/>
            <wp:effectExtent l="0" t="0" r="0" b="0"/>
            <wp:docPr id="6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76" w:right="1133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eastAsia="Calibri"/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ahoma"/>
      <w:kern w:val="2"/>
      <w:sz w:val="24"/>
      <w:szCs w:val="24"/>
      <w:lang w:val="de-DE" w:bidi="fa-I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6:19:00Z</dcterms:created>
  <dc:creator>Admin</dc:creator>
  <dc:description/>
  <cp:keywords/>
  <dc:language>en-US</dc:language>
  <cp:lastModifiedBy>админ</cp:lastModifiedBy>
  <dcterms:modified xsi:type="dcterms:W3CDTF">2020-10-08T05:49:00Z</dcterms:modified>
  <cp:revision>16</cp:revision>
  <dc:subject/>
  <dc:title/>
</cp:coreProperties>
</file>