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56"/>
      </w:tblGrid>
      <w:tr>
        <w:trPr/>
        <w:tc>
          <w:tcPr>
            <w:tcW w:w="104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D78807"/>
              </w:rPr>
            </w:pPr>
            <w:r>
              <w:rPr>
                <w:b/>
                <w:bCs/>
              </w:rPr>
              <w:t>Методика на определение ведущей модальности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5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56"/>
      </w:tblGrid>
      <w:tr>
        <w:trPr/>
        <w:tc>
          <w:tcPr>
            <w:tcW w:w="10456" w:type="dxa"/>
            <w:tcBorders/>
            <w:shd w:fill="FFFFFF" w:val="clear"/>
          </w:tcPr>
          <w:p>
            <w:pPr>
              <w:pStyle w:val="Style14"/>
              <w:spacing w:lineRule="atLeast" w:line="225" w:before="125" w:after="125"/>
              <w:rPr/>
            </w:pPr>
            <w:r>
              <w:rPr>
                <w:rStyle w:val="StrongEmphasis"/>
                <w:color w:val="333333"/>
              </w:rPr>
              <w:t>Модальность</w:t>
            </w:r>
            <w:r>
              <w:rPr>
                <w:rStyle w:val="Appleconvertedspace"/>
                <w:b/>
                <w:bCs/>
                <w:color w:val="333333"/>
              </w:rPr>
              <w:t> </w:t>
            </w:r>
            <w:r>
              <w:rPr>
                <w:color w:val="333333"/>
              </w:rPr>
              <w:t>— форма отражения раздражителя в определенной сенсорной системе (зрительной, слуховой, тактильной). Пища для нашей нервной системы бывает разной, и разными бывают наши предпочтения. Кто-то предпочитает визуальную информацию, кто-то аудиальную (слуховую), кто-то - кинестетическую (прикосновения, внутренние ощущения и т.д.). Поэтому и сенсорный голод (недостаток впечатлений для зрения, слуха, осязания) следует утолять не чем попало, а информацией для ведущей модальности. Ведущая модальность - это наше предпочтение в сенсорной пище, с помощью которой мы лучше всего понимаем происходящее. В решении любой задачи один человек нарисует на бумажке разные варианты, другой проговорит их вслух, третий разложит перед собой предметы. Какая модальность для вас ведущая?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Инструкция</w:t>
            </w:r>
            <w:r>
              <w:rPr>
                <w:color w:val="333333"/>
              </w:rPr>
              <w:t>: зачитайте предлагаемые утверждения. Поставьте знак «+», если вы согласны с  данным утверждением, и знак «-», если не согласн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Я люблю фотографировать, выбирать удачные ракурсы для снимк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Я долго помню то, что мне сказал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После тяжелого дня самое большое желание – принять удобное положение и расслабитьс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Я узнаю по шагам, кто вошел в комнат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Люблю наблюдать за облаками и звездам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Я не стану носить очень модную вещь, если она неудобн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Люблю петь, когда чем-нибудь занимаюсь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Мне очень приятно, когда в лицо дует легкий теплый ветеро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Для меня очень важны цвета, которые меня окружаю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Я иногда разговариваю сам с собо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Стараюсь записать все важные дела, чтобы не забыть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Вечером я обязательно должен принять душ или ванн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Я люблю танцевать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Не могу уснуть, когда рядом тикает будильни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Не выношу беспорядка в комнате, где жив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Я часто слушаю плеер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Если мне приходится долго сидеть, я ужасно устаю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Люблю рассматривать репродукции карти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Мелодия прошлого лета переносит меня в него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Я люблю читать во время ед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Очень часто и помногу разговариваю по телефон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Я не худой челове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Люблю потягиваться, разминатьс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Я умею слушать собеседник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Обожаю смотреть фильм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/>
            </w:pPr>
            <w:r>
              <w:rPr>
                <w:color w:val="333333"/>
              </w:rPr>
              <w:t>У меня хорошая память на лиц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Люблю слушать шум дожд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Не люблю спать на слишком мягкой постел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Меня развлекают пародии, умение подражать голоса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Много времени уделяю своему внешнему вид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Люблю массаж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В общественном транспорте я рассматриваю люде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Предпочитаю слушать чье-либо чтение вслух, чем читать самом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Я согласен с японской мудростью, что один цветок больше передает красоту, чем огромный     буке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Не могу долго ездить на машин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Много информации о собеседнике содержится в интонациях его голос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Мне нравится, когда люди хорошо одеваютс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В шуме не могу сосредоточитьс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Когда слышу музыку, отбиваю такт ного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Не люблю синтетических ткане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Найти удобную обувь для меня очень сложно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  <w:t>От яркости освещения в комнате зависит мое настроени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50" w:before="0" w:after="280"/>
              <w:ind w:left="438" w:hanging="36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lineRule="atLeast" w:line="225" w:before="125" w:after="125"/>
              <w:rPr/>
            </w:pPr>
            <w:r>
              <w:rPr>
                <w:rStyle w:val="StrongEmphasis"/>
                <w:color w:val="333333"/>
              </w:rPr>
              <w:t>Обработка результатов методики на определение ведущей модальности:</w:t>
            </w:r>
            <w:r>
              <w:rPr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Визуал:</w:t>
            </w:r>
            <w:r>
              <w:rPr>
                <w:rStyle w:val="Appleconvertedspace"/>
                <w:b/>
                <w:bCs/>
                <w:color w:val="333333"/>
              </w:rPr>
              <w:t> </w:t>
            </w:r>
            <w:r>
              <w:rPr>
                <w:color w:val="333333"/>
              </w:rPr>
              <w:t>1, 5, 9, 11, 15, 18, 20, 22, 25, 26, 30, 32, 37, 42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Аудиал:</w:t>
            </w:r>
            <w:r>
              <w:rPr>
                <w:rStyle w:val="Appleconvertedspace"/>
                <w:b/>
                <w:bCs/>
                <w:color w:val="333333"/>
              </w:rPr>
              <w:t> </w:t>
            </w:r>
            <w:r>
              <w:rPr>
                <w:color w:val="333333"/>
              </w:rPr>
              <w:t>2, 4, 7, 10, 14, 16, 21, 24, 27, 29, 33, 36, 38</w:t>
              <w:br/>
            </w:r>
            <w:r>
              <w:rPr>
                <w:rStyle w:val="StrongEmphasis"/>
                <w:color w:val="333333"/>
              </w:rPr>
              <w:t>Кинестетик:</w:t>
            </w:r>
            <w:r>
              <w:rPr>
                <w:rStyle w:val="Appleconvertedspace"/>
                <w:b/>
                <w:bCs/>
                <w:color w:val="333333"/>
              </w:rPr>
              <w:t> </w:t>
            </w:r>
            <w:r>
              <w:rPr>
                <w:color w:val="333333"/>
              </w:rPr>
              <w:t>3, 6, 8, 12, 13, 17, 19, 23, 28, 31, 35, 39, 40, 41.</w:t>
            </w:r>
          </w:p>
          <w:p>
            <w:pPr>
              <w:pStyle w:val="Style14"/>
              <w:spacing w:lineRule="atLeast" w:line="225" w:before="125" w:after="125"/>
              <w:rPr/>
            </w:pPr>
            <w:r>
              <w:rPr>
                <w:rStyle w:val="StrongEmphasis"/>
                <w:color w:val="333333"/>
              </w:rPr>
              <w:t>Интерпретация результатов:</w:t>
            </w:r>
          </w:p>
          <w:tbl>
            <w:tblPr>
              <w:tblW w:w="1041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73"/>
              <w:gridCol w:w="5432"/>
              <w:gridCol w:w="2905"/>
            </w:tblGrid>
            <w:tr>
              <w:trPr/>
              <w:tc>
                <w:tcPr>
                  <w:tcW w:w="20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125" w:after="125"/>
                    <w:jc w:val="center"/>
                    <w:rPr/>
                  </w:pPr>
                  <w:r>
                    <w:rPr>
                      <w:rStyle w:val="StrongEmphasis"/>
                    </w:rPr>
                    <w:t>Отличительные признаки</w:t>
                  </w:r>
                </w:p>
              </w:tc>
              <w:tc>
                <w:tcPr>
                  <w:tcW w:w="54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eading2"/>
                    <w:spacing w:before="125" w:after="12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изуальный тип</w:t>
                  </w:r>
                </w:p>
              </w:tc>
              <w:tc>
                <w:tcPr>
                  <w:tcW w:w="29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eading2"/>
                    <w:spacing w:before="125" w:after="12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ичество обучающихся</w:t>
                  </w:r>
                </w:p>
              </w:tc>
            </w:tr>
            <w:tr>
              <w:trPr/>
              <w:tc>
                <w:tcPr>
                  <w:tcW w:w="20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  <w:t>Способ получения информации</w:t>
                  </w:r>
                </w:p>
              </w:tc>
              <w:tc>
                <w:tcPr>
                  <w:tcW w:w="54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  <w:t>Посредством зрения – благодаря использованию наглядных пособий или непосредственно наблюдая за тем, как выполняются соответствующие действия</w:t>
                  </w:r>
                </w:p>
              </w:tc>
              <w:tc>
                <w:tcPr>
                  <w:tcW w:w="290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napToGrid w:val="false"/>
                    <w:spacing w:before="125" w:after="125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spacing w:before="125" w:after="125"/>
                    <w:rPr>
                      <w:b/>
                      <w:b/>
                    </w:rPr>
                  </w:pPr>
                  <w:r>
                    <w:rPr/>
                    <w:t xml:space="preserve">           </w:t>
                  </w:r>
                  <w:r>
                    <w:rPr>
                      <w:b/>
                    </w:rPr>
                    <w:t xml:space="preserve">           </w:t>
                  </w:r>
                  <w:r>
                    <w:rPr>
                      <w:b/>
                    </w:rPr>
                    <w:t>4</w:t>
                  </w:r>
                </w:p>
              </w:tc>
            </w:tr>
            <w:tr>
              <w:trPr/>
              <w:tc>
                <w:tcPr>
                  <w:tcW w:w="20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  <w:t>Восприятие окружающего мира</w:t>
                  </w:r>
                </w:p>
              </w:tc>
              <w:tc>
                <w:tcPr>
                  <w:tcW w:w="54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  <w:t>Восприимчивы к видимой стороне окружающего мира; испытывают жгучую потребность в том, чтобы мир вокруг них выглядел красиво; легко отвлекаются и впадают в беспокойство при виде беспорядка</w:t>
                  </w:r>
                </w:p>
              </w:tc>
              <w:tc>
                <w:tcPr>
                  <w:tcW w:w="290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napToGrid w:val="false"/>
                    <w:spacing w:before="125" w:after="125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  <w:t>На что обращают внимание при общении с людьми</w:t>
                  </w:r>
                </w:p>
              </w:tc>
              <w:tc>
                <w:tcPr>
                  <w:tcW w:w="54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  <w:t>На лицо человека, его одежду и внешность</w:t>
                  </w:r>
                </w:p>
              </w:tc>
              <w:tc>
                <w:tcPr>
                  <w:tcW w:w="290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napToGrid w:val="false"/>
                    <w:spacing w:before="125" w:after="125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  <w:t>Речь</w:t>
                  </w:r>
                </w:p>
              </w:tc>
              <w:tc>
                <w:tcPr>
                  <w:tcW w:w="54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  <w:t>Описывают видимые детали обстановки – цвет, форму, размер и внешний облик вещей.</w:t>
                  </w:r>
                </w:p>
              </w:tc>
              <w:tc>
                <w:tcPr>
                  <w:tcW w:w="290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napToGrid w:val="false"/>
                    <w:spacing w:before="125" w:after="125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  <w:t>Движения глаз</w:t>
                  </w:r>
                </w:p>
              </w:tc>
              <w:tc>
                <w:tcPr>
                  <w:tcW w:w="54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  <w:t>Когда о чем-нибудь размышляют, обычно смотрят в потолок; когда слушают, испытывают потребность смотреть в глаза говорящему и хотят, чтобы те, кто их слушают, также смотрели им в глаза</w:t>
                  </w:r>
                </w:p>
              </w:tc>
              <w:tc>
                <w:tcPr>
                  <w:tcW w:w="290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napToGrid w:val="false"/>
                    <w:spacing w:before="125" w:after="125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  <w:t>Память</w:t>
                  </w:r>
                </w:p>
              </w:tc>
              <w:tc>
                <w:tcPr>
                  <w:tcW w:w="54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  <w:t>Хорошо запоминают зримые детали обстановки, а также тексты и учебные пособия, представленные в печатном или графическом виде.</w:t>
                  </w:r>
                </w:p>
              </w:tc>
              <w:tc>
                <w:tcPr>
                  <w:tcW w:w="290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napToGrid w:val="false"/>
                    <w:spacing w:before="125" w:after="125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225"/>
              <w:rPr>
                <w:vanish/>
                <w:color w:val="333333"/>
              </w:rPr>
            </w:pPr>
            <w:r>
              <w:rPr>
                <w:vanish/>
                <w:color w:val="333333"/>
              </w:rPr>
            </w:r>
          </w:p>
          <w:tbl>
            <w:tblPr>
              <w:tblW w:w="1041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53"/>
              <w:gridCol w:w="5352"/>
              <w:gridCol w:w="2905"/>
            </w:tblGrid>
            <w:tr>
              <w:trPr/>
              <w:tc>
                <w:tcPr>
                  <w:tcW w:w="21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125" w:after="125"/>
                    <w:jc w:val="center"/>
                    <w:rPr/>
                  </w:pPr>
                  <w:r>
                    <w:rPr>
                      <w:rStyle w:val="StrongEmphasis"/>
                    </w:rPr>
                    <w:t>Отличительные признаки</w:t>
                  </w:r>
                </w:p>
              </w:tc>
              <w:tc>
                <w:tcPr>
                  <w:tcW w:w="5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eading2"/>
                    <w:spacing w:before="125" w:after="125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Аудиальный тип</w:t>
                  </w:r>
                </w:p>
              </w:tc>
              <w:tc>
                <w:tcPr>
                  <w:tcW w:w="29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eading2"/>
                    <w:spacing w:before="125" w:after="125"/>
                    <w:rPr>
                      <w:rStyle w:val="StrongEmphasis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Количество обучающихся</w:t>
                  </w:r>
                </w:p>
              </w:tc>
            </w:tr>
            <w:tr>
              <w:trPr/>
              <w:tc>
                <w:tcPr>
                  <w:tcW w:w="21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  <w:t>Способ получения информации</w:t>
                  </w:r>
                </w:p>
              </w:tc>
              <w:tc>
                <w:tcPr>
                  <w:tcW w:w="5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  <w:t>Посредством слуха – в процессе разговора, чтения вслух, спора или обмена мнениями со своими собеседниками</w:t>
                  </w:r>
                </w:p>
              </w:tc>
              <w:tc>
                <w:tcPr>
                  <w:tcW w:w="290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napToGrid w:val="false"/>
                    <w:spacing w:before="125" w:after="125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spacing w:before="125" w:after="125"/>
                    <w:rPr>
                      <w:b/>
                      <w:b/>
                    </w:rPr>
                  </w:pPr>
                  <w:r>
                    <w:rPr/>
                    <w:t xml:space="preserve">                         </w:t>
                  </w:r>
                  <w:r>
                    <w:rPr>
                      <w:b/>
                    </w:rPr>
                    <w:t>2</w:t>
                  </w:r>
                </w:p>
              </w:tc>
            </w:tr>
            <w:tr>
              <w:trPr/>
              <w:tc>
                <w:tcPr>
                  <w:tcW w:w="21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  <w:t>Восприятие окружающего мира</w:t>
                  </w:r>
                </w:p>
              </w:tc>
              <w:tc>
                <w:tcPr>
                  <w:tcW w:w="5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  <w:t>Испытывают потребность в непрерывной слуховой стимуляции, а когда вокруг тихо, начинают издавать различные звуки – мурлычут себе под нос, свистят или сами с собой разговаривают, но толь-ко не тогда, когда они заняты учебой, потому что в эти минуты им необходима тишина; в противном случае им приходится отключаться от раздражающего шума, который исходит от других людей.</w:t>
                  </w:r>
                </w:p>
              </w:tc>
              <w:tc>
                <w:tcPr>
                  <w:tcW w:w="290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napToGrid w:val="false"/>
                    <w:spacing w:before="125" w:after="125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  <w:t>На что обращают внимание при общении с людьми</w:t>
                  </w:r>
                </w:p>
              </w:tc>
              <w:tc>
                <w:tcPr>
                  <w:tcW w:w="5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  <w:t>На имя и фамилию человека, звук его голоса, манеру его речи и сказанные им слова.</w:t>
                  </w:r>
                </w:p>
              </w:tc>
              <w:tc>
                <w:tcPr>
                  <w:tcW w:w="290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napToGrid w:val="false"/>
                    <w:spacing w:before="125" w:after="125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  <w:t>Речь</w:t>
                  </w:r>
                </w:p>
              </w:tc>
              <w:tc>
                <w:tcPr>
                  <w:tcW w:w="5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  <w:t>Описывают звуки и голоса, музыку, звуковые эффекты и шумы, которые можно услышать в окружающей их обстановке, а также пересказывают то, что говорят другие люди.</w:t>
                  </w:r>
                </w:p>
              </w:tc>
              <w:tc>
                <w:tcPr>
                  <w:tcW w:w="290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napToGrid w:val="false"/>
                    <w:spacing w:before="125" w:after="125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  <w:t>Движения глаз</w:t>
                  </w:r>
                </w:p>
              </w:tc>
              <w:tc>
                <w:tcPr>
                  <w:tcW w:w="5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  <w:t>Обычно смотрят то влево, то вправо и лишь изредка и ненадолго заглядывают в глаза говорящему.</w:t>
                  </w:r>
                </w:p>
              </w:tc>
              <w:tc>
                <w:tcPr>
                  <w:tcW w:w="290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napToGrid w:val="false"/>
                    <w:spacing w:before="125" w:after="125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  <w:t>Память</w:t>
                  </w:r>
                </w:p>
              </w:tc>
              <w:tc>
                <w:tcPr>
                  <w:tcW w:w="53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  <w:t>Хорошо запоминают разговоры, музыку и звуки</w:t>
                  </w:r>
                </w:p>
              </w:tc>
              <w:tc>
                <w:tcPr>
                  <w:tcW w:w="290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napToGrid w:val="false"/>
                    <w:spacing w:before="125" w:after="125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4"/>
              <w:spacing w:lineRule="atLeast" w:line="225" w:before="125" w:after="125"/>
              <w:jc w:val="center"/>
              <w:rPr/>
            </w:pPr>
            <w:r>
              <w:rPr/>
              <w:t> </w:t>
            </w:r>
          </w:p>
          <w:tbl>
            <w:tblPr>
              <w:tblW w:w="1041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54"/>
              <w:gridCol w:w="5351"/>
              <w:gridCol w:w="2905"/>
            </w:tblGrid>
            <w:tr>
              <w:trPr/>
              <w:tc>
                <w:tcPr>
                  <w:tcW w:w="2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125" w:after="125"/>
                    <w:jc w:val="center"/>
                    <w:rPr/>
                  </w:pPr>
                  <w:r>
                    <w:rPr>
                      <w:rStyle w:val="StrongEmphasis"/>
                    </w:rPr>
                    <w:t>Отличительные признаки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eading2"/>
                    <w:spacing w:before="125" w:after="125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Кинестетический тип</w:t>
                  </w:r>
                </w:p>
              </w:tc>
              <w:tc>
                <w:tcPr>
                  <w:tcW w:w="29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Heading2"/>
                    <w:spacing w:before="125" w:after="125"/>
                    <w:rPr>
                      <w:rStyle w:val="StrongEmphasis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24"/>
                      <w:szCs w:val="24"/>
                    </w:rPr>
                    <w:t>Количество обучающихся</w:t>
                  </w:r>
                </w:p>
              </w:tc>
            </w:tr>
            <w:tr>
              <w:trPr/>
              <w:tc>
                <w:tcPr>
                  <w:tcW w:w="2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  <w:t>Способ получения информации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  <w:t>Посредством активных движений скелетных мышц – участвуя в подвижных играх и занятиях, экспериментируя, исследуя окружающий мир, при условии, что тело постоянно находится в движении.</w:t>
                  </w:r>
                </w:p>
              </w:tc>
              <w:tc>
                <w:tcPr>
                  <w:tcW w:w="290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125" w:after="125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       </w:t>
                  </w:r>
                </w:p>
                <w:p>
                  <w:pPr>
                    <w:pStyle w:val="Style14"/>
                    <w:spacing w:before="125" w:after="125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Style14"/>
                    <w:spacing w:before="125" w:after="125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Style14"/>
                    <w:spacing w:before="125" w:after="125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Style14"/>
                    <w:spacing w:before="125" w:after="125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Style14"/>
                    <w:spacing w:before="125" w:after="125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Style14"/>
                    <w:spacing w:before="125" w:after="125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Style14"/>
                    <w:spacing w:before="125" w:after="125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Style14"/>
                    <w:spacing w:before="125" w:after="125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Style14"/>
                    <w:spacing w:before="125" w:after="125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Style14"/>
                    <w:spacing w:before="125" w:after="125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Style14"/>
                    <w:spacing w:before="125" w:after="125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Style14"/>
                    <w:spacing w:before="125" w:after="125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Style14"/>
                    <w:spacing w:before="125" w:after="125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                   </w:t>
                  </w:r>
                  <w:r>
                    <w:rPr>
                      <w:b/>
                    </w:rPr>
                    <w:t>10</w:t>
                  </w:r>
                </w:p>
              </w:tc>
            </w:tr>
            <w:tr>
              <w:trPr/>
              <w:tc>
                <w:tcPr>
                  <w:tcW w:w="2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  <w:t>Восприятие окружающего мира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  <w:t>Привыкли к тому, что вокруг них кипит деятельность; им необходим простор для движения; их внимание всегда приковано к движущимся объектам; зачастую их отвлекает и раздражает, когда другие люди не могут усидеть на месте, однако им самим необходимо постоянно двигаться.</w:t>
                  </w:r>
                </w:p>
              </w:tc>
              <w:tc>
                <w:tcPr>
                  <w:tcW w:w="290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napToGrid w:val="false"/>
                    <w:spacing w:before="125" w:after="125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  <w:t>На что обращают внимание при общении с людьми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  <w:t>На то, как другой себя ведет; что он делает и чем занимается.</w:t>
                  </w:r>
                </w:p>
              </w:tc>
              <w:tc>
                <w:tcPr>
                  <w:tcW w:w="290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napToGrid w:val="false"/>
                    <w:spacing w:before="125" w:after="125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  <w:t>Речь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  <w:t>Широко применяют слова, обозначающие движения и действия; говорят в основном о делах, победах и достижениях; как правило немногословны и быстро переходят к сути дела; часто используют в разговоре свое тело, жесты, пантомимику.</w:t>
                  </w:r>
                </w:p>
              </w:tc>
              <w:tc>
                <w:tcPr>
                  <w:tcW w:w="290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napToGrid w:val="false"/>
                    <w:spacing w:before="125" w:after="125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  <w:t>Движения глаз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  <w:t>Им удобнее всего слушать и размышлять, когда их глаза опущены вниз и в сторону; они практически не смотрят в глаза собеседнику, поскольку именно такое положение глаз позволяет им учиться и одновременно действовать; но если поблизости от них происходит суета, их взгляд неизменно направляется в ту сторону.</w:t>
                  </w:r>
                </w:p>
              </w:tc>
              <w:tc>
                <w:tcPr>
                  <w:tcW w:w="290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napToGrid w:val="false"/>
                    <w:spacing w:before="125" w:after="125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  <w:t>Память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125" w:after="125"/>
                    <w:rPr/>
                  </w:pPr>
                  <w:r>
                    <w:rPr/>
                    <w:t>Хорошо запоминают свои и чужие поступки, движения и жесты.</w:t>
                  </w:r>
                </w:p>
              </w:tc>
              <w:tc>
                <w:tcPr>
                  <w:tcW w:w="2905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napToGrid w:val="false"/>
                    <w:spacing w:before="125" w:after="125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225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mall">
    <w:name w:val="small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1:49:00Z</dcterms:created>
  <dc:creator>Admin</dc:creator>
  <dc:description/>
  <cp:keywords/>
  <dc:language>en-US</dc:language>
  <cp:lastModifiedBy>География</cp:lastModifiedBy>
  <cp:lastPrinted>2016-03-23T09:52:00Z</cp:lastPrinted>
  <dcterms:modified xsi:type="dcterms:W3CDTF">2016-03-23T03:53:00Z</dcterms:modified>
  <cp:revision>9</cp:revision>
  <dc:subject/>
  <dc:title>Методика на определение ведущей модальности</dc:title>
</cp:coreProperties>
</file>