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ПРАВЛЕНИЕ ОБРАЗОВАНИЯ АДМИНИСТРАЦИИ ГОРОДСКОГО ОКРУГА КЛИН 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ДЕТСКИЙ  САД  КОМБИНИРОВАННОГО  ВИДА  № 23  «АЛЕНУШКА»</w:t>
      </w:r>
    </w:p>
    <w:tbl>
      <w:tblPr>
        <w:tblW w:w="9571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41613, Московская область,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Клин, ул. Самодеятельная, д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.: 8(49624)2-35-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diukina.nadejda2012@yandex.r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1"/>
      </w:tblGrid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НЕДЕЛЯ ЗДОРОВ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172335" cy="308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зработ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воспитатель МДОУ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>Макеева Т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4.09.2019 г.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Цели</w:t>
      </w:r>
      <w:r>
        <w:rPr>
          <w:color w:val="111111"/>
          <w:sz w:val="28"/>
          <w:szCs w:val="28"/>
        </w:rPr>
        <w:t>: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Укрепление </w:t>
      </w:r>
      <w:r>
        <w:rPr>
          <w:rStyle w:val="StrongEmphasis"/>
          <w:b w:val="false"/>
          <w:color w:val="111111"/>
          <w:sz w:val="28"/>
          <w:szCs w:val="28"/>
        </w:rPr>
        <w:t>здоровья детей</w:t>
      </w:r>
      <w:r>
        <w:rPr>
          <w:color w:val="111111"/>
          <w:sz w:val="28"/>
          <w:szCs w:val="28"/>
        </w:rPr>
        <w:t>, развитие двигательной и гигиенической культуры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Формирование у детей, педагогов, родителей осознанного отношения к своему </w:t>
      </w:r>
      <w:r>
        <w:rPr>
          <w:rStyle w:val="StrongEmphasis"/>
          <w:b w:val="false"/>
          <w:color w:val="111111"/>
          <w:sz w:val="28"/>
          <w:szCs w:val="28"/>
        </w:rPr>
        <w:t>здоровью</w:t>
      </w:r>
      <w:r>
        <w:rPr>
          <w:color w:val="111111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паганда </w:t>
      </w:r>
      <w:r>
        <w:rPr>
          <w:rStyle w:val="StrongEmphasis"/>
          <w:b w:val="false"/>
          <w:color w:val="111111"/>
          <w:sz w:val="28"/>
          <w:szCs w:val="28"/>
        </w:rPr>
        <w:t>здорового</w:t>
      </w:r>
      <w:r>
        <w:rPr>
          <w:color w:val="111111"/>
          <w:sz w:val="28"/>
          <w:szCs w:val="28"/>
        </w:rPr>
        <w:t> образа жизни и методов </w:t>
      </w:r>
      <w:r>
        <w:rPr>
          <w:rStyle w:val="StrongEmphasis"/>
          <w:b w:val="false"/>
          <w:color w:val="111111"/>
          <w:sz w:val="28"/>
          <w:szCs w:val="28"/>
        </w:rPr>
        <w:t>оздоровления</w:t>
      </w:r>
      <w:r>
        <w:rPr>
          <w:color w:val="111111"/>
          <w:sz w:val="28"/>
          <w:szCs w:val="28"/>
        </w:rPr>
        <w:t> среди всех участников образовательного процесса.</w:t>
      </w:r>
    </w:p>
    <w:p>
      <w:pPr>
        <w:pStyle w:val="Style14"/>
        <w:spacing w:before="0" w:after="0"/>
        <w:ind w:left="720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крепить у детей знания о необходимости наличия витаминов в организме человека, полезных продуктах, в которых они содержатся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Закрепить у детей понятие о </w:t>
      </w:r>
      <w:r>
        <w:rPr>
          <w:rStyle w:val="StrongEmphasis"/>
          <w:b w:val="false"/>
          <w:color w:val="111111"/>
          <w:sz w:val="28"/>
          <w:szCs w:val="28"/>
        </w:rPr>
        <w:t>здоровье</w:t>
      </w:r>
      <w:r>
        <w:rPr>
          <w:color w:val="111111"/>
          <w:sz w:val="28"/>
          <w:szCs w:val="28"/>
        </w:rPr>
        <w:t> как главной ценности человеческой жизни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Формировать у детей представление о </w:t>
      </w:r>
      <w:r>
        <w:rPr>
          <w:rStyle w:val="StrongEmphasis"/>
          <w:b w:val="false"/>
          <w:color w:val="111111"/>
          <w:sz w:val="28"/>
          <w:szCs w:val="28"/>
        </w:rPr>
        <w:t>здоровом образе жизни</w:t>
      </w:r>
      <w:r>
        <w:rPr>
          <w:color w:val="111111"/>
          <w:sz w:val="28"/>
          <w:szCs w:val="28"/>
        </w:rPr>
        <w:t>: правильном питании, закаливании, пребывании на свежем воздухе, соблюдении правил личной гигиены, о значении физических упражнений.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Учить детей заботиться о своем </w:t>
      </w:r>
      <w:r>
        <w:rPr>
          <w:rStyle w:val="StrongEmphasis"/>
          <w:b w:val="false"/>
          <w:color w:val="111111"/>
          <w:sz w:val="28"/>
          <w:szCs w:val="28"/>
        </w:rPr>
        <w:t>здоровье</w:t>
      </w:r>
      <w:r>
        <w:rPr>
          <w:color w:val="111111"/>
          <w:sz w:val="28"/>
          <w:szCs w:val="28"/>
        </w:rPr>
        <w:t>: знать и осознанно выполнять несложные приемы </w:t>
      </w:r>
      <w:r>
        <w:rPr>
          <w:rStyle w:val="StrongEmphasis"/>
          <w:b w:val="false"/>
          <w:color w:val="111111"/>
          <w:sz w:val="28"/>
          <w:szCs w:val="28"/>
        </w:rPr>
        <w:t>оздоровления </w:t>
      </w:r>
      <w:r>
        <w:rPr>
          <w:color w:val="111111"/>
          <w:sz w:val="28"/>
          <w:szCs w:val="28"/>
        </w:rPr>
        <w:t>(закаливание водой, гимнастика для глаз, дыхательная гимнастика, витаминотерапия); прививать любовь к физическим упражнениям и подвижным играм на воздухе.</w:t>
      </w:r>
    </w:p>
    <w:p>
      <w:pPr>
        <w:pStyle w:val="Style14"/>
        <w:spacing w:before="0" w:after="0"/>
        <w:ind w:left="720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720" w:hanging="0"/>
        <w:jc w:val="center"/>
        <w:rPr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недельник </w:t>
      </w:r>
      <w:r>
        <w:rPr>
          <w:b/>
          <w:iCs/>
          <w:color w:val="111111"/>
          <w:sz w:val="28"/>
          <w:szCs w:val="28"/>
        </w:rPr>
        <w:t>«Микробы вокруг нас».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  <w:u w:val="single"/>
        </w:rPr>
        <w:t>Цель:</w:t>
      </w:r>
      <w:r>
        <w:rPr>
          <w:rStyle w:val="StrongEmphasis"/>
          <w:b w:val="false"/>
          <w:color w:val="111111"/>
          <w:sz w:val="28"/>
          <w:szCs w:val="28"/>
        </w:rPr>
        <w:t xml:space="preserve"> </w:t>
      </w:r>
      <w:r>
        <w:rPr>
          <w:iCs/>
          <w:color w:val="111111"/>
          <w:sz w:val="28"/>
          <w:szCs w:val="28"/>
        </w:rPr>
        <w:t xml:space="preserve">дать элементарное представление о микробе, о его вреде для здоровья, способах борьбы с ним, </w:t>
      </w:r>
      <w:r>
        <w:rPr>
          <w:color w:val="111111"/>
          <w:sz w:val="28"/>
          <w:szCs w:val="28"/>
        </w:rPr>
        <w:t>закрепить знания о ЗОЖ.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  <w:u w:val="single"/>
        </w:rPr>
        <w:t>1 половина дня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тренняя гимнастика «Здоровячки»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ыхательная гимнастика «Выдох-вдох».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Цель:</w:t>
      </w:r>
      <w:r>
        <w:rPr>
          <w:color w:val="111111"/>
          <w:sz w:val="28"/>
          <w:szCs w:val="28"/>
        </w:rPr>
        <w:t xml:space="preserve"> учить детей вдыхать носом, выдыхать ртом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седа </w:t>
      </w:r>
      <w:r>
        <w:rPr>
          <w:iCs/>
          <w:color w:val="111111"/>
          <w:sz w:val="28"/>
          <w:szCs w:val="28"/>
        </w:rPr>
        <w:t>«Кто такие микробы».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  <w:u w:val="single"/>
        </w:rPr>
        <w:t>Цель:</w:t>
      </w:r>
      <w:r>
        <w:rPr>
          <w:iCs/>
          <w:color w:val="111111"/>
          <w:sz w:val="28"/>
          <w:szCs w:val="28"/>
        </w:rPr>
        <w:t xml:space="preserve"> дать элементарное представление о микробе, о его вреде для здоровья, способах борьбы с ним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Практическое упражнение «Правильно надень СИЗ».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  <w:u w:val="single"/>
        </w:rPr>
        <w:t>Цель:</w:t>
      </w:r>
      <w:r>
        <w:rPr>
          <w:iCs/>
          <w:color w:val="111111"/>
          <w:sz w:val="28"/>
          <w:szCs w:val="28"/>
        </w:rPr>
        <w:t xml:space="preserve"> повторить значение СИЗ в период вирусной эпидемии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юж.- роевая игра </w:t>
      </w:r>
      <w:r>
        <w:rPr>
          <w:iCs/>
          <w:color w:val="111111"/>
          <w:sz w:val="28"/>
          <w:szCs w:val="28"/>
        </w:rPr>
        <w:t>«Больница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Цель:</w:t>
      </w:r>
      <w:r>
        <w:rPr>
          <w:color w:val="111111"/>
          <w:sz w:val="28"/>
          <w:szCs w:val="28"/>
        </w:rPr>
        <w:t xml:space="preserve"> развивать игровой и коммуникативный навык, повторить правила поведения в больнице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. ситуация </w:t>
      </w:r>
      <w:r>
        <w:rPr>
          <w:iCs/>
          <w:color w:val="111111"/>
          <w:sz w:val="28"/>
          <w:szCs w:val="28"/>
        </w:rPr>
        <w:t>«Твой носовой платок».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Цель:</w:t>
      </w:r>
      <w:r>
        <w:rPr>
          <w:color w:val="111111"/>
          <w:sz w:val="28"/>
          <w:szCs w:val="28"/>
        </w:rPr>
        <w:t xml:space="preserve"> повторить правила пользования носовым платком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пка </w:t>
      </w:r>
      <w:r>
        <w:rPr>
          <w:iCs/>
          <w:color w:val="111111"/>
          <w:sz w:val="28"/>
          <w:szCs w:val="28"/>
        </w:rPr>
        <w:t>«Микробы под микроскопом».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  <w:u w:val="single"/>
        </w:rPr>
        <w:t>Цель:</w:t>
      </w:r>
      <w:r>
        <w:rPr>
          <w:iCs/>
          <w:color w:val="111111"/>
          <w:sz w:val="28"/>
          <w:szCs w:val="28"/>
        </w:rPr>
        <w:t xml:space="preserve"> развитие моторики, творческого мышления.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iCs/>
          <w:color w:val="111111"/>
          <w:sz w:val="28"/>
          <w:szCs w:val="28"/>
          <w:u w:val="single"/>
        </w:rPr>
      </w:pPr>
      <w:r>
        <w:rPr>
          <w:iCs/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left="720" w:hanging="0"/>
        <w:jc w:val="both"/>
        <w:rPr/>
      </w:pPr>
      <w:r>
        <w:rPr>
          <w:color w:val="111111"/>
          <w:sz w:val="28"/>
          <w:szCs w:val="28"/>
          <w:u w:val="single"/>
        </w:rPr>
        <w:t>Прогулка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Практическое упражнение «Где прячутся микробы».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определить места скопления микробов, повторить способы, как уберечься от них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/игр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Убеги от вируса»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тие бега, умения увертываться при беге.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u w:val="single"/>
          <w:lang w:eastAsia="ru-RU"/>
        </w:rPr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>2 половина дн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Arial" w:cs="Arial" w:ascii="Arial" w:hAnsi="Arial"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имнастика пробуждения. Ходьба по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дорожкам 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здоровья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итуативный разговор</w:t>
      </w:r>
      <w:r>
        <w:rPr>
          <w:iCs/>
          <w:color w:val="111111"/>
          <w:sz w:val="28"/>
          <w:szCs w:val="28"/>
        </w:rPr>
        <w:t> «Лук, чеснок нам помог».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  <w:u w:val="single"/>
        </w:rPr>
        <w:t>Цель:</w:t>
      </w:r>
      <w:r>
        <w:rPr>
          <w:iCs/>
          <w:color w:val="111111"/>
          <w:sz w:val="28"/>
          <w:szCs w:val="28"/>
        </w:rPr>
        <w:t xml:space="preserve"> напомнить детям о пользе данных продуктов в борьбе с микробами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бота с родителями</w:t>
      </w:r>
      <w:r>
        <w:rPr>
          <w:color w:val="111111"/>
          <w:sz w:val="28"/>
          <w:szCs w:val="28"/>
        </w:rPr>
        <w:t>. Консультация «Нет вирусам в детском саду!».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 xml:space="preserve">Цель: </w:t>
      </w:r>
      <w:r>
        <w:rPr>
          <w:color w:val="111111"/>
          <w:sz w:val="28"/>
          <w:szCs w:val="28"/>
        </w:rPr>
        <w:t>смотивировать родителей на внимательное отношение к здоровью своего ребенка  и детей в группе: не приводить больного ребенка в детский сад; принять участие в акции «Лукотерапия».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торник </w:t>
      </w: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«В сказку за </w:t>
      </w:r>
      <w:r>
        <w:rPr>
          <w:rFonts w:eastAsia="Times New Roman" w:cs="Times New Roman" w:ascii="Times New Roman" w:hAnsi="Times New Roman"/>
          <w:b/>
          <w:bCs/>
          <w:iCs/>
          <w:color w:val="111111"/>
          <w:sz w:val="28"/>
          <w:szCs w:val="28"/>
          <w:lang w:eastAsia="ru-RU"/>
        </w:rPr>
        <w:t>здоровьем</w:t>
      </w: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!»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формирование культуры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ог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браза жизни детей посредством сказк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5"/>
        <w:spacing w:lineRule="auto" w:line="240" w:before="225" w:after="225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1 половина дн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тренняя гимнастик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Здоровячки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альчиковая гимнастик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Будем пальчики считать, будем сказки называть»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тие мелкой моторик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сед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Сказки о 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здоровье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мочь детям вспомнить сказки и рассказы, где говорится 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ь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 гигиене, о физкультуре, о правильном питани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/игр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Угадай сказку»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гадывание загадок о сказках, развитие воображения и умения находить в угаданной сказке сюжеты про ЗОЖ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икторин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В сказку за 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здоровьем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формировать навыки 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бразе жизни через литературные произведения, воспитывать желание сохранять и укреплять сво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ь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5"/>
        <w:spacing w:lineRule="auto" w:line="240" w:before="225" w:after="225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рогулк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/игр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Самый ловкий сказочный герой»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тие двигательной активност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/игр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Чей предмет?»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закрепить знания о сказочных героях, развивать сообразительность , логическое мышление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Style15"/>
        <w:spacing w:lineRule="auto" w:line="240" w:before="225" w:after="225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2 половина дня.</w:t>
      </w:r>
    </w:p>
    <w:p>
      <w:pPr>
        <w:pStyle w:val="Style15"/>
        <w:numPr>
          <w:ilvl w:val="0"/>
          <w:numId w:val="2"/>
        </w:numPr>
        <w:spacing w:lineRule="auto" w:line="240" w:before="225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имнастика пробуждения. Ходьба по массажным коврикам. Самомассаж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еатрализация отрывка стихотворения К. Чуковского «Доктор Айболит»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вать театр. способности детей, продолжать воспитывать интерес к ЗОЖ, худож. литератур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чер настольных игр: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Сказочное лот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Любимые сказки.</w:t>
      </w:r>
    </w:p>
    <w:p>
      <w:pPr>
        <w:pStyle w:val="Style15"/>
        <w:spacing w:lineRule="auto" w:line="240" w:before="0" w:after="0"/>
        <w:contextualSpacing/>
        <w:jc w:val="both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оспитание усидчивости и интереса к настольным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ам.</w:t>
      </w:r>
    </w:p>
    <w:p>
      <w:pPr>
        <w:pStyle w:val="Style14"/>
        <w:spacing w:before="0" w:after="0"/>
        <w:jc w:val="both"/>
        <w:rPr>
          <w:rFonts w:ascii="Arial" w:hAnsi="Arial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Среда  </w:t>
      </w: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«День Витаминки»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мочь детям понять, чт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ь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человека зависит от правильного питания; объяснить, что еда должна быть не только вкусной, но и полезной.</w:t>
      </w:r>
    </w:p>
    <w:p>
      <w:pPr>
        <w:pStyle w:val="Style15"/>
        <w:spacing w:lineRule="auto" w:line="240" w:before="225" w:after="225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5"/>
        <w:spacing w:lineRule="auto" w:line="240" w:before="225" w:after="225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1 половина дн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тренняя гимнастик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Здоровячки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Артикуляционная гимнастика «Яблочко».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Цель:</w:t>
      </w:r>
      <w:r>
        <w:rPr>
          <w:color w:val="111111"/>
          <w:sz w:val="28"/>
          <w:szCs w:val="28"/>
        </w:rPr>
        <w:t xml:space="preserve"> развитие артикуляционного аппарат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сед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Что такое витамины»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дать детям понятие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витамины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их значение для организма человека, дл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ь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ение стихотворения С. Михалков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Про девочку, которая плохо кушала»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казать пользу полноценного питани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лоподвижная игр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Съедобное – не съедобное»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тие внимания, быстроты реакции, закрепление знаний о продуктах питани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исование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Картинка – Витаминка»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тие моторики, творческого мышления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5"/>
        <w:spacing w:lineRule="auto" w:line="240" w:before="225" w:after="225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рогулк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/игр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Убеги от вируса»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тие бега, умения увертываться при бег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/игр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Соберем витамины»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тие командного чувства, желания победить, закрепление знаний о витаминах, содержащихся в продуктах питания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5"/>
        <w:spacing w:lineRule="auto" w:line="240" w:before="225" w:after="225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2 половина дн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имнастика пробуждения. Ходьба по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дорожкам 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здоровья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/р игр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Продуктовый магазин»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закрепить называния полезных продуктов и названия отделов, где можно купить такие продукты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гадывание загадок об овощах и фруктах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тие воображения, речи.</w:t>
      </w:r>
    </w:p>
    <w:p>
      <w:pPr>
        <w:pStyle w:val="Style15"/>
        <w:numPr>
          <w:ilvl w:val="0"/>
          <w:numId w:val="2"/>
        </w:numPr>
        <w:spacing w:lineRule="auto" w:line="240" w:before="225" w:after="225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/упражнение «Какой витамин спрятался в продуктах?»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тие кругозор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бота с родителями. Папка-передвижка «Витамины в рационе детского питания»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напомнить родителям о необходимости употребления детьми полезных продуктов, богатых витаминов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ind w:firstLine="360"/>
        <w:jc w:val="center"/>
        <w:rPr>
          <w:iCs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Четверг </w:t>
      </w:r>
      <w:r>
        <w:rPr>
          <w:b/>
          <w:iCs/>
          <w:color w:val="111111"/>
          <w:sz w:val="28"/>
          <w:szCs w:val="28"/>
        </w:rPr>
        <w:t>«Физкультура и спорт к </w:t>
      </w:r>
      <w:r>
        <w:rPr>
          <w:rStyle w:val="StrongEmphasis"/>
          <w:iCs/>
          <w:color w:val="111111"/>
          <w:sz w:val="28"/>
          <w:szCs w:val="28"/>
        </w:rPr>
        <w:t>здоровью ведет</w:t>
      </w:r>
      <w:r>
        <w:rPr>
          <w:iCs/>
          <w:color w:val="111111"/>
          <w:sz w:val="28"/>
          <w:szCs w:val="28"/>
        </w:rPr>
        <w:t>»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мочь детям понять, чт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физкультура и необходимы для полноценной жизни и здоровья человек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  <w:u w:val="single"/>
        </w:rPr>
        <w:t>1 половина дня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Утренняя гимнастика «Здоровячки»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ыхательная гимнастика «Атлеты»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седа </w:t>
      </w:r>
      <w:r>
        <w:rPr>
          <w:iCs/>
          <w:color w:val="111111"/>
          <w:sz w:val="28"/>
          <w:szCs w:val="28"/>
        </w:rPr>
        <w:t>«Физкультура в жизни человека»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дать детям понятие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физкультур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ее значение для организма человека, дл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ь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Физкультурный досуг «Спортивные зверюшки»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тие командного чувства, желания победить, физических качеств ребенка, интереса к спорту.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  <w:u w:val="single"/>
        </w:rPr>
        <w:t>Прогулка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Оздоровительная пробежка вокруг ДОУ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нструирование </w:t>
      </w:r>
      <w:r>
        <w:rPr>
          <w:iCs/>
          <w:color w:val="111111"/>
          <w:sz w:val="28"/>
          <w:szCs w:val="28"/>
        </w:rPr>
        <w:t>«Стадион»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тие конструктивных способностей, творческого воображения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Д/игра «Летний или зимний вид спорта»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тие представлений о разнообразии сезонных видов спорта.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  <w:u w:val="single"/>
        </w:rPr>
        <w:t>Вечер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Рассматривание альбома </w:t>
      </w:r>
      <w:r>
        <w:rPr>
          <w:iCs/>
          <w:color w:val="111111"/>
          <w:sz w:val="28"/>
          <w:szCs w:val="28"/>
        </w:rPr>
        <w:t>«Виды спорта»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Раскрашивание картинок «Мой любимый вид спорта»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тие моторики, творческого мышления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Загадывание загадок о спорте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тие воображения, речи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бота с родителями</w:t>
      </w:r>
      <w:r>
        <w:rPr>
          <w:color w:val="111111"/>
          <w:sz w:val="28"/>
          <w:szCs w:val="28"/>
        </w:rPr>
        <w:t>. Беседа «Запиши ребенка в спортивную секцию».</w:t>
      </w:r>
    </w:p>
    <w:p>
      <w:pPr>
        <w:pStyle w:val="Style14"/>
        <w:shd w:fill="FFFFFF" w:val="clear"/>
        <w:spacing w:before="0" w:after="0"/>
        <w:ind w:left="720" w:hanging="0"/>
        <w:jc w:val="both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риобщение и детей и взрослых к спорту.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ятница </w:t>
      </w: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«Чистота – залог </w:t>
      </w:r>
      <w:r>
        <w:rPr>
          <w:rFonts w:eastAsia="Times New Roman" w:cs="Times New Roman" w:ascii="Times New Roman" w:hAnsi="Times New Roman"/>
          <w:b/>
          <w:bCs/>
          <w:iCs/>
          <w:color w:val="111111"/>
          <w:sz w:val="28"/>
          <w:szCs w:val="28"/>
          <w:lang w:eastAsia="ru-RU"/>
        </w:rPr>
        <w:t>здоровья</w:t>
      </w: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довести до сознания детей необходимость и важность соблюдения гигиенических процедур, поддерживать чистоту тела, продуктов, помещения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1 половина дн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тренняя гимнастик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Здоровячки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альчиковая гимнастик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Мыло»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тие мелкой моторик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инутка безопасности. Видеоурок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Аркадий Паровозов спешит на помощ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ем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Почему нужно мыть руки перед едой?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чить детей заботиться о свое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доровь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через соблюдение правил гигиены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тие КГН. Режимный момент «Как я мою руки».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овторение алгоритма мытья рук, значения мытья рук для здоровья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ХЛ. К. Чуковский «Мойдодыр».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тие речи, закрепление знаний о ЗОЖ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гадывание загадок о предметах личной гигиены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тие воображения и памяти через отгадывание загадок о   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едметах личной гигиены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ссматривание плакат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Чистота – залог 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здоровья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мочь детям понять смысл выражения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 «Чистота-залог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здоровь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вызвать желание содержать свое тело в чистоте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рогулка.</w:t>
      </w:r>
    </w:p>
    <w:p>
      <w:pPr>
        <w:pStyle w:val="Style15"/>
        <w:numPr>
          <w:ilvl w:val="0"/>
          <w:numId w:val="2"/>
        </w:numPr>
        <w:spacing w:lineRule="auto" w:line="240" w:before="225" w:after="225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рудовая деятельность. «Содержи в чистоте и порядке веранду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оспитание трудолюбия, привитие чистоплотност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/игр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Мы веселые ребята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вать ловкость, двигательную активность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/р. игр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Скорая помощь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бговорить с детьми случаи, когда возникает необходимость вызвать скорую помощь, вспомнить профессии людей, работающих на скорой помощи. Предположить, почему называется служба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Скорая помощ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2 половина дн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имнастика пробуждения. Самомассаж. Ходьба по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дорожкам </w:t>
      </w:r>
      <w:r>
        <w:rPr>
          <w:rFonts w:eastAsia="Times New Roman"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здоровья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».</w:t>
      </w:r>
    </w:p>
    <w:p>
      <w:pPr>
        <w:pStyle w:val="Style15"/>
        <w:numPr>
          <w:ilvl w:val="0"/>
          <w:numId w:val="2"/>
        </w:numPr>
        <w:spacing w:lineRule="auto" w:line="240" w:before="225" w:after="225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а-пантомимы «Угадай, что я делаю»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используя жесты и мимику, без слов определить гигиеническую процедуру, которую выполняет ведущий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а по развитию речи на формирование словаря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Назови ласково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активизация в речи слов – названий предметов личной гигиены (платок – платочек, расческа – расчесочка, зубная щетка – зубная щеточка, мыло – мыльце, полотенце – полотенчико)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ение стихотворения А. Барто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Девочка чумазая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Н. Мигуновой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Почему надо чистить зубы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ызвать желание заботиться о чистоте своего тела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709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7:10:00Z</dcterms:created>
  <dc:creator>USER</dc:creator>
  <dc:description/>
  <cp:keywords/>
  <dc:language>en-US</dc:language>
  <cp:lastModifiedBy>HP</cp:lastModifiedBy>
  <dcterms:modified xsi:type="dcterms:W3CDTF">2020-11-09T21:30:00Z</dcterms:modified>
  <cp:revision>7</cp:revision>
  <dc:subject/>
  <dc:title/>
</cp:coreProperties>
</file>