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7"/>
                <w:szCs w:val="27"/>
                <w:lang w:val="ru-RU" w:eastAsia="ru-RU"/>
              </w:rPr>
            </w:pPr>
            <w:r>
              <w:rPr>
                <w:rFonts w:cs="Book Antiqua" w:ascii="Book Antiqua" w:hAnsi="Book Antiqua"/>
                <w:b/>
                <w:bCs/>
                <w:sz w:val="27"/>
                <w:szCs w:val="27"/>
                <w:lang w:val="ru-RU" w:eastAsia="ru-RU"/>
              </w:rPr>
              <w:t xml:space="preserve">Опросник «Учебная мотивация школьников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b/>
                <w:bCs/>
                <w:sz w:val="27"/>
                <w:szCs w:val="27"/>
                <w:lang w:val="ru-RU" w:eastAsia="ru-RU"/>
              </w:rPr>
              <w:t>(для обучающихся 7-11 ле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(модифицированный вариант анкеты школьной мотивации Н.Г. Лусканово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Цель: выявить уровень мотивации и определить особенности отношения детей к школе,  учебному процессу на основе эмоционального реагирования на школьную ситуац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Вопросы зачитываются ответственным за опрос вслух,  предлагаются варианты ответов, а школьники должны записать те ответы, которые им подходят, или указать буквенное обозначение отв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Инструкция: «Сейчас я буду зачитывать вопросы, которые описывают ваше отношение к школе. Послушайте их внимательно. К каждому вопросу предлагается 3 варианта ответа. Выберите тот вариант, который вам подходит, и запишите буквенное обозначение этого варианта рядом с номером соответствующего вопроса».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Вопросы для опрос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1. Тебе нравится в школе?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а) не оч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б) нравится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в) не нравит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2. Утром, когда ты просыпаешься, ты всегда с радостью идешь в школу или тебе часто хочется остаться дома?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а) чаще хочется остаться дома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б) бывает по-разному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в) иду с радост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3. Если бы учитель сказал, что завтра в школу не обязательно приходить всем ученикам, что желающие могут остаться дома, ты пошел бы в школу или остался дома?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а) не знаю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б) остался бы дома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в) пошел бы в школ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4. Тебе нравится, когда у вас отменяют какие-нибудь уроки?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а) не нравится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б) бывает по-разному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в) нравит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5. Ты хотел бы, чтобы тебе не задавали домашних заданий?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а) хотел бы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б) не хотел бы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в) не зна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6. Ты хотел бы, чтобы в школе остались одни перемены?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а) не знаю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б) не хотел бы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в) хотел б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7. Ты часто рассказываешь о школе родителям?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а) часто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б) редко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в) не рассказыва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8. Ты хотел бы, чтобы у тебя был менее строгий учитель?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а) точно не знаю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б) хотел бы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в) не хотел б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9. У тебя в классе много друзей?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а) мало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б) много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в) нет друз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10. Тебе нравятся твои одноклассники?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а) нравятся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б) не очень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в) не нравят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Ключ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В протоколе отмечается количество баллов, которые можно получить за каждый из трех ответов на вопросы анкеты.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№</w:t>
            </w:r>
            <w:r>
              <w:rPr>
                <w:rFonts w:eastAsia="Book Antiqua" w:cs="Book Antiqua" w:ascii="Book Antiqua" w:hAnsi="Book Antiqua"/>
                <w:lang w:val="ru-RU" w:eastAsia="ru-RU"/>
              </w:rPr>
              <w:t xml:space="preserve"> </w:t>
            </w:r>
            <w:r>
              <w:rPr>
                <w:rFonts w:cs="Book Antiqua" w:ascii="Book Antiqua" w:hAnsi="Book Antiqua"/>
                <w:lang w:val="ru-RU" w:eastAsia="ru-RU"/>
              </w:rPr>
              <w:t>вопроса оценка за ответ а) оценка за ответ б) оценка за ответ 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1                                  1                            3                                     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2                                  0                            1                                     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3                                  1                            0                                     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4                                  3                            1                                     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5                                  0                            3                                     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6                                  1                            3                                     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7                                  3                            1                                     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8                                  1                            0                                     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9                                  1                            3                                     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10                                3                            1                                     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По количеству набранных баллов определяем уровень сформированности мотивации к обучению: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0 - 10 баллов – низкая школьная мотивация, негативное отношение к школе, школьная дезадаптация;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11 - 20 баллов – хорошая школьная мотивация, положительное отношение к школе, но школа привлекает таких детей внеучебной деятельность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21 - 30 баллов – высокий уровень школьной мотивации, учебной актив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Book Antiqua" w:ascii="Book Antiqua" w:hAnsi="Book Antiqua"/>
                <w:lang w:val="ru-RU" w:eastAsia="ru-RU"/>
              </w:rPr>
              <w:t>В процентном соотношении определяем долю обучающихся с высоким уровнем школьной мотивации к обучению, средним и низким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Calibri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5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basedOn w:val="Style5"/>
    <w:qFormat/>
    <w:rPr>
      <w:rFonts w:cs="Times New Roman"/>
      <w:b/>
      <w:bCs/>
    </w:rPr>
  </w:style>
  <w:style w:type="character" w:styleId="Heading7Char">
    <w:name w:val="Heading 7 Char"/>
    <w:basedOn w:val="Style5"/>
    <w:qFormat/>
    <w:rPr>
      <w:rFonts w:cs="Times New Roman"/>
      <w:sz w:val="24"/>
      <w:szCs w:val="24"/>
    </w:rPr>
  </w:style>
  <w:style w:type="character" w:styleId="Heading8Char">
    <w:name w:val="Heading 8 Char"/>
    <w:basedOn w:val="Style5"/>
    <w:qFormat/>
    <w:rPr>
      <w:rFonts w:cs="Times New Roman"/>
      <w:i/>
      <w:iCs/>
      <w:sz w:val="24"/>
      <w:szCs w:val="24"/>
    </w:rPr>
  </w:style>
  <w:style w:type="character" w:styleId="Heading9Char">
    <w:name w:val="Heading 9 Char"/>
    <w:basedOn w:val="Style5"/>
    <w:qFormat/>
    <w:rPr>
      <w:rFonts w:ascii="Cambria" w:hAnsi="Cambria" w:cs="Times New Roman"/>
    </w:rPr>
  </w:style>
  <w:style w:type="character" w:styleId="TitleChar">
    <w:name w:val="Title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basedOn w:val="Style5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  <w:szCs w:val="24"/>
    </w:rPr>
  </w:style>
  <w:style w:type="character" w:styleId="Appletabspan">
    <w:name w:val="apple-tab-span"/>
    <w:basedOn w:val="Style5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7:03:00Z</dcterms:created>
  <dc:creator>user</dc:creator>
  <dc:description/>
  <cp:keywords/>
  <dc:language>en-US</dc:language>
  <cp:lastModifiedBy>Скобляков В.А.</cp:lastModifiedBy>
  <dcterms:modified xsi:type="dcterms:W3CDTF">2020-11-10T17:03:00Z</dcterms:modified>
  <cp:revision>2</cp:revision>
  <dc:subject/>
  <dc:title>Опросник «Учебная мотивация школьников» </dc:title>
</cp:coreProperties>
</file>