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909"/>
        <w:gridCol w:w="2890"/>
        <w:gridCol w:w="2914"/>
        <w:gridCol w:w="2915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дневн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недельно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месяц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 раз в четвер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ин раз в год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троль за посещаемостью и выяснение причин отсутствия учащихся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дневников учащихся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ещение уроков в своем класс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формление классного журнала по итогам четвер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ведение открытого мероприя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питания учащихся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мероприятий в классе (по плану)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бор денег на питани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 классных руководителей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защиты проектов учащихся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дежурства в классном кабинете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с родителями (по ситуации)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треча с родительским активом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нализ выполнения плана работы за четверть, коррекция плана воспитательной работы на новую четверть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формление личных дел учащихся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ивидуальная работа с учащимися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а с учителями-предметниками (по ситуации)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вещание по планированию работы (по графику)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ведение родительского собрания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ализ и составление плана работы класса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бота с учащимися по проектной деятельности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бота с родителями по проектной деятельности (по ситуации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татистические данные класса               (1 сентября).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ЦИКЛОГРАММА КЛАССНОГО РУКОВОДИТЕЛЯ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Borders w:display="allPages" w:offsetFrom="page">
            <w:top w:val="thinThickSmallGap" w:sz="24" w:space="24" w:color="FFFFFF"/>
            <w:left w:val="thinThickSmallGap" w:sz="24" w:space="24" w:color="FFFFFF"/>
            <w:bottom w:val="thickThinSmallGap" w:sz="24" w:space="24" w:color="FFFFFF"/>
            <w:right w:val="thickThinSmallGap" w:sz="24" w:space="2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Monotype Corsiva" w:hAnsi="Monotype Corsiva" w:eastAsia="Times New Roman" w:cs="Monotype Corsiva"/>
          <w:b/>
          <w:b/>
          <w:bCs/>
          <w:color w:val="000000"/>
          <w:sz w:val="36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color w:val="000000"/>
          <w:sz w:val="36"/>
          <w:lang w:eastAsia="ru-RU"/>
        </w:rPr>
        <w:t>КАРТОЧКА КЛАССНОГО РУКОВОДИТЕЛЯ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18"/>
          <w:szCs w:val="18"/>
          <w:lang w:eastAsia="ru-RU"/>
        </w:rPr>
      </w:r>
    </w:p>
    <w:tbl>
      <w:tblPr>
        <w:tblW w:w="9968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48"/>
        <w:gridCol w:w="4820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естакова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лена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оргиевна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, стаж работы по предмету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матика, 10 лет (4 года в МАОУ «СОШ № 25»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ж работы в должности классного руководителя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года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лификационная категория и срок очередной аттестаци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шний адрес и телефон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. Городская, д. 9</w:t>
            </w:r>
          </w:p>
        </w:tc>
      </w:tr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-mail: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ele36711005@yandex.ru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654" w:gutter="0" w:header="0" w:top="1134" w:footer="720" w:bottom="1134"/>
          <w:pgBorders w:display="allPages" w:offsetFrom="page">
            <w:top w:val="thinThickSmallGap" w:sz="24" w:space="24" w:color="FFFFFF"/>
            <w:left w:val="thinThickSmallGap" w:sz="24" w:space="24" w:color="FFFFFF"/>
            <w:bottom w:val="thickThinSmallGap" w:sz="24" w:space="24" w:color="FFFFFF"/>
            <w:right w:val="thickThinSmallGap" w:sz="24" w:space="28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Monotype Corsiva" w:hAnsi="Monotype Corsiva" w:eastAsia="Times New Roman" w:cs="Monotype Corsiva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Monotype Corsiva" w:ascii="Monotype Corsiva" w:hAnsi="Monotype Corsiva"/>
          <w:b/>
          <w:color w:val="000000"/>
          <w:sz w:val="40"/>
          <w:szCs w:val="40"/>
          <w:lang w:eastAsia="ru-RU"/>
        </w:rPr>
        <w:t xml:space="preserve">Анализ воспитательной работы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Monotype Corsiva" w:ascii="Monotype Corsiva" w:hAnsi="Monotype Corsiva"/>
          <w:b/>
          <w:color w:val="000000"/>
          <w:sz w:val="40"/>
          <w:szCs w:val="40"/>
          <w:lang w:eastAsia="ru-RU"/>
        </w:rPr>
        <w:t>за прошедший 2018-2019 учебный 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В течение 2018-2019 учебного года велась непрерывная работа по укреплению дружного классного коллектива, по привитию культурных навыков поведения, по воспитанию сознательного отношения к учёбе, к общественным поручениям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чале прошедшего учебного года ставились следующие воспитательные задачи: развитие диалогической личности каждого учащегося в рамках компетентностно - ориентированного подход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и учащегося осознавать и изменять мир вокруг себя, самого себя, отношения с другими людьми, реализовывать своё «Я» через целенаправленную творческую деятельность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тремление занять собственную, независимую позицию в жизн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баланс между самостоятельностью в принятии решений, инициативностью в делах и необходимостью считаться с мнением коллектива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мение жить в коллективе, считаться со всеми его членами, проявляя свою индивидуальность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ь как можно больше учащихся в спортивные секции и кружки художественно-эстетического направления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развитию ученического самоуправле</w:t>
        <w:softHyphen/>
        <w:t>ния в классе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</w:t>
        <w:softHyphen/>
        <w:t>вовать воспитанию гражданско-патриотических качеств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оциально-адаптированную личность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 задачи, поставленные в начале прошлого учебного года, являются целесообразными, так как они способствуют воспитанию всесторонне развитой личности. Основные направления, методы и средства педагогического влияния соответствовали возрастным и психологическим особенностям подрост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Учащиеся класса с большим желанием участвовали во всех школьных мероприятиях, в общественной жизни школы, где неоднократно занимали призовые ме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оме того, классным руководителем проводились беседы по правилам дорожного движения и безопасности жизнедеятельности детей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В течение года, учащиеся соблюдали чистоту и порядок в классе, проводили генеральные убор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вленные перед коллективом в прошлом учебном 2018 – 2019 году задачи, я считаю выполненным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ом учебном году необходимо улучшить работу с родителями, добиться стопроцентного посещения родителями родительских собраний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еобходимо посещать уроки, по тем дисциплинам, которые только появились в расписании: биология, география разнообразить формы работы с учителями – предметниками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строгий учёт пропусков учащимися учебных занятий. По каждому пропуску беседовать с родителями, искоренить пропуски уроков без уважительной причины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 необходимым продолжить реализацию целей и задач, поставленных перед коллективом учащихся в прошлом учебном году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у по сплочению классного коллектива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нравственную самооценку учащихся, готовить их к самовоспитанию и самоанализ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lang w:eastAsia="ru-RU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  <w:tab w:val="left" w:pos="793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Характеристика класса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5 «Г» классе обучается 35 человек: 29 девочек и 6 мальчиков. 31 человек 2008 года рождения, а 4 человека - 2009. По состоянию физического развития все обучающихся принадлежит к основной группе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большинстве семей по 1-2 ребенка. Есть многодетная семья: Цыдендамбаева Лхама. Есть дети, которые воспитываются в неполных скмьях, семьях где мать одиночка (Штыкина Милана). В большинстве семей отношения между родителями и детьми ровные, родители проявляют заинтересованность, беспокойство. В классе нет семей, в которых родители полностью не контролируют воспитание и учёбу, отдалены от школы.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итогам успеваемости за 2018-2019 учебный год 35 учеников переведены в следующий класс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лассе есть группа обучающихся (Давыдов Ян, Дырбеева Марья, Оленникова Лиза), у которых хорошая память, они внимательны на уроках, у них хорошо развита речь, всегда выполняют домашнее задание и работают на уроках. Но есть и обучающиеся со слабыми способностями, у которых нет заинтересованности в учёбе (Дырбеева Настя). Обучающиеся класса уравновешены, конфликтных ситуаций с учителями не возникае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классный коллектив дружный, сплоченный, бывают ссоры, но конфликтами их назвать нельзя. Есть группа обучающихся, которые пользуются у одноклассников авторитетом, к их мнению прислушиваются (Давыдов Ян, Голендухин Кирилл), но ярко выраженных лидеров нет. Отношения в коллективе между обучающимися ровны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Style1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Инструкция по проведению диагностики </w:t>
      </w:r>
    </w:p>
    <w:p>
      <w:pPr>
        <w:pStyle w:val="Style1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равственной воспитанности учащихся 5 класса</w:t>
      </w:r>
    </w:p>
    <w:p>
      <w:pPr>
        <w:pStyle w:val="Style17"/>
        <w:ind w:left="720" w:firstLine="567"/>
        <w:jc w:val="both"/>
        <w:rPr/>
      </w:pPr>
      <w:r>
        <w:rPr/>
        <w:t xml:space="preserve">Диагностику нравственной воспитанности по методике М.И.Шиловой необходимо провести, используя  </w:t>
      </w:r>
      <w:r>
        <w:rPr>
          <w:b/>
        </w:rPr>
        <w:t>диагностическую таблицу уровней нравственной воспитанности</w:t>
      </w:r>
      <w:r>
        <w:rPr>
          <w:b/>
          <w:color w:val="000000"/>
        </w:rPr>
        <w:t xml:space="preserve"> (УНВ)</w:t>
      </w:r>
      <w:r>
        <w:rPr>
          <w:color w:val="000000"/>
        </w:rPr>
        <w:t xml:space="preserve">, которая отражает пять основных показателей нравственной воспитанности школьника: </w:t>
      </w:r>
    </w:p>
    <w:p>
      <w:pPr>
        <w:pStyle w:val="Style17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ношение к обществу, патриотизм</w:t>
      </w:r>
    </w:p>
    <w:p>
      <w:pPr>
        <w:pStyle w:val="Style17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ношение к умственному труду</w:t>
      </w:r>
    </w:p>
    <w:p>
      <w:pPr>
        <w:pStyle w:val="Style17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ношение к физическому труду</w:t>
      </w:r>
    </w:p>
    <w:p>
      <w:pPr>
        <w:pStyle w:val="Style17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тношение к людям (проявление нравственных качеств личности)</w:t>
      </w:r>
    </w:p>
    <w:p>
      <w:pPr>
        <w:pStyle w:val="Style17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аморегуляция личности (самодисциплина)</w:t>
      </w:r>
    </w:p>
    <w:p>
      <w:pPr>
        <w:pStyle w:val="Style17"/>
        <w:ind w:left="720" w:firstLine="567"/>
        <w:jc w:val="both"/>
        <w:rPr/>
      </w:pPr>
      <w:r>
        <w:rPr>
          <w:color w:val="000000"/>
        </w:rPr>
        <w:t xml:space="preserve">По каждому показателю сформулированы признаки и уровни формирующихся качеств (от 3-го уровня до нулевого уровня). Баллы по каждому показателю независимо друг от друга выставляют учитель и родители. Полученные в ходе диагностики баллы суммируются по каждому показателю и делятся на два (вычисляем средний балл).  Полученные средние баллы по каждому показателю вносятся в </w:t>
      </w:r>
      <w:r>
        <w:rPr>
          <w:b/>
          <w:i/>
          <w:color w:val="000000"/>
          <w:u w:val="single"/>
        </w:rPr>
        <w:t>сводный лист</w:t>
      </w:r>
      <w:r>
        <w:rPr>
          <w:color w:val="000000"/>
        </w:rPr>
        <w:t xml:space="preserve"> (см. Приложение). Затем средние баллы по всем показателям суммируются. Полученное числовое значение определяет </w:t>
      </w:r>
      <w:r>
        <w:rPr>
          <w:b/>
          <w:color w:val="000000"/>
        </w:rPr>
        <w:t>уровень  нравственной воспитанности</w:t>
      </w:r>
      <w:r>
        <w:rPr>
          <w:color w:val="000000"/>
        </w:rPr>
        <w:t xml:space="preserve"> </w:t>
      </w:r>
      <w:r>
        <w:rPr>
          <w:b/>
          <w:color w:val="000000"/>
        </w:rPr>
        <w:t>(УНВ)</w:t>
      </w:r>
      <w:r>
        <w:rPr>
          <w:color w:val="000000"/>
        </w:rPr>
        <w:t xml:space="preserve"> личности учени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Невоспитанность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>(от 0 до 10 балл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характеризуется отрицательным опытом поведения ученика, которое с трудом исправляется  под влиянием педагогических воздействий, неразвитостью самоорганизации  и саморегуляции.</w:t>
      </w:r>
    </w:p>
    <w:p>
      <w:pPr>
        <w:pStyle w:val="Style17"/>
        <w:jc w:val="both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 xml:space="preserve">Низкий уровень воспитанности  </w:t>
      </w:r>
      <w:r>
        <w:rPr>
          <w:b/>
          <w:i/>
          <w:color w:val="000000"/>
          <w:u w:val="single"/>
        </w:rPr>
        <w:t>(от 11 до 20 баллов</w:t>
      </w:r>
      <w:r>
        <w:rPr>
          <w:b/>
          <w:i/>
          <w:color w:val="000000"/>
        </w:rPr>
        <w:t>)</w:t>
      </w:r>
      <w:r>
        <w:rPr>
          <w:color w:val="000000"/>
        </w:rPr>
        <w:t xml:space="preserve"> представляется слабым, еще неустойчивым опытом положительного поведения, которое регулируется в основном требованиями старших и другими внешними стимулами и побудителями, при этом саморегуляция и самоорганизация ситуативны.</w:t>
      </w:r>
    </w:p>
    <w:p>
      <w:pPr>
        <w:pStyle w:val="Style17"/>
        <w:jc w:val="both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 xml:space="preserve">Средний уровень воспитанности </w:t>
      </w:r>
      <w:r>
        <w:rPr>
          <w:b/>
          <w:i/>
          <w:color w:val="000000"/>
          <w:u w:val="single"/>
        </w:rPr>
        <w:t>(от 21 до 40 баллов</w:t>
      </w:r>
      <w:r>
        <w:rPr>
          <w:b/>
          <w:i/>
          <w:color w:val="000000"/>
        </w:rPr>
        <w:t>)</w:t>
      </w:r>
      <w:r>
        <w:rPr>
          <w:color w:val="000000"/>
        </w:rPr>
        <w:t xml:space="preserve"> характеризуется самостоятельностью, проявлениями саморегуляции и самоорганизации, хотя активная общественная позиция еще не вполне сформирована. </w:t>
      </w:r>
    </w:p>
    <w:p>
      <w:pPr>
        <w:pStyle w:val="Style17"/>
        <w:jc w:val="both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 xml:space="preserve">Высокий уровень воспитанности </w:t>
      </w:r>
      <w:r>
        <w:rPr>
          <w:b/>
          <w:i/>
          <w:color w:val="000000"/>
          <w:u w:val="single"/>
        </w:rPr>
        <w:t>(от 31 до 40 баллов</w:t>
      </w:r>
      <w:r>
        <w:rPr>
          <w:b/>
          <w:i/>
          <w:color w:val="000000"/>
        </w:rPr>
        <w:t>)</w:t>
      </w:r>
      <w:r>
        <w:rPr>
          <w:color w:val="000000"/>
        </w:rPr>
        <w:t xml:space="preserve"> определяется устойчивой и положительной самостоятельностью в деятельности и поведении на основе активной общественной, гражданской позиции. </w:t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  <w:t>Таким образом, формируется  оценка нравственных качеств личности. Необходимо, однако, помнить, что средний балл, выявляемый с помощью «сводного листа», помогает лишь выделить тенденцию, общую характеристику положения дел в классе и предусмотреть целенаправленную работу как с классом в целом, так и с отдельными детьми. Напомним, что управление процессом воспитания предполагает обсуждение и анализ итогов диагностики. Такой анализ необходимо осуществлять на педагогическом консилиуме, на родительском собрании, в индивидуальной беседе с учащимися, коллективно с классом, с группой учащихся, т.е. в разной форме и разными методами.</w:t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left="72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eastAsia="Times New Roman" w:cs="Monotype Corsiva"/>
          <w:color w:val="000000"/>
          <w:sz w:val="40"/>
          <w:szCs w:val="40"/>
        </w:rPr>
      </w:pPr>
      <w:r>
        <w:rPr>
          <w:rFonts w:eastAsia="Times New Roman" w:cs="Monotype Corsiva" w:ascii="Monotype Corsiva" w:hAnsi="Monotype Corsiva"/>
          <w:b/>
          <w:bCs/>
          <w:color w:val="000000"/>
          <w:sz w:val="40"/>
          <w:szCs w:val="40"/>
        </w:rPr>
        <w:t>Диагностическая программа изучения уровней проявления воспитанности школьника</w:t>
      </w:r>
    </w:p>
    <w:p>
      <w:pPr>
        <w:pStyle w:val="Style17"/>
        <w:rPr>
          <w:rFonts w:ascii="Monotype Corsiva" w:hAnsi="Monotype Corsiva" w:eastAsia="Times New Roman" w:cs="Monotype Corsiva"/>
          <w:color w:val="000000"/>
          <w:sz w:val="40"/>
          <w:szCs w:val="40"/>
        </w:rPr>
      </w:pPr>
      <w:r>
        <w:rPr>
          <w:rFonts w:eastAsia="Times New Roman" w:cs="Monotype Corsiva" w:ascii="Monotype Corsiva" w:hAnsi="Monotype Corsiva"/>
          <w:color w:val="000000"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40"/>
        <w:gridCol w:w="6761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отношения</w:t>
              <w:br/>
              <w:t>Показатели воспитанност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знаки и уровни формирующихся качеств (от 3-го уровня до нулевого уровня)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обществу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Патриотизм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тношение к родной природ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любит и бережет природу, побуждает к бережному отношению других;</w:t>
              <w:br/>
              <w:t>2 - любит и бережет природу;</w:t>
              <w:br/>
              <w:t>1 - участвует в деятельности по охране природы под руководством учителя;</w:t>
              <w:br/>
              <w:t>0 - природу не ценит и не бережет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Гордость за свою страну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интересуется и гордится историческим прошлым Отечества, рассказывает об этом другим;</w:t>
              <w:br/>
              <w:t>2 - интересуется историческим прошлым;</w:t>
              <w:br/>
              <w:t>1 - знакомится с историческим прошлым при побуждении старших;</w:t>
              <w:br/>
              <w:t>0 - не интересуется историческим прошлым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лужение своими силам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находит дела на службу малому Отечеству и организует других;</w:t>
              <w:br/>
              <w:t>2 - находит дела на службу малому Отечеству;</w:t>
              <w:br/>
              <w:t>1 - участвует в делах на службу малому Отечеству при организации и поддержке со стороны учителей;</w:t>
              <w:br/>
              <w:t>0 - не принимает участия в делах на пользу малому Отечеству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Забота о своей школ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участвует в делах класса и привлекает к этому других</w:t>
              <w:br/>
              <w:t>2 - испытывает гордость за свою школу, участвует в делах класса;</w:t>
              <w:br/>
              <w:t>1 - в делах класса участвует при побуждении;</w:t>
              <w:br/>
              <w:t>0 - в делах класса не участвует, гордости за свою школу не испытывает.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умственному труду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Любознательность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Познавательная активность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сам много читает и знает, обсуждает с друзьями узнанное;</w:t>
              <w:br/>
              <w:t>2 - сам много читает;</w:t>
              <w:br/>
              <w:t>1 - читает при побуждении взрослых, учителей</w:t>
              <w:br/>
              <w:t>0 - читает недостаточно, на побуждения учителя не реагирует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Стремление реализовать свои интеллектуальные способност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стремится учиться как можно лучше, помогает другим;</w:t>
              <w:br/>
              <w:t>2 - стремится учиться как можно лучше</w:t>
              <w:br/>
              <w:t>1 - учиться при наличии контроля;</w:t>
              <w:br/>
              <w:t>0 - плохо учится даже при наличии контроля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Саморазвити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есть любимое полезное увлечение, к которому привлекает товарищей;</w:t>
              <w:br/>
              <w:t>2 - есть любимое полезное увлечение;</w:t>
              <w:br/>
              <w:t>1 - нет полезного увлечения, во внеурочной познавательной деятельности участвует при наличии побуждения со стороны учителя;</w:t>
              <w:br/>
              <w:t>0 - во внеурочной деятельности не участвует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рганизованность в учени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работу на уроке и домашнее задания выполняет внимательно, аккуратно, помогает товарищам;</w:t>
              <w:br/>
              <w:t>2 - работу на уроке и домашнее задания выполняет внимательно, аккуратно</w:t>
              <w:br/>
              <w:t>1- Работу на уроке и домашнее задания выполняет под контролем;</w:t>
              <w:br/>
              <w:t>0 - на уроках невнимателен, домашнее задания не выполняет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физическому труду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Трудолюбие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Инициативность и творчество в труд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находит полезные дела в классе, школе и организует товарищей на творческий труд;</w:t>
              <w:br/>
              <w:t>2 - находит полезные дела в классе, школе, выполняет их с интересом;</w:t>
              <w:br/>
              <w:t>1 - участвует в полезных делах в классе, в школе, организованных другими;</w:t>
              <w:br/>
              <w:t>0 - в полезных делах не участвует, позитивную инициативу и творчество не проявляет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 Самостоятельность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хорошо трудится без контроля со стороны старших и побуждает к этому товарищей;</w:t>
              <w:br/>
              <w:t>2 - сам хорошо трудится, но к труду других равнодушен;</w:t>
              <w:br/>
              <w:t>1 - трудится при наличии контроля;</w:t>
              <w:br/>
              <w:t>0 - участия в труде не принимает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 Бережное отношение к результатам труд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бережет личное и общественное имущество, стимулирует других;</w:t>
              <w:br/>
              <w:t>2 - бережет личное и общественное имущество;</w:t>
              <w:br/>
              <w:t>1 - требует контроля в отношении к личному и общественному имуществу;</w:t>
              <w:br/>
              <w:t>0 - небережлив, допускает порчу личного и общественного имущества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 Осознание значимости труд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осознает знание труда, сам находит работу по своим силам и помогает товарищам;</w:t>
              <w:br/>
              <w:t>2 - осознает значение труда, сам находит работу по своим силам;</w:t>
              <w:br/>
              <w:t>1 - не имеет четкого представления о значимости труда; при выполнении работ по силам нуждается в руководстве;</w:t>
              <w:br/>
              <w:t>0 - не осознает значимости труда, не умеет и не любит трудиться.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людям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Доброта и отзывчивость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 Уважительное отношение к старшим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уважает старших, не терпит неуважительного отношения к ним со стороны сверстников;</w:t>
              <w:br/>
              <w:t>2 - уважает старших;</w:t>
              <w:br/>
              <w:t>1 - к старикам не всегда уважителен, нуждается в руководстве;</w:t>
              <w:br/>
              <w:t>0 - не уважает старших, допускает грубость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 Дружелюбное отношение к сверстникам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отзывчив к друзьям и близким, дружелюбно относится к сверстникам, осуждает грубость;</w:t>
              <w:br/>
              <w:t>2 - отзывчив к друзьям, близким и сверстникам;</w:t>
              <w:br/>
              <w:t>1 - проявляет дружелюбие, нуждается в побуждении со стороны товарищей и старших;</w:t>
              <w:br/>
              <w:t>0 - груб и эгоистичен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 Милосерди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сочувствует и помогает слабым, больным, беспомощным и настраивает на это других;</w:t>
              <w:br/>
              <w:t>2 - сочувствует и помогает слабым, больным;</w:t>
              <w:br/>
              <w:t>1 - помогает слабым, больным при условии поручения, наличия контроля</w:t>
              <w:br/>
              <w:t>0 - неотзывчив, иногда жесток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 Честность в отношениях с товарищами и взрослым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честен в отношениях с товарищами и взрослыми, не терпит проявления лжи и обмана со стороны других</w:t>
              <w:br/>
              <w:t>2 - честен в отношениях с товарищами и взрослыми;</w:t>
              <w:br/>
              <w:t>1 - не всегда честен;</w:t>
              <w:br/>
              <w:t>0 - нечестен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ношение к себе</w:t>
            </w:r>
          </w:p>
        </w:tc>
      </w:tr>
      <w:tr>
        <w:trPr/>
        <w:tc>
          <w:tcPr>
            <w:tcW w:w="10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Самодисциплина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  Самообладание и сила воли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проявляет  самообладание и силу воли в добрых поступках, стремится развивать ее, побуждает к этому других;  2 – сам проявляет добрую волю, стремится развивать ее, но безразличен к безволию своих товарищей;</w:t>
              <w:br/>
              <w:t>1 - развивает волю в организованных взрослыми ситуациях, нередко подчиняясь воле других;</w:t>
              <w:br/>
              <w:t>0 - силой волей не обладает и не стремится ее развивать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 Самоуважение, соблюдение правил культуры поведения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добровольно соблюдает правила культуры поведения, требует этого от других;</w:t>
              <w:br/>
              <w:t>2 - добровольно соблюдает правила культуры поведения, не заботится о других;</w:t>
              <w:br/>
              <w:t>1 - нормы, правила поведения соблюдает при наличии контроля;</w:t>
              <w:br/>
              <w:t>0 - нормы и правила не соблюдает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 Организованность и пунктуальность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своевременно и качественно выполняет любое дело, требует этого от других;</w:t>
              <w:br/>
              <w:t>2 - своевременно и качественно выполняет свои дела;</w:t>
              <w:br/>
              <w:t>1 - при выполнении дел и заданий нуждается в контроле;</w:t>
              <w:br/>
              <w:t>0 - начатые дела не выполняет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 Требовательность к себе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требователен к себе и товарищам, стремится проявить себя в хороших делах и поступках;</w:t>
              <w:br/>
              <w:t>2 - требователен к себе, стремится проявить себя в хороших делах и поступках;</w:t>
              <w:br/>
              <w:t>1 - не всегда требователен, не стремится проявить себя в хороших делах и поступках;</w:t>
              <w:br/>
              <w:t>0 - к себе не требователен, проявляет себя в негативных поступк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rFonts w:ascii="Monotype Corsiva" w:hAnsi="Monotype Corsiva" w:eastAsia="Times New Roman" w:cs="Monotype Corsiva"/>
          <w:b/>
          <w:b/>
          <w:color w:val="262626"/>
          <w:sz w:val="40"/>
          <w:szCs w:val="40"/>
        </w:rPr>
      </w:pPr>
      <w:r>
        <w:rPr>
          <w:rFonts w:eastAsia="Times New Roman"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262626"/>
          <w:sz w:val="40"/>
          <w:szCs w:val="40"/>
        </w:rPr>
      </w:pPr>
      <w:r>
        <w:rPr>
          <w:rFonts w:cs="Monotype Corsiva" w:ascii="Monotype Corsiva" w:hAnsi="Monotype Corsiva"/>
          <w:b/>
          <w:color w:val="262626"/>
          <w:sz w:val="40"/>
          <w:szCs w:val="40"/>
        </w:rPr>
        <w:t>АКТИВ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Мэр класса: </w:t>
      </w:r>
      <w:r>
        <w:rPr>
          <w:rFonts w:cs="Times New Roman" w:ascii="Times New Roman" w:hAnsi="Times New Roman"/>
          <w:color w:val="262626"/>
          <w:sz w:val="28"/>
          <w:szCs w:val="28"/>
        </w:rPr>
        <w:t>Оленникова Ли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Заместитель мэра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Давыдов 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инистр спорта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Кожевников Серг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инистр финансов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Голендухин Кири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инистр образования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Карамышева Кат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инистр труда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Улаханова Доми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инистр общественного питания: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Дерябина Мар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rFonts w:ascii="Monotype Corsiva" w:hAnsi="Monotype Corsiva" w:cs="Monotype Corsiva"/>
          <w:b/>
          <w:b/>
          <w:color w:val="000000"/>
          <w:sz w:val="40"/>
          <w:szCs w:val="40"/>
        </w:rPr>
      </w:pPr>
      <w:r>
        <w:rPr>
          <w:rFonts w:cs="Monotype Corsiva" w:ascii="Monotype Corsiva" w:hAnsi="Monotype Corsiva"/>
          <w:b/>
          <w:color w:val="000000"/>
          <w:sz w:val="40"/>
          <w:szCs w:val="40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654" w:gutter="0" w:header="0" w:top="1134" w:footer="720" w:bottom="1134"/>
          <w:pgBorders w:display="allPages" w:offsetFrom="page">
            <w:top w:val="thinThickSmallGap" w:sz="24" w:space="24" w:color="FFFFFF"/>
            <w:left w:val="thinThickSmallGap" w:sz="24" w:space="24" w:color="FFFFFF"/>
            <w:bottom w:val="thickThinSmallGap" w:sz="24" w:space="24" w:color="FFFFFF"/>
            <w:right w:val="thickThinSmallGap" w:sz="24" w:space="28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  <w:lang w:eastAsia="ar-SA"/>
        </w:rPr>
      </w:pPr>
      <w:r>
        <w:rPr>
          <w:rFonts w:cs="Monotype Corsiva" w:ascii="Monotype Corsiva" w:hAnsi="Monotype Corsiva"/>
          <w:b/>
          <w:sz w:val="40"/>
          <w:szCs w:val="40"/>
          <w:lang w:eastAsia="ar-SA"/>
        </w:rPr>
        <w:t>СОЦИАЛЬНЫЙ ПАСПОРТ КЛАССА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1418"/>
        <w:gridCol w:w="1417"/>
        <w:gridCol w:w="2410"/>
        <w:gridCol w:w="1843"/>
        <w:gridCol w:w="2693"/>
        <w:gridCol w:w="2137"/>
      </w:tblGrid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654" w:footer="720" w:bottom="851"/>
          <w:pgBorders w:display="allPages" w:offsetFrom="page">
            <w:top w:val="thinThickSmallGap" w:sz="24" w:space="28" w:color="FFFFFF"/>
            <w:left w:val="thinThickSmallGap" w:sz="24" w:space="24" w:color="FFFFFF"/>
            <w:bottom w:val="thickThinSmallGap" w:sz="24" w:space="24" w:color="FFFFFF"/>
            <w:right w:val="thickThinSmallGap" w:sz="2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45" w:leader="none"/>
        </w:tabs>
        <w:rPr>
          <w:lang w:eastAsia="ar-SA"/>
        </w:rPr>
      </w:pPr>
      <w:r>
        <w:rPr>
          <w:lang w:eastAsia="ar-SA"/>
        </w:rPr>
        <w:tab/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деятельности классного руководителя в 5 классе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</w:p>
    <w:p>
      <w:pPr>
        <w:pStyle w:val="Style19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азвития и самореализации личности обучающегося, его успешной социализации в обществе;</w:t>
      </w:r>
    </w:p>
    <w:p>
      <w:pPr>
        <w:pStyle w:val="Style19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гражданских и патриотических качеств личности через пропаганду и утверждение здорового образа жиз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9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лективный уровень:</w:t>
      </w:r>
    </w:p>
    <w:p>
      <w:pPr>
        <w:pStyle w:val="Style19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звивать в коллективе дружеские отношения, отношения заботы, взаимопомощи и взаимоподдержки;</w:t>
      </w:r>
    </w:p>
    <w:p>
      <w:pPr>
        <w:pStyle w:val="Style19"/>
        <w:numPr>
          <w:ilvl w:val="0"/>
          <w:numId w:val="10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организацию КТД, через деятельность микроколлективов показать значение норм, правил, традиций в жизни коллектива класса, в жизни семьи;</w:t>
      </w:r>
    </w:p>
    <w:p>
      <w:pPr>
        <w:pStyle w:val="Style19"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представление учащихся об основах самовоспитания и саморазвития.</w:t>
      </w:r>
    </w:p>
    <w:p>
      <w:pPr>
        <w:pStyle w:val="Style19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упповой уровень: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знообразную творческую, личностную и общественно значимую деятельность микроколлективов в классе, школе;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ести обсуждения вопросов о роли норм и правил в жизни человека и общества;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микроколлективов организовывать свою деятельность по участию в коллективно творческих делах и коллективно общественных делах, вырабатывать алгоритмы выполнения поручений;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в коллективе, команде, решать творческие способности;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своению правил дискуссии, обсуждения, споров;</w:t>
      </w:r>
    </w:p>
    <w:p>
      <w:pPr>
        <w:pStyle w:val="Style19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традиции домашних сборов коллективов.</w:t>
      </w:r>
    </w:p>
    <w:p>
      <w:pPr>
        <w:pStyle w:val="Style19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дивидуальный уровень:</w:t>
      </w:r>
    </w:p>
    <w:p>
      <w:pPr>
        <w:pStyle w:val="Style19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боту по совершенствованию индивидуальных программ здорового образа жизни;</w:t>
      </w:r>
    </w:p>
    <w:p>
      <w:pPr>
        <w:pStyle w:val="Style19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участие каждого учащегося в КТД, в выполнении поручений;</w:t>
      </w:r>
    </w:p>
    <w:p>
      <w:pPr>
        <w:pStyle w:val="Style19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ять важность для каждого человека приручать себя к порядку, организованности, жить по правилам;</w:t>
      </w:r>
    </w:p>
    <w:p>
      <w:pPr>
        <w:pStyle w:val="Style19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ультуру общения.</w:t>
      </w:r>
    </w:p>
    <w:p>
      <w:pPr>
        <w:pStyle w:val="Style19"/>
        <w:ind w:left="9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654" w:gutter="0" w:header="0" w:top="1134" w:footer="720" w:bottom="1134"/>
          <w:pgBorders w:display="allPages" w:offsetFrom="page">
            <w:top w:val="thinThickSmallGap" w:sz="24" w:space="24" w:color="FFFFFF"/>
            <w:left w:val="thinThickSmallGap" w:sz="24" w:space="24" w:color="FFFFFF"/>
            <w:bottom w:val="thickThinSmallGap" w:sz="24" w:space="24" w:color="FFFFFF"/>
            <w:right w:val="thickThinSmallGap" w:sz="24" w:space="28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лан воспитательных мероприятий в классе</w:t>
      </w:r>
    </w:p>
    <w:p>
      <w:pPr>
        <w:pStyle w:val="Normal"/>
        <w:tabs>
          <w:tab w:val="clear" w:pos="708"/>
          <w:tab w:val="left" w:pos="7780" w:leader="none"/>
        </w:tabs>
        <w:jc w:val="center"/>
        <w:rPr/>
      </w:pPr>
      <w:r>
        <w:rPr/>
        <w:t>Сен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 поведения на дорогах. Действия уч-ся при угрозе терроризмя. Правила пожарной безопасности. ПД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чащихся в спортивные сек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учащихся в спортивные сек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медицинских к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врачей- специалистов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дежурств Оформление днев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ячего пит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оспита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 час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классного актива, распределение обязанност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жк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благоустройству школьной территор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 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коны, нормы и правила школьной жизни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мера к концерту ко Дню Учит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 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нь знан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жим дня. Зачем он нужен?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выставке «Дары осени»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одителями на празднике Первого зво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 уч-ся на д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656" w:footer="720" w:bottom="851"/>
          <w:pgBorders w:display="allPages" w:offsetFrom="page">
            <w:top w:val="thinThickSmallGap" w:sz="24" w:space="28" w:color="FFFFFF"/>
            <w:left w:val="thinThickSmallGap" w:sz="24" w:space="24" w:color="FFFFFF"/>
            <w:bottom w:val="thickThinSmallGap" w:sz="24" w:space="24" w:color="FFFFFF"/>
            <w:right w:val="thickThinSmallGap" w:sz="2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Октя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ры предупреждения заболеваний, передающихся от домашних животны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 час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вященный Дню пожилых люд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вященный Дню согласия и примире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«Счастливый случай по вопрсам экономик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плакатов-открыток к Дню учит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 «Психологические особенности 5-классников. Процесс адаптации уч-ся к обучению в среднем зве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 уч-ся</w:t>
            </w:r>
          </w:p>
        </w:tc>
      </w:tr>
    </w:tbl>
    <w:p>
      <w:pPr>
        <w:sectPr>
          <w:type w:val="continuous"/>
          <w:pgSz w:orient="landscape" w:w="16838" w:h="11906"/>
          <w:pgMar w:left="1788" w:right="1788" w:gutter="0" w:header="0" w:top="656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p>
      <w:pPr>
        <w:sectPr>
          <w:type w:val="continuous"/>
          <w:pgSz w:orient="landscape" w:w="16838" w:h="11906"/>
          <w:pgMar w:left="1788" w:right="1788" w:gutter="0" w:header="0" w:top="656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ник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кружках, спортивных секц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Мы выбираем здоровый образ жизни»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тоги 1 четверти. Анализ результатов. Беседа по ПДД»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значит быть человеком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рисунков и сочинений, посвященном Дню матер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 «Как избежать конфликтов в семь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1 четвер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 уч-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788" w:right="1788" w:gutter="0" w:header="0" w:top="656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Декабр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здоровье берегу, сам себе я помогу»- участие в акции по профилактике вредных привыче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ДД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час -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еда с психологом «Нравится ли тебе в  класс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овому год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новогодних открыток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ее представление «Капризы Деда Мороза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Новому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итоги 2 четверти</w:t>
            </w:r>
          </w:p>
        </w:tc>
      </w:tr>
    </w:tbl>
    <w:p>
      <w:pPr>
        <w:sectPr>
          <w:type w:val="continuous"/>
          <w:pgSz w:orient="landscape" w:w="16838" w:h="11906"/>
          <w:pgMar w:left="1788" w:right="1788" w:gutter="0" w:header="0" w:top="656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1788" w:right="1788" w:gutter="0" w:header="0" w:top="656" w:footer="72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5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ник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кружках, спортивных секция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еселых стартах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5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Школа, в которой я учусь»- предложения и пожел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5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в ответе за тех, кого приручили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ллект</w:t>
            </w:r>
          </w:p>
        </w:tc>
        <w:tc>
          <w:tcPr>
            <w:tcW w:w="5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5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 «Детская нервозность: источники, проявления, квалифицированная помощ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2 четверти. Анализ</w:t>
            </w:r>
          </w:p>
        </w:tc>
      </w:tr>
    </w:tbl>
    <w:p>
      <w:pPr>
        <w:sectPr>
          <w:type w:val="continuous"/>
          <w:pgSz w:orient="landscape" w:w="16838" w:h="11906"/>
          <w:pgMar w:left="1788" w:right="1788" w:gutter="0" w:header="0" w:top="656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 дорог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нт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юнармейском марафон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О правде»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.часа к Дню защитника Отечест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мире техники»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Дню защитника Отечества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 Общение родителей с детьми» (собрание-практику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родителями</w:t>
            </w:r>
          </w:p>
        </w:tc>
      </w:tr>
    </w:tbl>
    <w:p>
      <w:pPr>
        <w:sectPr>
          <w:type w:val="continuous"/>
          <w:pgSz w:orient="landscape" w:w="16838" w:h="11906"/>
          <w:pgMar w:left="1788" w:right="1788" w:gutter="0" w:header="0" w:top="656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Мар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 во время каникул (беседа)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нику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кружках, спортивных сек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час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ые реликви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идем в театр»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.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 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8 Марта «Для дорогих девочек»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 «Счастлив тот, кто счастлив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е итоги 3 четверти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прель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 ПД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читесь управлять собой»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ллек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мире профессий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подготовка общешкольного мероприят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программа для 6-х кл «Путешествие на природу»- мы ответственные!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. «В воспитании мелочей не быва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анализ успеваемости за 3 четверт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03"/>
        <w:gridCol w:w="2899"/>
        <w:gridCol w:w="2911"/>
        <w:gridCol w:w="2914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направления воспитательной работ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недел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недел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нед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неделя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оровь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.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Езда на велосипеде»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заимодейств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звонок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равственность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м об этом забывать нельзя…»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теллек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.ч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ига- наш друг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инт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уг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 час «Здравствуй, лето дорогое!»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.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емья </w:t>
            </w:r>
          </w:p>
        </w:tc>
        <w:tc>
          <w:tcPr>
            <w:tcW w:w="1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р.с. «Вот и стали мы на год взросле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хода по родному кр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й практики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спитательной работы за год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20" w:right="720" w:gutter="0" w:header="0" w:top="720" w:footer="709" w:bottom="765"/>
          <w:pgBorders w:display="allPages" w:offsetFrom="text">
            <w:top w:val="thinThickSmallGap" w:sz="24" w:space="8" w:color="FFFFFF"/>
            <w:left w:val="thinThickSmallGap" w:sz="24" w:space="8" w:color="FFFFFF"/>
            <w:bottom w:val="thickThinSmallGap" w:sz="24" w:space="7" w:color="FFFFFF"/>
            <w:right w:val="thickThinSmallGap" w:sz="24" w:space="8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План работы по профилактике экстремизма, суицида, правонарушений, прогул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ыявление семей, в которых практикуется жестокое обращение с детьми. Методы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         индивидуальные беседы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         анкетир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ыявление детей «группы риска», обследование семей и жилищных условий этой категории,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Вовлечение детей «группы риска в кружковую работу, внеурочную деятельность класса и школ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Регулирование взаимоотношений и конфликтных ситуаций среди обучающих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Классные часы по тематике «Мой выбор»:</w:t>
            </w:r>
          </w:p>
          <w:p>
            <w:pPr>
              <w:pStyle w:val="Style19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Учу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строить взаимоотношения в семье на основе понимания и уважения друг к другу»</w:t>
            </w:r>
          </w:p>
          <w:p>
            <w:pPr>
              <w:pStyle w:val="Style19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зопасность на улице, правила поведения в общественных местах»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 «Мое здоровье»,</w:t>
            </w:r>
          </w:p>
          <w:p>
            <w:pPr>
              <w:pStyle w:val="Style19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– в школе, я - дома, я - среди друзей»;</w:t>
            </w:r>
          </w:p>
          <w:p>
            <w:pPr>
              <w:pStyle w:val="Style19"/>
              <w:rPr>
                <w:rStyle w:val="C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редные привычки. Как от них избавиться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– социальный паспор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кажем наркотикам – НЕТ!», «Береги своё сердце!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по гражданско-патриотическому воспитанию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Хочу и надо в твоей учебе и поведении».</w:t>
            </w:r>
          </w:p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ссказы о жестокости и милосерди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«Кем быть? Каким быть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-самооценка «Я – человек, но какой?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осуществление индивидуального контроля за учебной деятельностью слабоуспевающих учащихс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ичин опоздания на уроки, проведение индивидуального собесед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одительских собраний, консультирование родителей по интересующим вопроса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четверть</w:t>
            </w:r>
          </w:p>
        </w:tc>
      </w:tr>
    </w:tbl>
    <w:p>
      <w:pPr>
        <w:pStyle w:val="Normal"/>
        <w:spacing w:lineRule="auto" w:line="240" w:before="0" w:after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t>Занятость во внеурочное время</w:t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31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4"/>
              </w:numPr>
              <w:snapToGrid w:val="false"/>
              <w:ind w:left="0" w:hanging="36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767676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Monotype Corsiva" w:hAnsi="Monotype Corsiva" w:eastAsia="Times New Roman" w:cs="Arial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Arial" w:ascii="Monotype Corsiva" w:hAnsi="Monotype Corsiva"/>
          <w:b/>
          <w:bCs/>
          <w:color w:val="000000"/>
          <w:sz w:val="40"/>
          <w:szCs w:val="40"/>
          <w:lang w:eastAsia="ru-RU"/>
        </w:rPr>
        <w:t>План работы с одаренными учащими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6191250" cy="296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020"/>
                              <w:gridCol w:w="3811"/>
                              <w:gridCol w:w="2167"/>
                              <w:gridCol w:w="2752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№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роки проведения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занимательных задач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числовых ребусов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атематический КВН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задач на движение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атематические ребусы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логических задач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занимательных задач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шение занимательных задач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вое (устная олимпиада)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6" w:space="0" w:color="000001"/>
                                    <w:left w:val="single" w:sz="6" w:space="0" w:color="00000A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читель математ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33.65pt;mso-wrap-distance-left:0pt;mso-wrap-distance-right:2.25pt;mso-wrap-distance-top:0pt;mso-wrap-distance-bottom:0pt;margin-top:0pt;mso-position-vertical-relative:text;margin-left:-5.75pt;mso-position-horizontal-relative:text">
                <v:fill opacity="0f"/>
                <v:textbox inset="0in,0in,0in,0in">
                  <w:txbxContent>
                    <w:tbl>
                      <w:tblPr>
                        <w:tblW w:w="97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020"/>
                        <w:gridCol w:w="3811"/>
                        <w:gridCol w:w="2167"/>
                        <w:gridCol w:w="2752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№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роки проведения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занимательных задач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числовых ребусов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ind w:left="0" w:hanging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атематический КВН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задач на движение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атематические ребусы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логических задач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занимательных задач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шение занимательных задач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A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тоговое (устная олимпиада)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6" w:space="0" w:color="000001"/>
                              <w:left w:val="single" w:sz="6" w:space="0" w:color="00000A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читель математ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важаемые родители!</w:t>
      </w:r>
    </w:p>
    <w:p>
      <w:pPr>
        <w:pStyle w:val="Style19"/>
        <w:ind w:right="-42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сим вас заполнить анкету по изучению вашей семьи с целью обеспечения качественной</w:t>
      </w:r>
    </w:p>
    <w:p>
      <w:pPr>
        <w:pStyle w:val="Style19"/>
        <w:ind w:right="-42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 конструктивной работы коллектива МОУ СОШ №35 с вашим ребёнком.</w:t>
      </w:r>
    </w:p>
    <w:p>
      <w:pPr>
        <w:pStyle w:val="Style19"/>
        <w:ind w:right="-42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анные сведения разглашению не подлежат, а будут использованы классным руководителем</w:t>
      </w:r>
    </w:p>
    <w:p>
      <w:pPr>
        <w:pStyle w:val="Style19"/>
        <w:ind w:right="-4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для ведения документации и правильной организации работы с вашим ребёнком в </w:t>
      </w:r>
    </w:p>
    <w:p>
      <w:pPr>
        <w:pStyle w:val="Style19"/>
        <w:ind w:right="-427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019-2020 уч. году. </w:t>
      </w:r>
    </w:p>
    <w:p>
      <w:pPr>
        <w:pStyle w:val="Style19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Ф.И.О. ребёнка________________________________________________</w:t>
      </w:r>
      <w:r>
        <w:rPr>
          <w:rFonts w:cs="Times New Roman" w:ascii="Times New Roman" w:hAnsi="Times New Roman"/>
          <w:b/>
          <w:sz w:val="24"/>
          <w:szCs w:val="28"/>
        </w:rPr>
        <w:t>класс</w:t>
      </w:r>
      <w:r>
        <w:rPr>
          <w:rFonts w:cs="Times New Roman" w:ascii="Times New Roman" w:hAnsi="Times New Roman"/>
          <w:sz w:val="24"/>
          <w:szCs w:val="28"/>
        </w:rPr>
        <w:t>____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циональность______________________Дата рождения ____________________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личие инвалидности (нет, да)___________________________________________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 И. О. матери, дата рожд.______________________________________________</w:t>
      </w:r>
    </w:p>
    <w:p>
      <w:pPr>
        <w:pStyle w:val="Style19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разование матери, моб. Телефон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8"/>
        </w:rPr>
        <w:t xml:space="preserve">6.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Адрес и место</w:t>
      </w:r>
      <w:r>
        <w:rPr>
          <w:rFonts w:cs="Times New Roman" w:ascii="Times New Roman" w:hAnsi="Times New Roman"/>
          <w:sz w:val="24"/>
          <w:szCs w:val="28"/>
        </w:rPr>
        <w:t xml:space="preserve"> работы матери, должность, телефон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7. Ф. И. О. отца (отчима), дата рожд.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Образование, моб. телефон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8"/>
        </w:rPr>
        <w:t xml:space="preserve">8.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Адрес и место</w:t>
      </w:r>
      <w:r>
        <w:rPr>
          <w:rFonts w:cs="Times New Roman" w:ascii="Times New Roman" w:hAnsi="Times New Roman"/>
          <w:sz w:val="24"/>
          <w:szCs w:val="28"/>
        </w:rPr>
        <w:t xml:space="preserve"> работы отца (отчима), должность, телефон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Вид брака (зарегистрирован, не зарегистрирован)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7. Ф. И. О. сожителя, (если брак не зарегистрирован), моб. телефон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Адрес и место работы сожителя, должность, телефон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Адрес регистрации ребёнка (прописка)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Адрес фактического проживания ребёнка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Состав семьи, проживающей фактически с ребёнком</w:t>
      </w:r>
    </w:p>
    <w:p>
      <w:pPr>
        <w:pStyle w:val="Style1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09"/>
        <w:gridCol w:w="1453"/>
        <w:gridCol w:w="3260"/>
        <w:gridCol w:w="1985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ро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и адрес работы, должность, 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епень родства (брат)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9"/>
        <w:tabs>
          <w:tab w:val="clear" w:pos="708"/>
          <w:tab w:val="left" w:pos="2552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 Статус семьи: (нужное подчеркнуть)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А) многодетная (3 и более детей </w:t>
      </w:r>
      <w:r>
        <w:rPr>
          <w:rFonts w:cs="Times New Roman" w:ascii="Times New Roman" w:hAnsi="Times New Roman"/>
          <w:b/>
          <w:sz w:val="24"/>
          <w:szCs w:val="28"/>
        </w:rPr>
        <w:t>до 18 лет</w:t>
      </w:r>
      <w:r>
        <w:rPr>
          <w:rFonts w:cs="Times New Roman" w:ascii="Times New Roman" w:hAnsi="Times New Roman"/>
          <w:sz w:val="24"/>
          <w:szCs w:val="28"/>
        </w:rPr>
        <w:t xml:space="preserve">, обучающиеся </w:t>
      </w:r>
      <w:r>
        <w:rPr>
          <w:rFonts w:cs="Times New Roman" w:ascii="Times New Roman" w:hAnsi="Times New Roman"/>
          <w:b/>
          <w:sz w:val="24"/>
          <w:szCs w:val="28"/>
        </w:rPr>
        <w:t>очно до 23 лет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малообеспеченная (семья получает детские пособия, субсидии или помощь по линии социальной защиты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) семья матери-одиночки (наличие справки ЗАГС Ф №25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 В какой помощи нуждается семья и несовершеннолетний (материальная, юридическая, психологическая)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ись родителя______________(расшифровка___________________________)</w:t>
      </w:r>
    </w:p>
    <w:p>
      <w:pPr>
        <w:pStyle w:val="Style19"/>
        <w:tabs>
          <w:tab w:val="clear" w:pos="708"/>
          <w:tab w:val="center" w:pos="44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__01___»_сентября__________2019 г.</w:t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13"/>
          <w:type w:val="nextPage"/>
          <w:pgSz w:w="11906" w:h="16838"/>
          <w:pgMar w:left="720" w:right="720" w:gutter="0" w:header="0" w:top="720" w:footer="708" w:bottom="764"/>
          <w:pgBorders w:display="allPages" w:offsetFrom="text">
            <w:top w:val="thinThickSmallGap" w:sz="24" w:space="8" w:color="FFFFFF"/>
            <w:left w:val="thinThickSmallGap" w:sz="24" w:space="8" w:color="FFFFFF"/>
            <w:bottom w:val="thickThinSmallGap" w:sz="24" w:space="7" w:color="FFFFFF"/>
            <w:right w:val="thickThinSmallGap" w:sz="24" w:space="8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МЕТРИЧЕСКИЙ Т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вление социометрического статуса учащихся   в коллективе; определение микрогрупп; уровня социально-рефлексивных навыков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: учащиеся 6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 «Ответь, пожалуйста, на приведенные ниже вопросы. Постарайся быть искренним, иначе вся работа потеряет смысл. Нам очень хотелось бы знать твое собственное мнение. Обещаем, что искренность не обернется тебе во вр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итай каждый вопрос и сразу отвечай на него. Для фамилий, которые ты будешь записывать, после каждого вопроса оставлены специальные места. Фамилии указывай в любом порядке. При ответе не забудь тех, кто отсутствует сего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жде чем начинать работу, напиши свое имя, фамилию и класс. Успех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тестирования: ________________________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тебе пришлось перейти учиться в другую школу, кого из нынешних одноклассников ты бы взял в новый класс? Назови, пожалуйста, пять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 кого из нынешних одноклассников ты бы не взял в свой новый класс? Укажи пять фами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 ты думаешь, кто из одноклассников взял бы тебя в свой новый класс, если бы перешел в другую школу? Укажи пять фами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ами не раз обсуждали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Укажи, пожалуйста, фамилии тех одноклассников, которые не захотят, по твоему мнению, взять тебя в свой новый класс. Запиши пять фами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Если бы тебе предложили посмотреть ответы на эти вопросы пятерых твоих одноклассников, то чьи ответы ты бы хотел увидеть? Напиши их фамилии в порядке значимости для тебя. Под первым номером — фамилию того, чьи ответы хочется знать больше всего, и так дале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rPr/>
      </w:pPr>
      <w:r>
        <w:rPr/>
        <w:t>5.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«Я – лидер»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чень интересно и полезно было бы провести среди ребят тест на определение лидерских качеств. Пусть каждый из них сам попробует оценить свои способности, повести отряд за собой, стать организатором и вдохновителем жизни в коллективе.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струкция к этому тесту будет такова: «Если ты полностью согласен с приведённым утверждением, то в клеточку с соответствующим номером поставь цифру «4»; если скорее согласен, чем не согласен – цифру «3»; если трудно сказать – «2»; скорее не согласен, чем согласен – «1»; полностью не согласен – «0».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к тесту «Я – лидер»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.Не теряюсь и не сдаюсь в трудных ситуациях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.Мои действия направлены на достижения понятной мне цел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.Я знаю, как преодолевать трудност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.Люблю искать и пробовать ново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5.Я легко могу убедить в чём-то моих товарищ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6.Я знаю, как вовлечь моих товарищей в общее дело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7.Мне нетрудно добиться того, чтобы все хорошо работал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8.Все знакомые относятся ко мне хорошо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9.Я умею распределять свои силы в учёбе и труд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0.Я могу чётко ответить на вопрос, чего хочу от жизн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1.Я хорошо планирую своё время и работу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2.Я легко увлекаюсь новым дело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3.Мне легко установить нормальные отношения с товарищам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4.Организуя товарищей, стараюсь заинтересовать их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5.Ни один человек не является для меня загадко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6.Считаю важным, чтобы те, кого я организую, были дружным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7.Если у меня плохое настроение, я могу не показывать это окружающи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8.Для меня важно достижение цел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19.Я регулярно оцениваю свою работу и свои успех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0.Я готов рисковать, чтобы испытать ново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1.Первое впечатление, которое я произвожу, обычно хороше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2.У меня всегда всё получается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3.Хорошо чувствую настроение своих товарищ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4.Я умею поднимать настроение в труппе своих товарищ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5.Я могу заставить себя утром делать зарядку, даже если мне этого не хочется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6.Я обычно достигаю того, к чему стремлюсь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7.Не существует проблемы, которую я не могу решить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8.Принимая решение, перебираю различные варианты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29.Я умею заставить любого человека делать то, что считаю нужны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0.Я умею правильно подобрать людей для организации какого-либо дела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1.В отношении с людьми я достигаю взаимопонимания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2.Стремлюсь к тому, чтобы меня понимал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3.Если в работе у меня встречаются трудности, то я не опускаю рук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4.Я никогда не поступал так, как други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5.Я стремлюсь решить все проблемы поэтапно, не сразу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6.Я никогда не поступал так, как другие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7.Нет человека, который устоял бы перед моим обаяние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8.При организации дел я учитываю мнение товарищ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39.Я нахожу выход в сложных ситуациях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0.Считаю, что товарищи, делая общее дело, должны доверять друг другу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1.Никто и никогда не испортит мне настроение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2.Я представляю, как завоевать авторитет среди людей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3.Решая проблемы, использую опыт других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4.Мне неинтересно заниматься однообразным, рутинным делом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5.Мои идеи охотно воспринимаются моими товарищами.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6.Я умею контролировать работу моих товарищей.</w:t>
      </w:r>
    </w:p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09" w:bottom="1134"/>
          <w:pgBorders w:display="allPages" w:offsetFrom="page">
            <w:top w:val="thinThickSmallGap" w:sz="24" w:space="24" w:color="FFFFFF"/>
            <w:left w:val="thinThickSmallGap" w:sz="24" w:space="24" w:color="FFFFFF"/>
            <w:bottom w:val="thickThinSmallGap" w:sz="24" w:space="24" w:color="FFFFFF"/>
            <w:right w:val="thickThinSmallGap" w:sz="24" w:space="24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47.Умею находить общий язык с людь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5"/>
      <w:type w:val="nextPage"/>
      <w:pgSz w:w="11906" w:h="16838"/>
      <w:pgMar w:left="720" w:right="720" w:gutter="0" w:header="0" w:top="720" w:footer="708" w:bottom="764"/>
      <w:pgBorders w:display="allPages" w:offsetFrom="text">
        <w:top w:val="thinThickSmallGap" w:sz="24" w:space="8" w:color="FFFFFF"/>
        <w:left w:val="thinThickSmallGap" w:sz="24" w:space="8" w:color="FFFFFF"/>
        <w:bottom w:val="thickThinSmallGap" w:sz="24" w:space="7" w:color="FFFFFF"/>
        <w:right w:val="thickThinSmallGap" w:sz="24" w:space="8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9" w:hanging="4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5:17:00Z</dcterms:created>
  <dc:creator>User</dc:creator>
  <dc:description/>
  <cp:keywords/>
  <dc:language>en-US</dc:language>
  <cp:lastModifiedBy>User</cp:lastModifiedBy>
  <dcterms:modified xsi:type="dcterms:W3CDTF">2020-11-10T08:44:00Z</dcterms:modified>
  <cp:revision>4</cp:revision>
  <dc:subject/>
  <dc:title/>
</cp:coreProperties>
</file>