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ЦИКЛОГРАММА КЛАССНОГО РУКОВОДИТЕЛЯ</w:t>
      </w:r>
    </w:p>
    <w:p>
      <w:pPr>
        <w:pStyle w:val="Style18"/>
        <w:tabs>
          <w:tab w:val="clear" w:pos="708"/>
          <w:tab w:val="left" w:pos="1800" w:leader="none"/>
        </w:tabs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Ежедневн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треча детей, выяснение причин отсутствия обучающих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питания обучающихс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дежурства в класс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 с учителями-предметниками, индивидуальная работа с обучающимися.</w:t>
      </w:r>
    </w:p>
    <w:p>
      <w:pPr>
        <w:pStyle w:val="Style18"/>
        <w:tabs>
          <w:tab w:val="clear" w:pos="708"/>
          <w:tab w:val="left" w:pos="1800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800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Еженедельно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рганизационный вестник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79135</wp:posOffset>
            </wp:positionH>
            <wp:positionV relativeFrom="paragraph">
              <wp:posOffset>29210</wp:posOffset>
            </wp:positionV>
            <wp:extent cx="809625" cy="1143000"/>
            <wp:effectExtent l="0" t="0" r="0" b="0"/>
            <wp:wrapNone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9" r="-42" b="-2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9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Классный час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оверка дневников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Индивидуальная работа с родителями и деть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бота с  активом класс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абота с родителями </w:t>
      </w:r>
      <w:r>
        <w:rPr>
          <w:bCs/>
          <w:i/>
          <w:sz w:val="28"/>
          <w:szCs w:val="28"/>
        </w:rPr>
        <w:t>(по ситуации, по плану)</w:t>
      </w:r>
      <w:r>
        <w:rPr>
          <w:bCs/>
          <w:sz w:val="28"/>
          <w:szCs w:val="28"/>
        </w:rPr>
        <w:t>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Сбор фотоматериалов о проделанной работе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абота по организации дежурства учащихся по классу.</w:t>
      </w:r>
    </w:p>
    <w:p>
      <w:pPr>
        <w:pStyle w:val="Style18"/>
        <w:tabs>
          <w:tab w:val="clear" w:pos="708"/>
          <w:tab w:val="left" w:pos="1800" w:leader="none"/>
        </w:tabs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800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Ежемесячно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уроков в своем классе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 с родительским активом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щание по планированию работ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Участие в общешкольных мероприятиях или мероприятиях по параллелям</w:t>
      </w:r>
    </w:p>
    <w:p>
      <w:pPr>
        <w:pStyle w:val="Style18"/>
        <w:tabs>
          <w:tab w:val="clear" w:pos="708"/>
          <w:tab w:val="left" w:pos="142" w:leader="none"/>
          <w:tab w:val="left" w:pos="1800" w:leader="none"/>
        </w:tabs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42" w:leader="none"/>
          <w:tab w:val="left" w:pos="1800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ред каникулами, на каникулах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лассного журнал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отчетов по классу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классных руководителей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Коррекция плана воспитательной работы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оведение родительских собраний</w:t>
      </w:r>
    </w:p>
    <w:p>
      <w:pPr>
        <w:pStyle w:val="Style18"/>
        <w:tabs>
          <w:tab w:val="clear" w:pos="708"/>
          <w:tab w:val="left" w:pos="1800" w:leader="none"/>
        </w:tabs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42" w:leader="none"/>
          <w:tab w:val="left" w:pos="1800" w:leader="none"/>
        </w:tabs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ва раза в год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личных дел учащихс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составление плана работы класс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 класса (1 сентября)</w:t>
      </w:r>
    </w:p>
    <w:p>
      <w:pPr>
        <w:pStyle w:val="Style18"/>
        <w:tabs>
          <w:tab w:val="clear" w:pos="708"/>
          <w:tab w:val="left" w:pos="142" w:leader="none"/>
          <w:tab w:val="left" w:pos="180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42" w:leader="none"/>
          <w:tab w:val="left" w:pos="1800" w:leader="none"/>
        </w:tabs>
        <w:spacing w:before="0" w:after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кументация классного руководителя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ный журнал    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ые дела учащихся   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невники учащихся          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ка классного руководителя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воспитательной работы с класс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42" w:leader="none"/>
          <w:tab w:val="left" w:pos="180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еля   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sectPr>
          <w:type w:val="nextPage"/>
          <w:pgSz w:w="11906" w:h="16838"/>
          <w:pgMar w:left="851" w:right="991" w:gutter="0" w:header="0" w:top="1134" w:footer="0" w:bottom="1134"/>
          <w:pgBorders w:display="allPages" w:offsetFrom="text">
            <w:top w:val="thinThickSmallGap" w:sz="24" w:space="28" w:color="FFFFFF"/>
            <w:left w:val="thinThickSmallGap" w:sz="24" w:space="14" w:color="FFFFFF"/>
            <w:bottom w:val="thickThinSmallGap" w:sz="24" w:space="28" w:color="FFFFFF"/>
            <w:right w:val="thickThinSmallGap" w:sz="24" w:space="21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000000"/>
          <w:sz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000000"/>
          <w:sz w:val="36"/>
          <w:lang w:eastAsia="ru-RU"/>
        </w:rPr>
        <w:t>КАРТОЧКА КЛАССНОГО РУКОВОДИТЕЛЯ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tbl>
      <w:tblPr>
        <w:tblW w:w="996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48"/>
        <w:gridCol w:w="4820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стакова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лена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ргиевна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, стаж работы по предмету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атематика, 12 лет 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ж работы в должности классного руководител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лет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лификационная категория и срок очередной аттестаци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шний адрес и телефон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ородская, д. 9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-mail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le36711005@yandex.ru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654" w:gutter="0" w:header="0" w:top="1134" w:footer="720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8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eastAsia="ru-RU"/>
        </w:rPr>
        <w:t xml:space="preserve">Анализ воспитательной работ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eastAsia="ru-RU"/>
        </w:rPr>
        <w:t>за прошедший 2019-2020 учебный 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В течение 2019-2020 учебного года велась непрерывная работа по укреплению дружного классного коллектива, по привитию культурных навыков поведения, по воспитанию сознательного отношения к учёбе, к общественным поручениям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чале прошедшего учебного года ставились следующие воспитательные задачи: развитие диалогической личности каждого учащегося в рамках компетентностно - ориентированного подход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и учащегося осознавать и изменять мир вокруг себя, самого себя, отношения с другими людьми, реализовывать своё «Я» через целенаправленную творческую деятельность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тремление занять собственную, независимую позицию в жизни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баланс между самостоятельностью в принятии решений, инициативностью в делах и необходимостью считаться с мнением коллектива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е жить в коллективе, считаться со всеми его членами, проявляя свою индивидуальность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ь как можно больше учащихся в спортивные секции и кружки художественно-эстетического направления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развитию ученического самоуправле</w:t>
        <w:softHyphen/>
        <w:t>ния в классе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</w:t>
        <w:softHyphen/>
        <w:t>вовать воспитанию гражданско-патриотических качеств;</w:t>
      </w:r>
    </w:p>
    <w:p>
      <w:pPr>
        <w:pStyle w:val="Style18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оциально-адаптированную личност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 задачи, поставленные в начале прошлого учебного года, являются целесообразными, так как они способствуют воспитанию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подрост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Учащиеся класса с большим желанием участвовали во всех школьных мероприятиях, в общественной жизни школы, где неоднократно занимали призовые ме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оме того, классным руководителем проводились беседы по правилам дорожного движения и безопасности жизнедеятельности детей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В течение года, учащиеся соблюдали чистоту и порядок в классе, проводили генеральные убор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вленные перед коллективом в прошлом учебном 2019 – 2020 году задачи, я считаю выполненным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м учебном году необходимо улучшить работу с родителями, добиться стопроцентного посещения родителями родительских собраний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еобходимо посещать уроки, по тем дисциплинам, которые только появились в расписании: биология, география разнообразить формы работы с учителями – предметниками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строгий учёт пропусков учащимися учебных занятий. По каждому пропуску беседовать с родителями, искоренить пропуски уроков без уважительной причины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 необходимым продолжить реализацию целей и задач, поставленных перед коллективом учащихся в прошлом учебном году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сплочению классного коллектива.</w:t>
      </w:r>
    </w:p>
    <w:p>
      <w:pPr>
        <w:pStyle w:val="Style18"/>
        <w:numPr>
          <w:ilvl w:val="0"/>
          <w:numId w:val="8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равственную самооценку учащихся, готовить их к самовоспитанию и самоанализ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  <w:tab w:val="left" w:pos="793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Характеристика класса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6 «Г» классе обучается 35 человек: 30 девочек и 5 мальчиков. 31 человек 2008 года рождения, а 4 человека - 2009. По состоянию физического развития все обучающихся принадлежит к основной группе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большинстве семей по 1-2 ребенка. Есть многодетная семья: Цыдендамбаева Лхама. Есть дети, которые воспитываются в неполных семьях, семьях где мать одиночка (Штыкина Милана). В большинстве семей отношения между родителями и детьми ровные, родители проявляют заинтересованность, беспокойство. В классе нет семей, в которых родители полностью не контролируют воспитание и учёбу, отдалены от школы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итогам успеваемости за 2019-2020 учебный год 35 учеников переведены в следующий класс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лассе есть группа обучающихся (Давыдов Ян, Дырбеева Настя, Оленникова Лиза), у которых хорошая память, они внимательны на уроках, у них хорошо развита речь, всегда выполняют домашнее задание и работают на уроках. Но есть и обучающиеся со слабыми способностями, у которых нет заинтересованности в учёбе (Дырбеева Настя, Жамбалова Аяна). Обучающиеся класса уравновешены, конфликтных ситуаций с учителями не возника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классный коллектив дружный, сплоченный, бывают ссоры, но конфликтами их назвать нельзя. Есть группа обучающихся, которые пользуются у одноклассников авторитетом, к их мнению прислушиваются (Давыдов Ян, Храбрая Екатерина), но ярко выраженных лидеров нет. Отношения в коллективе между обучающимися ровны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струкция по проведению диагностики </w:t>
      </w:r>
    </w:p>
    <w:p>
      <w:pPr>
        <w:pStyle w:val="Style17"/>
        <w:jc w:val="center"/>
        <w:rPr/>
      </w:pPr>
      <w:r>
        <w:rPr>
          <w:b/>
          <w:sz w:val="28"/>
          <w:szCs w:val="28"/>
          <w:u w:val="single"/>
        </w:rPr>
        <w:t>нравственной воспитанности учащихся 6 класса</w:t>
      </w:r>
    </w:p>
    <w:p>
      <w:pPr>
        <w:pStyle w:val="Style17"/>
        <w:ind w:left="720" w:firstLine="567"/>
        <w:jc w:val="both"/>
        <w:rPr/>
      </w:pPr>
      <w:r>
        <w:rPr>
          <w:sz w:val="28"/>
          <w:szCs w:val="28"/>
        </w:rPr>
        <w:t xml:space="preserve">Диагностику нравственной воспитанности по методике М.И.Шиловой необходимо провести, используя  </w:t>
      </w:r>
      <w:r>
        <w:rPr>
          <w:b/>
          <w:sz w:val="28"/>
          <w:szCs w:val="28"/>
        </w:rPr>
        <w:t>диагностическую таблицу уровней нравственной воспитанности</w:t>
      </w:r>
      <w:r>
        <w:rPr>
          <w:b/>
          <w:color w:val="000000"/>
          <w:sz w:val="28"/>
          <w:szCs w:val="28"/>
        </w:rPr>
        <w:t xml:space="preserve"> (УНВ)</w:t>
      </w:r>
      <w:r>
        <w:rPr>
          <w:color w:val="000000"/>
          <w:sz w:val="28"/>
          <w:szCs w:val="28"/>
        </w:rPr>
        <w:t xml:space="preserve">, которая отражает пять основных показателей нравственной воспитанности школьника: 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обществу, патриотизм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умственному труду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физическому труду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людям (проявление нравственных качеств личности)</w:t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гуляция личности (самодисциплина)</w:t>
      </w:r>
    </w:p>
    <w:p>
      <w:pPr>
        <w:pStyle w:val="Style17"/>
        <w:ind w:left="720" w:firstLine="567"/>
        <w:jc w:val="both"/>
        <w:rPr/>
      </w:pPr>
      <w:r>
        <w:rPr>
          <w:color w:val="000000"/>
          <w:sz w:val="28"/>
          <w:szCs w:val="28"/>
        </w:rPr>
        <w:t xml:space="preserve">По каждому показателю сформулированы признаки и уровни формирующихся качеств (от 3-го уровня до нулевого уровня). Баллы по каждому показателю независимо друг от друга выставляют учитель и родители. Полученные в ходе диагностики баллы суммируются по каждому показателю и делятся на два (вычисляем средний балл).  Полученные средние баллы по каждому показателю вносятся в </w:t>
      </w:r>
      <w:r>
        <w:rPr>
          <w:b/>
          <w:i/>
          <w:color w:val="000000"/>
          <w:sz w:val="28"/>
          <w:szCs w:val="28"/>
          <w:u w:val="single"/>
        </w:rPr>
        <w:t>сводный лист</w:t>
      </w:r>
      <w:r>
        <w:rPr>
          <w:color w:val="000000"/>
          <w:sz w:val="28"/>
          <w:szCs w:val="28"/>
        </w:rPr>
        <w:t xml:space="preserve"> (см. Приложение). Затем средние баллы по всем показателям суммируются. Полученное числовое значение определяет </w:t>
      </w:r>
      <w:r>
        <w:rPr>
          <w:b/>
          <w:color w:val="000000"/>
          <w:sz w:val="28"/>
          <w:szCs w:val="28"/>
        </w:rPr>
        <w:t>уровень  нравственной воспитанно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УНВ)</w:t>
      </w:r>
      <w:r>
        <w:rPr>
          <w:color w:val="000000"/>
          <w:sz w:val="28"/>
          <w:szCs w:val="28"/>
        </w:rPr>
        <w:t xml:space="preserve"> личности учени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Невоспитанность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(от 0 до 10 балл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характеризуется отрицательным опытом поведения ученика, которое с трудом исправляется  под влиянием педагогических воздействий, неразвитостью самоорганизации  и саморегуляции.</w:t>
      </w:r>
    </w:p>
    <w:p>
      <w:pPr>
        <w:pStyle w:val="Style17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Низкий уровень воспитанности  </w:t>
      </w:r>
      <w:r>
        <w:rPr>
          <w:b/>
          <w:i/>
          <w:color w:val="000000"/>
          <w:sz w:val="28"/>
          <w:szCs w:val="28"/>
          <w:u w:val="single"/>
        </w:rPr>
        <w:t>(от 11 до 20 баллов</w:t>
      </w:r>
      <w:r>
        <w:rPr>
          <w:b/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представляется слабым, еще неустойчивым опытом положительного поведения, которое регулируется в основном требованиями старших и другими внешними стимулами и побудителями, при этом саморегуляция и самоорганизация ситуативны.</w:t>
      </w:r>
    </w:p>
    <w:p>
      <w:pPr>
        <w:pStyle w:val="Style17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Средний уровень воспитанности </w:t>
      </w:r>
      <w:r>
        <w:rPr>
          <w:b/>
          <w:i/>
          <w:color w:val="000000"/>
          <w:sz w:val="28"/>
          <w:szCs w:val="28"/>
          <w:u w:val="single"/>
        </w:rPr>
        <w:t>(от 21 до 40 баллов</w:t>
      </w:r>
      <w:r>
        <w:rPr>
          <w:b/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характеризуется самостоятельностью, проявлениями саморегуляции и самоорганизации, хотя активная общественная позиция еще не вполне сформирована. </w:t>
      </w:r>
    </w:p>
    <w:p>
      <w:pPr>
        <w:pStyle w:val="Style17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Высокий уровень воспитанности </w:t>
      </w:r>
      <w:r>
        <w:rPr>
          <w:b/>
          <w:i/>
          <w:color w:val="000000"/>
          <w:sz w:val="28"/>
          <w:szCs w:val="28"/>
          <w:u w:val="single"/>
        </w:rPr>
        <w:t>(от 31 до 40 баллов</w:t>
      </w:r>
      <w:r>
        <w:rPr>
          <w:b/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пределяется устойчивой и положительной самостоятельностью в деятельности и поведении на основе активной общественной, гражданской позиции. </w:t>
      </w:r>
    </w:p>
    <w:p>
      <w:pPr>
        <w:pStyle w:val="Style17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ормируется  оценка нравственных качеств личности. Необходимо, однако, помнить, что средний балл, выявляемый с помощью «сводного листа», помогает лишь выделить тенденцию, общую характеристику положения дел в классе и предусмотреть целенаправленную работу как с классом в целом, так и с отдельными детьми. Напомним, что управление процессом воспитания предполагает обсуждение и анализ итогов диагностики. Такой анализ необходимо осуществлять на педагогическом консилиуме, на родительском собрании, в индивидуальной беседе с учащимися, коллективно с классом, с группой учащихся, т.е. в разной форме и разными методами.</w:t>
      </w:r>
    </w:p>
    <w:p>
      <w:pPr>
        <w:pStyle w:val="Style17"/>
        <w:ind w:left="72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color w:val="000000"/>
          <w:sz w:val="40"/>
          <w:szCs w:val="40"/>
        </w:rPr>
      </w:pPr>
      <w:r>
        <w:rPr>
          <w:rFonts w:eastAsia="Times New Roman" w:cs="Monotype Corsiva" w:ascii="Monotype Corsiva" w:hAnsi="Monotype Corsiva"/>
          <w:b/>
          <w:bCs/>
          <w:color w:val="000000"/>
          <w:sz w:val="40"/>
          <w:szCs w:val="40"/>
        </w:rPr>
        <w:t>Диагностическая программа изучения уровней проявления воспитанности школьника</w:t>
      </w:r>
    </w:p>
    <w:p>
      <w:pPr>
        <w:pStyle w:val="Style17"/>
        <w:rPr>
          <w:rFonts w:ascii="Monotype Corsiva" w:hAnsi="Monotype Corsiva" w:eastAsia="Times New Roman" w:cs="Monotype Corsiva"/>
          <w:color w:val="000000"/>
          <w:sz w:val="40"/>
          <w:szCs w:val="40"/>
        </w:rPr>
      </w:pPr>
      <w:r>
        <w:rPr>
          <w:rFonts w:eastAsia="Times New Roman" w:cs="Monotype Corsiva" w:ascii="Monotype Corsiva" w:hAnsi="Monotype Corsiva"/>
          <w:color w:val="000000"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0"/>
        <w:gridCol w:w="6761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отношения</w:t>
              <w:br/>
              <w:t>Показатели воспитанност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наки и уровни формирующихся качеств (от 3-го уровня до нулевого уровня)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обществу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Патриотизм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тношение к родной природ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любит и бережет природу, побуждает к бережному отношению других;</w:t>
              <w:br/>
              <w:t>2 - любит и бережет природу;</w:t>
              <w:br/>
              <w:t>1 - участвует в деятельности по охране природы под руководством учителя;</w:t>
              <w:br/>
              <w:t>0 - природу не ценит и не бережет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Гордость за свою страну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интересуется и гордится историческим прошлым Отечества, рассказывает об этом другим;</w:t>
              <w:br/>
              <w:t>2 - интересуется историческим прошлым;</w:t>
              <w:br/>
              <w:t>1 - знакомится с историческим прошлым при побуждении старших;</w:t>
              <w:br/>
              <w:t>0 - не интересуется историческим прошлым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лужение своими силам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находит дела на службу малому Отечеству и организует других;</w:t>
              <w:br/>
              <w:t>2 - находит дела на службу малому Отечеству;</w:t>
              <w:br/>
              <w:t>1 - участвует в делах на службу малому Отечеству при организации и поддержке со стороны учителей;</w:t>
              <w:br/>
              <w:t>0 - не принимает участия в делах на пользу малому Отечеству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Забота о своей школ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участвует в делах класса и привлекает к этому других</w:t>
              <w:br/>
              <w:t>2 - испытывает гордость за свою школу, участвует в делах класса;</w:t>
              <w:br/>
              <w:t>1 - в делах класса участвует при побуждении;</w:t>
              <w:br/>
              <w:t>0 - в делах класса не участвует, гордости за свою школу не испытывает.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умственному труду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Любознательность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Познавательная активность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ам много читает и знает, обсуждает с друзьями узнанное;</w:t>
              <w:br/>
              <w:t>2 - сам много читает;</w:t>
              <w:br/>
              <w:t>1 - читает при побуждении взрослых, учителей</w:t>
              <w:br/>
              <w:t>0 - читает недостаточно, на побуждения учителя не реагиру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Стремление реализовать свои интеллектуальные способност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тремится учиться как можно лучше, помогает другим;</w:t>
              <w:br/>
              <w:t>2 - стремится учиться как можно лучше</w:t>
              <w:br/>
              <w:t>1 - учиться при наличии контроля;</w:t>
              <w:br/>
              <w:t>0 - плохо учится даже при наличии контроля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Саморазвити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есть любимое полезное увлечение, к которому привлекает товарищей;</w:t>
              <w:br/>
              <w:t>2 - есть любимое полезное увлечение;</w:t>
              <w:br/>
              <w:t>1 - нет полезного увлечения, во внеурочной познавательной деятельности участвует при наличии побуждения со стороны учителя;</w:t>
              <w:br/>
              <w:t>0 - во внеурочной деятельности не участвует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рганизованность в учени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работу на уроке и домашнее задания выполняет внимательно, аккуратно, помогает товарищам;</w:t>
              <w:br/>
              <w:t>2 - работу на уроке и домашнее задания выполняет внимательно, аккуратно</w:t>
              <w:br/>
              <w:t>1- Работу на уроке и домашнее задания выполняет под контролем;</w:t>
              <w:br/>
              <w:t>0 - на уроках невнимателен, домашнее задания не выполняет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физическому труду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Трудолюбие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Инициативность и творчество в труд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находит полезные дела в классе, школе и организует товарищей на творческий труд;</w:t>
              <w:br/>
              <w:t>2 - находит полезные дела в классе, школе, выполняет их с интересом;</w:t>
              <w:br/>
              <w:t>1 - участвует в полезных делах в классе, в школе, организованных другими;</w:t>
              <w:br/>
              <w:t>0 - в полезных делах не участвует, позитивную инициативу и творчество не проявляет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 Самостоятельность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хорошо трудится без контроля со стороны старших и побуждает к этому товарищей;</w:t>
              <w:br/>
              <w:t>2 - сам хорошо трудится, но к труду других равнодушен;</w:t>
              <w:br/>
              <w:t>1 - трудится при наличии контроля;</w:t>
              <w:br/>
              <w:t>0 - участия в труде не принима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 Бережное отношение к результатам тру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бережет личное и общественное имущество, стимулирует других;</w:t>
              <w:br/>
              <w:t>2 - бережет личное и общественное имущество;</w:t>
              <w:br/>
              <w:t>1 - требует контроля в отношении к личному и общественному имуществу;</w:t>
              <w:br/>
              <w:t>0 - небережлив, допускает порчу личного и общественного имущества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 Осознание значимости тру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осознает знание труда, сам находит работу по своим силам и помогает товарищам;</w:t>
              <w:br/>
              <w:t>2 - осознает значение труда, сам находит работу по своим силам;</w:t>
              <w:br/>
              <w:t>1 - не имеет четкого представления о значимости труда; при выполнении работ по силам нуждается в руководстве;</w:t>
              <w:br/>
              <w:t>0 - не осознает значимости труда, не умеет и не любит трудиться.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людям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Доброта и отзывчивость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 Уважительное отношение к старши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уважает старших, не терпит неуважительного отношения к ним со стороны сверстников;</w:t>
              <w:br/>
              <w:t>2 - уважает старших;</w:t>
              <w:br/>
              <w:t>1 - к старикам не всегда уважителен, нуждается в руководстве;</w:t>
              <w:br/>
              <w:t>0 - не уважает старших, допускает грубость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 Дружелюбное отношение к сверстника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отзывчив к друзьям и близким, дружелюбно относится к сверстникам, осуждает грубость;</w:t>
              <w:br/>
              <w:t>2 - отзывчив к друзьям, близким и сверстникам;</w:t>
              <w:br/>
              <w:t>1 - проявляет дружелюбие, нуждается в побуждении со стороны товарищей и старших;</w:t>
              <w:br/>
              <w:t>0 - груб и эгоистичен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 Милосерди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очувствует и помогает слабым, больным, беспомощным и настраивает на это других;</w:t>
              <w:br/>
              <w:t>2 - сочувствует и помогает слабым, больным;</w:t>
              <w:br/>
              <w:t>1 - помогает слабым, больным при условии поручения, наличия контроля</w:t>
              <w:br/>
              <w:t>0 - неотзывчив, иногда жесток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 Честность в отношениях с товарищами и взрослым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честен в отношениях с товарищами и взрослыми, не терпит проявления лжи и обмана со стороны других</w:t>
              <w:br/>
              <w:t>2 - честен в отношениях с товарищами и взрослыми;</w:t>
              <w:br/>
              <w:t>1 - не всегда честен;</w:t>
              <w:br/>
              <w:t>0 - нечестен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себе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Самодисциплин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  Самообладание и сила вол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проявляет  самообладание и силу воли в добрых поступках, стремится развивать ее, побуждает к этому других;  2 – сам проявляет добрую волю, стремится развивать ее, но безразличен к безволию своих товарищей;</w:t>
              <w:br/>
              <w:t>1 - развивает волю в организованных взрослыми ситуациях, нередко подчиняясь воле других;</w:t>
              <w:br/>
              <w:t>0 - силой волей не обладает и не стремится ее развивать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 Самоуважение, соблюдение правил культуры поведения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добровольно соблюдает правила культуры поведения, требует этого от других;</w:t>
              <w:br/>
              <w:t>2 - добровольно соблюдает правила культуры поведения, не заботится о других;</w:t>
              <w:br/>
              <w:t>1 - нормы, правила поведения соблюдает при наличии контроля;</w:t>
              <w:br/>
              <w:t>0 - нормы и правила не соблюда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 Организованность и пунктуальность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воевременно и качественно выполняет любое дело, требует этого от других;</w:t>
              <w:br/>
              <w:t>2 - своевременно и качественно выполняет свои дела;</w:t>
              <w:br/>
              <w:t>1 - при выполнении дел и заданий нуждается в контроле;</w:t>
              <w:br/>
              <w:t>0 - начатые дела не выполня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 Требовательность к себ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требователен к себе и товарищам, стремится проявить себя в хороших делах и поступках;</w:t>
              <w:br/>
              <w:t>2 - требователен к себе, стремится проявить себя в хороших делах и поступках;</w:t>
              <w:br/>
              <w:t>1 - не всегда требователен, не стремится проявить себя в хороших делах и поступках;</w:t>
              <w:br/>
              <w:t>0 - к себе не требователен, проявляет себя в негативных поступка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  <w:t>АКТИВ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Мэр класс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Заместитель мэр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спорт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финансов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образования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труд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Министр связ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Министр МВ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Министр здравоохранен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Пресс центр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Министр культур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b/>
          <w:b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color w:val="000000"/>
          <w:sz w:val="40"/>
          <w:szCs w:val="40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654" w:gutter="0" w:header="0" w:top="1134" w:footer="720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8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  <w:lang w:eastAsia="ar-SA"/>
        </w:rPr>
      </w:pPr>
      <w:r>
        <w:rPr>
          <w:rFonts w:cs="Monotype Corsiva" w:ascii="Monotype Corsiva" w:hAnsi="Monotype Corsiva"/>
          <w:b/>
          <w:sz w:val="40"/>
          <w:szCs w:val="40"/>
          <w:lang w:eastAsia="ar-SA"/>
        </w:rPr>
        <w:t>СОЦИАЛЬНЫЙ ПАСПОРТ КЛАСС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1418"/>
        <w:gridCol w:w="1417"/>
        <w:gridCol w:w="2410"/>
        <w:gridCol w:w="1843"/>
        <w:gridCol w:w="2693"/>
        <w:gridCol w:w="1814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654" w:footer="720" w:bottom="851"/>
          <w:pgBorders w:display="allPages" w:offsetFrom="page">
            <w:top w:val="thinThickSmallGap" w:sz="24" w:space="28" w:color="FFFFFF"/>
            <w:left w:val="thinThickSmallGap" w:sz="24" w:space="24" w:color="FFFFFF"/>
            <w:bottom w:val="thickThinSmallGap" w:sz="24" w:space="24" w:color="FFFFFF"/>
            <w:right w:val="thickThinSmallGap" w:sz="2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45" w:leader="none"/>
        </w:tabs>
        <w:rPr>
          <w:lang w:eastAsia="ar-SA"/>
        </w:rPr>
      </w:pPr>
      <w:r>
        <w:rPr>
          <w:lang w:eastAsia="ar-SA"/>
        </w:rPr>
        <w:tab/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деятельности классного руководителя в 6 классе: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</w:rPr>
        <w:t> </w:t>
      </w:r>
      <w:r>
        <w:rPr>
          <w:rStyle w:val="C17"/>
          <w:b/>
          <w:bCs/>
          <w:color w:val="000000"/>
          <w:sz w:val="28"/>
          <w:szCs w:val="28"/>
        </w:rPr>
        <w:t>Цель воспитательной работы:</w:t>
      </w:r>
    </w:p>
    <w:p>
      <w:pPr>
        <w:pStyle w:val="C6"/>
        <w:numPr>
          <w:ilvl w:val="0"/>
          <w:numId w:val="5"/>
        </w:numPr>
        <w:spacing w:before="0" w:after="0"/>
        <w:ind w:left="0" w:hanging="0"/>
        <w:rPr/>
      </w:pPr>
      <w:r>
        <w:rPr>
          <w:rStyle w:val="C1"/>
          <w:rFonts w:eastAsia="Lucida Sans Unicode"/>
          <w:color w:val="000000"/>
          <w:sz w:val="28"/>
          <w:szCs w:val="28"/>
        </w:rPr>
        <w:t>создание условий для саморазвития,</w:t>
      </w:r>
    </w:p>
    <w:p>
      <w:pPr>
        <w:pStyle w:val="C6"/>
        <w:numPr>
          <w:ilvl w:val="0"/>
          <w:numId w:val="5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rStyle w:val="C1"/>
          <w:rFonts w:eastAsia="Lucida Sans Unicode"/>
          <w:color w:val="000000"/>
          <w:sz w:val="28"/>
          <w:szCs w:val="28"/>
        </w:rPr>
        <w:t>самореализации личности обучающегося и успешной социализации в обществе, формирование классного коллектива.</w:t>
      </w:r>
    </w:p>
    <w:p>
      <w:pPr>
        <w:pStyle w:val="C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 xml:space="preserve">Задачи воспитательной работы: 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ледить за обучением и развитием учащихс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осуществлять психолого-педагогическое диагностирование с целью выявления основных направлений и форм работы воспитательной деятельности в класс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формировать у обучающихс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/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нравственные смыслы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духовные ориентиры;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/>
      </w:pPr>
      <w:r>
        <w:rPr>
          <w:rStyle w:val="C3"/>
          <w:color w:val="000000"/>
          <w:sz w:val="28"/>
          <w:szCs w:val="28"/>
        </w:rPr>
        <w:t>повышать: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/>
      </w:pPr>
      <w:r>
        <w:rPr>
          <w:rStyle w:val="C3"/>
          <w:color w:val="000000"/>
          <w:sz w:val="28"/>
          <w:szCs w:val="28"/>
        </w:rPr>
        <w:t>уровень воспитанности и культуры поведения учащихся;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вышать дисциплинированность;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формировать здоровый образ жизни;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/>
      </w:pPr>
      <w:r>
        <w:rPr>
          <w:rStyle w:val="C3"/>
          <w:color w:val="000000"/>
          <w:sz w:val="28"/>
          <w:szCs w:val="28"/>
        </w:rPr>
        <w:t>воспитывать сознательное отношение к учению;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познавательные интересы учащихся;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вать сотрудничество с родителями учащихся посредством включения их в организационный и воспитательный процессы в классе;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/>
      </w:pPr>
      <w:r>
        <w:rPr>
          <w:rStyle w:val="C3"/>
          <w:color w:val="000000"/>
          <w:sz w:val="28"/>
          <w:szCs w:val="28"/>
        </w:rPr>
        <w:t>защищать: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/>
      </w:pPr>
      <w:r>
        <w:rPr>
          <w:rStyle w:val="C3"/>
          <w:color w:val="000000"/>
          <w:sz w:val="28"/>
          <w:szCs w:val="28"/>
        </w:rPr>
        <w:t xml:space="preserve">права учащихся;  </w:t>
      </w:r>
    </w:p>
    <w:p>
      <w:pPr>
        <w:pStyle w:val="C6"/>
        <w:numPr>
          <w:ilvl w:val="0"/>
          <w:numId w:val="19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интересы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17"/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воспитательной работ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гражданственности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патриотизм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формирование ценностного отношения к здоровью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нравственных чувств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этического созн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трудолюбия, творческого отношения к учению, труду, жизн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формиров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формирование ценностного отношения к прекрасному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7"/>
          <w:rFonts w:cs="Times New Roman" w:ascii="Times New Roman" w:hAnsi="Times New Roman"/>
          <w:bCs/>
          <w:color w:val="000000"/>
          <w:sz w:val="28"/>
          <w:szCs w:val="28"/>
        </w:rPr>
        <w:t>формирование представлений об эстетических идеалах и ценностях (эстетическое воспитание)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654" w:gutter="0" w:header="0" w:top="1134" w:footer="720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8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 воспитательных мероприятий в классе</w:t>
      </w:r>
    </w:p>
    <w:p>
      <w:pPr>
        <w:pStyle w:val="Normal"/>
        <w:jc w:val="center"/>
        <w:rPr/>
      </w:pPr>
      <w:r>
        <w:rPr/>
        <w:t>СЕНТЯБРЬ «МОЙ ГОРОД – МОЯ РОДИНА МАЛАЯ»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082"/>
        <w:gridCol w:w="2036"/>
        <w:gridCol w:w="2038"/>
        <w:gridCol w:w="2013"/>
      </w:tblGrid>
      <w:tr>
        <w:trPr>
          <w:trHeight w:val="602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42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 обще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Герои Отечества-наши земляки»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Любите свою малую родину»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Международный день мира»</w:t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: Укрась свой город.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Сквернословие –это не культура речи»</w:t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 поздравительных открыток ко дню города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Правила личной гигиены»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: «Как уберечь себя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»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Курение зло»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имею права …»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я: «Закон и наказание»</w:t>
            </w:r>
          </w:p>
        </w:tc>
      </w:tr>
      <w:tr>
        <w:trPr>
          <w:trHeight w:val="361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по сбору пластика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по сбору макулатуры.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12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кетирование детей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На выявление интересов детей»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о всероссийских заочных конкурсах</w:t>
            </w:r>
          </w:p>
        </w:tc>
      </w:tr>
      <w:tr>
        <w:trPr>
          <w:trHeight w:val="161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ы старосты и зам старосты класса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целостности учебников</w:t>
            </w:r>
          </w:p>
        </w:tc>
      </w:tr>
      <w:tr>
        <w:trPr>
          <w:trHeight w:val="29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вочками о внешнем виде в школе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мальчиками о внешнем виде в школе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структажей по ТБ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Осторожно ядовитые грибы»</w:t>
            </w:r>
          </w:p>
        </w:tc>
      </w:tr>
      <w:tr>
        <w:trPr>
          <w:trHeight w:val="279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одительского комитета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/>
        <w:t>ОКТЯБРЬ «ЖИТЬ СРЕДИ ЛЮДЕЙ, ЖИТЬ В ОБЩЕСТВЕ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042"/>
        <w:gridCol w:w="1995"/>
        <w:gridCol w:w="1998"/>
        <w:gridCol w:w="1973"/>
      </w:tblGrid>
      <w:tr>
        <w:trPr>
          <w:trHeight w:val="507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73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Час общения посвященные Дню пожилого человека: «Урок милосердия и доброты».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равление ветеранов педагогического труда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раздничная акция для учителе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«С любовью к Вам, Учителя!»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Воспитание творческого отношения к учению, к труду, к жизни.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кция «Чистый школьный двор»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ейд «Генеральная уборка класса перед каникулами»</w:t>
            </w:r>
          </w:p>
        </w:tc>
      </w:tr>
      <w:tr>
        <w:trPr>
          <w:trHeight w:val="1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: «Профилакт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»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профилактике гриппа и ОРВ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Моем руки правильно»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«Равенство прав людей от рождения»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еловая игра «Главные вопросы»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кция «Экология моими глазами»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кция «Чистый школьный двор»</w:t>
            </w:r>
          </w:p>
        </w:tc>
      </w:tr>
      <w:tr>
        <w:trPr>
          <w:trHeight w:val="271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109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школьном конкурсе творческих работ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Интернет - олимпиадах, конкурсах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 школьным олимпиадам</w:t>
            </w:r>
          </w:p>
        </w:tc>
      </w:tr>
      <w:tr>
        <w:trPr>
          <w:trHeight w:val="143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Заседание «Самоуправление обучающихся»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я мероприятий на каникулярный период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равила поведения на перемене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Форма обязательна для гимназиста»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«Аккуратно электра приборы»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и по ТБ на время каникул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осещение неблагополучных семей 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одительского комитета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/>
        <w:t>НОЯБРЬ «В МИРЕ ПРЕКРАСНОГО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062"/>
        <w:gridCol w:w="2017"/>
        <w:gridCol w:w="2076"/>
        <w:gridCol w:w="1937"/>
      </w:tblGrid>
      <w:tr>
        <w:trPr>
          <w:trHeight w:val="427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1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Час общения: посвященный Дню народного единств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 общение «Гражданин и обыватель»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час духовности "Войди в мир с добром"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«Человек в мире правил»</w:t>
            </w:r>
          </w:p>
        </w:tc>
      </w:tr>
      <w:tr>
        <w:trPr>
          <w:trHeight w:val="14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пособности к труду - главное качество человек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"Мои обязанности в семье"</w:t>
            </w:r>
          </w:p>
        </w:tc>
      </w:tr>
      <w:tr>
        <w:trPr>
          <w:trHeight w:val="14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Осторожно! Коронавирус!»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с детьми о здоровом образе жизни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стный журнал «Конвенция «О правах ребенка»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«Равенство прав людей от рождения»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52525"/>
                <w:sz w:val="20"/>
                <w:szCs w:val="20"/>
                <w:shd w:fill="FFFFFF" w:val="clear"/>
              </w:rPr>
              <w:t>Синичкин день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по сбору макулатуры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ь домашних животных. Беседа "Мы и домашние животные"</w:t>
            </w:r>
          </w:p>
        </w:tc>
      </w:tr>
      <w:tr>
        <w:trPr>
          <w:trHeight w:val="228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92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23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школьном конкурсе творческих работ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Интернет - олимпиадах, конкурсах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о всероссийских заочных конкурсах</w:t>
            </w:r>
          </w:p>
        </w:tc>
      </w:tr>
      <w:tr>
        <w:trPr>
          <w:trHeight w:val="120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бор информации о спортивных достижениях учащихся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Заседание Актива «Самоуправление»</w:t>
            </w:r>
          </w:p>
        </w:tc>
      </w:tr>
      <w:tr>
        <w:trPr>
          <w:trHeight w:val="217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отстающими учениками и учителями предметниками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кружковую деятельность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«Правила личной безопасности»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Наш друг светофор"</w:t>
            </w:r>
          </w:p>
        </w:tc>
      </w:tr>
      <w:tr>
        <w:trPr>
          <w:trHeight w:val="207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ЕКАБРЬ «РОДНИКИ ДУШИ ЧЕЛОВЕЧЕСКОЙ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124"/>
        <w:gridCol w:w="2075"/>
        <w:gridCol w:w="2078"/>
        <w:gridCol w:w="2053"/>
      </w:tblGrid>
      <w:tr>
        <w:trPr>
          <w:trHeight w:val="442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мужества "Колокол нашей памяти" посвящается битве за Москв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Час общения «Герой , на которого хочется быть похожим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"День Святого Николая"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украшений для живых уличных елок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лейка поздравительных откры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 Новым годом" по микрорайону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плак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 Новым Годом"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я ко всемирному дню борьбы со СПИДом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: «Как защитить себя 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»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ОРВ и гриппа</w:t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ы не прав, если ты не знаешь прав"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"Правила доверия"</w:t>
            </w:r>
          </w:p>
        </w:tc>
      </w:tr>
      <w:tr>
        <w:trPr>
          <w:trHeight w:val="277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по сбору пластик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кормушек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скурсия - наблюдение за птицами</w:t>
            </w:r>
          </w:p>
        </w:tc>
      </w:tr>
      <w:tr>
        <w:trPr>
          <w:trHeight w:val="236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9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о всероссийских заочных конкурсах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работка плана по участию в творческих конкурсах к Новому году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Интернет - олимпиадах, конкурсах</w:t>
            </w:r>
          </w:p>
        </w:tc>
      </w:tr>
      <w:tr>
        <w:trPr>
          <w:trHeight w:val="124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контроль успеваемости в классе, выполнение домашних заданий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седание самоуправления класса: подготовка к новогодним мероприятиям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учащимися и учителями предметниками по предварительному итогу успеваемости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творческую деятельность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Осторожно гололед"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на каникулы</w:t>
            </w:r>
          </w:p>
        </w:tc>
      </w:tr>
      <w:tr>
        <w:trPr>
          <w:trHeight w:val="214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я родительского комитета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ское собрание</w:t>
            </w:r>
          </w:p>
        </w:tc>
      </w:tr>
      <w:tr>
        <w:trPr>
          <w:trHeight w:val="268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ЯНВАРЬ «ВСЕ ДОРОГИ ВЕДУТ В ХРАМ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124"/>
        <w:gridCol w:w="2075"/>
        <w:gridCol w:w="2078"/>
        <w:gridCol w:w="2053"/>
      </w:tblGrid>
      <w:tr>
        <w:trPr>
          <w:trHeight w:val="442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я: "Что такое порядочность жизни"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ый стол "Дорога жизни блокадного Ленинграда"</w:t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"Разрешение конфликтов"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десант. Генеральная уборка класс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: "Зачем человеку трудиться"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е "Как на нашем, на дворе, здоровья дарят детворе"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ина: «Что ты знаешь 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»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орожно грипп</w:t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дин дома"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я: "Свой и чужой" (правила поведения с незнакомцами)</w:t>
            </w:r>
          </w:p>
        </w:tc>
      </w:tr>
      <w:tr>
        <w:trPr>
          <w:trHeight w:val="277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"Снеговичок". Познавательная бесед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ая викторина "Мир вокруг нас"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по сбору макулатуры</w:t>
            </w:r>
          </w:p>
        </w:tc>
      </w:tr>
      <w:tr>
        <w:trPr>
          <w:trHeight w:val="236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9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бота по выбранным темам проектно-исследовательской деятельности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Интернет - олимпиадах, конкурсах</w:t>
            </w:r>
          </w:p>
        </w:tc>
      </w:tr>
      <w:tr>
        <w:trPr>
          <w:trHeight w:val="124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борка классного кабинет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и проведение игр и конкурсов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охранности учебников</w:t>
            </w:r>
          </w:p>
        </w:tc>
      </w:tr>
      <w:tr>
        <w:trPr>
          <w:trHeight w:val="2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сектора "Дорога знания" отстающим учащимся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поведением на переменах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Осторожно тонкий лед"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Осторожно сосульки"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Что такое переохлаждение"</w:t>
            </w:r>
          </w:p>
        </w:tc>
      </w:tr>
      <w:tr>
        <w:trPr>
          <w:trHeight w:val="214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 "Свободное время ребенка"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ЕВРАЛЬ «ПОЭТОМ МОЖЕШЬ ТЫ НЕ БЫТЬ, НО ГРАЖДАНИНОМ БЫТЬ ОБЯЗАН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24"/>
        <w:gridCol w:w="2075"/>
        <w:gridCol w:w="2072"/>
        <w:gridCol w:w="2060"/>
      </w:tblGrid>
      <w:tr>
        <w:trPr>
          <w:trHeight w:val="442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е: "Дорогой Афганистана"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: "День памяти юного героя - антифашиста"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Служба в армии долг гражданина"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ветеранов труда</w:t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откры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С днем защитника отечества"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ейка поздравительных листовок "С 23 февраля" по микрорайону</w:t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ейка для детей - ОРВИ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: Витамины - залог сильного иммунитета"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 строя и пес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А ну ка парни"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Правила доверия"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Я ребенок и я имею права"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по сбору пластик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олжение акции по сбору макул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кторина: "Скоро весна"</w:t>
            </w:r>
          </w:p>
        </w:tc>
      </w:tr>
      <w:tr>
        <w:trPr>
          <w:trHeight w:val="23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95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школьном конкурсе творческих работ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бота по выбранным темам проектно-исследовательской деятельности</w:t>
            </w:r>
          </w:p>
        </w:tc>
        <w:tc>
          <w:tcPr>
            <w:tcW w:w="20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Интернет - олимпиадах, конкурсах</w:t>
            </w:r>
          </w:p>
        </w:tc>
      </w:tr>
      <w:tr>
        <w:trPr>
          <w:trHeight w:val="12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поздравительного мероприятия для мальчиков класса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ка сохранности учебников</w:t>
            </w:r>
          </w:p>
        </w:tc>
      </w:tr>
      <w:tr>
        <w:trPr>
          <w:trHeight w:val="225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сектора  "Дорога знаний" отстающим учащимся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поведением на перемене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Осторожно тонкий лед"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"Дорога не для игр"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родителями: "Жизнь и здоровье ребенка в ваших руках"</w:t>
            </w:r>
          </w:p>
        </w:tc>
      </w:tr>
      <w:tr>
        <w:trPr>
          <w:trHeight w:val="268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АРТ «ВСЁ В МИРЕ НАЧИНАЕТСЯ С ЛЮБВИ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124"/>
        <w:gridCol w:w="2075"/>
        <w:gridCol w:w="2078"/>
        <w:gridCol w:w="2053"/>
      </w:tblGrid>
      <w:tr>
        <w:trPr>
          <w:trHeight w:val="442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е: «Гражданская оборона». Всемирный день гражданской обороны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О Родине с любовью»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резентация «Путешествия по родному краю»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е: «Ненормативная лексика вредит общению»</w:t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открыток и плакатов «С 8 марта»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ейка поздравительных листовок по микрорайону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терактивная игра «Профессии»</w:t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гра «РОДНАЯ ПРИРОДА»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Правила личной гигиены»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Что такое пандемия ?»</w:t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Чтобы беды не случилось»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кция по сбору макулатуры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седа с детьми: «День Земли»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гровая программа" КНИГА ЖАЛОБ ПРИРОДЫ "</w:t>
            </w:r>
          </w:p>
        </w:tc>
      </w:tr>
      <w:tr>
        <w:trPr>
          <w:trHeight w:val="236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9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2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школьном конкурсе творческих работ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бота по выбранным темам проектно-исследовательской деятельности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школьном конкурсе творческих работ</w:t>
            </w:r>
          </w:p>
        </w:tc>
      </w:tr>
      <w:tr>
        <w:trPr>
          <w:trHeight w:val="124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поздравительного номера на 8 март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поздравительного мероприятия для девочек класса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мероприятий на каникулярный период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творческую деятельность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учащимися и учителями предметниками 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доверяй незнакомцу»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на каникулах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одительского комитета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одительское собрание «Итоги четверти»</w:t>
            </w:r>
          </w:p>
        </w:tc>
      </w:tr>
      <w:tr>
        <w:trPr>
          <w:trHeight w:val="268" w:hRule="atLeast"/>
        </w:trPr>
        <w:tc>
          <w:tcPr>
            <w:tcW w:w="2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ПРЕЛЬ «ЗЕМЛЯ – НАШ ОБЩИЙ ДОМ»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076"/>
        <w:gridCol w:w="2134"/>
        <w:gridCol w:w="2160"/>
        <w:gridCol w:w="2005"/>
      </w:tblGrid>
      <w:tr>
        <w:trPr>
          <w:trHeight w:val="442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25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ас общения «Космос – это мы!»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: «День пожарной охраны»</w:t>
            </w:r>
          </w:p>
        </w:tc>
      </w:tr>
      <w:tr>
        <w:trPr>
          <w:trHeight w:val="149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асхальных подделок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я: «Светлый праздник Пасхи»</w:t>
            </w:r>
          </w:p>
        </w:tc>
      </w:tr>
      <w:tr>
        <w:trPr>
          <w:trHeight w:val="149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"Загадки о рабочих инструментах"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Чужая конфета может быть опасна»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ko-KR"/>
              </w:rPr>
              <w:t>Интеллектуальная игра «В здоровом теле – здоровый дух!»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с детьми «Профилактика клещевого энцефалита»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детьми: «Помни 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9!»</w:t>
            </w:r>
          </w:p>
        </w:tc>
      </w:tr>
      <w:tr>
        <w:trPr>
          <w:trHeight w:val="149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Беседа «Подросток и закон»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Права и обязанности школьника»</w:t>
            </w:r>
          </w:p>
        </w:tc>
      </w:tr>
      <w:tr>
        <w:trPr>
          <w:trHeight w:val="277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преля – День птиц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ознавательная игра – путешествие "ЭКОЛОГИЧЕСКАЯ КРУГОСВЕТКА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"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по сбору пластика</w:t>
            </w:r>
          </w:p>
        </w:tc>
      </w:tr>
      <w:tr>
        <w:trPr>
          <w:trHeight w:val="236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95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школьном конкурсе творческих работ</w:t>
            </w:r>
          </w:p>
        </w:tc>
        <w:tc>
          <w:tcPr>
            <w:tcW w:w="2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Работа по выбранным темам проектно-исследовательской деятель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Интернет - олимпиадах, конкурсах</w:t>
            </w:r>
          </w:p>
        </w:tc>
      </w:tr>
      <w:tr>
        <w:trPr>
          <w:trHeight w:val="124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хранности учебник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мероприятии, посвященным Дню Победы</w:t>
            </w:r>
          </w:p>
        </w:tc>
      </w:tr>
      <w:tr>
        <w:trPr>
          <w:trHeight w:val="225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кружковую деятельность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: «Наш друг светофор»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Безопасность на природе»</w:t>
            </w:r>
          </w:p>
        </w:tc>
      </w:tr>
      <w:tr>
        <w:trPr>
          <w:trHeight w:val="214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беседы и консультации родителей (по необходимости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</w:tc>
      </w:tr>
      <w:tr>
        <w:trPr>
          <w:trHeight w:val="268" w:hRule="atLeast"/>
        </w:trPr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МАЙ «МИР! ТРУД! МАЙ!»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082"/>
        <w:gridCol w:w="2036"/>
        <w:gridCol w:w="2038"/>
        <w:gridCol w:w="2013"/>
      </w:tblGrid>
      <w:tr>
        <w:trPr>
          <w:trHeight w:val="522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сячник правового образования и воспитания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</w:tr>
      <w:tr>
        <w:trPr>
          <w:trHeight w:val="384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раждан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атрио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я «Подвиг не забыт»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Нравственное и духовное воспита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росмотр фильмов о войне.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Вселенная добра»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положительного от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к труду и творчеству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лейка листовок «С Днем Побе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икрорайону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борка кабинета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Акция «Чистый школьный двор»</w:t>
            </w:r>
          </w:p>
        </w:tc>
      </w:tr>
      <w:tr>
        <w:trPr>
          <w:trHeight w:val="17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 культуры здорового образа жизн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День здоровья. Игра «Русская лапта».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Правила ношения защитной маски летом»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 общения: «Гигиена важная часть жизни»</w:t>
            </w:r>
          </w:p>
        </w:tc>
      </w:tr>
      <w:tr>
        <w:trPr>
          <w:trHeight w:val="17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авовое воспитание и профилактика правонарушений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Осторожно плохая компания»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воспита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скворечников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9FAFA" w:val="clear"/>
              </w:rPr>
              <w:t>Озеленение школьной территории.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формационно-коммуникативной культур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периодической печатью города Алчевс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комство с новостными сайтами города Алчевска</w:t>
            </w:r>
          </w:p>
        </w:tc>
      </w:tr>
      <w:tr>
        <w:trPr>
          <w:trHeight w:val="112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2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енными детьми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школьном конкурсе творческих работ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Участие в Интернет - олимпиадах, конкурсах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Индивидуальные консультации для одарённых детей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амоуправление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номера к 9 мая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льная уборка классного кабинета</w:t>
            </w:r>
          </w:p>
        </w:tc>
      </w:tr>
      <w:tr>
        <w:trPr>
          <w:trHeight w:val="266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учащимися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поведением на перемене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хранности учебников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Мероприятия по предупреждению детского  травматизма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Познавательная игра «Брейн-ринг». «Дорожная безопасность»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: «Осторожно клещи»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 на каникулах</w:t>
            </w:r>
          </w:p>
        </w:tc>
      </w:tr>
      <w:tr>
        <w:trPr>
          <w:trHeight w:val="252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с родителям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одителями детей склонных к нарушениям дисциплины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едание родительского комитета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9FAFA" w:val="clear"/>
              </w:rPr>
              <w:t>Родительские собрания по плану</w:t>
            </w:r>
          </w:p>
        </w:tc>
      </w:tr>
      <w:tr>
        <w:trPr>
          <w:trHeight w:val="317" w:hRule="atLeast"/>
        </w:trPr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Отметка о выполнении</w:t>
            </w:r>
          </w:p>
        </w:tc>
        <w:tc>
          <w:tcPr>
            <w:tcW w:w="2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040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0404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720" w:right="720" w:gutter="0" w:header="0" w:top="720" w:footer="709" w:bottom="765"/>
          <w:pgBorders w:display="allPages" w:offsetFrom="text">
            <w:top w:val="thinThickSmallGap" w:sz="24" w:space="8" w:color="FFFFFF"/>
            <w:left w:val="thinThickSmallGap" w:sz="24" w:space="8" w:color="FFFFFF"/>
            <w:bottom w:val="thickThinSmallGap" w:sz="24" w:space="7" w:color="FFFFFF"/>
            <w:right w:val="thickThinSmallGap" w:sz="24" w:space="8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лан работы по профилактике экстремизма, суицида, правонарушений, прогул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ыявление семей, в которых практикуется жестокое обращение с детьми. Методы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         индивидуальные беседы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         анкетир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ыявление детей «группы риска», обследование семей и жилищных условий этой категории,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овлечение детей «группы риска в кружковую работу, внеурочную деятельность класса и школ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егулирование взаимоотношений и конфликтных ситуаций среди обучающих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Классные часы по тематике «Мой выбор»:</w:t>
            </w:r>
          </w:p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Учу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строить взаимоотношения в семье на основе понимания и уважения друг к другу»</w:t>
            </w:r>
          </w:p>
          <w:p>
            <w:pPr>
              <w:pStyle w:val="Style19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на улице, правила поведения в общественных местах»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 «Мое здоровье»,</w:t>
            </w:r>
          </w:p>
          <w:p>
            <w:pPr>
              <w:pStyle w:val="Style19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– в школе, я - дома, я - среди друзей»;</w:t>
            </w:r>
          </w:p>
          <w:p>
            <w:pPr>
              <w:pStyle w:val="Style19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редные привычки. Как от них избавиться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– социальный паспор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кажем наркотикам – НЕТ!», «Береги своё сердце!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по гражданско-патриотическому воспитан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Хочу и надо в твоей учебе и поведении»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ссказы о жестокости и милосерди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«Кем быть? Каким быть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-самооценка «Я – человек, но какой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осуществление индивидуального контроля за учебной деятельностью слабоуспевающих учащих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ичин опоздания на уроки, проведение индивидуального собесед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собраний, консультирование родителей по интересующим вопроса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</w:tr>
    </w:tbl>
    <w:p>
      <w:pPr>
        <w:pStyle w:val="Normal"/>
        <w:spacing w:lineRule="auto" w:line="240" w:before="0" w:after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/>
      </w:pPr>
      <w:r>
        <w:rPr/>
        <w:t>Занятость во внеурочное время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31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40"/>
          <w:szCs w:val="40"/>
          <w:lang w:eastAsia="ru-RU"/>
        </w:rPr>
        <w:t>План работы с одаренными учащими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6191250" cy="2967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20"/>
                              <w:gridCol w:w="3811"/>
                              <w:gridCol w:w="2167"/>
                              <w:gridCol w:w="2752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роки проведения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нимательны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числовых ребусов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тематический КВН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дач на движение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тематические ребусы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логически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нимательны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нимательны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вое (устная олимпиада)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33.65pt;mso-wrap-distance-left:0pt;mso-wrap-distance-right:2.25pt;mso-wrap-distance-top:0pt;mso-wrap-distance-bottom:0pt;margin-top:0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97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20"/>
                        <w:gridCol w:w="3811"/>
                        <w:gridCol w:w="2167"/>
                        <w:gridCol w:w="2752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роки проведения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нимательны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числовых ребусов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тематический КВН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дач на движение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тематические ребусы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логически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нимательны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нимательны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тоговое (устная олимпиада)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ажаемые родители!</w:t>
      </w:r>
    </w:p>
    <w:p>
      <w:pPr>
        <w:pStyle w:val="Style19"/>
        <w:ind w:right="-42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сим вас заполнить анкету по изучению вашей семьи с целью обеспечения качественной</w:t>
      </w:r>
    </w:p>
    <w:p>
      <w:pPr>
        <w:pStyle w:val="Style19"/>
        <w:ind w:right="-42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конструктивной работы коллектива МОУ СОШ №35 с вашим ребёнком.</w:t>
      </w:r>
    </w:p>
    <w:p>
      <w:pPr>
        <w:pStyle w:val="Style19"/>
        <w:ind w:right="-42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анные сведения разглашению не подлежат, а будут использованы классным руководителем</w:t>
      </w:r>
    </w:p>
    <w:p>
      <w:pPr>
        <w:pStyle w:val="Style19"/>
        <w:ind w:right="-4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ведения документации и правильной организации работы с вашим ребёнком в </w:t>
      </w:r>
    </w:p>
    <w:p>
      <w:pPr>
        <w:pStyle w:val="Style19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020-2021 уч. году. 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Ф.И.О. ребёнка________________________________________________</w:t>
      </w:r>
      <w:r>
        <w:rPr>
          <w:rFonts w:cs="Times New Roman" w:ascii="Times New Roman" w:hAnsi="Times New Roman"/>
          <w:b/>
          <w:sz w:val="24"/>
          <w:szCs w:val="28"/>
        </w:rPr>
        <w:t>класс</w:t>
      </w:r>
      <w:r>
        <w:rPr>
          <w:rFonts w:cs="Times New Roman" w:ascii="Times New Roman" w:hAnsi="Times New Roman"/>
          <w:sz w:val="24"/>
          <w:szCs w:val="28"/>
        </w:rPr>
        <w:t>____</w:t>
      </w:r>
    </w:p>
    <w:p>
      <w:pPr>
        <w:pStyle w:val="Style19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циональность______________________Дата рождения ____________________</w:t>
      </w:r>
    </w:p>
    <w:p>
      <w:pPr>
        <w:pStyle w:val="Style19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личие инвалидности (нет, да)___________________________________________</w:t>
      </w:r>
    </w:p>
    <w:p>
      <w:pPr>
        <w:pStyle w:val="Style19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 И. О. матери, дата рожд.______________________________________________</w:t>
      </w:r>
    </w:p>
    <w:p>
      <w:pPr>
        <w:pStyle w:val="Style19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разование матери, моб. Телефон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8"/>
        </w:rPr>
        <w:t xml:space="preserve">6.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Адрес и место</w:t>
      </w:r>
      <w:r>
        <w:rPr>
          <w:rFonts w:cs="Times New Roman" w:ascii="Times New Roman" w:hAnsi="Times New Roman"/>
          <w:sz w:val="24"/>
          <w:szCs w:val="28"/>
        </w:rPr>
        <w:t xml:space="preserve"> работы матери, должность, телефон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7. Ф. И. О. отца (отчима), дата рожд.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Образование, моб. телефон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8"/>
        </w:rPr>
        <w:t xml:space="preserve">8.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Адрес и место</w:t>
      </w:r>
      <w:r>
        <w:rPr>
          <w:rFonts w:cs="Times New Roman" w:ascii="Times New Roman" w:hAnsi="Times New Roman"/>
          <w:sz w:val="24"/>
          <w:szCs w:val="28"/>
        </w:rPr>
        <w:t xml:space="preserve"> работы отца (отчима), должность, телефон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Вид брака (зарегистрирован, не зарегистрирован)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7. Ф. И. О. сожителя, (если брак не зарегистрирован), моб. телефон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Адрес и место работы сожителя, должность, телефон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Адрес регистрации ребёнка (прописка)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Адрес фактического проживания ребёнка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Состав семьи, проживающей фактически с ребёнком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09"/>
        <w:gridCol w:w="1453"/>
        <w:gridCol w:w="3260"/>
        <w:gridCol w:w="1985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и адрес работы, должность,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пень родства (брат)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255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Статус семьи: (нужное подчеркнуть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) многодетная (3 и более детей </w:t>
      </w:r>
      <w:r>
        <w:rPr>
          <w:rFonts w:cs="Times New Roman" w:ascii="Times New Roman" w:hAnsi="Times New Roman"/>
          <w:b/>
          <w:sz w:val="24"/>
          <w:szCs w:val="28"/>
        </w:rPr>
        <w:t>до 18 лет</w:t>
      </w:r>
      <w:r>
        <w:rPr>
          <w:rFonts w:cs="Times New Roman" w:ascii="Times New Roman" w:hAnsi="Times New Roman"/>
          <w:sz w:val="24"/>
          <w:szCs w:val="28"/>
        </w:rPr>
        <w:t xml:space="preserve">, обучающиеся </w:t>
      </w:r>
      <w:r>
        <w:rPr>
          <w:rFonts w:cs="Times New Roman" w:ascii="Times New Roman" w:hAnsi="Times New Roman"/>
          <w:b/>
          <w:sz w:val="24"/>
          <w:szCs w:val="28"/>
        </w:rPr>
        <w:t>очно до 23 лет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малообеспеченная (семья получает детские пособия, субсидии или помощь по линии социальной защиты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семья матери-одиночки (наличие справки ЗАГС Ф №25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В какой помощи нуждается семья и несовершеннолетний (материальная, юридическая, психологическая)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ись родителя______________(расшифровка___________________________)</w:t>
      </w:r>
    </w:p>
    <w:p>
      <w:pPr>
        <w:pStyle w:val="Style19"/>
        <w:tabs>
          <w:tab w:val="clear" w:pos="708"/>
          <w:tab w:val="center" w:pos="4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__01___»_сентября__________2020 г.</w:t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12"/>
          <w:type w:val="nextPage"/>
          <w:pgSz w:w="11906" w:h="16838"/>
          <w:pgMar w:left="720" w:right="720" w:gutter="0" w:header="0" w:top="720" w:footer="708" w:bottom="764"/>
          <w:pgBorders w:display="allPages" w:offsetFrom="text">
            <w:top w:val="thinThickSmallGap" w:sz="24" w:space="8" w:color="FFFFFF"/>
            <w:left w:val="thinThickSmallGap" w:sz="24" w:space="8" w:color="FFFFFF"/>
            <w:bottom w:val="thickThinSmallGap" w:sz="24" w:space="7" w:color="FFFFFF"/>
            <w:right w:val="thickThinSmallGap" w:sz="24" w:space="8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МЕТРИЧЕСКИЙ 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ление социометрического статуса учащихся   в коллективе; определение микрогрупп; уровня социально-рефлексивных навыко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: учащиеся 6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«Ответь, пожалуйста, на приведенные ниже вопросы. Постарайся быть искренним, иначе вся работа потеряет смысл. Нам очень хотелось бы знать твое собственное мнение. Обещаем, что искренность не обернется тебе во в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итай каждый вопрос и сразу отвечай на него. Для фамилий, которые ты будешь записывать, после каждого вопроса оставлены специальные места. Фамилии указывай в любом порядке. При ответе не забудь тех, кто отсутствует сего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 чем начинать работу, напиши свое имя, фамилию и класс. Успех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тестирования: ________________________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тебе пришлось перейти учиться в другую школу, кого из нынешних одноклассников ты бы взял в новый класс? Назови, пожалуйста, пять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 кого из нынешних одноклассников ты бы не взял в свой новый класс? Укажи пять фами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ты думаешь, кто из одноклассников взял бы тебя в свой новый класс, если бы перешел в другую школу? Укажи пять фами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не раз обсуждали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кажи, пожалуйста, фамилии тех одноклассников, которые не захотят, по твоему мнению, взять тебя в свой новый класс. Запиши пять фами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Если бы тебе предложили посмотреть ответы на эти вопросы пятерых твоих одноклассников, то чьи ответы ты бы хотел увидеть? Напиши их фамилии в порядке значимости для тебя. Под первым номером — фамилию того, чьи ответы хочется знать больше всего, и так дал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rPr/>
      </w:pPr>
      <w:r>
        <w:rPr/>
        <w:t>5.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«Я – лидер»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чень интересно и полезно было бы провести среди ребят тест на определение лидерских качеств. Пусть каждый из них сам попробует оценить свои способности, повести отряд за собой, стать организатором и вдохновителем жизни в коллективе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струкция к этому тесту будет такова: «Если ты полностью согласен с приведённым утверждением, то в клеточку с соответствующим номером поставь цифру «4»; если скорее согласен, чем не согласен – цифру «3»; если трудно сказать – «2»; скорее не согласен, чем согласен – «1»; полностью не согласен – «0».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к тесту «Я – лидер»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.Не теряюсь и не сдаюсь в трудных ситуация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.Мои действия направлены на достижения понятной мне це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.Я знаю, как преодолевать трудност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.Люблю искать и пробовать ново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5.Я легко могу убедить в чём-то моих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6.Я знаю, как вовлечь моих товарищей в общее дело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7.Мне нетрудно добиться того, чтобы все хорошо работа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8.Все знакомые относятся ко мне хорошо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9.Я умею распределять свои силы в учёбе и труд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0.Я могу чётко ответить на вопрос, чего хочу от жизн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1.Я хорошо планирую своё время и работу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2.Я легко увлекаюсь новым дело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3.Мне легко установить нормальные отношения с товарищам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4.Организуя товарищей, стараюсь заинтересовать и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5.Ни один человек не является для меня загадко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6.Считаю важным, чтобы те, кого я организую, были дружным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7.Если у меня плохое настроение, я могу не показывать это окружающи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8.Для меня важно достижение це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9.Я регулярно оцениваю свою работу и свои успех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0.Я готов рисковать, чтобы испытать ново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1.Первое впечатление, которое я произвожу, обычно хороше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2.У меня всегда всё получаетс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3.Хорошо чувствую настроение своих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4.Я умею поднимать настроение в труппе своих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5.Я могу заставить себя утром делать зарядку, даже если мне этого не хочетс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6.Я обычно достигаю того, к чему стремлюсь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7.Не существует проблемы, которую я не могу решить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8.Принимая решение, перебираю различные варианты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9.Я умею заставить любого человека делать то, что считаю нужны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0.Я умею правильно подобрать людей для организации какого-либо дела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1.В отношении с людьми я достигаю взаимопонимани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2.Стремлюсь к тому, чтобы меня понима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3.Если в работе у меня встречаются трудности, то я не опускаю рук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4.Я никогда не поступал так, как други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5.Я стремлюсь решить все проблемы поэтапно, не сразу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6.Я никогда не поступал так, как другие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7.Нет человека, который устоял бы перед моим обаяние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8.При организации дел я учитываю мнение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9.Я нахожу выход в сложных ситуация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0.Считаю, что товарищи, делая общее дело, должны доверять друг другу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1.Никто и никогда не испортит мне настроени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2.Я представляю, как завоевать авторитет среди люд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3.Решая проблемы, использую опыт други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4.Мне неинтересно заниматься однообразным, рутинным дело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5.Мои идеи охотно воспринимаются моими товарищам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6.Я умею контролировать работу моих товарищей.</w:t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7.Умею находить общий язык с людьми.</w:t>
      </w:r>
    </w:p>
    <w:p>
      <w:pPr>
        <w:pStyle w:val="Normal"/>
        <w:spacing w:lineRule="auto" w:line="240" w:before="0" w:after="0"/>
        <w:jc w:val="center"/>
        <w:rPr>
          <w:rFonts w:ascii="yandex-sans;Cambria" w:hAnsi="yandex-sans;Cambria" w:eastAsia="Times New Roman" w:cs="yandex-sans;Cambria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yandex-sans;Cambria" w:ascii="yandex-sans;Cambria" w:hAnsi="yandex-sans;Cambria"/>
          <w:b/>
          <w:color w:val="000000"/>
          <w:sz w:val="36"/>
          <w:szCs w:val="36"/>
          <w:lang w:eastAsia="ru-RU"/>
        </w:rPr>
        <w:t>Тематика классных часов в 6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. 15 лет со дня трагедии в Беслане. Экстремизм. «Правила поведения в школ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. «Пожаробезопасность». П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3. Организационная беседа «Устав школы. Права и обязанности обучающегося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4. Школа вежливости. Культура поведения и ты. Толерант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5. «Все профессии важны, все профессии нужны». День уч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6. ПД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7. Моя семья -мое богат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8. Как ладить с людьми. Взаимопоним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9. Я и закон. Профилактика правонарушений. Экстрем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0. П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1. Патриотизм. Спортивные достижения Ро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2. Грипп и простуда. Закаляем организ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3. Комплимент, общение, дружба. Речевой этик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4. ПД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5. Семейные ценности. Новый год у вор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6. Что значит быть счастливы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7. Здоровый образ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8. П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19.  Талант и тру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0. Мода и куль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1. Что такое мужество, характер, воля? 23 февра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2. ПД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3. Классный час, посвящённый 8 марта "И хорошее настроение не покинет больше вас!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4. Спортивные достижения Ро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5. О тебе, Россия. Города Геро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а 26. ППБ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7. Год экологии. Экологические проблемы соврем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8. Мой кумир, или на кого я хочу быть похо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29. Семейные ц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30. ПД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31. «Нам об этом забывать нельзя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32. Проект «Традиции Росс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33. ПП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34. Итоги 2020-2021 учебного года. Инструктаж по технике безопасности во время каник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Тематика классных часов по правилам дорожного движен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ля 6 класса на 2020-2021 учебный год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6 класс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yandex-sans;Cambria" w:hAnsi="yandex-sans;Cambria" w:eastAsia="Times New Roman" w:cs="yandex-sans;Cambria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yandex-sans;Cambria" w:ascii="yandex-sans;Cambria" w:hAnsi="yandex-sans;Cambria"/>
          <w:b/>
          <w:b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6012180" cy="10566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056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"/>
                              <w:gridCol w:w="2340"/>
                              <w:gridCol w:w="4137"/>
                              <w:gridCol w:w="252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ая цель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атериалы и оборуд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9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ветственность за нарушения правил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биться четкого понимания того, что ПДД- это закон для всех, соблюдение которого является обязательным. Познакомить с разделами  «Кодекса РФ об административных правонарушениях»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шюры «Правил дорожного движения», «Кодекс РФ об административных правонарушениях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0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История                                      автомототранспорта и принимаемые меры по обеспечению безопасности дорожн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казать об истории развития автомототранспорта и мерах по обеспечению безопасности дорожного движения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каты, рисунки, фотографии старинных и современных автомобилей, а так же короткие рефераты учеников на те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Современные, отечественные и зарубежные модели автомототранспорта», журналы «За рулем»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авила дорожного движения и история их соз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ть учащихся с историей создания ППД, проверить знание действующих ППД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ые ПП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возка груз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ьзуясь ППД, изучить правила перевозки грузов. Научить решать дорожные задачи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шюры «Правил дорожного движения», плакаты по тем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3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едупредительные сигналы в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ь понятие об осветительных приборов автомобилей и их значении; показать значение предупредительных сигналов водителей как необходимое условие безопасности движения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каты по тем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шюры «Правил дорожного движения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Движение в темное время су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ть все возможные опасности при движении пешеходов, велосипедистов и автомобилей в темное время суток. Научить решать дорожные задачи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шюры «Правил дорожного движения», плака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лияние погодных условий на безопасность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ть опасность движения на скользкой дороге, в туман, дождь и грозу. Закрепить знание о дорожных знаках, предупреждающих о подобной безопасности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шюры «Правил дорожного движения», плакаты по тем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борудование автомобилей и мотоциклов специальными сигнал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яснить значение различных специальных сигналов; научить пользоваться ими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рошюры «Правил дорожного движения», плакаты по тем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3" w:hRule="atLeast"/>
                              </w:trPr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нтрольная робота(экзамен) по правилам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ить знания. Полученные по всему курсу Правил дорожного движения.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832pt;mso-wrap-distance-left:9pt;mso-wrap-distance-right:9pt;mso-wrap-distance-top:0pt;mso-wrap-distance-bottom:0pt;margin-top:0.7pt;mso-position-vertical-relative:text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"/>
                        <w:gridCol w:w="2340"/>
                        <w:gridCol w:w="4137"/>
                        <w:gridCol w:w="252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ая цель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атериалы и оборудование</w:t>
                            </w:r>
                          </w:p>
                        </w:tc>
                      </w:tr>
                      <w:tr>
                        <w:trPr>
                          <w:trHeight w:val="1889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ветственность за нарушения правил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иться четкого понимания того, что ПДД- это закон для всех, соблюдение которого является обязательным. Познакомить с разделами  «Кодекса РФ об административных правонарушениях»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ошюры «Правил дорожного движения», «Кодекс РФ об административных правонарушениях».</w:t>
                            </w:r>
                          </w:p>
                        </w:tc>
                      </w:tr>
                      <w:tr>
                        <w:trPr>
                          <w:trHeight w:val="2330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История                                      автомототранспорта и принимаемые меры по обеспечению безопасности дорож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казать об истории развития автомототранспорта и мерах по обеспечению безопасности дорожного движения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каты, рисунки, фотографии старинных и современных автомобилей, а так же короткие рефераты учеников на тем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«Современные, отечественные и зарубежные модели автомототранспорта», журналы «За рулем». </w:t>
                            </w:r>
                          </w:p>
                        </w:tc>
                      </w:tr>
                      <w:tr>
                        <w:trPr>
                          <w:trHeight w:val="1082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авила дорожного движения и история их созд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ть учащихся с историей создания ППД, проверить знание действующих ППД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ые ППД.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возка груз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ьзуясь ППД, изучить правила перевозки грузов. Научить решать дорожные задачи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ошюры «Правил дорожного движения», плакаты по теме.</w:t>
                            </w:r>
                          </w:p>
                        </w:tc>
                      </w:tr>
                      <w:tr>
                        <w:trPr>
                          <w:trHeight w:val="1633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едупредительные сигналы водител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ь понятие об осветительных приборов автомобилей и их значении; показать значение предупредительных сигналов водителей как необходимое условие безопасности движения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каты по теме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ошюры «Правил дорожного движения».</w:t>
                            </w:r>
                          </w:p>
                        </w:tc>
                      </w:tr>
                      <w:tr>
                        <w:trPr>
                          <w:trHeight w:val="1338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Движение в темное время суто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ть все возможные опасности при движении пешеходов, велосипедистов и автомобилей в темное время суток. Научить решать дорожные задачи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ошюры «Правил дорожного движения», плакаты.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лияние погодных условий на безопасность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ть опасность движения на скользкой дороге, в туман, дождь и грозу. Закрепить знание о дорожных знаках, предупреждающих о подобной безопасности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ошюры «Правил дорожного движения», плакаты по теме.</w:t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орудование автомобилей и мотоциклов специальными сигнал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яснить значение различных специальных сигналов; научить пользоваться ими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ошюры «Правил дорожного движения», плакаты по теме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3" w:hRule="atLeast"/>
                        </w:trPr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нтрольная робота(экзамен) по правилам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ить знания. Полученные по всему курсу Правил дорожного движения.</w:t>
                            </w:r>
                          </w:p>
                        </w:tc>
                        <w:tc>
                          <w:tcPr>
                            <w:tcW w:w="2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Тематика классных часов по правилам пожарной безопасност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для оборудования кострищ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добывания ог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жигание ог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ение ог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ие при пожаре в палат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уберечься от поражения молни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жар в автомобил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ервой доврачебной помощи пострадавшему при поражении электрическим ток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ирование</w:t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yandex-sans;Cambria" w:hAnsi="yandex-sans;Cambria" w:eastAsia="Times New Roman" w:cs="yandex-sans;Cambria"/>
          <w:color w:val="000000"/>
          <w:sz w:val="23"/>
          <w:szCs w:val="23"/>
          <w:lang w:eastAsia="ru-RU"/>
        </w:rPr>
      </w:pPr>
      <w:r>
        <w:rPr>
          <w:rFonts w:eastAsia="Times New Roman" w:cs="yandex-sans;Cambria" w:ascii="yandex-sans;Cambria" w:hAnsi="yandex-sans;Cambria"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фик учёта проведения классных часов в 6 «Г» классе на 2020-2021</w:t>
      </w:r>
      <w:r>
        <w:rPr/>
        <w:t xml:space="preserve"> учебный год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24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тремизм. Правила поведения в шко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0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ПБ. Место для оборудования костр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0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став школы». Права и обязанности обучающего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.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Школа вежливости. Культура поведения и т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профессии важны, все профессии нужны!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ДД. Ответственность за нарушения ПД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семья – моё богат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 ладить с людьми? Взаимопоним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.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и закон. Профилактика правонарушений. Итоги 1 четвер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родительских собраний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0 – 2021 </w:t>
      </w:r>
      <w:r>
        <w:rPr>
          <w:rFonts w:cs="Times New Roman" w:ascii="Times New Roman" w:hAnsi="Times New Roman"/>
          <w:b/>
          <w:sz w:val="28"/>
          <w:szCs w:val="28"/>
        </w:rPr>
        <w:t>учебный год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13"/>
        <w:gridCol w:w="8093"/>
      </w:tblGrid>
      <w:tr>
        <w:trPr>
          <w:trHeight w:val="5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яц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, вопросы для обсуждения</w:t>
            </w:r>
          </w:p>
        </w:tc>
      </w:tr>
      <w:tr>
        <w:trPr>
          <w:trHeight w:val="255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Первые проблемы подросткового возрас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ko-K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  <w:t>Задач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Помочь родителям понять значение в жизни ребенка физиологических и психологических изменений, обратить их внимание на собственное поведение в этот период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ko-KR"/>
              </w:rPr>
              <w:t>Обсудить определенные правила поведения родителей в период полового взросления дете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8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лан воспитательной работы на 2020-2021 учебный год.</w:t>
            </w:r>
          </w:p>
        </w:tc>
      </w:tr>
      <w:tr>
        <w:trPr>
          <w:trHeight w:val="252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«О значении домашнего задания в учебной деятельности школьни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ko-K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  <w:t>Задач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  <w:tab w:val="left" w:pos="87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ь родителям значение учебной домашней работы школьни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  <w:tab w:val="left" w:pos="18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судить проблемы подготовки домашних заданий учащимися класса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  <w:tab w:val="left" w:pos="18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делить возможные пути решения данной проблемы.</w:t>
            </w:r>
          </w:p>
        </w:tc>
      </w:tr>
      <w:tr>
        <w:trPr>
          <w:trHeight w:val="179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  <w:t>Компьютер в жизни школьник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  <w:t>Задач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  <w:tab w:val="left" w:pos="87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знакомить родителей с компьютерными возможностями учебного завед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  <w:tab w:val="left" w:pos="18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казать возможности использования компьютера в учебной деятельности в домашних условиях</w:t>
            </w:r>
          </w:p>
        </w:tc>
      </w:tr>
      <w:tr>
        <w:trPr>
          <w:trHeight w:val="238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iCs/>
                <w:color w:val="222222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222222"/>
                <w:sz w:val="28"/>
                <w:szCs w:val="28"/>
                <w:u w:val="single"/>
              </w:rPr>
              <w:t>«Вот и стали мы на год взрослей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ko-KR"/>
              </w:rPr>
              <w:t>Задач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  <w:tab w:val="left" w:pos="180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вести итоги работы учащихся за 2020-2021 учебный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  <w:tab w:val="left" w:pos="180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судить предстоящие каникулы, о летнем травматизме, о безопасном поведении детей на улице, дорогах и водоёмах. О пребывании детей на улице в вечернее врем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  <w:tab w:val="left" w:pos="18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пределить перспективы на следующий учебный год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center"/>
        <w:rPr/>
      </w:pPr>
      <w:r>
        <w:rPr/>
        <w:t>Состав родительского комитета</w:t>
      </w:r>
    </w:p>
    <w:tbl>
      <w:tblPr>
        <w:tblW w:w="103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221"/>
        <w:gridCol w:w="3119"/>
        <w:gridCol w:w="25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седаний родительского комитет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</w:r>
    </w:p>
    <w:tbl>
      <w:tblPr>
        <w:tblW w:w="1003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34"/>
        <w:gridCol w:w="8017"/>
      </w:tblGrid>
      <w:tr>
        <w:trPr>
          <w:trHeight w:val="6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бсуждения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1. Об организации питания учащихся в школьной столовой</w:t>
            </w:r>
          </w:p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2. Привлечение родителей к активному участию в жизни класса</w:t>
            </w:r>
          </w:p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3. Повышение ответственности семьи за обучение и воспитание детей и оказание ей помощ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24"/>
                <w:szCs w:val="24"/>
              </w:rPr>
              <w:t>4. Следить за посещением и успеваемостью учащихся</w:t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1. Участие родительского комитета в неурочной деятельности вместе с учащимися класса</w:t>
            </w:r>
          </w:p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2. Помочь классному руководителю проводить классные собрания. Следить за посещением классных собраний</w:t>
            </w:r>
          </w:p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3. Посещение уроков и внеклассных мероприятий родителями класса.</w:t>
            </w:r>
          </w:p>
        </w:tc>
      </w:tr>
      <w:tr>
        <w:trPr>
          <w:trHeight w:val="11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1. Проводить работу с родителями по профилактике вредных привычек, правонарушений у учащихся</w:t>
            </w:r>
          </w:p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2. Оказывать содействие по работе охраны и укрепления здоровья учащихся</w:t>
            </w:r>
          </w:p>
        </w:tc>
      </w:tr>
      <w:tr>
        <w:trPr>
          <w:trHeight w:val="12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 xml:space="preserve">1. Оформление подарков, сюрпризов для учащихся. </w:t>
            </w:r>
          </w:p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2. Подведение итогов результатов учебной деятельности учащихся класса за первое полугодие</w:t>
            </w:r>
          </w:p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3. Организация зимнего отдыха учащихся.</w:t>
            </w:r>
          </w:p>
        </w:tc>
      </w:tr>
      <w:tr>
        <w:trPr>
          <w:trHeight w:val="12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 xml:space="preserve">1. Подведение итогов работы родительского комитета за первое полугодие. </w:t>
            </w:r>
          </w:p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2. Отчет родительского комитета перед родительским собранием о проделанной работе.</w:t>
            </w:r>
          </w:p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3. Определение неотложных задач второго полугодия.</w:t>
            </w:r>
          </w:p>
        </w:tc>
      </w:tr>
      <w:tr>
        <w:trPr>
          <w:trHeight w:val="12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1. Контроль за выполнением домашних заданий со стороны родителей</w:t>
            </w:r>
          </w:p>
          <w:p>
            <w:pPr>
              <w:pStyle w:val="C3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9"/>
                <w:color w:val="000000"/>
              </w:rPr>
              <w:t>2. Рейд- проверка бережного отношения к учебникам.</w:t>
            </w:r>
          </w:p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3. Внеклассное мероприятие, посвященное Дню Защитника отечества</w:t>
            </w:r>
          </w:p>
        </w:tc>
      </w:tr>
      <w:tr>
        <w:trPr>
          <w:trHeight w:val="12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>1. Обсуждение проблем формирования нравственных устоев ли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>2. Об ответственности родителей за сохранение жизни и здоровья детей в каникулярное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ko-KR"/>
              </w:rPr>
              <w:t>3. Проведение классного родительского собрания.</w:t>
            </w:r>
          </w:p>
          <w:p>
            <w:pPr>
              <w:pStyle w:val="C30"/>
              <w:shd w:fill="FFFFFF" w:val="clear"/>
              <w:spacing w:before="0" w:after="0"/>
              <w:jc w:val="both"/>
              <w:rPr>
                <w:rStyle w:val="C9"/>
                <w:color w:val="000000"/>
              </w:rPr>
            </w:pPr>
            <w:r>
              <w:rPr>
                <w:color w:val="000000"/>
              </w:rPr>
              <w:t>4. Организация и проведение субботника.</w:t>
            </w:r>
          </w:p>
        </w:tc>
      </w:tr>
      <w:tr>
        <w:trPr>
          <w:trHeight w:val="12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rStyle w:val="C9"/>
                <w:color w:val="000000"/>
              </w:rPr>
              <w:t>1. Родительское собрание- обмен мнениями о достижениях обучающихся за учебный год.</w:t>
            </w:r>
          </w:p>
          <w:p>
            <w:pPr>
              <w:pStyle w:val="C3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2. Итоги работы родительского комитета за г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ko-KR"/>
              </w:rPr>
            </w:pPr>
            <w:r>
              <w:rPr>
                <w:rStyle w:val="C9"/>
                <w:rFonts w:cs="Times New Roman" w:ascii="Times New Roman" w:hAnsi="Times New Roman"/>
                <w:color w:val="000000"/>
                <w:sz w:val="24"/>
                <w:szCs w:val="24"/>
              </w:rPr>
              <w:t>3. Организация труда и отдыха детей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4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Заседания родительского комитет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» 20___ р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ешено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4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Заседания родительского комитет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» 20___ р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ешено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tLeast" w:line="24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Заседания родительского комитет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» 20___ р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Book Antiqua" w:hAnsi="Book Antiqua" w:cs="Book Antiqua"/>
        </w:rPr>
      </w:pPr>
      <w:r>
        <w:rPr>
          <w:rFonts w:cs="Times New Roman" w:ascii="Times New Roman" w:hAnsi="Times New Roman"/>
          <w:sz w:val="28"/>
          <w:szCs w:val="28"/>
        </w:rPr>
        <w:t>Что решено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одительские собрания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токол №___ 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____ 20 ____ г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уют ________________________</w:t>
        <w:tab/>
        <w:t xml:space="preserve">                           Отсутствуют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для обсужде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716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исы выступления классного руководителя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замечания, предложения родителей 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голосования: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- _________,        «против» - __________,    «воздержались» __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/_______________/ ___________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 собрания: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/_______________/___________</w:t>
      </w:r>
      <w:bookmarkStart w:id="0" w:name="_PictureBullets"/>
      <w:bookmarkEnd w:id="0"/>
    </w:p>
    <w:sectPr>
      <w:footerReference w:type="default" r:id="rId14"/>
      <w:type w:val="nextPage"/>
      <w:pgSz w:w="11906" w:h="16838"/>
      <w:pgMar w:left="720" w:right="720" w:gutter="0" w:header="0" w:top="720" w:footer="708" w:bottom="764"/>
      <w:pgBorders w:display="allPages" w:offsetFrom="text">
        <w:top w:val="thinThickSmallGap" w:sz="24" w:space="8" w:color="FFFFFF"/>
        <w:left w:val="thinThickSmallGap" w:sz="24" w:space="8" w:color="FFFFFF"/>
        <w:bottom w:val="thickThinSmallGap" w:sz="24" w:space="7" w:color="FFFFFF"/>
        <w:right w:val="thickThinSmallGap" w:sz="24" w:space="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yandex-sans">
    <w:altName w:val="Cambria"/>
    <w:charset w:val="00"/>
    <w:family w:val="roman"/>
    <w:pitch w:val="default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9" w:hanging="4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/>
  </w:style>
  <w:style w:type="character" w:styleId="C0">
    <w:name w:val="c0"/>
    <w:basedOn w:val="Style12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C28">
    <w:name w:val="c28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9">
    <w:name w:val="c9"/>
    <w:qFormat/>
    <w:rPr>
      <w:rFonts w:cs="Times New Roman"/>
    </w:rPr>
  </w:style>
  <w:style w:type="character" w:styleId="C17">
    <w:name w:val="c17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C22c93c162">
    <w:name w:val="c22 c93 c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50:00Z</dcterms:created>
  <dc:creator>User</dc:creator>
  <dc:description/>
  <cp:keywords/>
  <dc:language>en-US</dc:language>
  <cp:lastModifiedBy>User</cp:lastModifiedBy>
  <cp:lastPrinted>2020-11-01T11:18:00Z</cp:lastPrinted>
  <dcterms:modified xsi:type="dcterms:W3CDTF">2020-11-10T08:52:00Z</dcterms:modified>
  <cp:revision>3</cp:revision>
  <dc:subject/>
  <dc:title/>
</cp:coreProperties>
</file>