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педагогического проекта «Дорожный калейдоскоп»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48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проект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ый калейдоско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втор проект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мина А.Н., Беляева Е.В.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ники проект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ти, воспитатели, специалисты, родители.</w:t>
            </w:r>
          </w:p>
        </w:tc>
      </w:tr>
      <w:tr>
        <w:trPr>
          <w:trHeight w:val="9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ип проект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8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озрастная группа 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няя групп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ь работы над проектом 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у детей дошкольного возраста основы безопасного пове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ороге и в транспор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блюдательность, умение ориентироваться в помещении и на участке детского сада, в ближайшей местност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понятиями «улица», «дорога», «перекресток», «остановка общественного транспорта» и элементарными правилами поведения на улице. Подводить детей к осознанию необходимости соблюдать правила дорожного движе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знания детей о назначении светофора и работе полицейского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некоторыми видами городского транспорта, особенностями их внешнего вида и назначения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о знаками дорожного движения «Пешеходный переход», «Подземный переход», «Двустороннее движение», «Пункт медицинской помощи», «Остановка запрещена»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и культурного поведения в общественном транспорте.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 реализации проект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7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8 учебный год</w:t>
            </w:r>
          </w:p>
        </w:tc>
      </w:tr>
      <w:tr>
        <w:trPr>
          <w:trHeight w:val="24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Сентяб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разовательное собы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диный день дорожной безопасности».               Игра-путешествие «Светофорик и доро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ы в автогородке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Образовательное событие: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Единый день безопасности»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150" w:after="450"/>
              <w:outlineLvl w:val="0"/>
              <w:rPr>
                <w:rFonts w:ascii="Times New Roman" w:hAnsi="Times New Roman" w:eastAsia="Times New Roman" w:cs="Times New Roman"/>
                <w:color w:val="333333"/>
                <w:kern w:val="2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  <w:u w:val="single"/>
              </w:rPr>
              <w:t xml:space="preserve">Кукольный спектакля по ПДД 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</w:rPr>
              <w:t>«Мой друг Светофорик»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ы, игровые и проблемные ситуации о правилах поведения на улице.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 в авто городке (езда на велосипедах и автомобиле)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Нояб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/р, настольные-печатные, режиссёрские, подвижные иг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рогулки, наблюдения за дорогой, дорожными знаками, участниками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я литературы по ПДД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/р, настольные-печатные, режиссёрские, подвижные иг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рогулки, наблюдения за дорогой, дорожными знаками, участниками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я литературы по ПДД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Янва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я литературы по ПДД.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/р, настольные-печатные, режиссёрские, подвижные иг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рогулки, наблюдения за дорогой, дорожными знаками, участниками дорожного движения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ения литературы по ПД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овые ситуации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Апрел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Образовательное событи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Глобальная неделя безопасности дорожного движения»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уг «Наш друг-светофор»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/р, настольные-печатные, режиссёрские, подвижные иг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рогулки, наблюдения за дорогой, дорожными знаками, участниками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 в автогородке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 в автогород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 в автогородке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Июн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Тематическая неделя: «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примерный –пешеход»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кторина «Наша улица»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ие занятия в автогородке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Июл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седа «По дороге в детский сад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 в автогородк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/р, настольные-печатные, режиссёрские, подвижные игры.</w:t>
            </w:r>
          </w:p>
          <w:p>
            <w:pPr>
              <w:pStyle w:val="Normal"/>
              <w:spacing w:lineRule="auto" w:line="240" w:before="30" w:after="3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прогулки, наблюдения за дорогой, дорожными знаками, участниками дорожного движения.</w:t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0" w:after="3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работы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/р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ки-матер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уточнить знания о том, что пешеходы идут по тротуару, машины – по дороге; подвести к установлению причинно - следственных связей: загорелся зеленый свет – можно переходить дорогу; активизация словаря: пешеходы, тротуар, дорога, светоф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шеходы и водители», «Автобус», «Поездка в Детский мир», «Мы едем в гости», «Поездка в автобусе»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троим улицу», «Построим автобус»,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им метро» (из песка)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учивание стихотв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.Фархади «У любого перекрестка нас встречает светоф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Тимофеев «Для пешеходов», В. Семерин «Держись дорожных правил строго», Олеся Емельянова «Стихи про дорожные знаки», С. Михалков «Моя улица»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Мы едем в метро», Н. Калинина «Как ребята переходили улицу», Чтение О. Бедарев «Если бы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Пишумов «Самый лучший пешеход»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тгадывание заг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«Дорожный калейдоско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дорог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то» (Дорожные знак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и картинк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берем и собере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правильн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руг светофор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какой профессии это необходим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специальный транспор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но-нельз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да поедет автомобиль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ь дорожный зна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сматривание автобу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гру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учить выделять основные части автобуса, уточнить назначение каждой части. Активизация словаря (руль, салон для пассажиров, дверь, о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7"/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Беседа «</w:t>
            </w:r>
            <w:r>
              <w:rPr>
                <w:rStyle w:val="C7"/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жных знаках», «Как переходить улицу», «Как вести себя на дорогах», «Мы спокойно ждем автобус, не шумим и не сорим», «Мой друг – велосипед», Где нельзя игр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сматривание иллюстр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торожно –дорога», «Правила поведения на остановках общественного тран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Рассматривание иллюстраций автомоби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родолжать учиться их узнавать и различать части, рассказывать об их назнач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овые ситу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перейти через дорогу?», «Какие знаки помогают пешеходу в пути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чему заболела машин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разовательн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дем в 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», «Красный, желтый, зеленый», «Воробушки и автомобил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немотаб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кра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ш друг –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Аудиозап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уки разных видов тран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узыкальный мультфиль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 и ПДД», Смешарики» («Дорожная азбука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шех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Целевая прогул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Знакомство с улиц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уточнить знания детей об улице, дороге, тротуаре, о грузовых и легковых автомобилях. Уточнить элементарные правила поведения на улиц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/р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втобус», «Пешеходы и водители», «Шофер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такую же картинку» (закрепить умение узнавать трамвай и автобус среди других видов транспорт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жи транспорт из геометрических фигу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едини линиями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лишнее?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правильн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и картинк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Найди пешехода нарушител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положи правильно дорожный зна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говорит светофор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но-неверн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–пассажиры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лот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безопасный путь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транспор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«Отремонтируй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овес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«Что случилось бы, если бы все дорожные знаки исчезл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ходить в автобус и выходить из нег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глядный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Знакомимся с правилами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Рассматривание трамв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 выделить основные части, уточнить характерные особенности трамвая. Уточнить правила поведения в трамвае. Активизация словаря: трамвай, рельсы, вагон, колеса, вагоновожат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овая ситу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ключения в автобусе», «Я перехожу улиц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жливые пассажиры», «О чем разговаривает улиц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троим метро», «Построим автоб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Раскра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ные знаки», «Транспорт» «Улица город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Трафареты и шаблон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и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а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узыкальный мультфиль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 и П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смотр обучающего мультфиль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удрые сказки тетушки Совы по ПДД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измин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шехо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мвай» (уточнить знания о правилах поведения пассажиров; о работе светоф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ные автомобили», «Светофор», «Воробушки и автомобиль», «Сигналы светофора», «Красный, желтый, зеленый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а-соревн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Аккуратный водите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 ночуют трамваи и троллейбусы?» (уточнить знания детей о трамвае) С. Михалков «Моя улица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. Вол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 правила дорожного движени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 Гальперштейн «Трамвай и его семья», А. Барто «Мы едем в метро», С. Михалков «Моя улица», С. Я. Маршак «Багаж», А. Северный «Три чудесных цве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/р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» (уточнить правила поведения пешеходов и транспорта при сигналах светофора). «Пешеходы на улице», «Мы –пассажиры»</w:t>
            </w:r>
          </w:p>
          <w:p>
            <w:pPr>
              <w:pStyle w:val="Normal"/>
              <w:ind w:left="175" w:hanging="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кажи такой же зна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говорит светофор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йди и назов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ная азбука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правь ошибк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ы и транспорт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ное лото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а, не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гадай транспор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да поедет автомобил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икто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дорожные, верные надеж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 улица», «Вежливые пассажиры», «Что мы знаем о правилах дорожного движени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сматривание карт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лицы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точнить знания детей о средствах передвижения, работе светофора. Познакомить с понятием правостороннее движение. Закрепить умение показывать направление (от себя, вперед-назад, вверх-вниз, влево-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Калинина «Как ребята переходили улицу»</w:t>
            </w:r>
            <w:r>
              <w:rPr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конская «Песенка о метро», С. Михалков «Моя улица», Лейла Берг «Рассказы о маленьком автомобильчике»,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А. Северный «Три чудесных цвет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В. Ивнев «Как разговаривает у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Считал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Светоф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истогово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ловес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«Если я буду переходить улицу на красный свет, то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 xml:space="preserve">Трафареты, шаблоны, обводки и раскраск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ПДД (дорожные знак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втобусная останов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ппл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-наш др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шадки» (уточнить понятие о двустороннем движении; учить двигаться в двух направлениях, не мешая друг дру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оферы», «Воробушки 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учиван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сенка о светофоре» муз. Горпенко И.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/р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внимательный шофер?» (закрепить знания о светофоре, о выполнении правил различными видами машин, умение подчиняться правилам игр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зготовление атрибутов к с/р игре «Светофор»: нагрудные изображения видов передвижения.</w:t>
            </w:r>
          </w:p>
          <w:p>
            <w:pPr>
              <w:pStyle w:val="Normal"/>
              <w:ind w:left="175" w:hanging="2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нимательный шофер?» (закрепить знания о светофоре, выполнение правил различными видами маши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жи транспорт из геометрических фигу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кажи такой же зна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транспорт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йди и назов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и картинк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но-нельз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евая прогу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блюдение за светофором» (закрепить знания о работе светофора (красном и зеленом свете). Познакомить с назначением желтого сигнала. Закрепить правила перехода у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Михалков «Светофор» (закрепить знания, полученные на целевой прогулке, уточнить знания о работе светофора, понятия – «проезжая часть», «тротуар»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 «Что я видел?» (главы «Как в Москве на улице» и «Светофор»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/р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друг – светофор» (уточнить знания о работе светофора, правил для пешеходов и машин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, «Пешеходы на улиц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жонок попал в беду» (уточнить знания о правилах поведения на перекрестке, о надземных и подземных переходах. Познакомить со знаками: пешеходный переход, подземный переход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вляем останов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кажи такой же зна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картинк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движения»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зопасность на дороге», «Как вести себя с незнакомыми людьми в транспорте», «Чтобы ездила машина» 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сматриванием иллюстр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правила поведения пешехода на перекрестке при наличии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. Иванова «Как неразлучные друзья дорогу переходили», А. Северный «Светофо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» (для маке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улица» (закрепление понятий: тротуар, проезжая часть, улица, наземный и подземный переход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асная и безопасная зи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минка пешехода», «Нетерпеливые водители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 свой цвет» (закрепить умение ориентироваться в пространств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робушки и автомобили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Умелый пешеход», «Цветные автомобил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торожно, дорога!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/р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ужба спасения», «Автобусная экскур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гадай-отгадай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ложи дорожный знак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Знаки на дорога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C1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Лото «Дорожные зна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C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Запрещается — разрешается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ворящие зна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сь быть пешеход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ов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Вопрос-отве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Ситуативный разгов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Опасно – безопас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«Как входить в автобус и выходить из него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Мой любимый вид тран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пробуй, достань», «Шофе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С. Михалкова «Это всем должно быть ясно» (закрепить знание дорожных знаков: надземный пешеходный переход, подземный пешеходный переход, «Дети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Тарутин «Переход», Сергей Волков. «Про правила дорожного движения», Я. Пишумов «Азбука город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мыкиной.  Песенка дорожных знаков. - Сборник стих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Моя улица» (уточнение знаний о переход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транспо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нструирование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 на нашей улице» для ма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оитель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я улица» (уточнить знаний детей о принципе построения улиц (проезжая часть, тротуары, дома), о назначении дорожных знаков и светоф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и цвета светофора» муз. А. Пресленева, сл. С. Марш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Трафареты, шаблоны, обводки и раскра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тему «Безопасн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/р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я улица» (закрепить знания о транспорте, дорожных знаках, работе светофора, одностороннем и двустороннем дви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и назов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астоль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я улица» с использованием макета улицы (уточнение знаний о транспорте, улице, знаках дорожного движ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быгр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перехода улицы с использованием интерактивного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сматривание иллюстр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стороннего и двухстороннего движения (повторить правила перехода улиц, познакомить со знаками одностороннего и двустороннего движ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. Бедарев «Азбука безопасности» (уточнение знаний правил для пешеходов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евая прогу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я улица» (уточнение и получение знаний об улице, правилах поведения и пассажиров и транспор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чем люди ездя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идактическое 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жи медвежонку, что есть на улице» (закрепить умение описывать предмет и действия с ним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троитель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я ул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линина «Как ребята переходили улицу» (уточнить правила для пешеходов; роль милиционера-регулировщи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 правилах дорожного движения на улице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ить правила дорожного движения на улице с использованием интерактив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Тематический дос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улице по правилам дорожного движ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Рассматривание альбо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:«Безопасный путь от дома до детского сада», беседа по содержани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работы с родителя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дительский угол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я о тематических задачах проекта «Дорожный калейдоск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информационно- стендовый материал для родителей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читать детям по ПД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пка передвиж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грая, научите ребенка соблюдению правил дорожного движения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знь ребенка в ваших руках»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Консуль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родителей «Если вы гуляете с ребенком на велосипеде…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стовк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и закона пешехода на дороге»</w:t>
            </w:r>
            <w:r>
              <w:rPr>
                <w:rFonts w:eastAsia="Times New Roman"/>
              </w:rPr>
              <w:t> 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дь примером в соблюдении правил дорожного движения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  <w:u w:val="single"/>
              </w:rPr>
              <w:t>Постановка кукольного спектакля по ПДД «</w:t>
            </w: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</w:rPr>
              <w:t>Мой друг Светофорик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енгаз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одителям и детям о ПДД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део у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 Светофорыча» (для домашнего просмотра) «Поведение в транспорте.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укл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итель-дорога-дети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ите с ребенком к перекрестку, где работают два светофора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йте правила перехода проезжей части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ляясь с ребенком гулять на улицу, уточните с ним место игры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стов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рожная азбука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део ур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 Светофорыча» (для домашнего. просмотра) - «Безопасная зима»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разрешайте детям кататься на санках с горки, спуск с которой выходит на проезжую часть двора или улицы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те внимательными на улицах города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пка передвиж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ые ситуации или зимние забавы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уклет для родител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едение взрослых на улице-пример для малышей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тическое родитель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рание: «Дисциплина на дороге-залог безопасного пешеход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мятка для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торожно! Дети!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томонта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етофорик-наш друг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стов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научить ребенка безопасному поведению на улице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«Безопасность дорожного движения!» на сайте группы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пки-передвиж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имняя дорога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бенок в автомоби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Домашняя библиоте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Берестов «Про машины», С. Михалков «Моя улица», А. Дорохов «Большой мир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укл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безопасного на проезжей части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енгазе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автомобиль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апка-передвиж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равила дорожные детям знать положено»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уклет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дорожного движения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и выходного д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 дорогам Колпино внимательный пешеход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зличных видов транспорта, закрепление правил пешеходов, пассажиров, закрепление знания дорожных знаков)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аци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зы дороги – малышам», «Как научить ребенка соблюдать правила дорожного движения»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коменда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удьте бдительны на улицах города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зент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«Безопасность дорожного движения!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ршрут выходного д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городу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ставка фотограф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олпино»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одителей и оформление папки-передвижки «Научите детей любить свой город»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томонтаж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Я пешеход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Я и мой ребенок на улицах города»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а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ртвые зоны» на дорогах и «белые пятна» в воспитани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ршрут выходного дн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курсии по городу: рассматривание различных видов транспорта, закрепление правил пешеходов, пассажиров, закрепление знания дорожных знаков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полагаемый результат, продукты проекта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30" w:after="3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 конспекты НОД, сценарии праздников, досугов, загадки, стихи, дидактические и подвижные игры и т.д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C3">
    <w:name w:val="c3"/>
    <w:basedOn w:val="Style14"/>
    <w:qFormat/>
    <w:rPr/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9:29:00Z</dcterms:created>
  <dc:creator>dns</dc:creator>
  <dc:description/>
  <cp:keywords/>
  <dc:language>en-US</dc:language>
  <cp:lastModifiedBy>Alla</cp:lastModifiedBy>
  <dcterms:modified xsi:type="dcterms:W3CDTF">2018-02-15T20:46:00Z</dcterms:modified>
  <cp:revision>18</cp:revision>
  <dc:subject/>
  <dc:title/>
</cp:coreProperties>
</file>