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ознавательное развит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атематик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919"/>
        <w:gridCol w:w="4571"/>
        <w:gridCol w:w="208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у детей выполнять различные действия с мячом (бросать мяч перед собой, догонять, катать, складывать в корзину)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 с.9</w:t>
            </w:r>
          </w:p>
        </w:tc>
      </w:tr>
      <w:tr>
        <w:trPr>
          <w:trHeight w:val="232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передвигать шарики на палочке из стороны в сторону, снимать по одному и складывать их в коробку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– синтез, Москва, 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-10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количество предметов (один – м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ур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1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различать количество предметов (один – много); ознакомить с понятиями «много», «мало», « и одна», «по одной», с составлением группы предметов из отдельных предметов и выделением из нее одного предмета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ур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2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форме и называть их: кубик; шар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производить действия с предметами: обводить форму предмета, катать, став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– синтез, Москва, 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 - 11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форме и называть их: кубик; шар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производить действия с предметами: обводить форму предмета ладошкой, катать, ставить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– синтез, Москва, 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- 1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форме и называть их: кирпичик; шар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производить действия с предметами: обводить форму предмета ладошкой, катать, ставить, сооружать простейшие постро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– синтез, Москва, 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 - 14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различать количество предметов, используя термины «много», «оди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множества из одинаковых и разных элементов, понимать понятия «один», «много», «ни одного», «по одному», «по многу»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ур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6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форме и называть их: кубик, кирпичик, шар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– синтез, Москва, 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зличать предметы контрасной величины и обозначать их словами: большой, малень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– синтез, Москва, 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различать предметы контрастной величины и обозначать их словами: большой, маленьк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предмет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оружать простые постро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– синтез, Москва, 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 - 17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различать количество предметов, используя термины «много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», составлять множества, выделять отдельный элемент; создавать  условия для закрепления навыка различия терминов «один» и «мно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ур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7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зличать контрастные по величине шарики и называть их: большой шарик, маленький шарик, совершенствовать предметные действ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– синтез, Москва, 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8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зличать контрастые по величине кубики и шарики, формировать умения группировать предметы по велич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– синтез, Москва, 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формировать группы однородных предметов, различать количество предметов: много – од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– синтез, Москва, 20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различать количество предметов, используя термины «много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дин», составлять множества из одинаковых и разных элементов, понимать понятия «один», «много», «ни одного», «по одному», «по многу»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ур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9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9.20г-11.01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контрастные по величине предметы и обозначать их соответствующими словами: большой, малень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 - 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зличать контрастные по величине предметы и обозначать их соответствующими словами: большой, маленький. Развивать умения формировать группы предметов и различать их количество: м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3 - 24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сравнивать и различать предметы, объединять их по общему призна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ур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14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зличать предметы по форме и называть их: кубик, шар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зличать количество предметов: один – м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едмет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 - 26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зличать предметы по форме и называть их: кубик, шар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зличать количество предметов:  м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 - 27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формировать группы предметов и различать их количество: «много», «оди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едмет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7 - 29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лнять знания детей о форме, величине, цвете; развивать умение различать цвет и величину  (большой – маленький); развивать чувство ритма, умения ритмично проговаривать слова, выполнять разнообразную деятельность с фигур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ур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17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зличать предметы, контрастные по величине и форме, формировать их в группы по количеству и обозначать в речи: большой, маленький, кубик, шарик, м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производить простейшие группировки предметов по форме и велич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9 - 30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форме и количеству и обозначать словами: шарик, кубик, кирпичик, много – ма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оружать простейшие постро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 - 31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форме и количеству, обозначать их словами: шарик, кубик, кирпичик, м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оружать простейшие постро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31 - 3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форме (кубик, кирпичик) и цв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различать и показывать части своего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оружать простейшие постро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 - 3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пространств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ориентироваться на своем теле, показывать части тела и лица, в том числе симметричные, и показывать стороны на себ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ространственные направления относительно себ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у – внизу, впереди – позади, справа – слева, левая – правая (сторо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ур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26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величине и цв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едмет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 - 35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пространств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лышать и называть пространственные предлоги и наречия, соотносить их с местом расположения конкретного предмета (в, на, под, здесь, там, ту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 - 36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пространств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формировать группы однородных предметов, различать их количество и обозначать соответствующими словами: много – один, много – мало, много – м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двигаться со взрослым в определенном напра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6 -38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пространств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детей с пространственными отношениями, выраженными словами далеко, близко, дальше, ближе, рядом; развивать  глазомер, умение определять направление, в котором находится предм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ур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28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формировать группы однородных предметов, различать их количество и обозначать их соответствующими словами: один – много, много – один, много – м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зличать предметы по величине и обозначать их словами: большой, малень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Поз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Конспекты занятий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синтез, Москва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8 -40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1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пространств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 закреплять умения детей ориентироваться в группе детского сада; уточнить и закрепить представления детей о предметах, находящихся в группе, - предметах мебели, игрушках, постельных принадлежностях, их назначении (функциональном использовании); продолжить ознакомление с пространственными отношениями; развивать глазомер, умение определять направление, в котором находится предм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Мур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2-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. 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31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1г- 31.05.2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-оценочный эта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49:00Z</dcterms:created>
  <dc:creator>user</dc:creator>
  <dc:description/>
  <cp:keywords/>
  <dc:language>en-US</dc:language>
  <cp:lastModifiedBy>user</cp:lastModifiedBy>
  <dcterms:modified xsi:type="dcterms:W3CDTF">2020-11-10T10:49:00Z</dcterms:modified>
  <cp:revision>2</cp:revision>
  <dc:subject/>
  <dc:title/>
</cp:coreProperties>
</file>