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  <w:tab w:val="left" w:pos="2625" w:leader="none"/>
          <w:tab w:val="right" w:pos="10466" w:leader="none"/>
        </w:tabs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u w:val="single"/>
        </w:rPr>
        <w:t>Тест математических аналогий - «Задачи Гайштута» (ТМА)</w:t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896100" cy="67303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673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u w:val="single"/>
        </w:rPr>
        <w:t>Примеры заданий на формирование творческого мышления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На листе бумаги вам выдана карта деревни «</w:t>
      </w:r>
      <w:r>
        <w:rPr>
          <w:rFonts w:cs="Times New Roman" w:ascii="Times New Roman" w:hAnsi="Times New Roman"/>
          <w:i/>
          <w:iCs/>
          <w:color w:val="000000"/>
        </w:rPr>
        <w:t>Х</w:t>
      </w:r>
      <w:r>
        <w:rPr>
          <w:rFonts w:cs="Times New Roman" w:ascii="Times New Roman" w:hAnsi="Times New Roman"/>
          <w:color w:val="000000"/>
        </w:rPr>
        <w:t>», в деревни 4 дома все они пронумерованы, для каждого дома администрация деревни построили определенный колодец, и разрешали им пользоваться, если дорожки от колодца к дому не будут пересекаться. Необходимо помочь жителям деревни и соединить дома и колодцы так, чтобы дорожки не пересекались.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20645" cy="15519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u w:val="single"/>
        </w:rPr>
        <w:t xml:space="preserve">Пример использования метода обратного мозгового штурм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ть такая работа – Мерчандайзер, слово происходит от английского merchandise – товары. Эти работники отвечают за размещение товаров в торговом пространстве. Иногда они работают в крупных супермаркетах, но чаще им приходится обслуживать сразу несколько торговых точек. Представьте себе, что вы мерчандайзер. Вам нужно за один день успеть обойти 8 торговых точек. Транспорта между ними нет, приходится ходить пешком. Попробуйте спланировать свой маршрут таким образом, чтобы посетив все торговые точки, в общей сложности пройди наименьшее расстояние. Работа ведется по парам. Та пара, чей путь окажется короче – победи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134100" cy="41338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u w:val="single"/>
        </w:rPr>
        <w:t>Примеры задач на развитие памяти, внимания, вообра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рисунках плоскость разбита на клетки в форме: а) правильных треугольников; б) квадратов; в) правильных шестиугольников. Соседними считаются клетки, у которых есть общая сторона. Каждую клетку красят одним цветом, при этом любые две соседние должны быть покрашены в разные цвета. Какое наименьшее количество цветов потребуется для такой раскраски? 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762625" cy="14859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43:00Z</dcterms:created>
  <dc:creator>User</dc:creator>
  <dc:description/>
  <cp:keywords/>
  <dc:language>en-US</dc:language>
  <cp:lastModifiedBy>User</cp:lastModifiedBy>
  <dcterms:modified xsi:type="dcterms:W3CDTF">2020-11-10T11:43:00Z</dcterms:modified>
  <cp:revision>2</cp:revision>
  <dc:subject/>
  <dc:title/>
</cp:coreProperties>
</file>