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пространенные и нераспространенные предло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очка №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спространите предложения второстепенными членами.</w:t>
      </w:r>
    </w:p>
    <w:p>
      <w:pPr>
        <w:pStyle w:val="Normal"/>
        <w:jc w:val="both"/>
        <w:rPr/>
      </w:pPr>
      <w:r>
        <w:rPr>
          <w:sz w:val="28"/>
          <w:szCs w:val="28"/>
        </w:rPr>
        <w:t>1) Спал кот. 2) Астра расцвела. 3) Рассвет. 4) Светало. 5) Пошел снег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пишите сначала нераспространенные предложения, а затем распространенные. Подчеркните в них грамматическую основ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Белочка с удовольствием грызла орешки. 2) Наступила зима. 3) Голоса смолкли. 4) В это утро на рыбалку мы не пош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остраните предложения второстепенными членами.</w:t>
      </w:r>
    </w:p>
    <w:p>
      <w:pPr>
        <w:pStyle w:val="Normal"/>
        <w:jc w:val="both"/>
        <w:rPr/>
      </w:pPr>
      <w:r>
        <w:rPr>
          <w:sz w:val="28"/>
          <w:szCs w:val="28"/>
        </w:rPr>
        <w:t>1) Обезьянка ела. 2) Мы отошли. 3) Вечер. 4) Стемнело. 5) Висит радуга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ишите сначала нераспространенные предложения, а затем распространенные. Подчеркните в них грамматическую основу.</w:t>
      </w:r>
    </w:p>
    <w:p>
      <w:pPr>
        <w:pStyle w:val="Normal"/>
        <w:jc w:val="both"/>
        <w:rPr/>
      </w:pPr>
      <w:r>
        <w:rPr>
          <w:sz w:val="28"/>
          <w:szCs w:val="28"/>
        </w:rPr>
        <w:t>1) В туманной дали показался парус. 2) Река замерзла. 3) Запели птички. 4) В зоопарке родился медвеж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остраните предложения второстепенными чле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холодало. 2) Накрапывает дождь. 3) Тишина. 4) Залаяла собака. 5) Мама опоздала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 Выпишите сначала нераспространенные предложения, а затем распространенные. Подчеркните в них грамматическую основу.</w:t>
      </w:r>
    </w:p>
    <w:p>
      <w:pPr>
        <w:pStyle w:val="Normal"/>
        <w:jc w:val="both"/>
        <w:rPr/>
      </w:pPr>
      <w:r>
        <w:rPr>
          <w:sz w:val="28"/>
          <w:szCs w:val="28"/>
        </w:rPr>
        <w:t>1) Задачу по математике Алеша не решил. 2) Подкралась осень. 3) Я записался в секцию дзюдо. 4) Вдруг послышался странны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5:06:00Z</dcterms:created>
  <dc:creator>Таша</dc:creator>
  <dc:description/>
  <cp:keywords/>
  <dc:language>en-US</dc:language>
  <cp:lastModifiedBy>Таша</cp:lastModifiedBy>
  <dcterms:modified xsi:type="dcterms:W3CDTF">2020-11-09T15:27:00Z</dcterms:modified>
  <cp:revision>1</cp:revision>
  <dc:subject/>
  <dc:title>Самостоятельная работа по теме</dc:title>
</cp:coreProperties>
</file>