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Целинного района по образованию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руши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нного района Алтайского кра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/В.М.Князев/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____» ______202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Сборник инстру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по технике безопасности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общеобразовательной средней шко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в воспитательном проце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Б для учащихся школы в воспитательном процесс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на каждый день (вводный инструктаж)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нструкт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 запрете пользования мобильными телефон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о время учебного процесса 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на субботник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 обеденном зал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я о сохранении личного имущества учащихс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правилам безопасности в спортивном за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электробезопасности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ожарной безопасности.</w:t>
      </w:r>
    </w:p>
    <w:p>
      <w:pPr>
        <w:pStyle w:val="Heading2"/>
        <w:numPr>
          <w:ilvl w:val="0"/>
          <w:numId w:val="13"/>
        </w:numPr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нструкция по технике безопасности при работе с колющими, режущими инструментами и приспособлениями                                                 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безопасности  при обращении с животным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оказанию первой медицинской помощи пострадавшему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, пожарной безопасности, сохранению материально – технической базы школы при проведении массовых мероприят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рукция для обучающихся по профилактике негативных ситуаций во дворе, на улицах, дома и общественных местах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трукция о правилах поведения на катке, ледяной горке, а также во время гололедицы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осенних канику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зимних канику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весенних каникул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летних каникул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Инструкция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 правилам безопасного поведения на водоемах в осенне-зимний и весенний перио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безопасного поведения на дорогах и на транспорт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безопасности при поездках на автобус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sz w:val="24"/>
          <w:szCs w:val="24"/>
        </w:rPr>
        <w:t>Инструкция для обучающихся по правилам  безопасности при обнаружении неизвестных пакетов и других веще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техники безопасности при угрозе терроризм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технике безопасности при похищении людей и захвате заложник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струк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охране труда при проведении прогулок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уристских походов, экскурсий, экспедиций.</w:t>
      </w:r>
      <w:r>
        <w:rPr>
          <w:rFonts w:cs="Times New Roman" w:ascii="Times New Roman" w:hAnsi="Times New Roman"/>
          <w:sz w:val="24"/>
          <w:szCs w:val="24"/>
        </w:rPr>
        <w:t xml:space="preserve"> Инструкция по правилам поведения во время экскурс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правилам поведения во время экскурс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о введении комендантского час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Инструкция № 1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 правилам поведения на каждый ден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ля учащихся устанавливают нормы поведения для учеников в здании и на территории школ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Цель правил:</w:t>
      </w:r>
      <w:r>
        <w:rPr>
          <w:rFonts w:cs="Times New Roman" w:ascii="Times New Roman" w:hAnsi="Times New Roman"/>
          <w:sz w:val="24"/>
          <w:szCs w:val="24"/>
        </w:rPr>
        <w:t xml:space="preserve"> создание в школе нормальной рабочей обстановки, способствующей успешной учебе каждого ученика, воспитание уважения к личности и ее правам, развитие культуры поведения и навыков общения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АВИЛА ПОВЕДЕНИ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йся приходит в школу за  15 – 20 мин. до начала занятий, чистый и опрятный, занимает свое рабочее место и готовит все необходимые учебные принадлежности  к предстоящему уроку.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школы запрещается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осить, передавать или использовать оружие, спиртные напитки, табачные изделия, токсические и наркотические вещества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любые средства и вещества, которые могут привести к взрывам и пожарам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ить на территории школы и вблизи её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физическую силу для выяснения отношений, запугивания или вымогательства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любые действия, влекущие за собой опасные последствия для окружающих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з разрешения педагогов уходить из школы и с её территории в урочное время;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во время урока сотовыми телефонами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ускать занятия без уважительных причи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  В случае пропуска занятий учащийся должен предъявить классному руководителю             справку от врача или записку от родителей (лиц, их заменяющих) о причине отсутствия на занятия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Учащийся школы проявляет уважение к старшим, заботится о младших. Учащиеся к педагогам и сотрудникам обращаются на «Вы». Школьники уступают дорогу взрослым, старшие школьники – младшим, мальчики – девочка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 Учащиеся берегут имущество школы, аккуратно относятся как к своему, так и к чужому имуществу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 Учащиеся школы имеют право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олучение бесплатного образования в соответствии с государственными образовательными стандартами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ыбор образовательного учреждения, форм получения образования, перевод в другой класс или другое образовательное учреждени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накомство с уставом школы и другими локальными актами, регламентирующими деятельность школ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учение по индивидуальным учебным планам или ускоренный курс обучения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ыбор профиля обучения в школ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есплатное пользование библиотечным фондом, иной материально – технической базой школы для использования в образовательном процесс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учение дополнительных (в том числе платных) образовательных услуг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частие в управление школой, классо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уважение человеческого достоинства, свободу совести и информации, свободное выражение своих взглядов и убеждени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вободное посещение мероприятий, не предусмотренных учебным плано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бровольное привлечение к труду, не предусмотренному образовательной программ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добровольное вступление в любые общественные организации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защиту от применения методов физического и психического насилия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условия обучения, гарантирующие охрану и укрепление здоровья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ращение в конфликтную комиссию школы в случае несогласия с результатами промежуточной и итоговой аттестации по соответствующему предмет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 Учащиеся школы обязаны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Устав школы, Правила для учащихся, решения органов самоуправления и приказы директора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ажать права, честь и достоинство других учащихся, работников школы, не допускать ущемление их интересов, помогать младшим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самообслуживающем труде, дежурстве по школе, классу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ь дисциплинированным, соблюдать общественный порядок в школе и вне ее, выполнять требования дежурных учащих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в отношении строгой формы одежды, предусмотренной Положением о школьной форме учащего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 относиться к учебе, своевременно являться на уроки и другие занятия, соблюдать порядок на рабочем мес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чь имущество школы, бережно относиться к результатам труда других людей, зеленым насаждения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но расходовать электроэнергию, воду, сырье и другие материал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ЧЕБНОГО ВРЕМЕН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роки в школе проводятся в соответствии с расписанием, утверждённым директором школы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2. Продолжительность урока не может быть более 40 мину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должительность перемен регламентируется учебным расписанием и утверждается директором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ход в класс после звонка является опозданием, о чём делается запись в дневнике учащегося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5. Учащиеся, систематически опаздывающие на уроки, вызываются для объяснения в администрацию школы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Снятие учащихся с урока возможно только по распоряжению директора школ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НА ЗАНЯТИЯ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и входе педагога в класс учащиеся встают в знак приветствия и садятся после того, как педагог ответит на приветствие и разрешит сесть. Подобным образом учащиеся приветствуют любого взрослого, вошедшего в класс во время занятий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аждый учитель определяет для своих занятий правила поведения учащихся на занятиях в соответствии с законом и правилами школ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Соблюдать инструкции по охране труда на уроках химии, физики, информатики, биологии, физкультуры, трудового обучени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Во время урока нельзя шуметь, отвлекаться самому и отвлекать товарищей от занятий посторонними разговорами, играми и другими, не относящимися к уроку, делами. Урочное время должно использоваться учащимися только для учебных целей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Если во время занятий учащемуся необходимо выйти из класса, то он должен встать и попросить разрешение педагог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Если учащийся хочет задать вопрос учителю или ответить на вопрос учителя, он поднимает руку.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3.7. Звонок (сигнал) об окончании урока дается для учителя. Только когда учитель объявит об окончании занятий, учащийся вправе покинуть класс. При выходе учителя или другого взрослого из класса, учащиеся встаю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АВЛЕНИЕ ОТМЕТО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метки выставляются учителем за учебные виды работ, предусмотренные программой прохождения материала, и доводятся до сведения учени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бота, не выполненные или не сданные на проверку в установленный срок по причине систематической неподготовленности ученика к уроку, могут быть оценены учителем оценкой «неудовлетворительно».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 При получении предварительной оценки «неудовлетворительно» за 1 месяц до окончания четверти (полугодия), учащемуся предоставляется возможность в индивидуальном порядке пересдать материал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ДЕНИЕ ДО НАЧАЛА, В ПЕРЕРЫВАХ И ПОСЛЕ ОКОНЧАНИЯ ЗАНЯТИ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Во время перерывов (перемен) учащийся обязан: - навести чистоту и порядок на своем рабочем месте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йти из класс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инятся требованиям педагога и работников школ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чь подготовить класс по просьбе педагога к следующему урок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мся запрещается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гать около оконных проемов и в других местах, не приспособленных для игр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кать друг друга, бросаться предметами и применять физическую силу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отреблять непристойные выражения и жесты, шуметь, мешать отдыхать други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ежурный по классу: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ся в классе во время перемены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порядок в класс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ет педагогу подготовить класс к следующему уроку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окончания занятий производит уборку класс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чащийся, находясь в столовой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иняется требованиям педагога и работников столов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являет внимание и осторожность при получении и употреблении горячих и жидких блюд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ет еду и напитки, приобретенные в столовой и принесенные с собой, только в столово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бирает стол после принятия пищи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ОТНОШЕНИЯ С ОКРУЖАЮЩИМ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Помните: вежливость, доброжелательность, дружелюбие в отношениях – это взаимно. Вырабатывайте в себе такие качеств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е допускайте ссор, драк, брани, крика, угроз. Это оскорбляет личность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рожите своей честью, честью семьи, школы. Удерживайте своих товарищей от плохих поступков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Помогайте младшим, слабым, незащищенным, будьте справедливы и гуманны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Не приобретайте вредных привычек (курение, употребление алкоголя, наркотиков) и удерживайте своих товарищей от этого. Курение, употребление алкоголя и наркотических средств в школе и на ее территории строго запрещаетс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Встречайте приветствием школьников, работников школы, гостей школ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е Правила распространяются на территорию школы и на все мероприятия, проводимые школ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а нарушения настоящих Правил Устава школы учащиеся привлекаются к ответственности в установленном поряд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е Правила вывешиваются в школе на видном месте для всеобщего ознакомлени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правил для учащихся, Устава школы к учащимся применяются следующие меры взыскани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чани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говор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ложение обязанности возместить ущерб (на родителей или лиц их заменяющих)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наложения взыскания обладают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ректор школы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любого учащегося, за любое нарушение правил поведения учащихся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ение взыскания оформляется приказом по школ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ститель директора по учебно – воспитательной работ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любого учащегося школы, за проступок, нарушающей нормальное течение учебно – воспитательного процесс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ение взыскания оформляется распоряжением учебной част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лассный руководител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тношении любого учащегося во вверенном ему классе;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жение взыскания (замечание) оформляется записями в дневнике (специальном журнале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ител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отношении учащихся класса, в котором проводят занятия, за проступок, нарушающий, нормальное течение урока (занятия)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ожение взыскания (замечание) оформляется записями в дневнике (специальном журнале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зыскание применяется непосредственно за обнаружением проступка, к ответственности привлекается только виновный учени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Коллективная ответственность класса, группы учащихся за действия члена коллектива не допускается (за исключением случае когда действия носили коллективный характер)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Взыскание налагается в письменной форме, устные методы педагогического воздействия дисциплинарными взысканиями не считаютс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За одно нарушение налагается только одно взыскание, до наложения дисциплинарного взыскания, ученику предоставляется возможность объяснить свой проступок. Отказ учащегося от дачи объяснений совершенного им проступка не препятствует наложению взыскания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О каждом взыскании родители учащегося (законные представители) немедленно ставятся в известность лицом, наложившим взыскани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В РАЗДЕВАЛ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Учащиеся снимают верхнюю одежду и уличную обувь в раздевалке, в месте, предназначенном для учащихся этого класса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Уличная обувь хранится в раздевалке в специальном мешке, на котором написана фамилия ученика и его класс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карманах верхней одежды нельзя оставлять деньги, ключи, мобильные телефоны и другие ценные предмет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 раздевалке нельзя бегать, толкаться, шалить, так как это место является зоной повышенной опасн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После окончания уроков все классы организованно спускаются в раздевалку с учителем, который вёл последний уро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Учащиеся забирают вещи из раздевалки и одеваются в рекреации, чтобы не создавать тесноту в раздевалке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Учитель присутствует при одевании учащихся и провожает их к выходу из школы в организованном поряд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8. В спортивных раздевалках учащиеся находятся только до и после урока физической культуры по разрешению учителя и под его контроле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Нахождение в спортивных раздевалках во время урока запрещено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ВЕДЕНИЯ В ОБЩЕСТВЕННЫХ МЕСТА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Во время посещений театров, музеев, экскурсий учащийся ведет себя с достоинством, скромно и воспитанно, не позорит свою семью, школу и сопровождающего учителя. Не создает ситуаций, угрожающих жизни и здоровью окружающих и его самого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В общественном транспорте учащийся тихо разговаривает со своими товарищами, не мешает другим пассажирам. Уступает место людям старшего возраста, инвалидам, дошкольникам. Юноши уступают место женщина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Запрещается разговаривать во время театральных спектаклей и объяснений экскурсовода, шуршать, мешать окружающим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казания сопровождающего учителя обязательны к беспрекословному исполнению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Учащийся имеет право самостоятельно возвращаться домой после мероприятия только с разрешения учителя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таж № 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запрете пользования мобильными телефон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 время учебного процесса 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Настоящие Правила устанавливаются для учащихся и работников школы и имеют своей целью способствовать улучшению организации режима работы в организации образования, защите гражданских прав всех субъектов образовательного процесса: школьников, родителей, учителей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 Соблюдение Правил содействует повышению качества и эффективности получаемых образовательных услуг, гарантирует психологически комфортные условия учебного процесса.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УСЛОВИЯ применения сотовых телефонов в школе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 Любой Пользователь обязан знать и соблюдать следующие условия и правила пользования сотовыми телефонами в школе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здании школы обязательно ставить телефон в режим вибровызова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о время уроков и учебных занятий телефон необходимо выключать и убирать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мнить, что ответственность за сохранность телефона лежит только на его владельце (родителях, законных представителях владельца)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ользователи ИМЕЮТ ПРАВО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 уроков применять мобильный телефон в здании школы как современное средство коммуникации: осуществлять звонки; посылать смс-сообщения; играть; обмениваться информацией; делать фото и видео съемку; слушать радио и музыку через наушники. 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ользователям ЗАПРЕЩАЕТСЯ: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лефон НА УРОКЕ в любом режиме (в том числе как калькулятор, записную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нижку).</w:t>
        <w:br/>
        <w:t>• Использовать полифонию во все время пребывания в школе.</w:t>
        <w:br/>
        <w:t>•Прослушивать радио и музыку без наушников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тветственность за нарушение Правил.</w:t>
      </w:r>
    </w:p>
    <w:p>
      <w:pPr>
        <w:pStyle w:val="Normal"/>
        <w:shd w:fill="FFFFFF" w:val="clear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нарушение настоящих Правил предусматривается следующая ответственность: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СТЬ  ЗА  ПРОПАЖУ,  ПОРЧУ  ТЕЛЕФОНОВ  ШКОЛА  НЕ  НЕСЁТ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однократное нарушение, оформленное докладной на имя директора, с написанием объяснительной.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вторных фактах нарушения -</w:t>
      </w:r>
      <w:r>
        <w:rPr>
          <w:rFonts w:cs="Times New Roman" w:ascii="Times New Roman" w:hAnsi="Times New Roman"/>
          <w:sz w:val="24"/>
          <w:szCs w:val="24"/>
        </w:rPr>
        <w:t xml:space="preserve"> несоблюдении требований администрации школы, сотовый телефон изымать, ставить в известность родителей, возвращать родителям после разъяснительной воспитательной беседы с учащими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3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поведения на субботник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целях избежание несчастных случаев запрещае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учаться куда – либо без разрешения учите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ь до окончания субботн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с собой колющие, режущие, огнеопасные и взрывоопасные предме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напитки и табачные издел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ить кост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ся вблизи оврагов, организовывать там игр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обяза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соблюдать инструкцию преподавателя во время субботника и максимально осторожно вести себя по отношению к окружающим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соблюдать дисциплин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худшения самочувствия немедленно сообщить медработнику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ультуру поведения и общественный порядок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b/>
          <w:bCs/>
          <w:sz w:val="24"/>
          <w:szCs w:val="24"/>
        </w:rPr>
        <w:t xml:space="preserve">ИНСТРУКЦИЯ № 4  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вилам безопасности для учащихся в обеденном зале</w:t>
      </w:r>
      <w:r>
        <w:rPr>
          <w:sz w:val="24"/>
          <w:szCs w:val="24"/>
        </w:rPr>
        <w:t xml:space="preserve">                                        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Общие требования безопасност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1. Соблюдение данной инструкции обязательно для  всех учащихся  во время приёма пищи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2. Спокойно, не торопясь, соблюдая дисциплину и порядок, входить и выходить из помещения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Не вносить в обеденный зал сумки и портфели.</w:t>
      </w:r>
    </w:p>
    <w:p>
      <w:pPr>
        <w:pStyle w:val="Style16"/>
        <w:rPr/>
      </w:pPr>
      <w:r>
        <w:rPr>
          <w:sz w:val="24"/>
          <w:szCs w:val="24"/>
        </w:rPr>
        <w:t>4. Не входить в пищеблок (на кухню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Бережно относится к мебели и посуд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Не включать и не выключать электроосвеще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Не открывать самостоятельно форточки, окна.</w:t>
      </w:r>
    </w:p>
    <w:p>
      <w:pPr>
        <w:pStyle w:val="Style16"/>
        <w:rPr/>
      </w:pPr>
      <w:r>
        <w:rPr>
          <w:sz w:val="24"/>
          <w:szCs w:val="24"/>
        </w:rPr>
        <w:t>8. Травмоопасность в обеденном зал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при включении и выключении электроосвещения (поражение электротоком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-   при переноске посуды с горячей пищей, чаем и т.п. (термические ожоги )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порезы в случае разбившейся стеклянной, фаянсовой посуды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безопасности перед приёмом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Вымыть с мылом руки перед обедом.</w:t>
      </w:r>
    </w:p>
    <w:p>
      <w:pPr>
        <w:pStyle w:val="Style16"/>
        <w:rPr/>
      </w:pPr>
      <w:r>
        <w:rPr>
          <w:sz w:val="24"/>
          <w:szCs w:val="24"/>
        </w:rPr>
        <w:t>2.  Входить в обеденный зал, соблюдая дисциплину и график приёма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При получении обеда соблюдать порядок, пропустить младших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Занять своё место за обеденным столом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Требования безопасности во время приёма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Соблюдать правила культуры поведения за обеденным стол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Не мешать приёму пищи  товарище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3.  Не разговаривать во время обеда, не толкать соседей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Осторожно, не торопясь, принимать горячую пищ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Пустую посуду складывать возле себя слева, не допуская её падения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Требования безопасности в аварийных ситуация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В случае возникновения аварийных ситуаций ( пожара, резкого постороннего запаха),</w:t>
      </w:r>
    </w:p>
    <w:p>
      <w:pPr>
        <w:pStyle w:val="Style1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кинуть обеденный зал по указанию дежурного учителя или повар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При травматизме сообщить дежурному учителю, воспитателю для оказания помощ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В случае резкого ухудшения самочувствия сообщить об этом дежурному учителю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Требования безопасности по окончании приёма пищ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Убрать своё место за обеденным столом ( посуду сдать в мойку, отдельно тарелки, отдельн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тдельно стаканы и ложки ).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Вымыть тщательно с мылом ру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Выходить из обеденного зала спокойно, не толкаясь, соблюдая дисциплину и порядо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охранении личного имущества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разработана для обучающихся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личному имуществу обучающихся относятся верхняя одежда, личные вещи, обувь, спортивная одежда, спортивный инвентар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яя одежда (обувь) во время пребывания обучающихся находится в гардероб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запрещено оставлять  в гардеробе ценные вещи, телефоны, деньги и т.п. За оставленные в верхней одежде ценные вещи администрация школы ответственности не нес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одежда и обувь приносится в школу в день, когда в расписании стоит физическая культура. Переодевание на физическую культуру происходит в раздевалках при спортзале. За сохранностью раздевалок при спортивном зале следит учитель физической культуры, проводящий урок у обучающегося. Обучающимся запрещено хранить в классе спортивную обувь и одежду в дни, когда нет физической культуры (кроме обучающихся 1-4 классов, которые хранят вещи в имеющихся в кабинетах шкафах и индивидуальных ячейка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ый спортивный инвентарь (лыжи, палки) приносится в школу в день, когда в расписании стоит физическая культу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вещи, имеющие высокую ценность, обучающийся не должен приносить в школу. Родители обязаны проследить, что их ребёнок берёт с собой. Обучающимся запрещено оставлять свои личные вещи, деньги в коридорах, классах, туалетах, раздевалках, местах общего пользования без присмо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ере личных вещей обучающийся незамедлительно сообщает классному руководителю, классный руководитель –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 № 6</w:t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авилам безопасности в спортивном зале</w:t>
      </w:r>
      <w:r>
        <w:rPr>
          <w:sz w:val="24"/>
          <w:szCs w:val="24"/>
        </w:rPr>
        <w:t xml:space="preserve">                                         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Общие требования безопасност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1.  Соблюдение данной инструкции обязательно для всех учащихся, занимающихс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портивном зал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К занятиям физической культурой допускаются учащиеся, прошедшие медицинский осмотр  и инструктаж по технике безопасност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3.  В спортивном зале заниматься только в спортивной одежде и обуви с нескользкой подошвой.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Не входить в спортивный зал в верхней одежде.</w:t>
      </w:r>
    </w:p>
    <w:p>
      <w:pPr>
        <w:pStyle w:val="Style16"/>
        <w:rPr/>
      </w:pPr>
      <w:r>
        <w:rPr>
          <w:sz w:val="24"/>
          <w:szCs w:val="24"/>
        </w:rPr>
        <w:t>5.  Соблюдать личную гигиену (следить за чистотой тела, коротко остригать ногти)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 Не заносить в спортзал портфели и сумки.</w:t>
      </w:r>
    </w:p>
    <w:p>
      <w:pPr>
        <w:pStyle w:val="Style16"/>
        <w:rPr/>
      </w:pPr>
      <w:r>
        <w:rPr>
          <w:sz w:val="24"/>
          <w:szCs w:val="24"/>
        </w:rPr>
        <w:t>7.  Травмоопасность в спортивном зал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 при включении электроосвещения (поражение электротоком)</w:t>
      </w:r>
    </w:p>
    <w:p>
      <w:pPr>
        <w:pStyle w:val="Style16"/>
        <w:rPr/>
      </w:pPr>
      <w:r>
        <w:rPr>
          <w:sz w:val="24"/>
          <w:szCs w:val="24"/>
        </w:rPr>
        <w:t>-    при несоблюдении ТБ (травмирование рук, суставов, ушибы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-    при работе на неисправных и неподготовленных спортивных снаряда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 Иметь индивидуальный пакет с полотенцем и мылом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безопасности перед началом занят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Переодеться в спортивную одежду в раздевалк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Не входить в спортивный зал без разрешения учителя или команды дежурног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Спокойно, не торопясь, соблюдая дисциплину и порядок, войти в спортзал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Не включать самостоятельно электроосвеще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Не открывать дверь для проветривания без указания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 Не передвигать спортивное оборудование и снаряды без указания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 Внимательно прослушать инструктаж по ТБ на данном занятии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Требования безопасности во время занят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Не приступать к выполнению упражнений и учебных заданий без команды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Не выполнять упражнения на спортивных снарядах без подложенных мат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3.  Перед работой на снарядах протереть их сухой ,чистой тканью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Не забывайте о подстраховке друг друга во время выполнения упражнени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 Нельзя метать мячи навстречу друг другу, в работе пары должен быть один мяч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 Не выполняйте упражнения, не предусмотренные заданием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 Соблюдайте дисциплину и порядок на урок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 Не уходите с занятий без разрешения учител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9.  Перед выполнением упражнения убедитесь в отсутствии близко стоящих к снаряду учащихся. 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Требования безопасности в аварийных ситуация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При плохом самочувствии  и внезапном заболевании прекратите занятия и сообщите об этом учителю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 В случае травматизма сообщите учителю, он окажет вам первую помощ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При возникновении аварийных ситуаций, пожара, по указанию учителя быстро, без паники, покиньте помещение спортивного зала.</w:t>
      </w:r>
    </w:p>
    <w:p>
      <w:pPr>
        <w:pStyle w:val="Style16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Требования безопасности по окончании занят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 Выходите из спортзала по команде учителя спокойно, не торопясь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2.  Вымойте с мылом руки, умойтесь.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 Снимите спортивную форму, обувь, используйте её только для занятий спортом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 О всех недостатках, замеченных вами во время занятий, сообщите учи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7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электробезопасност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еукоснительно соблюдайте порядок включения электроприборов в сеть: шнур сначала подключайте к прибору, а затем к сети. Отключение прибора производится в обратной последовательност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ходя из дома или даже из комнаты, обязательно выключайте электроприборы (утюг, телевизор и т. п.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вставляйте вилку в штепсельную розетку мокрыми рук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икогда не тяните за электрический провод руками - может случиться короткое замыка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и в коем случае не подходите к оголенному проводу и не дотрагивайтесь до него - может ударить ток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е пользуйтесь утюгом, чайником, плиткой без специальной подста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е прикасайтесь к нагреваемой воде и сосуду (если он металлический) при включенном в сеть нагревател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икогда не протирайте включенные электроприборы влажной тряпк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е вешайте цветочные горшки над электрическими провод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ельзя гасить загоревшиеся электроприборы вод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Не прикасайтесь к провисшим или лежащим на земле пров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пасно влезать на крыши домов и строений, где вблизи проходят линии электропередачи, а также на опоры (столбы) воздушных линий электропередач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Не пытайтесь проникнуть в распределительные устройства, Трансформаторные подстанции, силовые щитки - это грозит смертью!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Не используйте бумагу или ткань в качестве абажура электролампоче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Не пытайтесь проводить ремонт электроприборов при их включенном состоянии (в электросети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В случае возгорания электроприборов, если вы не можете погасить вспышку пожара, вызывайте по телефону пожарную службу.</w:t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 № 8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ожарной безопасност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младших школьник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ельзя трогать спички и играть с ни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пасно играть с игрушками и сушить одежду около печи, нагревательных приборов с открытой спираль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допустимо без разрешения взрослых включать электроприборы и газовую плит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ельзя разводить костры и играть около ни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Если увидел пожар, необходимо сообщить об этом родителям или взрослы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старших школьник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ледите, чтобы со спичками не играли маленькие дети, убирайте их в недоступные для малышей мест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е нагревайте незнакомые предметы, упаковки из-под порошков и красок, особенно аэрозольные упако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оставляйте электронагревательные приборы без присмотра. Запрещайте малышам самостоятельно включать телевизор. Уходя из дома, выключайте электроприборы из сет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омните, что опасна не только бочка с бензином, но и пустая бочка из-под него или другой легковоспламеняющейся жидкости, и зажженная спичка может привести к тяжелым ожогам и травм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разжигайте печь или костер с помощью легковоспламеняющихся жидкостей (бензин, солярк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Не оставляйте незатушенных костр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Не поджигайте сами и не позволяйте младшим поджигать тополиный пух или сухую трав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и обнаружении пожара сообщите взрослым и вызовите пожарн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территории школы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а территории школы запрещается разводить костры, зажигать факелы, применять фейерверки и петарды, другие горючие состав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Запрещается курить в здании школы и на ее территори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апрещается приносить в школу спички, горючие жидкости (бензин и растворители), легковоспламеняющиеся вещества и материал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Запрещается пользоваться в классах и кабинетах осветительными и нагревательными приборами с открытым пламенем и спиралью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Категорически не допускается бросать горящие спички в контейнеры-мусоросборни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В случаях пожарной опасности производится эвакуация школы, сигналом к которой является длительная серия коротких звонк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икогда не протирайте включенные электроприборы влаж</w:t>
        <w:softHyphen/>
        <w:t>ной тряпк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Не вешайте цветочные горшки над электрическими провод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ельзя гасить загоревшиеся электроприборы вод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Не прикасайтесь к провисшим или лежащим на земле про</w:t>
        <w:softHyphen/>
        <w:t>в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Опасно влезать на крыши домов и строений, где вблизи проходят линии электропередачи, а также на опоры (столбы) воз</w:t>
        <w:softHyphen/>
        <w:t>душных линий электропередач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Не пытайтесь проникнуть в распределительные устройства, трансформаторные подстанции, силовые щитки - это грозит смертью!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нструкция № </w:t>
      </w:r>
      <w:r>
        <w:rPr>
          <w:sz w:val="24"/>
          <w:szCs w:val="24"/>
          <w:lang w:val="ru-RU"/>
        </w:rPr>
        <w:t>9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 технике безопасности при работе с колющими, режущими инструментами и приспособлениями                                                  </w:t>
      </w:r>
    </w:p>
    <w:p>
      <w:pPr>
        <w:pStyle w:val="Heading4"/>
        <w:spacing w:before="0" w:after="0"/>
        <w:rPr/>
      </w:pPr>
      <w:r>
        <w:rPr/>
        <w:t>1.Общие требования безопасности.</w:t>
      </w:r>
    </w:p>
    <w:p>
      <w:pPr>
        <w:pStyle w:val="Style17"/>
        <w:spacing w:before="0" w:after="0"/>
        <w:rPr/>
      </w:pPr>
      <w:r>
        <w:rPr/>
        <w:t>1.1. К работе с колющими, режущими инструментами и приспособлениями допускаются дети, изучившие правила по технике безопасности и правила пользования инструментами.                                       1.2. На занятиях выполнять только порученную педагогом работу.                                                             1.3. Перед началом работы необходимо убедиться в исправности инструментов и приспособлений. Обо всех неисправностях необходимо сообщать педагогу и не приступать к работе до устранения этих нарушений.                                                                                                                                                     1.4. Замену инструментов и приспособлений производит педагог.                                                                          1.5. Во время работы оборудования не допускается его чистка, смазка и ремонт.                                        1.6. Хранить ручной инструмент в сумках или специальных ящиках, где отведено место каждому инструменту.</w:t>
      </w:r>
    </w:p>
    <w:p>
      <w:pPr>
        <w:pStyle w:val="Heading4"/>
        <w:spacing w:before="0" w:after="0"/>
        <w:rPr/>
      </w:pPr>
      <w:r>
        <w:rPr/>
        <w:t>2.Требования безопасности перед началом работы</w:t>
      </w:r>
    </w:p>
    <w:p>
      <w:pPr>
        <w:pStyle w:val="Style17"/>
        <w:spacing w:before="0" w:after="0"/>
        <w:rPr/>
      </w:pPr>
      <w:r>
        <w:rPr/>
        <w:t>2.1. До начала работы прослушать инструктаж педагога по технике безопасности.                                       2.2. Подготовить рабочее место, инструменты, приспособления. Постоянно держать их в исправном состоянии.                                                                                                                                          2.3. Привести в порядок рабочую одежду: застегнуть пуговицы, надеть косынку, фартук.                          2.4. Проверить достаточность освещения на рабочем месте.</w:t>
      </w:r>
    </w:p>
    <w:p>
      <w:pPr>
        <w:pStyle w:val="Heading4"/>
        <w:spacing w:before="0" w:after="0"/>
        <w:rPr/>
      </w:pPr>
      <w:r>
        <w:rPr/>
        <w:t>3.Техника безопасности во время работы.</w:t>
      </w:r>
    </w:p>
    <w:p>
      <w:pPr>
        <w:pStyle w:val="Style17"/>
        <w:spacing w:before="0" w:after="0"/>
        <w:rPr/>
      </w:pPr>
      <w:r>
        <w:rPr/>
        <w:t>3.1. Содержать рабочее место в чистоте, не допускать загромождения рабочего места посторонними предметами, которые не используются в  работе в данное время.                                      3.2. Во время работы быть внимательным, не отвлекаться и не отвлекать других.                                         3.3. Передавать колющие и режущие предметы ручкой от себя, располагать их на столе острым концом от себя.                                                                                                                                                    3.4. При работе с циркулем не оставлять циркуль в раскрытом виде, не держать циркуль вверх концами.                                                                                                                                                                   3.5. Ножи, сверла и шило направлять острием от себя.                                                                                          3.6. Не стараться резать заготовку с одного раза.                                                                                                   3.7. Игла шила должна хорошо держаться в ручке.                                                                                         3.8. Соблюдать порядок на рабочем месте.                                                                                                        3.9. При работе с иглой пользоваться наперстком.                                                                                       3.10. При шитье не пользоваться ржавой или кривой иглой.                                                                            3.11. Не вкалывать иголки и булавки в одежду или случайные предметы, нельзя брать иглу в рот.                 3.12. Хранить иголки и булавки нужно в игольнице.                                                                                     3.13. Сломанную иглу следует отдать педагогу.                                                                                            3.14. Нельзя брать иглы, нитки, пуговицы в рот.                                                                                          3. 15. Нельзя перекусывать нитку зубами.                                                                                                 3.16. Руки во время шитья держать на весу, сидеть прямо и не подносить близко к глазам работу.       3.17. Ножницы во время работы находятся справа кольцами к себе.                                                      3.18. Лезвия ножниц в нерабочем состоянии должны быть сомкнуты.                                                      3.19. Лезвия ножниц должны быть остро наточенными.                                                                          3.20. Передавать ножницы нужно кольцами вперед с сомкнутыми лезвиями.                                       3.21. Нельзя резать на ходу.                                                                                                                          3.22. При работе с ножницами необходимо следить за направлением резания и пальцами левой руки, которые поддерживают материал.</w:t>
      </w:r>
    </w:p>
    <w:p>
      <w:pPr>
        <w:pStyle w:val="Heading4"/>
        <w:spacing w:before="0" w:after="0"/>
        <w:rPr/>
      </w:pPr>
      <w:r>
        <w:rPr/>
        <w:t>4.Требования безопасности при аварийных ситуациях</w:t>
      </w:r>
    </w:p>
    <w:p>
      <w:pPr>
        <w:pStyle w:val="Style17"/>
        <w:spacing w:before="0" w:after="0"/>
        <w:rPr/>
      </w:pPr>
      <w:r>
        <w:rPr/>
        <w:t xml:space="preserve">4.1. Если произошел несчастный случай или работающий почувствовал недомогание, то следует прекратить работу, сохранить обстановку место происшествия, если это не угрожает окружающим, сообщить педагогу о случившемся.                                                                                                                        4.2. При прекращении подачи электроэнергии сообщить педагогу, который должен отключить электрооборудование из сети (розетки).                                                                                                               4.3. При  возникновении ЧС  сообщить педагогу и покинуть помещение.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ребования безопасности по окончании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осле окончания работы произведите уборку своего мест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 </w:t>
      </w:r>
      <w:r>
        <w:rPr>
          <w:rFonts w:cs="Times New Roman" w:ascii="Times New Roman" w:hAnsi="Times New Roman"/>
          <w:sz w:val="24"/>
          <w:szCs w:val="24"/>
          <w:lang w:val="en-US"/>
        </w:rPr>
        <w:t>Вымойте руки с мы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10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безопасности при общении с животны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Не надо считать любое помахивание хвостом проявлением дружелюбия. Иногда это может говорить о совершенно недружелюбном настро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е стоит пристально смотреть в глаза собаке и улыбаться. В переводе с «собачьего» это значит «показывать зубы», или говорить, что вы сильне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Нельзя показывать свой страх и волнение. Собака может почувствовать это и повести себя агрессивн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ельзя убегать от собаки. Этим вы приглашаете собаку поохотиться за убегающей дичью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Не кормите чужих собак и не трогайте собаку во время еды или сн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Избегайте приближаться к большим собакам охранных пород. Некоторые из них выучены бросаться на людей, приближающихся на определённое расстояни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е делайте резких движений, обращаясь с собакой или хозяином собаки. Она может подумать, что вы ему угрожаете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е трогайте щенков и не отбирайте то, с чем собака играе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Если в узком месте (например, в подъезде) собака идёт вам навстречу на поводке, лучше остановиться и пропустить её хозяина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Животные могут распространять такие болезни, как бешенство, лишай, чума, тиф и д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НСТРУКЦИЯ № 1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 оказанию первой помощи пострадавшем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ая помощь при различных травмах оказывается с исполь</w:t>
        <w:softHyphen/>
        <w:t>зованием перевязочных материалов и лекарственных препаратов, которые находятся в аптечке первой помощи. Аптечки первой по</w:t>
        <w:softHyphen/>
        <w:t>мощи находятся:</w:t>
        <w:tab/>
        <w:t>- в кабинетах физики, химии, информатики, домоводст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лесарной и столярной мастерских;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спортивном зале;</w:t>
      </w:r>
    </w:p>
    <w:p>
      <w:pPr>
        <w:pStyle w:val="Normal"/>
        <w:shd w:fill="FFFFFF" w:val="clear"/>
        <w:autoSpaceDE w:val="false"/>
        <w:spacing w:lineRule="auto" w:line="240" w:before="0" w:after="0"/>
        <w:ind w:left="21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учительской и приемн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В случае поражения электрическим током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 Освободить пострадавшего от действия то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ключить электроэнергию с помощью рубильника или дру</w:t>
        <w:softHyphen/>
        <w:t>гого выключател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ерерубить или перерезать провода (каждый в отдельности) инструментом с сухой ручкой из изолирующего материал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бросить сухой палкой или доской оборвавшийся конец провода от пострадавшег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невозможности выполнить вышеперечисленные пункты необходимо оттянуть пострадавшего от токоведущей части, взяв</w:t>
        <w:softHyphen/>
        <w:t>шись за его одежду, если она сухая и отстает от тела. При этом рас</w:t>
        <w:softHyphen/>
        <w:t>полагаться надо так, чтобы самому не оказаться под напряже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 Вызвать скорую медицинскую помощ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 Оказать первую медицинскую помощь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ложить пострадавшего на подстилк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пустить пояс, расстегнуть одежду, создать приток свежего воздух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ать нюхать нашатырный спир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рызгать лицо и шею холодной вод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стереть грудь и конечности спиртом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- при необходимости сделать искусственное дыхание и массаж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сердц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При отравлении угарным газом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ти пострадавшего на свежий возду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нести к носу ватку, смоченную нашатырным спирт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необходимости применить искусственное дыхани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сле восстановления дыхания дать валериановых кап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и порезах необходим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порезах стеклом: тщательно осмотреть рану, очистить е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мыть рану дезинфицирующим раствором (например, фурацилином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работать рану йод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ожить повяз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 сильном кровотечении перевязать жгутом выше места пореза, на рану положить давящую повяз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При ушиба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ложить на место ушиба холодный компресс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бинтовать ушибленное мест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 При термическом ожог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мочить обожженное место спиртом или раствором со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ожить марлю, смоченную в растворе марганцового кал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бинт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При ожоге едкими щелоч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ильно смочить обожженное место нейтрализующим рас</w:t>
        <w:softHyphen/>
        <w:t>твором соляной или лимонной кислот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мазать борным вазелин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ожить марлю или ват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бинт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 При ожоге кислотам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ильно смочить обожженное место раствором сод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ложить повязку, смоченную известковой эмульси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крыть вато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абинто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12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поведения, пожарной безопасности, сохранению материально – технической базы школы при проведении массовых мероприят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и здоровье детей несет ответственность классный руководитель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проведение мероприятия подаются не позднее, чем за 3 дня до нег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риходят на мероприятие и уходят с него в заранее оговоренное время. Уход учащегося с мероприятия разрешается  в исключительных случаях. При  проведении общешкольных дискотек учащийся может уйти раньше с письменного разрешения классного руководител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школьные дискотеки, праздники и т.д. заканчиваются не позднее 21.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ется открывать окна в помещении, где проходит мероприятие, во все время его провед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решается ставить столы в кабинетах один на другой. При необходимости столы и стулья должны быть вынесены в коридор и аккуратно поставлены та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мероприятий не разрешается хождение учащихся по школ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курение учащих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дискотек в классах назначаются дежурные, ответственные за подготовку помещения к дискотеке и уборку помещения после провед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и проведении мероприятий предусмотрено угощение для учащихся, то классный руководитель следит за соблюдением санитарных нор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и участие в дискотеках посторонних не разрешае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мероприятия строго соблюдается правила пожарной безопас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мероприятий не разрешается устраивать световые эффекты с применением химических веществ, которые могут вызвать пожа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использование бенгальских огней, хлопушек, петард и т.д. в школьных помещения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с учащимся произошел несчастный случай, то мероприятие приостанавливается, пострадавшему оказывается помощь, при необходимости вызывается «скорая помощь». Классный руководитель сообщает о несчастном случае или травме в администрацию школ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вершению мероприятия необходимо убрать помещение, где проводилось мероприятие. Классный руководитель и дежурный совершают обход школы, проверяя чистоту и порядок на ее территории.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13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офилактике негативных ситуаций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 дворе, на улицах, дома и в общественных местах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водя время во дворе, держитесь подальше от компаний подростков, которые старше вас, находятся в состоянии алкогольного или наркотического опьянения, играют в азартные игры и т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икогда не садитесь в машину, мотоцикл и т. п. с незнакомыми людь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е выносите на улицу дорогие вещи (магнитофон и т. п.), ли около дома нет старши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е носите с собой ценности, деньги (без особой на то необходимости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лазайте по подвалам, чердакам, крыш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Гуляя на улице, старайтесь держаться поближе к своему дому, находиться в знакомой компании. Последнее условие обязательно, если вы уходите далеко от дома, особенно в чужой район на танцы (дискотеку), рынок, в магазин, на концерт и т. п. при этом желательно, чтобы взрослые знали, где вы находитес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изыв о помощи - это не свидетельство трусости, а необходимое средство самозащиты, иногда - спас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Если вы попали в западню - нападающих больше, они явно сильнее, поблизости нет никого, кто мог бы прийти на помощь, то лучше отдайте деньги или вещь, которую они требуют. Помните, что ваша жизнь и здоровье дороже всего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Если вас начинают преследовать, идите (бегите) туда, много людей, больше света (ночью) и т. 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Никогда не играйте в азартные игры, особенно на деньги старшими ребятами или взрослыми, вообще с незнакомыми людь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В целях личной безопасности (профилактики похищения необходимо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раться не оставаться в одиночестве, особенно на улице, пути в школу и обратно, с места досуг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икогда не заговаривать с незнакомыми, а тем более в чем-то подозрительными людь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садиться в чужие машины, не ездить с незнакомыми людь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егда ставить в известность родственников о том, куда и когда вы направляетесь, у кого, сколько и где собираетесь быть, когда и каким путем собираетесь возвращаться (если есть возможность, сообщите номер телефона, иные координаты, по которым вас можно найти)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трукция № 14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авилах поведения на катке, ледяной горке, а также во время гололедицы.</w:t>
      </w:r>
    </w:p>
    <w:p>
      <w:pPr>
        <w:pStyle w:val="Style16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На ледяной горке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катании с горы не прыгать с обочин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кататься с горы, стоя на ногах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дъёме на гору пользоваться ступенькам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катываться через определённый промежуток времени по одному или небольшими группами.</w:t>
      </w:r>
    </w:p>
    <w:p>
      <w:pPr>
        <w:pStyle w:val="Style16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На катке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бирать ботинки на размер больше размера ноги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шнуровать необходимо так, чтобы нижняя и верхняя части ботинка были не сильно затянуты, средняя же наоборот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 побледнении кожи, покалывании, чувстве анемия - растереть это место рукой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ледяной площадке не толкаться.</w:t>
      </w:r>
    </w:p>
    <w:p>
      <w:pPr>
        <w:pStyle w:val="Style16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Во время гололедицы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обходимо   выбирать   место    для   прогулки и игр   более безопасное, где нет льда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ходя   из   здания   гимназии,   двигаться   по   дорожкам, посыпанным песком,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стоять, не играть под навесом, карнизом, с которых свисают сосульки и ледяные глыбы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Style1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15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поведения во время осенних канику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ы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дорогах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около водоёмов во время их предзимнего замерзания, правила безопасности на льду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ерегайся гололёда, во избежание падений и получения трав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личной безопасности на улице 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пожарной безопасности и обращения с электроприборами 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ультуру поведения и общественный порядок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обувь, обеспечивающая устойчивость на скользкой дороге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повышенной опасности из – за скользкой дороги не нарушать правила дорожного движения, не создавать опасные ситуации на дорогах. </w:t>
      </w:r>
    </w:p>
    <w:p>
      <w:pPr>
        <w:pStyle w:val="Style16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е играй с острыми, колющими и режущими, легковоспламеняющимися и взрывоопасными предметами, огнестрельным и холодным оружием, боеприпасами.</w:t>
      </w:r>
    </w:p>
    <w:p>
      <w:pPr>
        <w:pStyle w:val="Style16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е употребляй лекарственные препараты без назначения врача, наркотики, спиртные напитки, не кури и не нюхай токсические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улице позже 22.00 час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ранспортными средствами, не имея на то разреш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спиртные напитки и табачные изделия, а также приобретать их в торговых точках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зрыво- и огнеопасными предмет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16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поведения во время зимних канику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ы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дорогах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безопасности на льду, во избежание падений и получения трав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грай вблизи зданий, с крыш которых свисает снег и лёд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личной безопасности на улице 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пожарной безопасности и обращения с электроприборами 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ультуру поведения и общественный порядок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обувь, обеспечивающая устойчивость на скользкой дороге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повышенной опасности из – за скользкой дороги не нарушать правила дорожного движения, не создавать опасные ситуации на дорогах. </w:t>
      </w:r>
    </w:p>
    <w:p>
      <w:pPr>
        <w:pStyle w:val="Style16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е играй с острыми, колющими и режущими, легковоспламеняющимися и взрывоопасными предметами, огнестрельным и холодным оружием, боеприпасами.</w:t>
      </w:r>
    </w:p>
    <w:p>
      <w:pPr>
        <w:pStyle w:val="Style16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потребляй лекарственные препараты без назначения врача, наркотики, спиртные напитки, не кури и не нюхай токсические веществ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улице позже 22.00 час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ранспортными средствами, не имея на то разреш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спиртные напитки и табачные изделия, а также приобретать их в торговых точках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зрыво- и огнеопасными предмет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го поведения во время весенних каникул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Период весеннего половодья особенно опасен для тех, кто живет близ реки, пруда, водоема. Привыкая зимой пользоваться пешеходными переходами по льду, многие забывают об опасности, которую таит лед весной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Весенний лед резко отличается от осеннего и зимнего. Если осенний лед под тяжестью человека начинает трещать, предупреждая об опасности, то весенний лед не трещит, а проваливается, превращаясь в ледяную кашицу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Переходить реку, пруд, озеро по льду весной опасно. Нужно внимательно следить за знаками, обозначающими пешеходные переходы, пользоваться специальными настилами на льду. Сходить на необследованный лед - большой риск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Помните, течение реки сильно подмывает крутые берега. Возможны обвалы. Остерегайтесь любоваться весенним ледоходом с обрывистых берегов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Весной опасно сходить за плотины, запруды. Не забывайте - они могут быть неожиданно сорваны напором льда. Не приближайтесь к ледяным заторам…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Помните, весенний паводок ответственный период! Больше всего несчастных случаев весной на реке происходит со школьниками. Дети часто позволяют себе шалости у реки, даже пробуют кататься на льдинах. Школьники! Ведите постоянно наблюдение за рекой. Разъясняйте товарищам правила поведения во время весеннего половодья.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 xml:space="preserve">Ледоход очень опасен, особенно те места, где выходят на поверхность водоёма подземные ключи, стоки теплой воды от промышленных предприятий, возле выступающих изо льда кустов, камыша, коряг и пр. </w:t>
      </w:r>
    </w:p>
    <w:p>
      <w:pPr>
        <w:pStyle w:val="Style15"/>
        <w:numPr>
          <w:ilvl w:val="0"/>
          <w:numId w:val="8"/>
        </w:numPr>
        <w:jc w:val="both"/>
        <w:rPr/>
      </w:pPr>
      <w:r>
        <w:rPr/>
        <w:t>Во время половодья остерегайтесь любоваться ледоходом с крутых берегов, размываемых весенними потоками, из-за чего склоны берегов часто обваливаются. Нельзя выходить на водоемы при образовании ледяных за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!  Игры на льду в это время, плавание на лодках, плотах во время ледохода и половодья опасны для жизн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язаны 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поведения на дорогах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поведения на водоёмах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ультуру поведения и общественный порядок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ь обувь, обеспечивающая устойчивость на скользкой дороге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повышенной опасности из – за скользкой дороги не нарушать правила дорожного движения, не создавать опасные ситуации на дорогах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рещае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улице позже 22.00 час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близи крутых берегов, омываемых весенними поток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ть транспортными средствами, не имея на то разреш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ять спиртные напитки и табачные изделия, а также приобретать их в торговых точках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зрыво- и огнеопасными предмет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№ 18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авилам поведения во время летних каникул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им до Вашего сведения, что в летний период родители  несут полную ответственность за жизнь и безопасность своих детей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обязаны: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57"/>
        <w:rPr>
          <w:sz w:val="22"/>
          <w:szCs w:val="22"/>
        </w:rPr>
      </w:pPr>
      <w:r>
        <w:rPr>
          <w:sz w:val="22"/>
          <w:szCs w:val="22"/>
        </w:rPr>
        <w:t>Соблюдать правила поведения на дорогах.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57"/>
        <w:rPr>
          <w:sz w:val="22"/>
          <w:szCs w:val="22"/>
        </w:rPr>
      </w:pPr>
      <w:r>
        <w:rPr>
          <w:sz w:val="22"/>
          <w:szCs w:val="22"/>
        </w:rPr>
        <w:t>Соблюдать правила поведения на водоемах.</w:t>
      </w:r>
    </w:p>
    <w:p>
      <w:pPr>
        <w:pStyle w:val="Style15"/>
        <w:numPr>
          <w:ilvl w:val="0"/>
          <w:numId w:val="4"/>
        </w:numPr>
        <w:spacing w:lineRule="auto" w:line="276"/>
        <w:ind w:left="426" w:hanging="57"/>
        <w:rPr>
          <w:sz w:val="22"/>
          <w:szCs w:val="22"/>
        </w:rPr>
      </w:pPr>
      <w:r>
        <w:rPr>
          <w:sz w:val="22"/>
          <w:szCs w:val="22"/>
        </w:rPr>
        <w:t>Соблюдать культуру поведения и общественный порядок.</w:t>
      </w:r>
    </w:p>
    <w:p>
      <w:pPr>
        <w:pStyle w:val="Normal"/>
        <w:spacing w:before="0" w:after="0"/>
        <w:ind w:left="426" w:hanging="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ям запрещается: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>
          <w:sz w:val="22"/>
          <w:szCs w:val="22"/>
        </w:rPr>
      </w:pPr>
      <w:r>
        <w:rPr>
          <w:sz w:val="22"/>
          <w:szCs w:val="22"/>
        </w:rPr>
        <w:t>Находиться на улице позже 23.00 часов.</w:t>
      </w:r>
    </w:p>
    <w:p>
      <w:pPr>
        <w:pStyle w:val="Style15"/>
        <w:numPr>
          <w:ilvl w:val="0"/>
          <w:numId w:val="2"/>
        </w:numPr>
        <w:spacing w:lineRule="auto" w:line="276"/>
        <w:ind w:left="426" w:hanging="57"/>
        <w:rPr>
          <w:sz w:val="22"/>
          <w:szCs w:val="22"/>
        </w:rPr>
      </w:pPr>
      <w:r>
        <w:rPr>
          <w:sz w:val="22"/>
          <w:szCs w:val="22"/>
        </w:rPr>
        <w:t>Участвовать в разборе нежилых зданий.</w:t>
      </w:r>
    </w:p>
    <w:p>
      <w:pPr>
        <w:pStyle w:val="Style15"/>
        <w:numPr>
          <w:ilvl w:val="0"/>
          <w:numId w:val="2"/>
        </w:numPr>
        <w:ind w:left="426" w:hanging="57"/>
        <w:rPr>
          <w:sz w:val="22"/>
          <w:szCs w:val="22"/>
        </w:rPr>
      </w:pPr>
      <w:r>
        <w:rPr>
          <w:sz w:val="22"/>
          <w:szCs w:val="22"/>
        </w:rPr>
        <w:t>Управлять транспортными средствами, не имея на то разрешения.</w:t>
      </w:r>
    </w:p>
    <w:p>
      <w:pPr>
        <w:pStyle w:val="Style15"/>
        <w:numPr>
          <w:ilvl w:val="0"/>
          <w:numId w:val="2"/>
        </w:numPr>
        <w:ind w:left="426" w:hanging="57"/>
        <w:rPr>
          <w:sz w:val="22"/>
          <w:szCs w:val="22"/>
        </w:rPr>
      </w:pPr>
      <w:r>
        <w:rPr>
          <w:sz w:val="22"/>
          <w:szCs w:val="22"/>
        </w:rPr>
        <w:t xml:space="preserve">Употреблять спиртные напитки и табачные изделия, а также приобретать их   </w:t>
      </w:r>
    </w:p>
    <w:p>
      <w:pPr>
        <w:pStyle w:val="Style15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торговых точках.</w:t>
      </w:r>
    </w:p>
    <w:p>
      <w:pPr>
        <w:pStyle w:val="Style15"/>
        <w:numPr>
          <w:ilvl w:val="0"/>
          <w:numId w:val="2"/>
        </w:numPr>
        <w:ind w:left="426" w:hanging="57"/>
        <w:rPr>
          <w:sz w:val="22"/>
          <w:szCs w:val="22"/>
        </w:rPr>
      </w:pPr>
      <w:r>
        <w:rPr>
          <w:sz w:val="22"/>
          <w:szCs w:val="22"/>
        </w:rPr>
        <w:t>Пользоваться взрыво – и огнеопасными предметами.</w:t>
      </w:r>
    </w:p>
    <w:p>
      <w:pPr>
        <w:pStyle w:val="Style15"/>
        <w:numPr>
          <w:ilvl w:val="0"/>
          <w:numId w:val="2"/>
        </w:numPr>
        <w:ind w:left="426" w:hanging="57"/>
        <w:rPr>
          <w:sz w:val="22"/>
          <w:szCs w:val="22"/>
        </w:rPr>
      </w:pPr>
      <w:r>
        <w:rPr>
          <w:sz w:val="22"/>
          <w:szCs w:val="22"/>
        </w:rPr>
        <w:t>Находиться на водоеме без сопровождения взрослых.</w:t>
      </w:r>
    </w:p>
    <w:p>
      <w:pPr>
        <w:pStyle w:val="Style15"/>
        <w:numPr>
          <w:ilvl w:val="0"/>
          <w:numId w:val="2"/>
        </w:numPr>
        <w:ind w:left="426" w:hanging="57"/>
        <w:rPr>
          <w:sz w:val="22"/>
          <w:szCs w:val="22"/>
        </w:rPr>
      </w:pPr>
      <w:r>
        <w:rPr>
          <w:sz w:val="22"/>
          <w:szCs w:val="22"/>
        </w:rPr>
        <w:t>Самостоятельный выезд за пределы села без сопровождения законных представителей.</w:t>
      </w:r>
    </w:p>
    <w:p>
      <w:pPr>
        <w:pStyle w:val="Normal"/>
        <w:spacing w:before="0" w:after="0"/>
        <w:ind w:left="426" w:hanging="57"/>
        <w:rPr/>
      </w:pPr>
      <w:r>
        <w:rPr>
          <w:rFonts w:cs="Times New Roman" w:ascii="Times New Roman" w:hAnsi="Times New Roman"/>
          <w:i/>
        </w:rPr>
        <w:t xml:space="preserve">Родители обязаны: </w:t>
      </w:r>
      <w:r>
        <w:rPr>
          <w:rFonts w:cs="Times New Roman" w:ascii="Times New Roman" w:hAnsi="Times New Roman"/>
        </w:rPr>
        <w:t>Вести здоровый образ жизни.  Постоянно напоминать ребенку о его обязанностях. Вести постоянный контроль за досугом дете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16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равила безопасного поведения на воде летом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упаться можно только в разрешённых местах. 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паться можно только в присутствии взрослых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е в воду быстро и во время купания не стойте без движения. Почувствовав озноб, быстро выходите из воды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упайтесь сразу после приема пищи и большой физической нагрузки (игра в футбол, бег и т. д.). Перерыв между приемами пищи и купанием должен быть не менее 45-50 минут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лодную погоду, чтобы согреться, проделайте несколько легких физических упражнений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упайтесь больше 30 минут; если вода холодная, достаточно 5-6 минут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ушных заболеваниях не прыгайте в воду головой вниз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оставайтесь при нырянии долго под водой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йдя из воды, вытритесь насухо и сразу оденьтесь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увствовав усталость, сразу плывите к берегу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судорогах не теряйтесь, старайтесь держаться на воде, зовите на помощь.</w:t>
      </w:r>
    </w:p>
    <w:p>
      <w:pPr>
        <w:pStyle w:val="Style16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казании вам помощи не хватайте спасающего, а помогите ему буксировать вас к берег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прещается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Входить в воду разгоряченным (потным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Заплывать за установленные знаки (ограждения участка, отведенного для купания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одплывать близко к моторным лодкам, барж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упаться при высокой вол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рыгать с вышки, если вблизи от нее находятся другие пловц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Толкать товарища с вышки или с берег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Нырять в незнакомых местах- на дне могут оказаться притопленные брёвна, камни, коряги.</w:t>
      </w:r>
    </w:p>
    <w:p>
      <w:pPr>
        <w:pStyle w:val="Style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Купаться в заболоченных местах и там, где есть водоросли и тина.</w:t>
      </w:r>
    </w:p>
    <w:p>
      <w:pPr>
        <w:pStyle w:val="Style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Не стоит затевать игру, где в шутку надо «топить» друг дуга.</w:t>
      </w:r>
    </w:p>
    <w:p>
      <w:pPr>
        <w:pStyle w:val="Style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Не поднимать ложной тревог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ИНСТРУКЦ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№ 19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 правилам безопасного поведения на водоемах  в осенне-зимний и весенний период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зопасность на льд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Лед зеленоватого оттенка, толщиной 7 см – безопасный, он выдерживает одного челове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Непрочный лед – около стока вод ( с фабрик, заводов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Тонкий или рыхлый лед – вблизи камыша, кустов, под сугроб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Площадки под снегом следует обой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Ненадежный тонкий лед – в местах, где бьют ключи, быстрое течение или там, где впадают в реку ручь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Нельзя проверять прочность льда ударом но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При вынужденном переходе водоема безопаснее всего придерживаться проторенных троп или идти по уже проложенной лыжне. Но если их нет, надо перед тем, как спуститься на лед очень внимательно осмотреться и наметить предстоящий маршру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8.При переходе водоема группой необходимо соблюдать расстояние друг от друга (5-6 м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Замерзшую реку (озеро) лучше перейти на лыжах, при этом: крепления лыж расстегните, чтобы при необходимости быстро их сбросить; лыжные палки держите в руках, не накидывая петли на кисти рук, чтобы в случае опасности сразу их отброси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0.Если есть рюкзак, повесьте его на одно плеч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. Если вы провалились, необходимо широко раскинуть руки по кромкам льда, удерживаться от погружения с голов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2.Не паникуйте, старайтесь без резких движений выбираться на лед, наползая грудью и поочередно вытаскивая на поверхность ног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3.Выбравшись из пролома, нужно откатиться и ползти в сторону, обратную направлению движ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. Добравшись до берега, идите быстро домой, переодевайтесь в сухую одежду, выпейте горячий ча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20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равилам безопасного п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дорогах и на транспорте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и выходе на улицу посмотри сначала налево, потом направо, чтобы не помешать прохожи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ршрут в школу выбирай самый безопасный, тот, где надо реже переходить улицу или дорогу. Меньше переходов - меньше опасностей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огда идешь по улицам города,села, будь осторожен. Не торопись. Иди только по тротуару или обочи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ди не спеша по правой стороне тротуара. По обочине иди подальше от края дороги. Не выходи на проезжую часть улицы или дорог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оходя мимо ворот, будь особенно осторожен: из ворот может выехать автомобил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сторожно проходи мимо стоящего автомобиля: пассажиры могут резко открыть дверь и ударить теб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ереходи улицу только по пешеходным переход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ежде чем переходить улицу, посмотри налево. Если проезжая часть свободна, - иди. Дойдя до середины дороги, остановись. Если движение транспорта началось, подожди на «остановке безопасности». Теперь посмотри направо. Если проезжая  часть свободна, закончи перехо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лицу, где нет пешеходного перехода, надо переходить от одного угла тротуара к другому: так безопасне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Если на улице большое движение, попроси взрослого или сотрудника милиции помочь ее перейт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Ожидай транспорт на посадочной площадке или тротуаре у указателя останов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При посадке в автобус, троллейбус, трамвай соблюдай порядок. Не мешай другим пассажир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В автобус, троллейбус, трамвай входи через задние двери. Выходи только через передние двери. Заранее готовься к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ходу, пройдя вперед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Когда переходишь улицу, следи за сигналом светофора: Красный - СТОП - все должны остановиться; желтый -ВНИМАНИЕ - жди следующего сигнала; зеленый - ИДИТЕ -можно переходить улиц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Находясь в транспорте, не ходи по салону, держись за поручень, не выглядывай из окон, не высовывай руки, не нажимай без надобности на аварийные кноп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Не устраивай игр на проезжей части или вблизи дороги. Не питайся на велосипедах, роликовых коньках и т. п. на проезжей части дорог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Не перебегай улицу или дорогу перед близко идущим транспорт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Не цепляйся за проходящий мимо транспор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№ 21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илам безопасности при поездках на автобус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.Общие треб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Соблюдение данной инструкции обязательно для всех обучающихся, пользующихся автобусными перевоз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К перевозкам допускаются учащиеся, прошедшие инструктаж по  технике безопасности при поезд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Обучающиеся допускаются к поездкам только в сопровождении учителя, прошедшего инструктаж для сопровождающих  по технике безопасности при организации поездок учащихся на школьном маршру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Автобус для перевозки учащихся должен быть оборудован специальными знаками, указывающими на то, что в нём перевозятся дети, табличками «ДЕТИ», огнетушителями и медицинскими аптеч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Количество пассажиров  в автобусе не должно превышать число мест для сид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2.Требования безопасности перед началом поез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Перед началом поездки учащиеся обяза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ти инструктаж по т/б при поездк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жидать подхода автобуса в определённом месте сбор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койно, не торопясь, соблюдая дисциплину и порядок, собраться у места посад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поряжению сопровождающего произвести перекличку участников поезд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выходить навстречу приближающемуся автобус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Требования безопасности во время посад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После полной остановки автобуса, по команде сопровождающего, спокойно, не торопясь и не толкаясь войти в салон, занять место для сидения. Первыми в салон автобуса входят самые старшие из учащихся. Они занимают места в дальней от водителя части автобус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Требования безопасности во время поезд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Во время поездки учащиеся обязаны соблюдать дисциплину и порядок. О всех недостатках, отмеченных во время поездки, они должны сообщать сопровождающ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Учащимся запрещае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громождать проходы сумками, портфелями и другими вещ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какивать со своего места, отвлекать водителя разговорами и крико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ложную пани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Открывать окна, форточки и вентиляционные люки учащиеся могут только с разрешения водител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5.Требования безопасности в  аварийных ситуаци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плохом самочувствии, внезапном заболевании или в случае травматизма учащийся обязан сообщить об этом сопровождающе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При возникновении аварийных ситуаций (технической поломки, пожара и т.п.) по указанию водителя и сопровождающего учащиеся должны быстро, без паники, покинуть автобу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В случае захвата автобуса террористами обучающимся необходимо соблюдать все указания без паники и истери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Требования безопасности по окончании поезд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оездки обучающиеся обяза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После полной остановки автобуса и с  разрешения сопровождающего спокойно, не торопясь выйти из автобус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ервыми выходят ученики, занимающие места у выхода из салон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споряжению сопровождающего произвести перекличку учащих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кидать место высадки до отъезда автобус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 № 22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правилам безопасности при обнаружении </w:t>
      </w:r>
    </w:p>
    <w:p>
      <w:pPr>
        <w:pStyle w:val="Style1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еизвестных пакетов и других вещей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метив оставленный в транспорте, подъезде дома и т. п. пакет (сумку, коробку и т. п.), ни в коем случае не трогайте его: возможно, в нем находится взрывное устройство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общите о своей находке дежурному сотруднику милици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Если вы заметили пакет, сумку, коробку в городском транспорте, сообщите об этом водителю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Если вы все-таки оказались невольным свидетелем террористического акта, не теряйте самообладания. Постарайтесь запомнить людей, убегавших с места события, возможно, это и есть преступник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старайтесь оказать посильную помощь пострадавшим от взрыва или от выстрелов до прибытия машин скорой помощи. Передайте свои сведения сотрудникам спецслужб, прибывшим на место происшествия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е играйте со взрывпакетом, если каким-то образом он оказался у вас: можно получить тяжелые ожоги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е бросайте в костер патроны - они могут выстрелить и ранить вас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Опасайтесь взрыва: кислородных баллонов, сосудов под давлением, пустых бочек из-под бензина и растворителей, газовоздушных смесей.</w:t>
      </w:r>
    </w:p>
    <w:p>
      <w:pPr>
        <w:pStyle w:val="Style16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Обнаружив подозрительный предмет, похожий на снаряд, мину, гранату, не приближайтесь к нему и не бросайте камни: снаряд может взорваться. Место расположения подозрительного предмета оградите и сообщите о находке в милицию. </w:t>
      </w:r>
    </w:p>
    <w:p>
      <w:pPr>
        <w:pStyle w:val="Style16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>Сообщите о находке ближайшим людям и дождитесь прибытия милиции.</w:t>
      </w:r>
    </w:p>
    <w:p>
      <w:pPr>
        <w:pStyle w:val="Style16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прещается: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двигать с места, бросать, поднимать взрывоопасные предметы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бирать и хранить боеприпасы; пытаться их разбирать, нагревать и ударять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зготовлять из снарядов предметы быта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спользовать снаряды для разведения костров, приносить в помещение.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обирать и сдавать в металлолом боеприпас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угрозе терроризм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проявляйте бдительность, держите окружающую обстановку под конт</w:t>
        <w:softHyphen/>
        <w:t>ролем. В случае возникновения подозрительной ситуации: неадекватное поведение отдельных граждан, подозрительный предмет, прямая угроза - незамедлительно со</w:t>
        <w:softHyphen/>
        <w:t xml:space="preserve">общите об этом родителям, учителям, сотрудникам правоохранительных органов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берите в руки, не открывайте, не разворачивайте подозрительные бес</w:t>
        <w:softHyphen/>
        <w:t xml:space="preserve">хозные сумки, пакеты, кейсы, чемоданы, портфели. Не наносите по ним удары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льзуйтесь радиоприборами вблизи подозрительного предмета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принимайте попытку самостоятельно обезвредить подозрительный пред</w:t>
        <w:softHyphen/>
        <w:t>мет или доставить его в отделение мили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ытайтесь проникнуть на оцепленную, огражденную, охраняемую зону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райтесь быстро покинуть опасную зону, вывести из нее сверстников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операции специальными службами с применением огне</w:t>
        <w:softHyphen/>
        <w:t>стрельного оружия быстро лягте на землю, укройтесь за забором, стеной здания, деревом, бордюр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есть информация о готовящемся террористическом акте, незамедли</w:t>
        <w:softHyphen/>
        <w:t xml:space="preserve">тельно сообщите об этом родителям, учителям, в милицию, спасателям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вас в руках оказался фотоаппарат, кино- и видеокамера, постарайтесь за</w:t>
        <w:softHyphen/>
        <w:t xml:space="preserve">фиксировать на пленке максимально возможное количество информаци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террористического акта незамедлительно окажите довра</w:t>
        <w:softHyphen/>
        <w:t>чебную помощь пострадавшим, вызовите скорую помощь, милицию, спасате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№ 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похищении людей и захвате залож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ИЛА ПОВЕДЕНИЯ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подозрения на возможное похищение необходимо сообщить об этом в милицию, усилить бдительность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йте достоянием всех, в том числе преступников, уровень вашего благососто</w:t>
        <w:softHyphen/>
        <w:t xml:space="preserve">яния. Не передавайте информацию о себе и своей семье посторонним людям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йте при себе крупных наличных сумм денег, не надевайте дорогие вещи и украшения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те детей в вечернее и ноч</w:t>
        <w:softHyphen/>
        <w:t xml:space="preserve">ное время без присмотра взрослых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сещайте потенциально опасные места: свалки, подвалы, чердаки, стройплощадки, лесополосы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йте навыки безопасного поведения в квартире, в доме, на улице, в транспорт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гайте одиночества вне дома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дходите к незнакомой стоящей или медленно движущейся машине на близкое расстояние, ходите по тротуару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соглашайтесь на предло</w:t>
        <w:softHyphen/>
        <w:t>жение незнакомого человека сесть к нему в машину, зайти в квартиру, схо</w:t>
        <w:softHyphen/>
        <w:t xml:space="preserve">дить в незнакомое вам место, в кино, в театр, на концерт, в ресторан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есь пользоваться телефоном, системой персональной связи, сигна</w:t>
        <w:softHyphen/>
        <w:t>лизацие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йте подарки от случайных прохожих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йте в пищу продукты, сладости, воду, спиртные напитки, которые предлагают не</w:t>
        <w:softHyphen/>
        <w:t>знакомые люд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те встреч с шумными, пьяными компани</w:t>
        <w:softHyphen/>
        <w:t xml:space="preserve">ями, с людьми, украшенными татуировками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ступайте в разговоры на улице с незнакомыми людьми. Ведите себя уверенно и спокойно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жде чем войти в квартиру, посмотрите, нет ли рядом с домом или на лестничной клетке посторонних людей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ступлении темноты включите свет в одной из комнат, зашторьте все окна на первом этаже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, ни под каким предлогом не впускайте в квартиру незнакомых люде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идая квартиру даже на несколько минут, обязательно замкните входную дверь. Уходя из дома, закройте все окна, форточки, балконные двери. Включите сигнализа</w:t>
        <w:softHyphen/>
        <w:t>цию, сдайте квартиру под охр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СО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мите случившееся как эпизод жизни. Не паникуйте, не впадайте в депрес</w:t>
        <w:softHyphen/>
        <w:t>сию, не совершайте необдуманных, опрометчивых поступков. Сосредоточьтесь на мысли о сохранении своей жизни, жизни других заложников, освобожд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чальный этап захвата заложников характеризуется насильственными, грубы</w:t>
        <w:softHyphen/>
        <w:t>ми, жестокими действиями, угрозой оружия, уничтожением одного или несколь</w:t>
        <w:softHyphen/>
        <w:t>ких заложников для устрашения всех остальных. Это естественно потрясет вас, од</w:t>
        <w:softHyphen/>
        <w:t>нако к этому нужно быть готовым, ни в коем случае не выплескивать свои эмоции. Проявите силу воли, удержитесь сами и не дайте другим взорвать ситуац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обходимо выполнять все требования похитителей, не вступать с ними в разго</w:t>
        <w:softHyphen/>
        <w:t>воры, не оказывать сопротивление, не вызывать враждебной реакции. Ни в коем случае не пытайтесь убедить их отменить свои планы, сложить оружие и сд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чти всегда при захвате заложников преступники используют огнестрельное и холодное оружие, взрывчатые вещества. От поведения заложников во многом зависит его применение: не провоцируйте похитителей к стрельбе или взрыву попыткой разоружить их собственными силами. Помните, что в подобной ситу</w:t>
        <w:softHyphen/>
        <w:t>ации сила на их стороне, а опрометчивые действия заложников могут привести к ухудшению общей ситуации или гибели залож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пытайтесь разоружить банди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е пытайтесь незаметно от похитителей разговаривать между собой или связы</w:t>
        <w:softHyphen/>
        <w:t>ваться с внешним миром по мобильному телефону. Такие действия могут стоить вам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тарайтесь в меру своих сил не проявлять слабость, уныние, слезливость. Стойко переносите временные неудобства. Помогайте друг другу, старикам, женщинам, больным, ране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сли ваш плен длится несколько суток, не отказывайтесь от пищи и воды, кото</w:t>
        <w:softHyphen/>
        <w:t>рые будут предложены. В случае возникновения жажды или голода сами попро</w:t>
        <w:softHyphen/>
        <w:t>сите воду и е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Если к вам обращаются с требованием, вопросом, просьбой - не сопротивляй</w:t>
        <w:softHyphen/>
        <w:t>тесь. Держитесь уверенно, не теряйте чувства собственного достоин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старайтесь запомнить все: количество преступников, их возраст, особые при</w:t>
        <w:softHyphen/>
        <w:t>меты, характерные детали, оружие, требования. Большой объем информации мо</w:t>
        <w:softHyphen/>
        <w:t>жет быть получен в результате прослушивания разговоров между бандитами. Все эти сведения помогут сотрудникам правоохранительных органов и спецслужб в ходе обязательного ра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Чаще всего заложникам передают искаженную информацию. Никогда не верьте преступни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зависимости от ситуации, если есть возможность, попытайтесь установить с по</w:t>
        <w:softHyphen/>
        <w:t>хитителями доверительный контакт, это поможет снять напряженность, смяг</w:t>
        <w:softHyphen/>
        <w:t>чить их треб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случае возникновения возможности убежать из плена - бег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пециальные службы могут предпринять силовой вариант освобождения залож</w:t>
        <w:softHyphen/>
        <w:t>ников. Эта операция проводится быстро, нередко с применением оружия. Что</w:t>
        <w:softHyphen/>
        <w:t>бы не стать жертвой штурма, быстро сгруппируйтесь, лягте на пол (землю), зак</w:t>
        <w:softHyphen/>
        <w:t>ройте голову руками и ждите окончания оп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сле освобождения вам необходимо будет ответить на вопросы следователей. Постарайтесь вспомнить все, это будет вашим личным вкладом в общее дело борь</w:t>
        <w:softHyphen/>
        <w:t>бы с преступ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ходясь в плену, постоянно помните: ВАС ОБЯЗАТЕЛЬНО ОСВОБОДЯ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СТРУКЦИЯ № 25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хране труда при проведении прогулок,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уристских походов, экскурсий, экспедиций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Общие требования безопасност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 К прогулкам, туристическим походам, экскурсиям и экспедициям допускаются лица, прошедшие медицинский осмотр и инструктаж по охране труд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 Опасные факторы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менения установленного маршрута движения, самовольное оставление места расположения группы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авмирование ног при неправильном подборе обуви, передвижение без обуви, а также без брюк или чулок, укусы ядовитыми животными, пресмыкающимися и насекомы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равление ядовитыми растениями, плодами и грибами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ражение желудочно-кишечными болезнями при употреблении воды из непроверенных открытых водоем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 При проведении прогулки, туристского похода, экскурсии, экспедиции группу учащихся, воспитанников должны сопровождать двое взрослы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 Для оказания первой медицинской помощи пострадавшим во время прогулки, туристского похода, экскурсии, экспедиции обязательно иметь аптечку с набором необходимых медикаментов и перевязочных средст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Требования безопасности перед проведением прогулки,  туристского похода, экскурсии, экспеди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 Пройти соответствующую подготовку, инструктаж, медицинский осмотр и представить справку о состоянии здоровь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 Надеть удобную одежду и обувь, не стесняющую движения и соответствующую сезону и погод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 Убедиться в наличии аптечки и ее укомплектованности обходимыми медикаментами и перевязочными материалам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Требования безопасности во время прогулки, туристского похода, экскурсии, экспеди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 Соблюдать дисциплину, выполнять все указания руководи</w:t>
        <w:softHyphen/>
        <w:t>теля и его заместителя, самовольно не изменять установленный маршрут движения и место расположения группы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 Общая продолжительность прогулки составляет 1-4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са, и туристского похода, экскурсии, экспедиции не должна превы</w:t>
        <w:softHyphen/>
        <w:t>шать: для учащихся 1-2 классов - 1 дня, 3-4 классов - 3 дней, 5-6 классов - 18 дней, 7-9 классов - 24 дней, 10-11 классов - 30 дне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 Отправляясь на экскурсию, в поход, надевайте одежду, со</w:t>
        <w:softHyphen/>
        <w:t>ответствующую сезону и погоде, на ноги надевайте прочную обувь, носки, на голову - головной убор. Во время экскурсии не снимайте обувь и не ходите босик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 Во время привалов во избежание ожогов и лесных пожаров не разводить костр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 Не пробовать на вкус какие-либо растения, плоды и гриб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 Не трогать руками ядовитых и опасных животных, пресмы</w:t>
        <w:softHyphen/>
        <w:t>кающихся, насекомых, растения, грибы, а также колючие растения и кустарник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 Во избежание заражения желудочно-кишечными болезнями не пить воду из открытых водоемов, использовать для этого питье</w:t>
        <w:softHyphen/>
        <w:t>вую воду из фляжки, которую необходимо брать с собой, или ки</w:t>
        <w:softHyphen/>
        <w:t>пяченую вод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 Соблюдать правила личной гигиены, своевременно инфор</w:t>
        <w:softHyphen/>
        <w:t>мировать руководителя группы или его заместителя об ухудшении состояния здоровья или травмах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 Уважать местные традиции и обычаи, бережно относиться к природе, памятникам истории и культуры, к личному и групповому имуществ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Требования безопасности в аварийных ситуациях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 При укусе ядовитыми животными, пресмыкающимися не</w:t>
        <w:softHyphen/>
        <w:t>медленно отправить пострадавшего в ближайшее лечебное учреж</w:t>
        <w:softHyphen/>
        <w:t>дение и сообщить об этом администрации учреждения и родителям пострадавше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 При получении учащимся, воспитанником травмы оказать помощь пострадавшему, сообщить об этом администрации учреж</w:t>
        <w:softHyphen/>
        <w:t>дения и родителям пострадавшего, при необходимости отправить его в ближайшее лечебное учрежд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Требования безопасности по окончании прогулки, туристического похода, экскурсии, экспедици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 Проверить по списку наличие всех учащихс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 Проверить наличие и сдать на хранение туристское снаряжени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№ 26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авилам поведения во время экскурс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ясь на экскурсию проверить наличие одежды и обуви, соответствующие сезону и погод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нструкцию о правилах передвижения, о проведении в местах пребы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с собой аптечку, чтобы в случае необходимости оказать первую доврачебную помощ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 w:before="0" w:after="0"/>
        <w:ind w:left="54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писочный состав.</w:t>
      </w:r>
    </w:p>
    <w:p>
      <w:pPr>
        <w:pStyle w:val="Style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а природу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Возьми чистую воду для питья и мытья рук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Не пей сырую воду из природных водоёмов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Не собирай неизвестные тебе растения, ни в коем случае не бери их в рот. Не разрешать пробовать растения на вкус. Помнить, что это может повлечь за собой    отравление, а так же заражение желудочно – кишечными болезням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Не засоряй природ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Не разжигай костёр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6. Не ломай деревь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7. После мероприятия иди прямо домо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8. Соблюдай правила дорожного движения.</w:t>
      </w:r>
    </w:p>
    <w:p>
      <w:pPr>
        <w:pStyle w:val="Style1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 музей, на выставку, на предприяти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Веди себя спокойно, сдержанно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Внимательно осматривай, слушай, не перебегай беспорядочно от одного к другому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3. Без разрешения ничего не трога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4. Громко не разговаривай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5. Не забудь поблагодарить экскурсов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таж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ведении комендантского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закон «О мерах по профилактике безнадзорности и правонарушений несовершеннолетни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нахождение несовершеннолетних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 обществен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В общественных местах в ночное время без сопровождения родителей, лиц, их заменяющих, или лиц, осуществляющих мероприятия с участием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возрасте до шестнадцати лет – с 22:00-6:00 местного време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возрасте от шестнадцати до восемнадцати лет – с 23:00-6:00 местного време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случае нарушения данного закона осуществляются следующие мероприятия на основании Статья 32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облюдение мер по недопущению нахождения в общественных мес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хождение в общественных местах в ночное время без сопровождения родителей, лиц, их заменяющих, или лиц, осуществляющих мероприятия с участием детей, - влечёт предупреждение или наложение административного штрафа граждан в размере от трёхсот до двух 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ных лиц от двух тысяч до десяти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юридических лиц – от пяти тысяч до пятидесяти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щественных мест, нахождение в которых может причинить вред здоровью детей, их физическому, интеллектуальн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ическому, духовному и нравственному развитию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агазины (салоны), дискотеки, клубы, сауны, бани, гостиницы и иные помещения (места) временного пребывания граждан,в которых распространяются товары и иная продукция сексуального характера, используется реклама сексуального характера, проводятся зрелищные мероприятия сексуального характера, а также осуществляется показ и демонстрация сцен насил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горные и иные заведения, места и помещения, в которых проводятся азартные игры, в том числе и с использованием Интернет-технологи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ивные рестораны, винные бары, пивные бары, рюмочные, другие места, которые предназначены для реализации только алкогольной продукции, пива и напитков, изготавливаемых на его основ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ерритории, на которых осуществляется строительство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оллекторы, теплотрассы, канализационные колодцы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Лифтовые и иные шахты, технические этажи, чердаки, подвалы, крыши здани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ста, специально отведенные для курения табака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ые свалки, мусорные полигоны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аражные массивы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би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чное время без сопровождения родителей, заменяющих их лиц или лиц, осуществляющих мероприятия с участием детей, подросткам до 18 лет запрещено находиться в общественных местах, к которым </w:t>
      </w:r>
      <w:r>
        <w:rPr>
          <w:rFonts w:cs="Times New Roman" w:ascii="Times New Roman" w:hAnsi="Times New Roman"/>
          <w:b/>
          <w:sz w:val="24"/>
          <w:szCs w:val="24"/>
        </w:rPr>
        <w:t>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ста общего пользования, в том числе улицы, парки, скверы, алле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ста общего пользования в жилых домах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жквартирные лестничные площадки, лестницы, лифты, коридо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еста для обеспечения доступа к сети Интернет,а также для реализации услуг в сфере торговли и общественного питания (организации или пункты), для развлечений, досу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 учреждений образования, здравоохранения и культуры;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и, прилегающие к жилым домам, в том числе детские площадки, спортивные соору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 вокзалов, аэропор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, прилегающие к памятникам, мемориал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 средства общего поль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земные перех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доемы и их берега, пляжи, мосты.</w:t>
      </w:r>
      <w:r>
        <w:rPr>
          <w:rFonts w:cs="Arial" w:ascii="Arial" w:hAnsi="Arial"/>
          <w:color w:val="000000"/>
          <w:sz w:val="20"/>
          <w:szCs w:val="20"/>
          <w:shd w:fill="E5E5E5" w:val="clear"/>
        </w:rPr>
        <w:t> </w:t>
      </w:r>
      <w:r>
        <w:rPr/>
        <w:t xml:space="preserve"> </w:t>
      </w:r>
    </w:p>
    <w:p>
      <w:pPr>
        <w:pStyle w:val="Normal"/>
        <w:tabs>
          <w:tab w:val="clear" w:pos="708"/>
          <w:tab w:val="left" w:pos="2745" w:leader="none"/>
        </w:tabs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993" w:right="84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32"/>
      <w:szCs w:val="3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27:00Z</dcterms:created>
  <dc:creator>HOME</dc:creator>
  <dc:description/>
  <cp:keywords/>
  <dc:language>en-US</dc:language>
  <cp:lastModifiedBy>Windows User</cp:lastModifiedBy>
  <cp:lastPrinted>2020-10-23T10:18:00Z</cp:lastPrinted>
  <dcterms:modified xsi:type="dcterms:W3CDTF">2020-10-23T03:21:00Z</dcterms:modified>
  <cp:revision>15</cp:revision>
  <dc:subject/>
  <dc:title/>
</cp:coreProperties>
</file>