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облемно - теоретический семина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радиции и принципы семейного воспитания в укреплен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и здоровья 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Вступительное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доровье ребёнка с первых дней жизни зависит от того микросоциума, который его окружает. Это обстоятельство налагает на членов семьи, и в первую очередь на родителей, особую ответственность. Часто знания родителей о мерах по сохранению и укреплению здоровья не согласуются с их действиями. Ценностные ориентации относительно значимости здоровья не актуальны и в этой связи не реализованы в повседневной жизни ро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ким образом, дальнейший поиск эффективных способов сохранения и укрепления здоровья дошкольников должен предусматривать повышение роли родителей в оздоровлении детей, приобщении их к здоровому образу жизни, создание традиций семейного физического воспитания. Важное место в решении этих социально значимых задач занимает детский сад, который может выступить в роли своеобразного центра пропаганды здорового образа жизни, воспитания культуры семьи, формирования у родителей знаний, умений и навыков по различным аспектам сохранения и укрепления здоровья как детей, так и взрослых. Лишь при условии совместной целенаправленной деятельности родителей и педагогов может быть обеспечена положительная динамика показателей, характеризующих здоровье детей и их ориентацию на здоровы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 Анкета для родителей: </w:t>
      </w:r>
      <w:r>
        <w:rPr>
          <w:rFonts w:cs="Times New Roman" w:ascii="Times New Roman" w:hAnsi="Times New Roman"/>
          <w:sz w:val="24"/>
          <w:szCs w:val="24"/>
        </w:rPr>
        <w:t>“Путь к здоровью ребёнка лежит через семью</w:t>
      </w:r>
      <w:r>
        <w:rPr>
          <w:rFonts w:cs="Times New Roman" w:ascii="Times New Roman" w:hAnsi="Times New Roman"/>
          <w:i/>
          <w:sz w:val="24"/>
          <w:szCs w:val="24"/>
        </w:rPr>
        <w:t>” (проводится до проведения семина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 Забота о воспитании здорового ребёнка является приоритетной в работе нашего дошкольного учреждения. Просим Вас ответить на вопросы анкеты по оздоровлению детей в семье. Заранее благодарим Вас!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цениваете состояние здоровья своего ребёнка?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, удовлетворительное, хорошее? (нужное подчеркнуть.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болел Ваш ребёнок за прошедший календарный год? ______________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ли в Вашей семье традиции по физическому воспитанию? Если “Да”, то какие? ____________________________________________________________________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меры, которые Вы предпринимаете в семье с целью укрепления здоровья ребёнка  (отметьте любым знач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ы по укреплению здоровь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Регулярно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Не регулярно            Вообще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врачей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лекарств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ежима дня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анитарно-гигиенических норм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физическими упражнениями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итание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и на свежем воздухе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едикаментозные средства оздоровления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Ваши пожелания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 О. Родителя________________________ Ф.И.Ребёнка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, по Вашему мнению, входит в понятие “здоровый образ жизни”?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родителей в приобщении дошкольников к ЗОЖ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те ответы родителей вашей группы на вопросы анкеты по оздоровлению детей в семьях. Какие Вы выявили соответствия или несоответствия? (вопросы анкеты прилагаются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ют ли родители Вашей группы достаточную активность в физическом воспитании детей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ожно выделить показатели хорошей результативности в работе педагогов с родителями по данной проблеме? (примерные ответы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ние благоприятной атмосферы в отношениях между родителями и педагог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е количества вопросов родителей по проблеме укрепления здоровья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 интереса родителей к индивидуальным беседам по их ребенку по данной пробл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вышение инициативы родителей, выраженной в предложениях или помощи в решении проблем оздоровления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вышение активности родителей и их участия в обсуждениях, в выступлениях по данной проблем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я на вопрос: что мы можем сделать в повышении роли родителей в приобщении детей к ЗОЖ? – выполните задание: подберите формы работы с родителями по проблеме: “Педагогическое сопровождение семьи в вопросах физического воспитания детей и повышение роли родителей в приобщении их к ЗОЖ” по раздел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Просветительские фор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примерные ответ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открытых двер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зодические посещения родителями д/са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просмотры занятий, физкультурных досугов, празд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ы или их фрагменты на темы воспитания ЗОЖ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 детских работ по т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вы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проспе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ки – передвиж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вы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 - газеты, книги, статьи по данной пробл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, рекомендации, беседы (индивидуальные и групповы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формы родительских собраний, лектори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Формы совмест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римерные ответ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клу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бъеди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проведение семейных праздников, развлечений, походов, экскур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проведение досуга родителей 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полнительных услуг родителями в группе по физической куль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щих дел в группе и помощи родителей по физическому воспитанию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организация каникулярного отдых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ашему мнению, какие формы взаимодействия наиболее действенн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ормы взаимодействия чаще всего используете 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ь педагогическ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емья отправилась на прогулку в лес. Во время отдыха сын 9 лет забрался на верхушку дерева. Дочь 5 лет тоже пыталась, но у неё не получилось. Она заплакала и стала просить родителей помочь 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акая из предложенных реакций родителей наиболее правильн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дители накричали на сына, потребовали немедленно слезть с дерева и обоим детям строго-настрого запретили влезать на деревья, объяснив им, что это опас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ец похвалил сына за ловкость, помог дочери подняться на нижнюю ветку дерева, затем самостоятельно спуститься вниз. Девочка несколько раз повторила упражн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ть успокоила плачущую дочь, ласково попросила сына спуститься на землю, а затем отшлёпала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бёнок не хочет есть. Бабушка старается заставить его съесть положенную порцию, используя сказку, прибаутки. Мать обещает купить новую игрушку. Отец говорит: “Не хочешь – не ешь”. Вопрос: Кто пра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настоящее время дошкольные образовательные учреждения ориентированы на поиск новых эффективных форм организации общения с родителями в вопросах сохранения и укрепления здоровья детей. При этом педагогу всегда необходимо выступать в качестве квалифицированного консультанта, который может научить, подсказать нужный материал, дать правильный совет, обсудить вместе с родителями возникшие тру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ьзуемая литератур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това Т. В. Журнал “Справочник старшего воспитателя дошкольного учреждения” № 2 –2007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манова С. Б; Бродягина О. Г. Журнал “Управление Дошкольным Образовательным Учреждением” № 4 –2006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5:36:00Z</dcterms:created>
  <dc:creator>user</dc:creator>
  <dc:description/>
  <cp:keywords/>
  <dc:language>en-US</dc:language>
  <cp:lastModifiedBy>Михаил Шахов</cp:lastModifiedBy>
  <dcterms:modified xsi:type="dcterms:W3CDTF">2020-11-07T11:27:00Z</dcterms:modified>
  <cp:revision>3</cp:revision>
  <dc:subject/>
  <dc:title/>
</cp:coreProperties>
</file>