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Новогодняя сказка</w:t>
      </w:r>
    </w:p>
    <w:p>
      <w:pPr>
        <w:pStyle w:val="Style18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с элементами ППБ</w:t>
      </w:r>
    </w:p>
    <w:p>
      <w:pPr>
        <w:pStyle w:val="Style18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«Коза и семеро козлят»</w:t>
      </w:r>
    </w:p>
    <w:p>
      <w:pPr>
        <w:pStyle w:val="Style18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8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jc w:val="right"/>
        <w:rPr>
          <w:b/>
          <w:b/>
          <w:u w:val="single"/>
        </w:rPr>
      </w:pPr>
      <w:r>
        <w:rPr>
          <w:b/>
          <w:u w:val="single"/>
        </w:rPr>
        <w:t>Ветошникова Т.П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  <w:t>Новогодняя сказка с элементами ППБ «коза и семеро козлят»</w:t>
      </w:r>
    </w:p>
    <w:p>
      <w:pPr>
        <w:pStyle w:val="Style18"/>
        <w:spacing w:before="0" w:after="0"/>
        <w:rPr>
          <w:u w:val="single"/>
        </w:rPr>
      </w:pPr>
      <w:r>
        <w:rPr>
          <w:u w:val="single"/>
        </w:rPr>
        <w:t>Действующие лица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rPr/>
      </w:pPr>
      <w:r>
        <w:rPr/>
        <w:t>Рассказчик;</w:t>
      </w:r>
    </w:p>
    <w:p>
      <w:pPr>
        <w:pStyle w:val="Style18"/>
        <w:spacing w:before="0" w:after="0"/>
        <w:rPr/>
      </w:pPr>
      <w:r>
        <w:rPr/>
        <w:t>Мама-Коза;</w:t>
      </w:r>
    </w:p>
    <w:p>
      <w:pPr>
        <w:pStyle w:val="Style18"/>
        <w:spacing w:before="0" w:after="0"/>
        <w:rPr/>
      </w:pPr>
      <w:hyperlink r:id="rId3" w:tgtFrame="_self">
        <w:r>
          <w:rPr>
            <w:rStyle w:val="InternetLink"/>
            <w:color w:val="000000"/>
          </w:rPr>
          <w:t>Волк</w:t>
        </w:r>
      </w:hyperlink>
      <w:r>
        <w:rPr>
          <w:rStyle w:val="Appleconvertedspace"/>
        </w:rPr>
        <w:t> </w:t>
      </w:r>
      <w:r>
        <w:rPr/>
        <w:t>– главный пожарный.</w:t>
      </w:r>
    </w:p>
    <w:p>
      <w:pPr>
        <w:pStyle w:val="Style18"/>
        <w:spacing w:before="0" w:after="0"/>
        <w:rPr/>
      </w:pPr>
      <w:r>
        <w:rPr/>
        <w:t>Пожарная команда:</w:t>
      </w:r>
    </w:p>
    <w:p>
      <w:pPr>
        <w:pStyle w:val="Style18"/>
        <w:spacing w:before="0" w:after="0"/>
        <w:rPr/>
      </w:pPr>
      <w:r>
        <w:rPr/>
        <w:t>Медведь;</w:t>
      </w:r>
    </w:p>
    <w:p>
      <w:pPr>
        <w:pStyle w:val="Style18"/>
        <w:spacing w:before="0" w:after="0"/>
        <w:rPr/>
      </w:pPr>
      <w:r>
        <w:rPr/>
        <w:t>Заяц;</w:t>
      </w:r>
    </w:p>
    <w:p>
      <w:pPr>
        <w:pStyle w:val="Style18"/>
        <w:spacing w:before="0" w:after="0"/>
        <w:rPr/>
      </w:pPr>
      <w:r>
        <w:rPr/>
        <w:t>Белка;</w:t>
      </w:r>
    </w:p>
    <w:p>
      <w:pPr>
        <w:pStyle w:val="Style18"/>
        <w:spacing w:before="0" w:after="0"/>
        <w:rPr/>
      </w:pPr>
      <w:r>
        <w:rPr/>
        <w:t>Ежик;</w:t>
      </w:r>
    </w:p>
    <w:p>
      <w:pPr>
        <w:pStyle w:val="Style18"/>
        <w:spacing w:before="0" w:after="0"/>
        <w:rPr/>
      </w:pPr>
      <w:r>
        <w:rPr/>
        <w:t>Лис – почтальон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Style18"/>
        <w:spacing w:before="0" w:after="0"/>
        <w:rPr/>
      </w:pPr>
      <w:r>
        <w:rPr/>
        <w:t>Козлята:</w:t>
      </w:r>
    </w:p>
    <w:p>
      <w:pPr>
        <w:pStyle w:val="Style18"/>
        <w:spacing w:before="0" w:after="0"/>
        <w:rPr/>
      </w:pPr>
      <w:r>
        <w:rPr/>
        <w:t>1 козленок – Малыш;</w:t>
      </w:r>
    </w:p>
    <w:p>
      <w:pPr>
        <w:pStyle w:val="Style18"/>
        <w:spacing w:before="0" w:after="0"/>
        <w:rPr/>
      </w:pPr>
      <w:r>
        <w:rPr/>
        <w:t>2 козленок – Умный;</w:t>
      </w:r>
    </w:p>
    <w:p>
      <w:pPr>
        <w:pStyle w:val="Style18"/>
        <w:spacing w:before="0" w:after="0"/>
        <w:rPr/>
      </w:pPr>
      <w:r>
        <w:rPr/>
        <w:t>3 козленок – Шустрик;</w:t>
      </w:r>
    </w:p>
    <w:p>
      <w:pPr>
        <w:pStyle w:val="Style18"/>
        <w:spacing w:before="0" w:after="0"/>
        <w:rPr/>
      </w:pPr>
      <w:r>
        <w:rPr/>
        <w:t>4 козленок – Тихоня;</w:t>
      </w:r>
    </w:p>
    <w:p>
      <w:pPr>
        <w:pStyle w:val="Style18"/>
        <w:spacing w:before="0" w:after="0"/>
        <w:rPr/>
      </w:pPr>
      <w:r>
        <w:rPr/>
        <w:t>5 козленок – Весельчак;</w:t>
      </w:r>
    </w:p>
    <w:p>
      <w:pPr>
        <w:pStyle w:val="Style18"/>
        <w:spacing w:before="0" w:after="0"/>
        <w:rPr/>
      </w:pPr>
      <w:r>
        <w:rPr/>
        <w:t>6 козленок – Ворчун;</w:t>
      </w:r>
    </w:p>
    <w:p>
      <w:pPr>
        <w:pStyle w:val="Style18"/>
        <w:spacing w:before="0" w:after="0"/>
        <w:rPr/>
      </w:pPr>
      <w:r>
        <w:rPr/>
        <w:t>7 козленок – Хвастунишк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ведущий</w:t>
      </w:r>
      <w:r>
        <w:rPr>
          <w:rFonts w:cs="Times New Roman" w:ascii="Times New Roman" w:hAnsi="Times New Roman"/>
          <w:sz w:val="24"/>
          <w:szCs w:val="24"/>
        </w:rPr>
        <w:t xml:space="preserve"> В маленькой избушке</w:t>
        <w:br/>
        <w:t>На Лесной опушке</w:t>
        <w:br/>
        <w:t>Жили дружно, поживали,</w:t>
        <w:br/>
        <w:t>Горя-лиха не видали</w:t>
        <w:br/>
        <w:t>Коза и семеро козлят,</w:t>
        <w:br/>
        <w:t>Веселых, маленьких ребят.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являются семь козлят, начинают, кто пыль вытирать, кто пол подметать, кто прыгать и играть.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ведущий: </w:t>
      </w:r>
      <w:r>
        <w:rPr>
          <w:rFonts w:cs="Times New Roman" w:ascii="Times New Roman" w:hAnsi="Times New Roman"/>
          <w:sz w:val="24"/>
          <w:szCs w:val="24"/>
        </w:rPr>
        <w:t>С утра родители  работать отправлялись,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ки дома оставались,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е игры играли и маме по дому помогали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ходит коза с сумкой в руках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b/>
          <w:sz w:val="24"/>
          <w:szCs w:val="24"/>
        </w:rPr>
        <w:t>Коза:</w:t>
      </w:r>
      <w:r>
        <w:rPr>
          <w:rFonts w:cs="Times New Roman" w:ascii="Times New Roman" w:hAnsi="Times New Roman"/>
          <w:sz w:val="24"/>
          <w:szCs w:val="24"/>
        </w:rPr>
        <w:t xml:space="preserve"> Тише , детки, не шалите,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й сюда взгляните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упила я утюг,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 новому году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ладим все костюмы  и рубашки и штаны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 стал он другом, и помощником всегда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не сломался никогда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равила все знать и их точно выполнять.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ходит к столу, расстилает одеяло, ставит утюг на стол на подставку, к столу прибита розет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б ученье было впрок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вам глаженья урок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 кружок садитесь дружно.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нимательными нужно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ара избежать будем вместе изучать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тюгом как обращаться,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утюжить не  бояться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злята садятся вокруг стола, говорит первому козленку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и ты первым детка,   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т утюг, а вот розетка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зленок подходит с мокрыми руками, коза берет его за руки показывает их всем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ожно моя детка,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ходить вот так к розетке?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воду ненароком  поразить ведь может током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делать это так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тирает руки полотенцем, берет «вилку» и включает ее в розетку, а козленок садится на место. Говорит второму козленку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тюжь теперь при всех            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салфетку снизу вверх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зленок начинает гладить, шнур попадает под подошву утюга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 сюда, мой друг:        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нур попался под утюг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леди за этим строго-             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беды ведь тут недолго!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делать все вот так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казывает  где  должен  быть шнур. Говорит третьему козленку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тюжь-ка ты , браток,            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ятый весь платок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зленок начинает гладить большой носовой платок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гладкой ткань была,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чи платок сначала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зленок оставляет утюг на платке и идет за чашкой воды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и ты ошибся, крошка.                     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пешил сейчас немнож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елье утюг поставил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так не делай 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не было беды,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 делать это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казывает, как поставить утюг, сбрызнуть ткань и утюжить. Говорит четвертому козл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и ты дружок,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утюжь пл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зленок гладит головной платок и делает все прави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работал ты,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пеша, без суеты</w:t>
      </w:r>
      <w:r>
        <w:rPr>
          <w:rFonts w:cs="Times New Roman" w:ascii="Times New Roman" w:hAnsi="Times New Roman"/>
          <w:sz w:val="24"/>
          <w:szCs w:val="24"/>
          <w:u w:val="single"/>
        </w:rPr>
        <w:t>. 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ладит его по голов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погладил ты платок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помнил мой урок.         Отключи ут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зленок хочет отключить утюг, взявшись за шн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ур! Не хватай его за шну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делать это так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Показывает. Говорит всем козлятка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запомнить надо, д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включенным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лять утюг нельзя!       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 Говорит пятому и шестому козленку)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мы здесь втроем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обой все уберем.  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носят чашку с водой, складывают одеяло, складывают поглаженные вещи.)_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толе оставили, братцы          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ь утюг наш остужаться.  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тавит утюг на подставку, говорит всем козлятам)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мои  ребятки,         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sz w:val="24"/>
          <w:szCs w:val="24"/>
        </w:rPr>
        <w:t xml:space="preserve">В магазин схожу и морковки принесу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(Уходят). 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>Какой хороший урок преподала коза своим козлятам. Вы запомнили правила, которые надо соблюдать?</w:t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/>
        <w:t>Перед праздником, готовясь</w:t>
        <w:br/>
        <w:t>По делам Коза идет.</w:t>
      </w:r>
    </w:p>
    <w:p>
      <w:pPr>
        <w:pStyle w:val="Style18"/>
        <w:spacing w:before="0" w:after="0"/>
        <w:rPr/>
      </w:pPr>
      <w:r>
        <w:rPr>
          <w:b/>
          <w:u w:val="single"/>
        </w:rPr>
        <w:t>Мама-Коза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Мне пора, мои козлятки,</w:t>
        <w:br/>
        <w:t>Ждут меня капусты грядки.  В магазины я пойду и капусту там куплю</w:t>
        <w:br/>
        <w:t>Надо их скорей полить,</w:t>
        <w:br/>
        <w:t>Прополоть и прорыхлить,  а еще возьму моркови, яблок или мандарин</w:t>
        <w:br/>
        <w:t>Чтобы сочною капустой</w:t>
        <w:br/>
        <w:t>Вас на ужин накормить.   И  на праздничный наш ужин дед мороза пригласим</w:t>
        <w:br/>
        <w:t>Вы, ребята, не скучайте,</w:t>
        <w:br/>
        <w:t>Дружно вместе поиграйте.</w:t>
        <w:br/>
        <w:t>Дверь за мною закрывайте,</w:t>
        <w:br/>
        <w:t>Посторонних не пускайте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Коза уходит с корзиной в руках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Рассказчик:</w:t>
      </w:r>
    </w:p>
    <w:p>
      <w:pPr>
        <w:pStyle w:val="Style18"/>
        <w:spacing w:before="0" w:after="0"/>
        <w:rPr/>
      </w:pPr>
      <w:r>
        <w:rPr/>
        <w:t>Целый день без мамы дома</w:t>
        <w:br/>
        <w:t>Оставалась детвора,</w:t>
        <w:br/>
        <w:t>А спасала их от скуки</w:t>
        <w:br/>
        <w:t>Интересная игра.</w:t>
        <w:br/>
        <w:t>Потому что все козлята –</w:t>
        <w:br/>
        <w:t>Очень дружные ребята.</w:t>
        <w:br/>
        <w:t>Все любили поскакать,</w:t>
        <w:br/>
        <w:t>Дружно в прятки поиграть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Козленок – Весельчак:</w:t>
      </w:r>
    </w:p>
    <w:p>
      <w:pPr>
        <w:pStyle w:val="Style18"/>
        <w:spacing w:before="0" w:after="0"/>
        <w:rPr/>
      </w:pPr>
      <w:r>
        <w:rPr/>
        <w:t>Эй, козлятки,</w:t>
      </w:r>
      <w:r>
        <w:rPr>
          <w:rStyle w:val="Appleconvertedspace"/>
        </w:rPr>
        <w:t> </w:t>
      </w:r>
      <w:r>
        <w:rPr/>
        <w:br/>
        <w:t>Поиграем дружно в прятки.</w:t>
        <w:br/>
        <w:t>Раз, два, три, четыре, пять</w:t>
        <w:br/>
        <w:t>Буду я сейчас искать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Закрывает глаза, все козлята прячутся.</w:t>
        <w:br/>
        <w:t>Самый маленький козленок прячется в шкаф.</w:t>
      </w:r>
    </w:p>
    <w:p>
      <w:pPr>
        <w:pStyle w:val="Style18"/>
        <w:spacing w:before="0" w:after="0"/>
        <w:rPr/>
      </w:pPr>
      <w:r>
        <w:rPr>
          <w:b/>
          <w:u w:val="single"/>
        </w:rPr>
        <w:t>Рассказчик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В шкаф залез один козленок,</w:t>
        <w:br/>
        <w:t>Самый маленький ребенок.</w:t>
        <w:br/>
        <w:t>Видит он, на полках – склянки,</w:t>
        <w:br/>
        <w:t>Вата, бинт, таблетки, банки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Козленок Малыш:</w:t>
      </w:r>
    </w:p>
    <w:p>
      <w:pPr>
        <w:pStyle w:val="Style18"/>
        <w:spacing w:before="0" w:after="0"/>
        <w:rPr/>
      </w:pPr>
      <w:r>
        <w:rPr/>
        <w:t>Ух, ты, здесь так интересно,</w:t>
        <w:br/>
        <w:t>Не видал я это место.</w:t>
        <w:br/>
        <w:t>Сколько разных здесь таблеток!</w:t>
        <w:br/>
        <w:t>Только жаль, что нет конфеток. (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Берет в руки пузырек с таблетками).</w:t>
      </w:r>
      <w:r>
        <w:rPr/>
        <w:br/>
        <w:t>Может это витаминки?</w:t>
        <w:br/>
        <w:t>Съем скорее половинку!</w:t>
        <w:br/>
        <w:t>И оставлю для козлят…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Пытается открыть пузырек. Его останавливает Умный козленок.</w:t>
      </w:r>
    </w:p>
    <w:p>
      <w:pPr>
        <w:pStyle w:val="Style18"/>
        <w:spacing w:before="0" w:after="0"/>
        <w:rPr/>
      </w:pPr>
      <w:r>
        <w:rPr>
          <w:b/>
          <w:u w:val="single"/>
        </w:rPr>
        <w:t>Умный козленок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Что ты надумал!</w:t>
      </w:r>
      <w:r>
        <w:rPr>
          <w:rStyle w:val="Appleconvertedspace"/>
        </w:rPr>
        <w:t> </w:t>
      </w:r>
      <w:r>
        <w:rPr/>
        <w:br/>
        <w:t>Клади лекарства все назад!</w:t>
        <w:br/>
        <w:t>Ты уже не маленький</w:t>
        <w:br/>
        <w:t>И должен твердо знать,</w:t>
        <w:br/>
        <w:t>Что пилюли и таблетки</w:t>
        <w:br/>
        <w:t>Тайком нельзя глотать!</w:t>
        <w:br/>
        <w:t>Отравиться ими можно</w:t>
      </w:r>
      <w:r>
        <w:rPr>
          <w:rStyle w:val="Appleconvertedspace"/>
        </w:rPr>
        <w:t> </w:t>
      </w:r>
      <w:r>
        <w:rPr/>
        <w:br/>
        <w:t>И даже умереть!</w:t>
        <w:br/>
        <w:t>Будь с лекарством осторожней,</w:t>
        <w:br/>
        <w:t>Чтоб от них не заболеть!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Козленок Малыш:</w:t>
      </w:r>
    </w:p>
    <w:p>
      <w:pPr>
        <w:pStyle w:val="Style18"/>
        <w:spacing w:before="0" w:after="0"/>
        <w:rPr/>
      </w:pPr>
      <w:r>
        <w:rPr/>
        <w:t>Навсегда запомнил я,</w:t>
        <w:br/>
        <w:t>Таблетки детям брать нельзя!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Раздается стук в дверь.</w:t>
        <w:br/>
        <w:t>Козлята радостно бегут к двери, думая, что это мама-Коза вернулась.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ята (хором</w:t>
      </w:r>
      <w:r>
        <w:rPr>
          <w:b/>
        </w:rPr>
        <w:t>):</w:t>
      </w:r>
    </w:p>
    <w:p>
      <w:pPr>
        <w:pStyle w:val="Style18"/>
        <w:spacing w:before="0" w:after="0"/>
        <w:rPr/>
      </w:pPr>
      <w:r>
        <w:rPr/>
        <w:t>Мама, мамочка пришла!</w:t>
        <w:br/>
        <w:t>Нам капустки принесла!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Хотят открыть дверь, но Умный козленок их останавливает.</w:t>
      </w:r>
    </w:p>
    <w:p>
      <w:pPr>
        <w:pStyle w:val="Style18"/>
        <w:spacing w:before="0" w:after="0"/>
        <w:rPr/>
      </w:pPr>
      <w:r>
        <w:rPr>
          <w:b/>
          <w:u w:val="single"/>
        </w:rPr>
        <w:t>Умный козленок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Стойте, братья, не спешите,</w:t>
        <w:br/>
        <w:t>Кто пришел к нам, вы спросите.</w:t>
        <w:br/>
        <w:t>Посмотрите-ка в глазок,</w:t>
        <w:br/>
        <w:t>Чей, узнайте голосок!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ята (хором</w:t>
      </w:r>
      <w:r>
        <w:rPr>
          <w:b/>
        </w:rPr>
        <w:t>):</w:t>
      </w:r>
    </w:p>
    <w:p>
      <w:pPr>
        <w:pStyle w:val="Style18"/>
        <w:spacing w:before="0" w:after="0"/>
        <w:rPr/>
      </w:pPr>
      <w:r>
        <w:rPr/>
        <w:t>Кто стучится в нашу дверь?</w:t>
        <w:br/>
        <w:t>Может это страшный зверь?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Лис-почтальон:</w:t>
      </w:r>
    </w:p>
    <w:p>
      <w:pPr>
        <w:pStyle w:val="Style18"/>
        <w:spacing w:before="0" w:after="0"/>
        <w:rPr/>
      </w:pPr>
      <w:r>
        <w:rPr/>
        <w:t>Это я, ваш почтальон,</w:t>
        <w:br/>
        <w:t>Я вам всем давно знаком.</w:t>
        <w:br/>
        <w:t>Шел по лесу целый час,</w:t>
        <w:br/>
        <w:t>Посылочку принес для вас.</w:t>
        <w:br/>
        <w:t>Видно, что издалека,</w:t>
        <w:br/>
        <w:t>И, признаюсь, не легка.</w:t>
        <w:br/>
        <w:t>Поскорее открывайте</w:t>
        <w:br/>
        <w:t>И посылку принимайте!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ята</w:t>
      </w:r>
      <w:r>
        <w:rPr>
          <w:rStyle w:val="Appleconvertedspace"/>
          <w:b/>
          <w:u w:val="single"/>
        </w:rPr>
        <w:t> </w:t>
      </w:r>
      <w:r>
        <w:rPr>
          <w:b/>
          <w:i/>
          <w:iCs/>
          <w:u w:val="single"/>
        </w:rPr>
        <w:t>(хором</w:t>
      </w:r>
      <w:r>
        <w:rPr>
          <w:b/>
        </w:rPr>
        <w:t>):</w:t>
      </w:r>
    </w:p>
    <w:p>
      <w:pPr>
        <w:pStyle w:val="Style18"/>
        <w:spacing w:before="0" w:after="0"/>
        <w:rPr/>
      </w:pPr>
      <w:r>
        <w:rPr/>
        <w:t>Ура! Ура!</w:t>
        <w:br/>
        <w:t>Нам посылочка пришла.</w:t>
        <w:br/>
        <w:t>В ней, наверно, угощенье,</w:t>
        <w:br/>
        <w:t>И клубничное варенье!</w:t>
        <w:br/>
        <w:t>Дверь сейчас мы отопрем</w:t>
        <w:br/>
        <w:t>И посылку заберем!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Хотят открыть дверь, но козленок Ворчун их останавливает.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енок Ворчун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Стойте, братцы, подождите,</w:t>
        <w:br/>
        <w:t>Открывать дверь не спешите.</w:t>
        <w:br/>
        <w:t>Нам этот голос не знаком,</w:t>
        <w:br/>
        <w:t>Нельзя чужих пускать в свой дом!</w:t>
        <w:br/>
        <w:t>Почтальон, нас извините,</w:t>
        <w:br/>
        <w:t>Лучше вечером зайдите.</w:t>
        <w:br/>
        <w:t>Мама с радостью вас встретит,</w:t>
        <w:br/>
        <w:t>А нам – нельзя, мы только дети!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Рассказчик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Лис немного поворчал</w:t>
        <w:br/>
        <w:t>И обратно зашагал.</w:t>
      </w:r>
      <w:r>
        <w:rPr>
          <w:rStyle w:val="Appleconvertedspace"/>
        </w:rPr>
        <w:t> </w:t>
      </w:r>
      <w:r>
        <w:rPr>
          <w:i/>
          <w:iCs/>
        </w:rPr>
        <w:t>(Уходит, унося с собой посылку).</w:t>
      </w:r>
      <w:r>
        <w:rPr/>
        <w:br/>
        <w:t>А веселые козлятки</w:t>
        <w:br/>
        <w:t>Снова стали играть в прятки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Козлята прячутся. Козленок Тихоня находит на полу гвоздик.</w:t>
        <w:br/>
        <w:t>Обращает внимание на розетку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Рассказчик:</w:t>
      </w:r>
    </w:p>
    <w:p>
      <w:pPr>
        <w:pStyle w:val="Style18"/>
        <w:spacing w:before="0" w:after="0"/>
        <w:rPr/>
      </w:pPr>
      <w:r>
        <w:rPr/>
        <w:t>Посмотрите, наш Тихоня</w:t>
        <w:br/>
        <w:t>Гвоздик маленький нашел</w:t>
        <w:br/>
        <w:t>И к розетке подошел.</w:t>
      </w:r>
    </w:p>
    <w:p>
      <w:pPr>
        <w:pStyle w:val="Style18"/>
        <w:spacing w:before="0" w:after="0"/>
        <w:rPr/>
      </w:pPr>
      <w:r>
        <w:rPr>
          <w:u w:val="single"/>
        </w:rPr>
        <w:t>Козленок Тихоня</w:t>
      </w:r>
      <w:r>
        <w:rPr>
          <w:rStyle w:val="Appleconvertedspace"/>
          <w:u w:val="single"/>
        </w:rPr>
        <w:t> </w:t>
      </w:r>
      <w:r>
        <w:rPr>
          <w:i/>
          <w:iCs/>
          <w:u w:val="single"/>
        </w:rPr>
        <w:t>(с интересом разглядывает розетку):</w:t>
      </w:r>
    </w:p>
    <w:p>
      <w:pPr>
        <w:pStyle w:val="Style18"/>
        <w:spacing w:before="0" w:after="0"/>
        <w:rPr/>
      </w:pPr>
      <w:r>
        <w:rPr/>
        <w:t>Что в розетке, неизвестно?</w:t>
        <w:br/>
        <w:t>Так проверить интересно.</w:t>
        <w:br/>
        <w:t>Сунуть что ли туда гвоздь?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Это замечает Умный козленок. Подбегает к брату, за ним остальные братья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Умный козленок:</w:t>
      </w:r>
    </w:p>
    <w:p>
      <w:pPr>
        <w:pStyle w:val="Style18"/>
        <w:spacing w:before="0" w:after="0"/>
        <w:rPr/>
      </w:pPr>
      <w:r>
        <w:rPr/>
        <w:t>Эй, ты что придумал! Брось!</w:t>
        <w:br/>
        <w:t>Братец, ты запомнить должен,</w:t>
        <w:br/>
        <w:t>Будь с розеткой осторожен!</w:t>
        <w:br/>
        <w:t>С ней никак нельзя играть,</w:t>
        <w:br/>
        <w:t>Гвоздики в нее совать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Козленок Весельчак:</w:t>
      </w:r>
    </w:p>
    <w:p>
      <w:pPr>
        <w:pStyle w:val="Style18"/>
        <w:spacing w:before="0" w:after="0"/>
        <w:rPr/>
      </w:pPr>
      <w:r>
        <w:rPr/>
        <w:t>Сунешь гвоздик ненароком –</w:t>
        <w:br/>
        <w:t>И тебя ударит током,</w:t>
        <w:br/>
        <w:t>Так ударит, что прости</w:t>
        <w:br/>
        <w:t>Могут даже не спасти.</w:t>
        <w:br/>
        <w:t>Дело кончится бедой –</w:t>
        <w:br/>
        <w:t>Ток в розетке очень злой!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Козленок Тихоня:</w:t>
      </w:r>
    </w:p>
    <w:p>
      <w:pPr>
        <w:pStyle w:val="Style18"/>
        <w:spacing w:before="0" w:after="0"/>
        <w:rPr/>
      </w:pPr>
      <w:r>
        <w:rPr/>
        <w:t>Понял я теперь, друзья,</w:t>
        <w:br/>
        <w:t>Играть с розетками нельзя!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Рассказчик:</w:t>
      </w:r>
    </w:p>
    <w:p>
      <w:pPr>
        <w:pStyle w:val="Style18"/>
        <w:spacing w:before="0" w:after="0"/>
        <w:rPr/>
      </w:pPr>
      <w:r>
        <w:rPr/>
        <w:t>Устали козлята в прятки играть,</w:t>
        <w:br/>
        <w:t>Под музыку дружно стали плясать.</w:t>
        <w:br/>
        <w:t>Какое веселье, какой перепляс,</w:t>
        <w:br/>
        <w:t>Но тут неожиданно свет вдруг погас…</w:t>
        <w:br/>
        <w:t>Темнота вокруг настала,</w:t>
        <w:br/>
        <w:t>Всех козлят перепугала.</w:t>
        <w:br/>
        <w:t>Но один не растерялся</w:t>
        <w:br/>
        <w:t>И за спички сразу взялся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Козленок Шустрик:</w:t>
      </w:r>
    </w:p>
    <w:p>
      <w:pPr>
        <w:pStyle w:val="Style18"/>
        <w:spacing w:before="0" w:after="0"/>
        <w:rPr/>
      </w:pPr>
      <w:r>
        <w:rPr/>
        <w:t>Братцы, братцы, успокойтесь,</w:t>
        <w:br/>
        <w:t>В доме темноты не бойтесь.</w:t>
        <w:br/>
        <w:t>Спички есть в моем кармане,</w:t>
        <w:br/>
        <w:t>Подожгу, светлее станет.</w:t>
        <w:br/>
        <w:t>Быстро свечку подожжем,</w:t>
        <w:br/>
        <w:t>Станет светлым снова дом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Достает “спички”, зажигает, пытается зажечь свечку, бросает спички под ноги.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i/>
          <w:iCs/>
        </w:rPr>
        <w:t xml:space="preserve"> </w:t>
      </w:r>
      <w:r>
        <w:rPr>
          <w:b/>
          <w:i/>
          <w:iCs/>
          <w:u w:val="single"/>
        </w:rPr>
        <w:t>Танец огня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Рассказчик:</w:t>
      </w:r>
    </w:p>
    <w:p>
      <w:pPr>
        <w:pStyle w:val="Style18"/>
        <w:spacing w:before="0" w:after="0"/>
        <w:rPr/>
      </w:pPr>
      <w:r>
        <w:rPr/>
        <w:t>Свечку спичкой поджигает,</w:t>
        <w:br/>
        <w:t>Спички под ноги бросает.</w:t>
        <w:br/>
        <w:t>Непотухший огонек</w:t>
      </w:r>
      <w:r>
        <w:rPr>
          <w:rStyle w:val="Appleconvertedspace"/>
        </w:rPr>
        <w:t> </w:t>
      </w:r>
      <w:r>
        <w:rPr/>
        <w:br/>
        <w:t>Шторы мамины поджог.</w:t>
        <w:br/>
        <w:t>Вот огонь помчался вверх,</w:t>
        <w:br/>
        <w:t>Напугал до смерти всех.</w:t>
        <w:br/>
        <w:t>Тут козлята растерялись,</w:t>
        <w:br/>
        <w:t>По углам все разбежались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Танцевальная группа девочек исполняет композицию “Огонь” с красными шарфами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Рассказчик:</w:t>
      </w:r>
    </w:p>
    <w:p>
      <w:pPr>
        <w:pStyle w:val="Style18"/>
        <w:spacing w:before="0" w:after="0"/>
        <w:rPr/>
      </w:pPr>
      <w:r>
        <w:rPr/>
        <w:t>Умный козленок не стал убегать,</w:t>
        <w:br/>
        <w:t>Со страхом своим он сумел совладать.</w:t>
        <w:br/>
        <w:t>Не спрятался, не испугался,</w:t>
        <w:br/>
        <w:t>Пожарных вызвать догадался.</w:t>
        <w:br/>
        <w:t>К телефону подбежал</w:t>
      </w:r>
      <w:r>
        <w:rPr>
          <w:rStyle w:val="Appleconvertedspace"/>
        </w:rPr>
        <w:t> </w:t>
      </w:r>
      <w:r>
        <w:rPr/>
        <w:br/>
        <w:t>“01” скорей набрал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С криками козлята разбегаются в разные стороны и прячутся. Остается стоять только Умный козленок. Он подбегает к телефону и вызывает пожарную команду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Умный козленок:</w:t>
      </w:r>
    </w:p>
    <w:p>
      <w:pPr>
        <w:pStyle w:val="Style18"/>
        <w:spacing w:before="0" w:after="0"/>
        <w:rPr/>
      </w:pPr>
      <w:r>
        <w:rPr/>
        <w:t>Дядя Волк, к нам приезжайте,</w:t>
        <w:br/>
        <w:t>От пожара выручайте!</w:t>
        <w:br/>
        <w:t>Мы живем в избушке</w:t>
        <w:br/>
        <w:t>На Лесной опушке!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Волк-пожарник</w:t>
      </w:r>
      <w:r>
        <w:rPr>
          <w:rStyle w:val="Appleconvertedspace"/>
          <w:b/>
          <w:i/>
          <w:iCs/>
        </w:rPr>
        <w:t> </w:t>
      </w:r>
      <w:r>
        <w:rPr>
          <w:b/>
          <w:i/>
          <w:iCs/>
        </w:rPr>
        <w:t>(в трубку):</w:t>
      </w:r>
    </w:p>
    <w:p>
      <w:pPr>
        <w:pStyle w:val="Style18"/>
        <w:spacing w:before="0" w:after="0"/>
        <w:rPr/>
      </w:pPr>
      <w:r>
        <w:rPr/>
        <w:t>Так, опять козлята,</w:t>
        <w:br/>
        <w:t>Непослушные ребята.</w:t>
        <w:br/>
        <w:t>Скоро будем, ожидайте,</w:t>
        <w:br/>
        <w:t>В беде друг друга не бросайте.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(пожарной команде):</w:t>
      </w:r>
    </w:p>
    <w:p>
      <w:pPr>
        <w:pStyle w:val="Style18"/>
        <w:spacing w:before="0" w:after="0"/>
        <w:rPr/>
      </w:pPr>
      <w:r>
        <w:rPr/>
        <w:t>Эй, дружина, становись!</w:t>
        <w:br/>
        <w:t>Пожар! Тревога! Торопись!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Быстро сбегаются и строятся пожарные: Заяц, Медведь, Ёж, Белка в пожарных касках с ведрами, лопатами в руках.</w:t>
      </w:r>
    </w:p>
    <w:p>
      <w:pPr>
        <w:pStyle w:val="Style18"/>
        <w:spacing w:before="0" w:after="0"/>
        <w:rPr/>
      </w:pPr>
      <w:r>
        <w:rPr>
          <w:b/>
          <w:u w:val="single"/>
        </w:rPr>
        <w:t>Умный козленок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От огня весь дом в дыму,</w:t>
        <w:br/>
        <w:t>Где вы, братья, не пойму?</w:t>
        <w:br/>
        <w:t>Вы не прячьтесь, выходите,</w:t>
        <w:br/>
        <w:t>А не то в огне сгорите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Козлята подбегают к брату, открывают дом, выбегают на улицу. Слышится звук пожарной сирены, подбегают пожарные во главе с Волком.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ята хором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Дядя Волк, мы все спаслись,</w:t>
        <w:br/>
        <w:t>От огня убереглись.</w:t>
        <w:br/>
        <w:t>очень просим, помогите,</w:t>
        <w:br/>
        <w:t>От огня наш дом спасите!</w:t>
      </w:r>
    </w:p>
    <w:p>
      <w:pPr>
        <w:pStyle w:val="Style18"/>
        <w:spacing w:before="0" w:after="0"/>
        <w:jc w:val="center"/>
        <w:rPr>
          <w:i/>
          <w:i/>
          <w:iCs/>
        </w:rPr>
      </w:pPr>
      <w:r>
        <w:rPr>
          <w:i/>
          <w:iCs/>
        </w:rPr>
        <w:t>Пожарные цепочкой передают ведра с водой. Девочки “огонь” убегают. Пожар потушен. Козлята стоят, виновато опустив головы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Волк-пожарник:</w:t>
      </w:r>
    </w:p>
    <w:p>
      <w:pPr>
        <w:pStyle w:val="Style18"/>
        <w:spacing w:before="0" w:after="0"/>
        <w:rPr/>
      </w:pPr>
      <w:r>
        <w:rPr/>
        <w:t>С открытым огнем обращаться опасно!</w:t>
        <w:br/>
        <w:t>Не жгите ни спички, ни свечки напрасно.</w:t>
      </w:r>
    </w:p>
    <w:p>
      <w:pPr>
        <w:pStyle w:val="Style18"/>
        <w:spacing w:before="0" w:after="0"/>
        <w:rPr/>
      </w:pPr>
      <w:r>
        <w:rPr>
          <w:b/>
          <w:u w:val="single"/>
        </w:rPr>
        <w:t>Заяц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А если зажег – никуда не роняй:</w:t>
        <w:br/>
        <w:t>Прожорливо пламя горячее, знай!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Белка:</w:t>
      </w:r>
    </w:p>
    <w:p>
      <w:pPr>
        <w:pStyle w:val="Style18"/>
        <w:spacing w:before="0" w:after="0"/>
        <w:rPr/>
      </w:pPr>
      <w:r>
        <w:rPr/>
        <w:t>Но если случилась с тобою беда,</w:t>
        <w:br/>
        <w:t>Взрослых на помощь зови ты тогда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Ежик.</w:t>
      </w:r>
    </w:p>
    <w:p>
      <w:pPr>
        <w:pStyle w:val="Style18"/>
        <w:spacing w:before="0" w:after="0"/>
        <w:rPr/>
      </w:pPr>
      <w:r>
        <w:rPr/>
        <w:t>Номер известный 01 набирай,</w:t>
        <w:br/>
        <w:t>Дружину пожарную скорей вызывай!</w:t>
      </w:r>
    </w:p>
    <w:p>
      <w:pPr>
        <w:pStyle w:val="Style18"/>
        <w:spacing w:before="0" w:after="0"/>
        <w:rPr/>
      </w:pPr>
      <w:r>
        <w:rPr>
          <w:b/>
          <w:u w:val="single"/>
        </w:rPr>
        <w:t>Медведь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Огонь – не шутка, огонь – беда!</w:t>
        <w:br/>
        <w:t>Не надо играть с огнем никогда!</w:t>
      </w:r>
    </w:p>
    <w:p>
      <w:pPr>
        <w:pStyle w:val="Style18"/>
        <w:spacing w:before="0" w:after="0"/>
        <w:rPr/>
      </w:pPr>
      <w:r>
        <w:rPr>
          <w:b/>
          <w:u w:val="single"/>
        </w:rPr>
        <w:t>Все пожарники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Огонь страшнее всего на свете!</w:t>
        <w:br/>
        <w:t>Помните об этом, дети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По команде Волка пожарные уходят. Козлята устало сидят на скамейке перед избушкой. Самый маленький прилег на колени к брату. Звучит музыка, возвращается мама– Коза. Испуганно бежит к козлятам.</w:t>
      </w:r>
    </w:p>
    <w:p>
      <w:pPr>
        <w:pStyle w:val="Style18"/>
        <w:spacing w:before="0" w:after="0"/>
        <w:rPr/>
      </w:pPr>
      <w:r>
        <w:rPr>
          <w:b/>
          <w:u w:val="single"/>
        </w:rPr>
        <w:t>Мама-Коза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Вижу я, не все в порядке,</w:t>
        <w:br/>
        <w:t>Что случилось здесь, козлятки?</w:t>
      </w:r>
      <w:r>
        <w:rPr>
          <w:rStyle w:val="Appleconvertedspace"/>
        </w:rPr>
        <w:t> </w:t>
      </w:r>
      <w:r>
        <w:rPr/>
        <w:br/>
        <w:t>Почему кругом вода?</w:t>
      </w:r>
      <w:r>
        <w:rPr>
          <w:rStyle w:val="Appleconvertedspace"/>
        </w:rPr>
        <w:t> </w:t>
      </w:r>
      <w:r>
        <w:rPr/>
        <w:br/>
        <w:t>Видно, в дом пришла беда?</w:t>
      </w:r>
      <w:r>
        <w:rPr>
          <w:rStyle w:val="Appleconvertedspace"/>
        </w:rPr>
        <w:t> </w:t>
      </w:r>
      <w:r>
        <w:rPr/>
        <w:br/>
        <w:t>Пахнет гарью и огнем,</w:t>
      </w:r>
      <w:r>
        <w:rPr>
          <w:rStyle w:val="Appleconvertedspace"/>
        </w:rPr>
        <w:t> </w:t>
      </w:r>
      <w:r>
        <w:rPr/>
        <w:br/>
        <w:t>Пожар испортил весь наш дом...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ята</w:t>
      </w:r>
      <w:r>
        <w:rPr>
          <w:rStyle w:val="Appleconvertedspace"/>
          <w:b/>
          <w:u w:val="single"/>
        </w:rPr>
        <w:t> </w:t>
      </w:r>
      <w:r>
        <w:rPr>
          <w:b/>
        </w:rPr>
        <w:t>(хором):</w:t>
      </w:r>
    </w:p>
    <w:p>
      <w:pPr>
        <w:pStyle w:val="Style18"/>
        <w:spacing w:before="0" w:after="0"/>
        <w:rPr/>
      </w:pPr>
      <w:r>
        <w:rPr/>
        <w:t>Мы свой дом не сберегли,</w:t>
      </w:r>
      <w:r>
        <w:rPr>
          <w:rStyle w:val="Appleconvertedspace"/>
        </w:rPr>
        <w:t> </w:t>
      </w:r>
      <w:r>
        <w:rPr/>
        <w:br/>
        <w:t>Спички мы небрежно жгли.</w:t>
      </w:r>
      <w:r>
        <w:rPr>
          <w:rStyle w:val="Appleconvertedspace"/>
        </w:rPr>
        <w:t> </w:t>
      </w:r>
      <w:r>
        <w:rPr/>
        <w:br/>
        <w:t>Где теперь ми будем жить?</w:t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Коза считает козлят по головам. Садится рядом с козлятами и обнимает их.</w:t>
      </w:r>
    </w:p>
    <w:p>
      <w:pPr>
        <w:pStyle w:val="Style18"/>
        <w:spacing w:before="0" w:after="0"/>
        <w:rPr>
          <w:b/>
          <w:b/>
        </w:rPr>
      </w:pPr>
      <w:r>
        <w:rPr>
          <w:b/>
          <w:u w:val="single"/>
        </w:rPr>
        <w:t>Коза:</w:t>
      </w:r>
    </w:p>
    <w:p>
      <w:pPr>
        <w:pStyle w:val="Style18"/>
        <w:spacing w:before="0" w:after="0"/>
        <w:rPr/>
      </w:pPr>
      <w:r>
        <w:rPr/>
        <w:t>Ладно, хватит слезы лить.</w:t>
      </w:r>
      <w:r>
        <w:rPr>
          <w:rStyle w:val="Appleconvertedspace"/>
        </w:rPr>
        <w:t> </w:t>
      </w:r>
      <w:r>
        <w:rPr/>
        <w:br/>
        <w:t>Все целы, и все здоровы.</w:t>
      </w:r>
      <w:r>
        <w:rPr>
          <w:rStyle w:val="Appleconvertedspace"/>
        </w:rPr>
        <w:t> </w:t>
      </w:r>
      <w:r>
        <w:rPr/>
        <w:br/>
        <w:t>Ну, а дом... построим новый. (</w:t>
      </w:r>
      <w:r>
        <w:rPr>
          <w:i/>
          <w:iCs/>
        </w:rPr>
        <w:t>К зрителям):</w:t>
      </w:r>
      <w:r>
        <w:rPr/>
        <w:br/>
        <w:t>Все дети должны обязательно знать:</w:t>
        <w:br/>
        <w:t>Со спичками нельзя играть.</w:t>
        <w:br/>
        <w:t>Не рискуй своей жизнью напрасно:</w:t>
        <w:br/>
        <w:t>С огнем шутить опасно!</w:t>
        <w:br/>
        <w:t>Понятно вам теперь, козлята?</w:t>
        <w:br/>
        <w:t>А вам, дорогие ребята?</w:t>
        <w:br/>
        <w:t>Что ж, тогда мы поиграем</w:t>
        <w:br/>
        <w:t>И загадки отгадаем.</w:t>
        <w:br/>
        <w:t>Повторим без промедленья</w:t>
        <w:br/>
        <w:t>Правила воспитанного поведения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i/>
          <w:i/>
          <w:iCs/>
        </w:rPr>
      </w:pPr>
      <w:r>
        <w:rPr>
          <w:i/>
          <w:iCs/>
        </w:rPr>
        <w:t>Коза и другие сказочные персонажи проводят деловую игру со зрителями по обеспечению пожарной безопасности. В случае затруднения сказочные персонажи помогают детям с ответом.</w:t>
      </w:r>
    </w:p>
    <w:p>
      <w:pPr>
        <w:pStyle w:val="Style18"/>
        <w:spacing w:before="0" w:after="0"/>
        <w:rPr/>
      </w:pPr>
      <w:r>
        <w:rPr>
          <w:b/>
          <w:u w:val="single"/>
        </w:rPr>
        <w:t>Рассказчик:</w:t>
      </w:r>
      <w:r>
        <w:rPr>
          <w:rStyle w:val="Appleconvertedspace"/>
          <w:b/>
        </w:rPr>
        <w:t> </w:t>
      </w:r>
      <w:r>
        <w:rPr/>
        <w:t>Что надо делать, если в доме начался пожар? (</w:t>
      </w:r>
      <w:r>
        <w:rPr>
          <w:i/>
          <w:iCs/>
        </w:rPr>
        <w:t>Ответы детей).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енок 1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Дым и огонь не к добру, так и знай,</w:t>
      </w:r>
      <w:r>
        <w:rPr>
          <w:rStyle w:val="Appleconvertedspace"/>
        </w:rPr>
        <w:t> </w:t>
      </w:r>
      <w:r>
        <w:rPr/>
        <w:br/>
        <w:t>Взрослых на помощь скорей призывай,</w:t>
      </w:r>
      <w:r>
        <w:rPr>
          <w:rStyle w:val="Appleconvertedspace"/>
        </w:rPr>
        <w:t> </w:t>
      </w:r>
      <w:r>
        <w:rPr/>
        <w:br/>
        <w:t>И в “01” поскорее звони:</w:t>
      </w:r>
      <w:r>
        <w:rPr>
          <w:rStyle w:val="Appleconvertedspace"/>
        </w:rPr>
        <w:t> </w:t>
      </w:r>
      <w:r>
        <w:rPr/>
        <w:br/>
        <w:t>Срочно пожарных! Помогут они!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енок 2</w:t>
      </w:r>
      <w:r>
        <w:rPr>
          <w:b/>
        </w:rPr>
        <w:t>:</w:t>
      </w:r>
    </w:p>
    <w:p>
      <w:pPr>
        <w:pStyle w:val="Style18"/>
        <w:spacing w:before="0" w:after="0"/>
        <w:rPr/>
      </w:pPr>
      <w:r>
        <w:rPr/>
        <w:t>Ты под кроватью не прячься, учти,</w:t>
      </w:r>
      <w:r>
        <w:rPr>
          <w:rStyle w:val="Appleconvertedspace"/>
        </w:rPr>
        <w:t> </w:t>
      </w:r>
      <w:r>
        <w:rPr/>
        <w:br/>
        <w:t>Что от огня просто так не уйти.</w:t>
      </w:r>
      <w:r>
        <w:rPr>
          <w:rStyle w:val="Appleconvertedspace"/>
        </w:rPr>
        <w:t> </w:t>
      </w:r>
      <w:r>
        <w:rPr/>
        <w:br/>
        <w:t>Не оставайся в квартире с огнем,</w:t>
      </w:r>
      <w:r>
        <w:rPr>
          <w:rStyle w:val="Appleconvertedspace"/>
        </w:rPr>
        <w:t> </w:t>
      </w:r>
      <w:r>
        <w:rPr/>
        <w:br/>
        <w:t>А выбирайся доступным путем.</w:t>
      </w:r>
    </w:p>
    <w:p>
      <w:pPr>
        <w:pStyle w:val="Style18"/>
        <w:spacing w:before="0" w:after="0"/>
        <w:rPr/>
      </w:pPr>
      <w:r>
        <w:rPr>
          <w:b/>
          <w:u w:val="single"/>
        </w:rPr>
        <w:t>Козленок 3</w:t>
      </w:r>
      <w:r>
        <w:rPr>
          <w:b/>
        </w:rPr>
        <w:t>:</w:t>
      </w:r>
      <w:r>
        <w:rPr>
          <w:rStyle w:val="Appleconvertedspace"/>
          <w:b/>
        </w:rPr>
        <w:t> </w:t>
      </w:r>
      <w:r>
        <w:rPr>
          <w:b/>
        </w:rPr>
        <w:br/>
      </w:r>
      <w:r>
        <w:rPr/>
        <w:t>Мокрым шарфом нос и рот завяжи,</w:t>
      </w:r>
      <w:r>
        <w:rPr>
          <w:rStyle w:val="Appleconvertedspace"/>
        </w:rPr>
        <w:t> </w:t>
      </w:r>
      <w:r>
        <w:rPr/>
        <w:br/>
        <w:t>На выход сквозь дым поскорей поспеши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ий: </w:t>
      </w:r>
      <w:r>
        <w:rPr>
          <w:rFonts w:cs="Times New Roman" w:ascii="Times New Roman" w:hAnsi="Times New Roman"/>
          <w:sz w:val="24"/>
          <w:szCs w:val="24"/>
        </w:rPr>
        <w:t>Да, огонь бывает разный-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о- желтый, ярко- красный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 или золотой, очень - добрый, очень- злой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ведущий: </w:t>
      </w:r>
      <w:r>
        <w:rPr>
          <w:rFonts w:cs="Times New Roman" w:ascii="Times New Roman" w:hAnsi="Times New Roman"/>
          <w:sz w:val="24"/>
          <w:szCs w:val="24"/>
        </w:rPr>
        <w:t>Злой огонь- огонь пожара,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огонь- огонь войны!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езжалостного жар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 темны, поля черны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ий: </w:t>
      </w:r>
      <w:r>
        <w:rPr>
          <w:rFonts w:cs="Times New Roman" w:ascii="Times New Roman" w:hAnsi="Times New Roman"/>
          <w:sz w:val="24"/>
          <w:szCs w:val="24"/>
        </w:rPr>
        <w:t>Жители земного шара,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 любой стран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й огонь гасить должны!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ведущий: </w:t>
      </w:r>
      <w:r>
        <w:rPr>
          <w:rFonts w:cs="Times New Roman" w:ascii="Times New Roman" w:hAnsi="Times New Roman"/>
          <w:sz w:val="24"/>
          <w:szCs w:val="24"/>
        </w:rPr>
        <w:t>А без доброго огня обойтись нельзя и дня,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дежно дружит с нами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ит холод, гонит мрак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ветливое пламя, Поднимает будто флаг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едущий: </w:t>
      </w:r>
      <w:r>
        <w:rPr>
          <w:rFonts w:cs="Times New Roman" w:ascii="Times New Roman" w:hAnsi="Times New Roman"/>
          <w:sz w:val="24"/>
          <w:szCs w:val="24"/>
        </w:rPr>
        <w:t>Всем огонь хороший нужен,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то ему почет, Что ребятам греет ужин,</w:t>
      </w:r>
    </w:p>
    <w:p>
      <w:pPr>
        <w:pStyle w:val="Style17"/>
        <w:tabs>
          <w:tab w:val="clear" w:pos="708"/>
          <w:tab w:val="left" w:pos="542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т сталь и хлеб печет!</w:t>
        <w:tab/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 ведущий: "Отгадай загадку"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ое сукно тянется в окно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ьется, взвивается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 устремляется. (дым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сам по себе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ильнее всего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шнее всего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 любят меня и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убят меня.(огонь)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умажном домике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т гномики.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такие добряки -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ют всем огоньки. (спички)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ять может, да не лед.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фонарь, а свет дает.(свеч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й зверь в печи сиди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й зверь на всех серди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злости ест дро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час , а может д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рукой его не трон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ает всю ладонь.  (Огонь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, удаленькая, а большую беду приносит?  (спичка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ведущий: Доскажи словечк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калился если вдруг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утюг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ны вы делать, детки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ть вилку из…  (розет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ал на пол уголек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евянный пол зажег.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мотри. Не жди, не стой, </w:t>
      </w:r>
    </w:p>
    <w:p>
      <w:pPr>
        <w:pStyle w:val="Normal"/>
        <w:spacing w:lineRule="auto" w:line="240" w:before="0" w:after="0"/>
        <w:ind w:firstLine="57"/>
        <w:rPr/>
      </w:pPr>
      <w:r>
        <w:rPr>
          <w:rFonts w:cs="Times New Roman" w:ascii="Times New Roman" w:hAnsi="Times New Roman"/>
          <w:sz w:val="24"/>
          <w:szCs w:val="24"/>
        </w:rPr>
        <w:t>А залей его          ( вод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Если младшие сестрички,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жигают дома спички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должен предприня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спички те (отнять)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Крепко помните друзья, 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 огнем шутить …..(нельз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арды - это супер, взрываются “атас”</w:t>
        <w:br/>
        <w:t>Задумайтесь все взрослые -</w:t>
        <w:br/>
        <w:t>Купить ли это нам….</w:t>
        <w:br/>
        <w:t>Мы это поджигаем, но может быть (пожа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о для игр  кл руководите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ХОДЯТ ВСЕ УЧАСТНИКИ и выносят плакат с номером пожарной службы 01. При этом хором говорят: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ведущий:Правила пожарные без запинки знай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ведущий:Правила пожарные строго соблюдай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ведущий: Утром, вечером и днем, осторожен будь с огнем!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м: Помни каждый гражданин</w:t>
      </w:r>
    </w:p>
    <w:p>
      <w:pPr>
        <w:pStyle w:val="Normal"/>
        <w:spacing w:lineRule="auto" w:line="240" w:before="0" w:after="0"/>
        <w:ind w:firstLine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Пожарный номер 01!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Игра “Да или нет”</w:t>
      </w:r>
    </w:p>
    <w:p>
      <w:pPr>
        <w:pStyle w:val="Style18"/>
        <w:spacing w:before="0" w:after="0"/>
        <w:rPr/>
      </w:pPr>
      <w:r>
        <w:rPr>
          <w:u w:val="single"/>
        </w:rPr>
        <w:t>Мама-коза</w:t>
      </w:r>
      <w:r>
        <w:rPr/>
        <w:t>:</w:t>
      </w:r>
    </w:p>
    <w:p>
      <w:pPr>
        <w:pStyle w:val="Style18"/>
        <w:spacing w:before="0" w:after="0"/>
        <w:rPr/>
      </w:pPr>
      <w:r>
        <w:rPr/>
        <w:t>Слушайте внимательно вы меня, ребятки.</w:t>
        <w:br/>
        <w:t>Отвечайте на вопросы дружно по порядку.</w:t>
        <w:br/>
        <w:t>Если вы со мной согласны,</w:t>
        <w:br/>
        <w:t>Дружно прокричите “ДА!”,</w:t>
        <w:br/>
        <w:t>Если так поступать нельзя,</w:t>
        <w:br/>
        <w:t>“Нет!” прокричите вместе, друзья!</w:t>
      </w:r>
    </w:p>
    <w:p>
      <w:pPr>
        <w:pStyle w:val="Style18"/>
        <w:spacing w:before="0" w:after="0"/>
        <w:rPr/>
      </w:pPr>
      <w:r>
        <w:rPr/>
        <w:t>Произносите “да” вместе с хлопками в ладоши. Если это не разрешается вам делать в отсутствии родителей, отвечаете “нет” и топаете.</w:t>
      </w:r>
    </w:p>
    <w:p>
      <w:pPr>
        <w:pStyle w:val="Style18"/>
        <w:spacing w:before="0" w:after="0"/>
        <w:rPr/>
      </w:pPr>
      <w:r>
        <w:rPr/>
        <w:t>Раз, два, три! Начали! Детям можно...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играть со спичками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рисовать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жечь бумагу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включить телевизор и отправиться на прогулку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играть в куклы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включать плиту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поставить разогревать завтрак и уйти гулять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ремонтировать испорченный электрочайник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вместе с мамой утюжить белье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пользоваться ножом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играть с легковоспламеняющимися предметами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оставлять без присмотра включенную газовую плиту;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включать и пользоваться утюгом.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Игра “Это я, это я, это все мои друзья”</w:t>
      </w:r>
    </w:p>
    <w:p>
      <w:pPr>
        <w:pStyle w:val="Style18"/>
        <w:spacing w:before="0" w:after="0"/>
        <w:rPr/>
      </w:pPr>
      <w:r>
        <w:rPr>
          <w:u w:val="single"/>
        </w:rPr>
        <w:t>Рассказчик:</w:t>
      </w:r>
      <w:r>
        <w:rPr>
          <w:rStyle w:val="Appleconvertedspace"/>
        </w:rPr>
        <w:t> </w:t>
      </w:r>
      <w:r>
        <w:rPr/>
        <w:t>Внимание, ребята, не зевайте, дружно, хором отвечайте: “Это я, это я, это все мои друзья”: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Кто, услышав запах гари, сообщает о пожаре?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Кто из вас, заметив дым, закричит: “Пожар! Горим!”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Кто из вас шалит с огнем утром, вечером и днем?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Кто от маленькой сестрички незаметно прячет спички?</w:t>
      </w:r>
    </w:p>
    <w:p>
      <w:pPr>
        <w:pStyle w:val="Style18"/>
        <w:spacing w:before="0" w:after="0"/>
        <w:rPr/>
      </w:pPr>
      <w:r>
        <w:rPr/>
        <w:t xml:space="preserve">– </w:t>
      </w:r>
      <w:r>
        <w:rPr/>
        <w:t>Кто костров не разжигает и другим не разрешает?</w:t>
      </w:r>
    </w:p>
    <w:p>
      <w:pPr>
        <w:pStyle w:val="Style18"/>
        <w:spacing w:before="0" w:after="0"/>
        <w:rPr/>
      </w:pPr>
      <w:r>
        <w:rPr/>
        <w:t>Кто задорный и весёлый,</w:t>
        <w:br/>
        <w:t>Верность правилам храня,</w:t>
        <w:br/>
        <w:t>Бережёт родную школу</w:t>
      </w:r>
    </w:p>
    <w:p>
      <w:pPr>
        <w:pStyle w:val="Style18"/>
        <w:spacing w:before="0" w:after="0"/>
        <w:rPr/>
      </w:pPr>
      <w:r>
        <w:rPr/>
        <w:t> </w:t>
      </w:r>
      <w:r>
        <w:rPr/>
        <w:t>От коварного огня…</w:t>
      </w:r>
      <w:r>
        <w:rPr>
          <w:rStyle w:val="Appleconvertedspace"/>
        </w:rPr>
        <w:t> </w:t>
      </w:r>
      <w:r>
        <w:rPr>
          <w:rStyle w:val="Emphasis"/>
        </w:rPr>
        <w:t>(Это – я, это – я, это все мои друзья!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Кто поджёг траву у дома,</w:t>
        <w:br/>
        <w:t>Подпалил ненужный сор,</w:t>
      </w:r>
    </w:p>
    <w:p>
      <w:pPr>
        <w:pStyle w:val="Style18"/>
        <w:spacing w:before="0" w:after="0"/>
        <w:rPr/>
      </w:pPr>
      <w:r>
        <w:rPr/>
        <w:t>А сгорел гараж знакомых</w:t>
        <w:br/>
        <w:t>И строительный забор?</w:t>
      </w:r>
      <w:r>
        <w:rPr>
          <w:rStyle w:val="Emphasis"/>
        </w:rPr>
        <w:t>(молчат).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Кто соседской детворе</w:t>
        <w:br/>
        <w:t>Объясняет во дворе,</w:t>
      </w:r>
    </w:p>
    <w:p>
      <w:pPr>
        <w:pStyle w:val="Style18"/>
        <w:spacing w:before="0" w:after="0"/>
        <w:rPr/>
      </w:pPr>
      <w:r>
        <w:rPr/>
        <w:t>Что игра с огнём недаром</w:t>
        <w:br/>
        <w:t>Завершается пожаром?</w:t>
      </w:r>
      <w:r>
        <w:rPr>
          <w:rStyle w:val="Appleconvertedspace"/>
        </w:rPr>
        <w:t> </w:t>
      </w:r>
      <w:r>
        <w:rPr>
          <w:rStyle w:val="Emphasis"/>
        </w:rPr>
        <w:t>(Это – я, это – я, это все мои друзья!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Кто украдкой в уголке</w:t>
        <w:br/>
        <w:t>Жёг свечу на чердаке?</w:t>
        <w:br/>
        <w:t>Загорелся старый стол,</w:t>
        <w:br/>
        <w:t>Еле сам живой ушёл!</w:t>
      </w:r>
      <w:r>
        <w:rPr>
          <w:rStyle w:val="Emphasis"/>
        </w:rPr>
        <w:t>(молчат).</w:t>
      </w:r>
    </w:p>
    <w:p>
      <w:pPr>
        <w:pStyle w:val="Style18"/>
        <w:spacing w:before="0" w:after="0"/>
        <w:rPr/>
      </w:pPr>
      <w:r>
        <w:rPr/>
        <w:t>На привале кто в лесу</w:t>
      </w:r>
    </w:p>
    <w:p>
      <w:pPr>
        <w:pStyle w:val="Style18"/>
        <w:spacing w:before="0" w:after="0"/>
        <w:rPr/>
      </w:pPr>
      <w:r>
        <w:rPr/>
        <w:t>Жёг засохшую сосну?</w:t>
      </w:r>
    </w:p>
    <w:p>
      <w:pPr>
        <w:pStyle w:val="Style18"/>
        <w:spacing w:before="0" w:after="0"/>
        <w:rPr/>
      </w:pPr>
      <w:r>
        <w:rPr/>
        <w:t>А потом так поспешил,</w:t>
      </w:r>
    </w:p>
    <w:p>
      <w:pPr>
        <w:pStyle w:val="Style18"/>
        <w:spacing w:before="0" w:after="0"/>
        <w:rPr/>
      </w:pPr>
      <w:r>
        <w:rPr/>
        <w:t>Что костёр не затушил?</w:t>
      </w:r>
      <w:r>
        <w:rPr>
          <w:rStyle w:val="Appleconvertedspace"/>
        </w:rPr>
        <w:t> </w:t>
      </w:r>
      <w:r>
        <w:rPr>
          <w:rStyle w:val="Emphasis"/>
        </w:rPr>
        <w:t>(молчат).</w:t>
      </w:r>
    </w:p>
    <w:p>
      <w:pPr>
        <w:pStyle w:val="Style18"/>
        <w:spacing w:before="0" w:after="0"/>
        <w:rPr/>
      </w:pPr>
      <w:r>
        <w:rPr/>
        <w:t>Кто, видя сушняк в огне,</w:t>
      </w:r>
    </w:p>
    <w:p>
      <w:pPr>
        <w:pStyle w:val="Style18"/>
        <w:spacing w:before="0" w:after="0"/>
        <w:rPr/>
      </w:pPr>
      <w:r>
        <w:rPr/>
        <w:t>Знает точно: быть беде?</w:t>
      </w:r>
    </w:p>
    <w:p>
      <w:pPr>
        <w:pStyle w:val="Style18"/>
        <w:spacing w:before="0" w:after="0"/>
        <w:rPr/>
      </w:pPr>
      <w:r>
        <w:rPr/>
        <w:t>Ветку кто не поджигает,</w:t>
      </w:r>
    </w:p>
    <w:p>
      <w:pPr>
        <w:pStyle w:val="Style18"/>
        <w:spacing w:before="0" w:after="0"/>
        <w:rPr/>
      </w:pPr>
      <w:r>
        <w:rPr/>
        <w:t>От пожара лес спасает?</w:t>
      </w:r>
      <w:r>
        <w:rPr>
          <w:rStyle w:val="Appleconvertedspace"/>
        </w:rPr>
        <w:t> </w:t>
      </w:r>
      <w:r>
        <w:rPr>
          <w:rStyle w:val="Emphasis"/>
        </w:rPr>
        <w:t>(Это – я, это – я, это все мои друзья!)</w:t>
      </w:r>
    </w:p>
    <w:p>
      <w:pPr>
        <w:pStyle w:val="Style18"/>
        <w:spacing w:before="0" w:after="0"/>
        <w:rPr/>
      </w:pPr>
      <w:r>
        <w:rPr/>
        <w:t>Кто пожарным помогает,</w:t>
        <w:br/>
        <w:t>Правила не нарушает,</w:t>
        <w:br/>
        <w:t>Кто пример для всех ребят:</w:t>
        <w:br/>
        <w:t>Школьников и дошколят?</w:t>
      </w:r>
      <w:r>
        <w:rPr>
          <w:rStyle w:val="Appleconvertedspace"/>
        </w:rPr>
        <w:t> </w:t>
      </w:r>
      <w:r>
        <w:rPr>
          <w:rStyle w:val="Emphasis"/>
        </w:rPr>
        <w:t>(Это – я, это – я, это все мои друзья!)</w:t>
      </w:r>
    </w:p>
    <w:p>
      <w:pPr>
        <w:pStyle w:val="Style18"/>
        <w:spacing w:before="0" w:after="0"/>
        <w:rPr/>
      </w:pPr>
      <w:r>
        <w:rPr/>
        <w:t>Молодцы, ребята, вы замечательно усвоили все правила противопожарной безопасности, и, я думаю, будете соблюдать их не только сами, но и научите других ребят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>
          <w:u w:val="single"/>
        </w:rPr>
        <w:t>Ведущая:</w:t>
      </w:r>
      <w:r>
        <w:rPr>
          <w:rStyle w:val="Appleconvertedspace"/>
        </w:rPr>
        <w:t> </w:t>
      </w:r>
      <w:r>
        <w:rPr/>
        <w:t>Молодцы! Все были внимательными. А сейчас вспомните правила, которые помогут избежать пожара-несчастья?</w:t>
      </w:r>
    </w:p>
    <w:p>
      <w:pPr>
        <w:pStyle w:val="Style18"/>
        <w:spacing w:before="0" w:after="0"/>
        <w:rPr/>
      </w:pPr>
      <w:r>
        <w:rPr/>
        <w:t>При пожаре, при пожаре!</w:t>
      </w:r>
    </w:p>
    <w:p>
      <w:pPr>
        <w:pStyle w:val="Style18"/>
        <w:spacing w:before="0" w:after="0"/>
        <w:rPr/>
      </w:pPr>
      <w:r>
        <w:rPr/>
        <w:t>Знает каждый гражданин.</w:t>
      </w:r>
    </w:p>
    <w:p>
      <w:pPr>
        <w:pStyle w:val="Style18"/>
        <w:spacing w:before="0" w:after="0"/>
        <w:rPr/>
      </w:pPr>
      <w:r>
        <w:rPr/>
        <w:t>При пожаре, при пожаре позвоните...</w:t>
      </w:r>
    </w:p>
    <w:p>
      <w:pPr>
        <w:pStyle w:val="Style18"/>
        <w:spacing w:before="0" w:after="0"/>
        <w:rPr/>
      </w:pPr>
      <w:r>
        <w:rPr>
          <w:u w:val="single"/>
        </w:rPr>
        <w:t>Все</w:t>
      </w:r>
      <w:r>
        <w:rPr/>
        <w:t>: 01!</w:t>
      </w:r>
    </w:p>
    <w:p>
      <w:pPr>
        <w:pStyle w:val="Style18"/>
        <w:spacing w:before="0" w:after="0"/>
        <w:rPr/>
      </w:pPr>
      <w:r>
        <w:rPr>
          <w:u w:val="single"/>
        </w:rPr>
        <w:t>Мама-коза:</w:t>
      </w:r>
      <w:r>
        <w:rPr>
          <w:rStyle w:val="Appleconvertedspace"/>
        </w:rPr>
        <w:t> </w:t>
      </w:r>
      <w:r>
        <w:rPr/>
        <w:t>И вот машины красные спешат в места опасные.</w:t>
      </w:r>
    </w:p>
    <w:p>
      <w:pPr>
        <w:pStyle w:val="Style18"/>
        <w:spacing w:before="0" w:after="0"/>
        <w:rPr/>
      </w:pPr>
      <w:r>
        <w:rPr/>
        <w:t>Прохожие сторонятся: пожарные торопятся!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ds82.ru/doshkolnik/987-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6:18:00Z</dcterms:created>
  <dc:creator>XP GAME 2007</dc:creator>
  <dc:description/>
  <cp:keywords/>
  <dc:language>en-US</dc:language>
  <cp:lastModifiedBy>user`</cp:lastModifiedBy>
  <cp:lastPrinted>2015-09-30T20:27:00Z</cp:lastPrinted>
  <dcterms:modified xsi:type="dcterms:W3CDTF">2020-11-04T11:52:00Z</dcterms:modified>
  <cp:revision>24</cp:revision>
  <dc:subject/>
  <dc:title/>
</cp:coreProperties>
</file>