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86705</wp:posOffset>
            </wp:positionH>
            <wp:positionV relativeFrom="paragraph">
              <wp:posOffset>69215</wp:posOffset>
            </wp:positionV>
            <wp:extent cx="1203960" cy="120459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образования администрации муниципального образования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вандыкский городской округ Оренбургской област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ом пионеров и школьников Кувандыкского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ренбургской области»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щеобразовательна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развивающая программа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«Спортивный привал»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уристско- краеведческой  направленности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орма обучения: дистанционная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Heading2"/>
        <w:spacing w:before="0" w:after="0"/>
        <w:ind w:left="57" w:right="57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озраст: 6,5-15 лет.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рок реализации: 1 месяц.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Разработчик программы: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хкамов А.А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вандык, 2020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</w:t>
      </w:r>
    </w:p>
    <w:tbl>
      <w:tblPr>
        <w:tblW w:w="102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325"/>
        <w:gridCol w:w="709"/>
      </w:tblGrid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.</w:t>
            </w:r>
          </w:p>
        </w:tc>
      </w:tr>
      <w:tr>
        <w:trPr>
          <w:trHeight w:val="403" w:hRule="atLeast"/>
        </w:trPr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ЛЕКС ОСНОВНЫХ ХАРАКТЕРИСТИК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освоения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ость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ительная особенность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т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6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срок освоения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7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обучения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8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организации образовательного процесса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9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занятий, периодичность и продолжительность занятий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73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325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 И ЗАДАЧИ ПРОГРАММЫ</w:t>
            </w:r>
          </w:p>
        </w:tc>
        <w:tc>
          <w:tcPr>
            <w:tcW w:w="709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3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325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ПРОГРАММЫ</w:t>
            </w:r>
          </w:p>
        </w:tc>
        <w:tc>
          <w:tcPr>
            <w:tcW w:w="709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план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чебного плана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ПЛЕКС ОРГАНИЗАЦИОННО-ПЕДАГОГИЧЕСКИХ УСЛОВИЙ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АЛЕНДАРНЫЙ УЧЕБНЫЙ ГРАФИК 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ИЯ РЕАЛИЗАЦИИ ПРОГРАММ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АТТЕСТАЦИИ/КОНТРОЛЯ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ЦЕНОЧНЫЕ МАТЕРИАЛ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ИЕ МАТЕРИАЛ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ИСОК ЛИТЕРАТУРЫ</w:t>
            </w:r>
          </w:p>
        </w:tc>
        <w:tc>
          <w:tcPr>
            <w:tcW w:w="7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КОМПЛЕКС ОСНОВНЫХ ХАРАКТЕРИСТИК ПРОГРАММЫ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 Пояснительная записка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– не только средство физического и прикладного воспитания: велика роль туризма в воспитании нравственных качеств личности школьника. Нельзя недооценить и то, что детскому возрасту свойственно стремление к необычности, приключениям и романтике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зм – прекрасное средство, которое естественным путем удовлетворяет потребности ребят, устанавливает отношения сотрудничества, взаимопонимани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1 Направленность программы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 «Спортивный  туризм» имеет туристско- краеведческую  направленность и предусматривает формирование у   учащихся  первоначальных  знаний о технике и тактике туризма, ориентирования на местности, общей спортивно- оздоровительной физической подготовке.</w:t>
      </w:r>
    </w:p>
    <w:p>
      <w:pPr>
        <w:pStyle w:val="Normal"/>
        <w:shd w:fill="FFFFFF" w:val="clear"/>
        <w:spacing w:lineRule="auto" w:line="360" w:before="0" w:after="0"/>
        <w:ind w:left="57" w:right="57"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дистанционном режиме обучения в рамках проекта «Мобильное дополнительное образование» и ориентирует обучающихся на самостоятельную работу, направленную на развитие физических способностей своего тела, умения ориентироваться на местности,  используя   элементы туристической деятельности в летний период времени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2 Уровень освоения программы</w:t>
      </w:r>
    </w:p>
    <w:p>
      <w:pPr>
        <w:pStyle w:val="Normal"/>
        <w:autoSpaceDE w:val="false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своения программ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общекультурный (ознакомительный), предполагае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учащимися первоначальных знаний и умений  в области  спортивного ту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3 Актуальность программы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Актуаль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заключается в использовании туристско-краеведческой деятельности как эффективного средства профилактики эмоциональных и физических нарушений здоровья современных подростков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стско-краеведческая  деятельность  позволяет    организовать  не  только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ивный  отдых  детей,  но  и  закрепить  двигательные  навыки,  развивить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изические качества, закалить организм и познавать природу и культуру родного края  в летний период времени. </w:t>
      </w:r>
    </w:p>
    <w:p>
      <w:pPr>
        <w:pStyle w:val="ListParagraph"/>
        <w:shd w:fill="FFFFFF" w:val="clear"/>
        <w:spacing w:lineRule="auto" w:line="360"/>
        <w:ind w:left="57" w:right="57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станционная форма обучения по программе  дает возможность  наибольшего охвата учащихся дальних сел Кувандыкского городского округа  данным видом деятельности в рамках реализации проекта «Мобильное дополнительное образование»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1.1.4 Отличительные особенности программы</w:t>
      </w:r>
    </w:p>
    <w:p>
      <w:pPr>
        <w:pStyle w:val="Normal"/>
        <w:spacing w:lineRule="auto" w:line="36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особенностями данной программы от  имеющихся в дополнительном образовании по данному направлению являются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Целевая установка</w:t>
      </w:r>
      <w:r>
        <w:rPr>
          <w:rFonts w:cs="Times New Roman" w:ascii="Times New Roman" w:hAnsi="Times New Roman"/>
          <w:sz w:val="28"/>
          <w:szCs w:val="28"/>
        </w:rPr>
        <w:t xml:space="preserve">: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 работу с детьми, с разными физическими данными.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не  ставит цель подготовки туриста-спортсмена, она направлена, прежде всего, на укрепление здоровья и воспитание    личности средствами туризма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57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данной программе предусматривает формирование туристских навыков в условиях  дистанционного обуч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рма обуче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риентирует обучающихся на самостоятельную работу, направленную на развитие физических способностей, умению ориентироваться на местности, формированию  у   учащихся  первоначальных  знаний о технике и тактике туризма  посредством  изучения  тем по спортивному туризму в дистанционном режиме обучения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5 Адресат программы</w:t>
      </w:r>
    </w:p>
    <w:p>
      <w:pPr>
        <w:pStyle w:val="Normal"/>
        <w:shd w:fill="FFFFFF" w:val="clear"/>
        <w:spacing w:lineRule="auto" w:line="360" w:before="0" w:after="0"/>
        <w:ind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 «Спортивный туризм» могут заниматься все желающие дети и подростки  сел  Кувандыкского городского округа, проявляющие интерес к данному виду творчества, участвующие в проекте «Мобильное дополнительное образование».</w:t>
      </w:r>
    </w:p>
    <w:p>
      <w:pPr>
        <w:pStyle w:val="Normal"/>
        <w:shd w:fill="FFFFFF" w:val="clear"/>
        <w:spacing w:lineRule="auto" w:line="36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зраст учащихся от 6,5 до 15 лет. Количество детей  в группе  неограниченно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6 Срок освоения программы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бъеме  8 часов. Срок освоения программы- 1 месяц (период летних каникул)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7 Формы обучения</w:t>
      </w:r>
    </w:p>
    <w:p>
      <w:pPr>
        <w:pStyle w:val="Normal"/>
        <w:shd w:fill="FFFFFF" w:val="clear"/>
        <w:spacing w:lineRule="auto" w:line="360" w:before="0" w:after="0"/>
        <w:ind w:left="57" w:right="57"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заочная (дистанционное обучение)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нятия  проводятся со всей группой посредством мессенджер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hats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pp,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>, группа  «В Контакте»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8  Особенности организации образовательного процесса</w:t>
      </w:r>
    </w:p>
    <w:p>
      <w:pPr>
        <w:pStyle w:val="Normal"/>
        <w:spacing w:lineRule="auto" w:line="360" w:before="0" w:after="0"/>
        <w:ind w:left="57" w:right="57" w:firstLine="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разновозрастных группах и содержат сменный состав обучающихся на протяжении всего срока обуч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0" w:leader="none"/>
        </w:tabs>
        <w:autoSpaceDE w:val="false"/>
        <w:spacing w:lineRule="auto" w:line="360" w:before="0" w:after="0"/>
        <w:ind w:left="57" w:right="57"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ой организации  проведения занятий является  </w:t>
      </w:r>
      <w:r>
        <w:rPr>
          <w:rFonts w:cs="Times New Roman" w:ascii="Times New Roman" w:hAnsi="Times New Roman"/>
          <w:i/>
          <w:iCs/>
          <w:sz w:val="28"/>
          <w:szCs w:val="28"/>
        </w:rPr>
        <w:t>веб -занят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дистанционные теоретические занятия, практикумы, проводимых с помощью средств Интернет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 время обучения  получают первоначальные знания, умения и навыки по туризму. Образовательный процесс направлен на формирование мотивации детей на занятия туризмом и краеведением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1.8   Режим занятий, периодичность и продолжительность занятия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57" w:after="200"/>
        <w:ind w:left="57" w:right="57" w:firstLine="57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2 раза в неделю. Продолжительность одного занятия  25 мин., с учетом норм проведения занятий в дистанционном режиме обучения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2 Цель и задачи программы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ценностно-ориентационной, физических сфер личности детей и подростков средствами туризма и  краеведения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учающие: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здать условия для привития интереса к  занятиям туризмом; 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иобретение обучающимися знаний по основам здорового образа жизни;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учитьпервоначальным умениям и навыкам спортивного туризма; 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вающие: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ую активность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изическое и психическое здоровье учащихся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ывающие: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здоровый образ жизни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моционально-ценностное отношение к миру;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3.Содержание программы</w:t>
      </w:r>
    </w:p>
    <w:p>
      <w:pPr>
        <w:pStyle w:val="Normal"/>
        <w:spacing w:lineRule="auto" w:line="24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.3.1 Учебно-тематический план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24282A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24282A"/>
          <w:spacing w:val="-1"/>
          <w:sz w:val="28"/>
          <w:szCs w:val="28"/>
        </w:rPr>
      </w:r>
    </w:p>
    <w:tbl>
      <w:tblPr>
        <w:tblW w:w="10299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0"/>
        <w:gridCol w:w="880"/>
        <w:gridCol w:w="796"/>
        <w:gridCol w:w="993"/>
        <w:gridCol w:w="2409"/>
        <w:gridCol w:w="1701"/>
      </w:tblGrid>
      <w:tr>
        <w:trPr>
          <w:trHeight w:val="81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ы аттестации/</w:t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6"/>
                <w:szCs w:val="26"/>
              </w:rPr>
              <w:t>Мессенджер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ктик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водное занятие. Знакомство с учащимися. Техника безопасности на занятиях. Виды спортивного туризма. Понятие «Дистанц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нкетирование </w:t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 w:before="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с техникой пешеходной дистанции. Прохождение этапов 1- 2 класса на соревнованиях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злы для прохождения пешеходной дистанции. Вязка простейших узлов по регламенту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учение водного туризма. Виды водного туризма. Виды транспорта в водном туризме. Водный похо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елосипедный туризм. Виды соревнований и устройство велосипед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наряжение для похода. Установка и сборка палатки. Бива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портивное ориентирование как отдельный вид спорта. Виды ориентирования. Условные знаки ориентиров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вое занятие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портивный туризм в Кувандыкском городском округ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вый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руппа  «В Контакте»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образовательной программы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Вводное занятие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  с учащимися (создание группы «В контакте»). Правила   поведения   на   занятии. Комплектование групп. Режим работы. Правила по технике безопасности. Виды спортивного туризма. Понятие «Дистанция»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Техника пешеходной дистанции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</w:rPr>
        <w:t>знакомство с элементами этапов 1- 2 класса на соревнования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</w:rPr>
        <w:t>Просмотр видеоролика «Техника пешеходного туризма»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ождение  теста по технике пешеходного туризм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Узлы для прохождения пешеходной дистанции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    Виды узлов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осмотр видеоролика «Узлы на пешеходной дистанции»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ка простейших узлов: встречный, прямой, проводник восьмерка и баррелл. Прохождение  теста по видам узлов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Изучение водного туризм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>: Виды водного туризма. Виды водного транспорта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Просмотр видеоролика «Водный поход</w:t>
      </w:r>
      <w:r>
        <w:rPr>
          <w:rFonts w:cs="Times New Roman" w:ascii="Times New Roman" w:hAnsi="Times New Roman"/>
          <w:i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теста по водному туризму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 Велосипедный туризм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sz w:val="28"/>
          <w:szCs w:val="28"/>
        </w:rPr>
        <w:t xml:space="preserve">: Виды соревнований по велотуризму. 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</w:t>
      </w:r>
      <w:r>
        <w:rPr>
          <w:rFonts w:cs="Times New Roman" w:ascii="Times New Roman" w:hAnsi="Times New Roman"/>
          <w:sz w:val="28"/>
          <w:szCs w:val="28"/>
        </w:rPr>
        <w:t>: Просмотр видеоролика «Устройство велосипеда»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хождение  теста по  теме «Велосипедный туризм»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наряжени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.</w:t>
      </w:r>
      <w:r>
        <w:rPr>
          <w:rFonts w:cs="Times New Roman" w:ascii="Times New Roman" w:hAnsi="Times New Roman"/>
          <w:sz w:val="28"/>
          <w:szCs w:val="28"/>
        </w:rPr>
        <w:t xml:space="preserve">   Снаряжение для похода. Командное и личное снаряжени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осмотр видеоролика «Идем в поход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». Просмотр видеоролика «Установка палатки»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хождение теста по тем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Спортивное ориентировани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Виды спортивного ориентирования. 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осмотр видеорол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портивное ориентирование». Изучить условные знаки. Прохождение теста по тем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Итоговое занятие. Спортивный туризм в Кувандыкском городском округ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Виды спортивного туризма в Кувандыкском городском округе. Виды экскурсионного туризма в Кувандыкском городском округе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смотр видеоролика «РОСТ приглашает».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хождение  итогового тест «Спортивный туризм»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Раздел №2.</w:t>
      </w:r>
      <w:r>
        <w:rPr>
          <w:rFonts w:cs="Times New Roman" w:ascii="Times New Roman" w:hAnsi="Times New Roman"/>
          <w:b/>
          <w:sz w:val="28"/>
          <w:szCs w:val="28"/>
        </w:rPr>
        <w:t xml:space="preserve"> «Комплекс организационно-педагогических условий»</w:t>
      </w:r>
    </w:p>
    <w:p>
      <w:pPr>
        <w:pStyle w:val="ListParagraph"/>
        <w:spacing w:lineRule="auto" w:line="360"/>
        <w:ind w:left="720"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Календарный учебный график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583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56"/>
        <w:gridCol w:w="2126"/>
        <w:gridCol w:w="3090"/>
        <w:gridCol w:w="2438"/>
        <w:gridCol w:w="19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 занят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сылки на информационные рес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а контрол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ое занят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комство   с учащимися (создание группы «В контакте»). Правила   поведения   на   занятии. Комплектование групп. Режим работы. Правила по технике безопасности. Виды спортивного туризма. Понятие «Дистанция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уппа «В контакте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hat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pp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нкетирова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пешеходной дистан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Знакомство с техническими элементами (просмотр видеоролика в группе «В контакте»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ойти тест по технике пешеходного туриз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youtu.be/XaKcpzH34Cs</w:t>
              </w:r>
            </w:hyperlink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лы для прохождения пешеходной дистанции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ды узл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 Просмотр видеоролика по вязке туристских узл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яжем простейшие узлы: прямой, встречный, проводник восьмерка и баррел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ойти тест по вязке туристских узлов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youtu.be/VqbsKMY-aJs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водного туризм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Виды соревнований по велотуризму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смотр видеоролика «Устройство велосипеда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ойти тест по тем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o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80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mH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o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g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лосипедный туризм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Знакомство с элементом тан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otwor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(просмотр видеоролика в группе «В контакте»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азогрев мышц ног, рук, спин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учивание элемента танца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otwor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(см видео по ссылке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youtu.be/cjz_OdFaSc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ряжение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наряжение для похода. Командное и личное снаряжени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смотр видеоролика «Собираемся в поход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росмотр видеоролика «Установка палатки»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ойти тест по тем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vWXj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mJs</w:t>
              </w:r>
            </w:hyperlink>
          </w:p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Spacing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6"/>
                  <w:szCs w:val="26"/>
                </w:rPr>
                <w:t>https://youtu.be/IvSgdtP7G6o</w:t>
              </w:r>
            </w:hyperlink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ориентиров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Виды спортивного ориентировани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осмотр видеоролика про спортивное ориентирование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Изучение условных знаков в спортивном ориентирован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ойти тест по тем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youtu.be/4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ehJiAoxoms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ое занятие. Спортивный туризм в Кувандыкском городском округ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 Туристское объединение «РОСТ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Просмотр видеоролика про т.о. «РОСТ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росмотр видеоролика «Путешествие по долине счастья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ойти итоговый тест по спортивному туризму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vzO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903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xsqpA</w:t>
              </w:r>
            </w:hyperlink>
          </w:p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Spacing"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 xml:space="preserve">https://youtu.be/xpkbCfdekY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тоговое тестирование</w:t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Условия реализации программы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</w:t>
      </w:r>
    </w:p>
    <w:p>
      <w:pPr>
        <w:pStyle w:val="Normal"/>
        <w:shd w:fill="FFFFFF" w:val="clear"/>
        <w:spacing w:lineRule="auto" w:line="36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идео материалы (Обучающее видео по спортивному туризму, фильм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аттестации/контроля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пособы проверки результативности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проверки результата обучения являются повседневное систематическое общение с обучающимися в группе «В контакте». Это позволяет  определить степень самостоятельности обучающихся и их интереса к занятиям. Используются методы опроса, анализа полученных данных.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Формы отслеживания и фиксации образовательных результатов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формам отслеживания и фиксации образовательных результатов по программе относятся: фото, видеоотчет, отзыв детей и родителей. 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Формы предъявления и демонстрации образовательных результатов</w:t>
      </w:r>
    </w:p>
    <w:p>
      <w:pPr>
        <w:pStyle w:val="Normal"/>
        <w:spacing w:lineRule="auto" w:line="360" w:before="0" w:after="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ам предъявления и демонстрации образовательных результатов относятся: в конце периода обучения  тестирование по основным темам программы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ценочные материалы</w:t>
      </w:r>
    </w:p>
    <w:p>
      <w:pPr>
        <w:pStyle w:val="ListParagraph"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входящую, промежуточную и итоговую аттестацию результатов обучения учащихся.</w:t>
      </w:r>
    </w:p>
    <w:p>
      <w:pPr>
        <w:pStyle w:val="ListParagraph"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обучения проводится входное тестирование. Промежуточная аттестация проводится в виде текущего контроля в течение всего периода обучения. Итоговая аттестация проводится в конце срока обучения и предполагает зачёт в тестирования.</w:t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5 Методические материалы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нообразие форм организации занятий подбирается  в соответствии с основными </w:t>
      </w:r>
      <w:r>
        <w:rPr>
          <w:rFonts w:cs="Times New Roman" w:ascii="Times New Roman" w:hAnsi="Times New Roman"/>
          <w:i/>
          <w:iCs/>
          <w:sz w:val="28"/>
          <w:szCs w:val="28"/>
        </w:rPr>
        <w:t>этапами обуч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На этапе изучения нов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объяснение, показ, демонстрация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На этапе закрепления изучен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беседа, практическая работа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На этапе повторения изучен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–опрос , анализ работ.</w:t>
      </w:r>
    </w:p>
    <w:p>
      <w:pPr>
        <w:pStyle w:val="Normal"/>
        <w:spacing w:lineRule="auto" w:line="36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 этапе проверки полученных знаний</w:t>
      </w:r>
      <w:r>
        <w:rPr>
          <w:rFonts w:cs="Times New Roman" w:ascii="Times New Roman" w:hAnsi="Times New Roman"/>
          <w:sz w:val="28"/>
          <w:szCs w:val="28"/>
        </w:rPr>
        <w:t xml:space="preserve"> – тестирование.</w:t>
      </w:r>
    </w:p>
    <w:p>
      <w:pPr>
        <w:pStyle w:val="Normal"/>
        <w:spacing w:lineRule="auto" w:line="36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6  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6.1 Интернет ресурсы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urcentrrf.ru/</w:t>
        </w:r>
      </w:hyperlink>
    </w:p>
    <w:p>
      <w:pPr>
        <w:pStyle w:val="Normal"/>
        <w:spacing w:lineRule="auto" w:line="36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mmoscow.ru/</w:t>
        </w:r>
      </w:hyperlink>
    </w:p>
    <w:p>
      <w:pPr>
        <w:pStyle w:val="Normal"/>
        <w:spacing w:lineRule="auto" w:line="36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oren-orient.narod.ru/</w:t>
        </w:r>
      </w:hyperlink>
    </w:p>
    <w:p>
      <w:pPr>
        <w:pStyle w:val="Normal"/>
        <w:spacing w:lineRule="auto" w:line="360"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ssr.ru/</w:t>
        </w:r>
      </w:hyperlink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992" w:gutter="0" w:header="0" w:top="540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left="150" w:right="150" w:firstLine="600"/>
      <w:jc w:val="both"/>
    </w:pPr>
    <w:rPr>
      <w:rFonts w:ascii="Arial" w:hAnsi="Arial" w:cs="Arial"/>
      <w:sz w:val="21"/>
      <w:szCs w:val="21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outu.be/XaKcpzH34Cs" TargetMode="External"/><Relationship Id="rId4" Type="http://schemas.openxmlformats.org/officeDocument/2006/relationships/hyperlink" Target="https://youtu.be/VqbsKMY-aJs" TargetMode="External"/><Relationship Id="rId5" Type="http://schemas.openxmlformats.org/officeDocument/2006/relationships/hyperlink" Target="https://youtu.be/ko80mH1Ko6g" TargetMode="External"/><Relationship Id="rId6" Type="http://schemas.openxmlformats.org/officeDocument/2006/relationships/hyperlink" Target="https://youtu.be/cjz_OdFaScU" TargetMode="External"/><Relationship Id="rId7" Type="http://schemas.openxmlformats.org/officeDocument/2006/relationships/hyperlink" Target="https://youtu.be/9v3vWXj1mJs" TargetMode="External"/><Relationship Id="rId8" Type="http://schemas.openxmlformats.org/officeDocument/2006/relationships/hyperlink" Target="https://youtu.be/IvSgdtP7G6o" TargetMode="External"/><Relationship Id="rId9" Type="http://schemas.openxmlformats.org/officeDocument/2006/relationships/hyperlink" Target="https://youtu.be/4ehJiAoxoms" TargetMode="External"/><Relationship Id="rId10" Type="http://schemas.openxmlformats.org/officeDocument/2006/relationships/hyperlink" Target="https://youtu.be/vzO903xsqpA" TargetMode="External"/><Relationship Id="rId11" Type="http://schemas.openxmlformats.org/officeDocument/2006/relationships/hyperlink" Target="http://turcentrrf.ru/" TargetMode="External"/><Relationship Id="rId12" Type="http://schemas.openxmlformats.org/officeDocument/2006/relationships/hyperlink" Target="http://www.tmmoscow.ru/" TargetMode="External"/><Relationship Id="rId13" Type="http://schemas.openxmlformats.org/officeDocument/2006/relationships/hyperlink" Target="http://oren-orient.narod.ru/" TargetMode="External"/><Relationship Id="rId14" Type="http://schemas.openxmlformats.org/officeDocument/2006/relationships/hyperlink" Target="http://www.tssr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12:00Z</dcterms:created>
  <dc:creator>ДПШ</dc:creator>
  <dc:description/>
  <cp:keywords/>
  <dc:language>en-US</dc:language>
  <cp:lastModifiedBy>админ</cp:lastModifiedBy>
  <dcterms:modified xsi:type="dcterms:W3CDTF">2020-11-10T07:11:00Z</dcterms:modified>
  <cp:revision>14</cp:revision>
  <dc:subject/>
  <dc:title/>
</cp:coreProperties>
</file>