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pacing w:before="0" w:after="280"/>
        <w:jc w:val="center"/>
        <w:rPr>
          <w:rStyle w:val="StrongEmphasis"/>
          <w:rFonts w:ascii="Times New Roman" w:hAnsi="Times New Roman" w:eastAsia="Arial" w:cs="Times New Roman"/>
          <w:b/>
          <w:b/>
          <w:bCs/>
          <w:i w:val="false"/>
          <w:i w:val="false"/>
          <w:iCs/>
          <w:caps w:val="false"/>
          <w:smallCaps w:val="false"/>
          <w:color w:val="202020"/>
          <w:spacing w:val="0"/>
          <w:sz w:val="28"/>
          <w:szCs w:val="28"/>
          <w:shd w:fill="FFFFFF" w:val="clear"/>
        </w:rPr>
      </w:pPr>
      <w:r>
        <w:rPr>
          <w:rStyle w:val="StrongEmphasis"/>
          <w:rFonts w:eastAsia="Arial" w:cs="Times New Roman"/>
          <w:b/>
          <w:bCs/>
          <w:i w:val="false"/>
          <w:iCs/>
          <w:caps w:val="false"/>
          <w:smallCaps w:val="false"/>
          <w:color w:val="202020"/>
          <w:spacing w:val="0"/>
          <w:sz w:val="28"/>
          <w:szCs w:val="28"/>
          <w:shd w:fill="FFFFFF" w:val="clear"/>
        </w:rPr>
        <w:t>Темы проектов по русскому языку для учащихся 5 класса</w:t>
      </w:r>
    </w:p>
    <w:p>
      <w:pPr>
        <w:pStyle w:val="Style14"/>
        <w:bidi w:val="0"/>
        <w:rPr/>
      </w:pP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Cs w:val="28"/>
          <w:shd w:fill="FFFFFF" w:val="clear"/>
        </w:rPr>
        <w:t>12 месяцев (этимология названий месяцев )</w:t>
        <w:br/>
        <w:t>Альбом правил русского языка «Кто командует корнями?»</w:t>
        <w:br/>
        <w:t>Беглые согласные</w:t>
        <w:br/>
        <w:t>Военная лексика в стихотворении М. Лермонтова «Бородино»</w:t>
        <w:br/>
        <w:t>Волшебные слова</w:t>
        <w:br/>
        <w:t>Восклицательные предложения</w:t>
        <w:br/>
        <w:t>Второстепенные члены предложения</w:t>
        <w:br/>
        <w:t>Говорить правильно, красиво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Cs w:val="28"/>
          <w:shd w:fill="FFFFFF" w:val="clear"/>
          <w:lang w:val="ru-RU"/>
        </w:rPr>
        <w:t xml:space="preserve"> -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Cs w:val="28"/>
          <w:shd w:fill="FFFFFF" w:val="clear"/>
        </w:rPr>
        <w:t xml:space="preserve"> престижно!</w:t>
        <w:br/>
        <w:t>Грамотным быть — модно!</w:t>
        <w:br/>
        <w:t>Диалектизмы в по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Cs w:val="28"/>
          <w:shd w:fill="FFFFFF" w:val="clear"/>
          <w:lang w:val="ru-RU"/>
        </w:rPr>
        <w:t>в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Cs w:val="28"/>
          <w:shd w:fill="FFFFFF" w:val="clear"/>
        </w:rPr>
        <w:t>ести Н.В. Гоголя «Ночь перед Рождеством»</w:t>
        <w:br/>
        <w:t>Достойные внимания знаки препинания.</w:t>
        <w:br/>
        <w:t>Заимствование иноязычных аффиксов и их продуктивность</w:t>
        <w:br/>
        <w:t>Заимствованные слова в русском языке</w:t>
        <w:br/>
        <w:t>Зачем нужны псевдонимы?</w:t>
        <w:br/>
        <w:t>Звукопись в лирике русских поэтов</w:t>
        <w:br/>
        <w:t>Знаки препинания и их роль в письменной речи</w:t>
        <w:br/>
        <w:t>Из истории этикетных слов</w:t>
        <w:br/>
        <w:t>Имена собственные учащихся класс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Cs w:val="28"/>
          <w:shd w:fill="FFFFFF" w:val="clear"/>
          <w:lang w:val="ru-RU"/>
        </w:rPr>
        <w:t>а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Cs w:val="28"/>
          <w:shd w:fill="FFFFFF" w:val="clear"/>
        </w:rPr>
        <w:br/>
        <w:t>Интересные способы словообразования</w:t>
        <w:br/>
        <w:t>Использование антонимов в пословицах и поговорках</w:t>
        <w:br/>
        <w:t>Исторические фразеологизмы и их роль в формировании культуры речи современного человека</w:t>
        <w:br/>
        <w:t>История падежей</w:t>
        <w:br/>
        <w:t>Лексика русского языка нашего времени</w:t>
        <w:br/>
        <w:t>Лингвистическая сказка о приставках ПРИ- и ПРЕ-</w:t>
        <w:br/>
        <w:t>Лингвистический журнал «Парад букв русского алфавита»</w:t>
        <w:br/>
        <w:t>Мини-сборник пословиц «О дружбе»</w:t>
        <w:br/>
        <w:t>Мини-сборник пословиц «О Родине»</w:t>
        <w:br/>
        <w:t>Мини-сборник пословиц «О семье»</w:t>
        <w:br/>
        <w:t>Наши домашние питомцы и русская фразеология</w:t>
        <w:br/>
        <w:t>Осенн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Cs w:val="28"/>
          <w:shd w:fill="FFFFFF" w:val="clear"/>
          <w:lang w:val="ru-RU"/>
        </w:rPr>
        <w:t>яя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Cs w:val="28"/>
          <w:shd w:fill="FFFFFF" w:val="clear"/>
        </w:rPr>
        <w:t xml:space="preserve"> (зимн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Cs w:val="28"/>
          <w:shd w:fill="FFFFFF" w:val="clear"/>
          <w:lang w:val="ru-RU"/>
        </w:rPr>
        <w:t>яя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Cs w:val="28"/>
          <w:shd w:fill="FFFFFF" w:val="clear"/>
        </w:rPr>
        <w:t xml:space="preserve"> и др.) 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Cs w:val="28"/>
          <w:shd w:fill="FFFFFF" w:val="clear"/>
          <w:lang w:val="ru-RU"/>
        </w:rPr>
        <w:t>лексика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Cs w:val="28"/>
          <w:shd w:fill="FFFFFF" w:val="clear"/>
        </w:rPr>
        <w:t xml:space="preserve"> в лирике А. Пушкина</w:t>
        <w:br/>
        <w:t>Основы телекоммуникационного этикета</w:t>
        <w:br/>
        <w:t>Откуда есть пошла грамота на Руси</w:t>
        <w:br/>
        <w:t xml:space="preserve">Портрет одного слова </w:t>
        <w:br/>
        <w:t>Пословица недаром молвится</w:t>
        <w:br/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Cs w:val="28"/>
          <w:shd w:fill="FFFFFF" w:val="clear"/>
          <w:lang w:val="ru-RU"/>
        </w:rPr>
        <w:t>Парные п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Cs w:val="28"/>
          <w:shd w:fill="FFFFFF" w:val="clear"/>
        </w:rPr>
        <w:t>риставки</w:t>
        <w:br/>
        <w:t>Происхождение русского языка и первые орфограммы</w:t>
        <w:br/>
        <w:t>Работа Л. Толстого над языком</w:t>
        <w:br/>
        <w:t>Речевой этикет в разных профессиях</w:t>
        <w:br/>
        <w:t>Роль системы знаков в современной жизни</w:t>
        <w:br/>
        <w:t>Слова-паразиты, языковые вирусы</w:t>
        <w:br/>
        <w:t>Слова-пустышки</w:t>
        <w:br/>
        <w:t>Словарь весёлых слов</w:t>
        <w:br/>
        <w:t>Словарь цветов</w:t>
        <w:br/>
        <w:t>Слова-символы в русском языке</w:t>
        <w:br/>
        <w:t>Тайны названий домашних животных</w:t>
        <w:br/>
        <w:t>Тематические группы наименования конфет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Cs w:val="28"/>
          <w:shd w:fill="FFFFFF" w:val="clear"/>
          <w:lang w:val="ru-RU"/>
        </w:rPr>
        <w:t xml:space="preserve"> (шоколада) 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Cs w:val="28"/>
          <w:shd w:fill="FFFFFF" w:val="clear"/>
        </w:rPr>
        <w:t>русского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Cs w:val="28"/>
          <w:shd w:fill="FFFFFF" w:val="clear"/>
          <w:lang w:val="ru-RU"/>
        </w:rPr>
        <w:t xml:space="preserve"> (иностранного) 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Cs w:val="28"/>
          <w:shd w:fill="FFFFFF" w:val="clear"/>
        </w:rPr>
        <w:t>происхождения</w:t>
        <w:br/>
        <w:t>Типы речевых ошибок школьников</w:t>
        <w:br/>
        <w:t>У меня зазвонил телефон (этика телефонного общения)</w:t>
        <w:br/>
      </w:r>
      <w:r>
        <w:rPr/>
        <w:t>Ударение в художественной литературе</w:t>
      </w:r>
    </w:p>
    <w:p>
      <w:pPr>
        <w:pStyle w:val="Style14"/>
        <w:bidi w:val="0"/>
        <w:rPr>
          <w:rFonts w:ascii="Times New Roman" w:hAnsi="Times New Roman" w:cs="Times New Roman"/>
          <w:szCs w:val="28"/>
        </w:rPr>
      </w:pPr>
      <w:r>
        <w:rPr/>
        <w:t>Утерянные буквы русского алфавита.</w:t>
        <w:br/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Cs w:val="28"/>
          <w:shd w:fill="FFFFFF" w:val="clear"/>
        </w:rPr>
        <w:t>Фразеологизмы со словом «рука»</w:t>
        <w:br/>
        <w:t>Энциклопедия одного слова</w:t>
        <w:br/>
        <w:t>Этикетные слова моей семьи</w:t>
        <w:br/>
        <w:t>Языковой портрет ученика нашей школы</w:t>
        <w:br/>
      </w:r>
    </w:p>
    <w:p>
      <w:pPr>
        <w:pStyle w:val="Style14"/>
        <w:keepNext w:val="false"/>
        <w:keepLines w:val="false"/>
        <w:widowControl/>
        <w:spacing w:before="280" w:after="210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eastAsia="Arial" w:cs="Times New Roman"/>
          <w:b/>
          <w:bCs w:val="false"/>
          <w:i w:val="false"/>
          <w:iCs w:val="false"/>
          <w:caps w:val="false"/>
          <w:smallCaps w:val="false"/>
          <w:color w:val="202020"/>
          <w:spacing w:val="0"/>
          <w:sz w:val="28"/>
          <w:szCs w:val="28"/>
          <w:shd w:fill="FFFFFF" w:val="clear"/>
        </w:rPr>
        <w:t>Темы проектов по русскому языку для учащихся 6 класса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</w:rPr>
        <w:br/>
        <w:t>«Цветные» прилагательные в произведении Н.В. Гоголя «Вечера на хуторе близ Диканьки».</w:t>
        <w:br/>
        <w:t>32 или 33? (о букве Ё)</w:t>
        <w:br/>
        <w:t>Азбука родного края</w:t>
        <w:br/>
        <w:t>Возникновение славянской письменности на Руси</w:t>
        <w:br/>
        <w:t>Глагол — самая живая часть речи</w:t>
        <w:br/>
        <w:t>Говорить правильно, красиво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  <w:lang w:val="ru-RU"/>
        </w:rPr>
        <w:t xml:space="preserve"> -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</w:rPr>
        <w:t xml:space="preserve"> престижно!</w:t>
        <w:br/>
        <w:t>Грамотным быть — модно!</w:t>
        <w:br/>
        <w:t>Достойные внимания знаки препинания</w:t>
        <w:br/>
        <w:t>Заимствованная лексика в наименованиях морских видов транспорта</w:t>
        <w:br/>
        <w:t>Заимствованная лексика лексика в наименовании цветов</w:t>
        <w:br/>
        <w:t>Занимательная омонимия. Чем она привлекает писателей?</w:t>
        <w:br/>
        <w:t>Изучение грамотности школьников класса</w:t>
        <w:br/>
        <w:t>Имена прилагательные в названиях местностей</w:t>
        <w:br/>
        <w:t>Имена прилагательные в названиях произведений</w:t>
        <w:br/>
        <w:t>Имена прилагательные в названиях растений</w:t>
        <w:br/>
        <w:t>Интересная фразеология</w:t>
        <w:br/>
        <w:t>Искусственные языки</w:t>
        <w:br/>
        <w:t>Историзмы и архаизмы в сказках А.С. Пушкина</w:t>
        <w:br/>
        <w:t>История нашей письменности</w:t>
        <w:br/>
        <w:t>История падежей. Предлоги и падежи</w:t>
        <w:br/>
        <w:t>История происхождения русской фамилии</w:t>
        <w:br/>
        <w:t>Как влияют социальные сети на язык?</w:t>
        <w:br/>
        <w:t>Как интернет влияет на язык?</w:t>
        <w:br/>
        <w:t>Как правильно говорить?</w:t>
        <w:br/>
        <w:t>Как учили грамоте на Руси</w:t>
        <w:br/>
        <w:t>Красна речь фразеологизмами</w:t>
        <w:br/>
        <w:t>Люди и рукописи</w:t>
        <w:br/>
        <w:t>Малые жанры фольклора: потешки, пестушки, заклички, прибаутки, скороговорки, считалки, загадки</w:t>
        <w:br/>
        <w:t>Мир школьных прозвищ</w:t>
        <w:br/>
        <w:t>Молодёжные жаргонизмы &amp; сленги.</w:t>
        <w:br/>
        <w:t>Название черт характера человека в сопоставлении с животными в русском языке (хитрый, как лиса…).</w:t>
        <w:br/>
        <w:t>Наши друзья — словари</w:t>
        <w:br/>
        <w:t>Невербальные средства общения</w:t>
        <w:br/>
        <w:t>Немецкие заимствования в русском языке</w:t>
        <w:br/>
        <w:t>Образование слов с помощью приставок</w:t>
        <w:br/>
        <w:t>Образование слов способом сложения</w:t>
        <w:br/>
        <w:t>Особенности языка СМС сообщений</w:t>
        <w:br/>
        <w:t>Особенности языка современных СМИ (на примере местной газеты, новостного сайта в интернете)</w:t>
        <w:br/>
        <w:t>От старой азбуки до современного алфавита</w:t>
        <w:br/>
        <w:t>Откуда берутся наречия?</w:t>
        <w:br/>
        <w:t>Ох, уж эти фразеологизмы</w:t>
        <w:br/>
        <w:t>Паспорт слова</w:t>
        <w:br/>
        <w:t>Происхождение и значение фамилий моих одноклассников</w:t>
        <w:br/>
        <w:t>Профессионализмы в речи моих родителей</w:t>
        <w:br/>
        <w:t>Склонения в древнерусском языке</w:t>
        <w:br/>
        <w:t>Слова — паразиты и языковые вирусы</w:t>
        <w:br/>
        <w:t>Словарь диалектных слов наше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  <w:lang w:val="ru-RU"/>
        </w:rPr>
        <w:t>й области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</w:rPr>
        <w:br/>
        <w:t>Способы приветствия в нашей жизни</w:t>
        <w:br/>
        <w:t>Старинные русские меры длины </w:t>
        <w:br/>
        <w:t>Старославянизмы в современном русском языке</w:t>
        <w:br/>
        <w:t>Типы речевых ошибок школьников</w:t>
        <w:br/>
        <w:t>Употребление причастий в текстах разных стилей</w:t>
        <w:br/>
        <w:t>Учимся писать письма </w:t>
        <w:br/>
        <w:t>Фразеологизмы – языковые самородки</w:t>
        <w:br/>
        <w:t>Фразеологизмы с названиями животных</w:t>
        <w:br/>
        <w:t>Фразеологизмы с числовыми категориями</w:t>
        <w:br/>
        <w:t>Энциклопедия одного слова (значение, происхождение, однокоренные слова, синонимы, антонимы, сочетаемость, фразеологизмы, пословицы).</w:t>
        <w:br/>
        <w:t>Язык народной приметы</w:t>
      </w:r>
    </w:p>
    <w:p>
      <w:pPr>
        <w:pStyle w:val="Style14"/>
        <w:keepNext w:val="false"/>
        <w:keepLines w:val="false"/>
        <w:widowControl/>
        <w:spacing w:before="280" w:after="2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Arial" w:cs="Times New Roman"/>
          <w:b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</w:rPr>
        <w:t>Темы проектов по русскому языку для 7 класса</w:t>
      </w:r>
    </w:p>
    <w:p>
      <w:pPr>
        <w:pStyle w:val="Style14"/>
        <w:keepNext w:val="false"/>
        <w:keepLines w:val="false"/>
        <w:widowControl/>
        <w:spacing w:before="28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</w:rPr>
        <w:t>Аббревиатуры в математике и других школьных предметах</w:t>
        <w:br/>
        <w:t>Алгоритм создания лингвистической сказки</w:t>
        <w:br/>
        <w:t>Буква Ё в русском языке</w:t>
        <w:br/>
        <w:t>Великий и могучий школьный сленг</w:t>
        <w:br/>
        <w:t>Взаимосвязь наук. Математика в русском языке</w:t>
        <w:br/>
        <w:t>Вопросы экологии языка в современном мире</w:t>
        <w:br/>
        <w:t>Галерея частей речи</w:t>
        <w:br/>
        <w:t xml:space="preserve">Говорить правильно, красиво 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</w:rPr>
        <w:t>престижно!</w:t>
        <w:br/>
        <w:t xml:space="preserve">Говорящие имена и фамилии в 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  <w:lang w:val="ru-RU"/>
        </w:rPr>
        <w:t>художественном произведении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</w:rPr>
        <w:br/>
        <w:t>Грамотным быть — модно!</w:t>
        <w:br/>
        <w:t>Диалекты нашего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  <w:lang w:val="ru-RU"/>
        </w:rPr>
        <w:t xml:space="preserve"> города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</w:rPr>
        <w:br/>
        <w:t>Жизнь и работа «пришельцев» (заимствованных слов) в русском языке.</w:t>
        <w:br/>
        <w:t>Занимательная омонимия. Чем она привлекает писателей?</w:t>
        <w:br/>
        <w:t>Занимательная ономастика</w:t>
        <w:br/>
        <w:t>Интересная фразеология</w:t>
        <w:br/>
        <w:t>Искусственные языки</w:t>
        <w:br/>
        <w:t>Использование старославянизмов в творчестве А.С. Пушкина</w:t>
        <w:br/>
        <w:t>Историзмы и архаизмы в сказках А.С. Пушкина</w:t>
        <w:br/>
        <w:t>История имён собственных</w:t>
        <w:br/>
        <w:t>История моего города в названиях</w:t>
        <w:br/>
        <w:t>Лаконизм прозы: функции глагольной лексики в художественном тексте (на примере рассказа А.П. Чехова)</w:t>
        <w:br/>
        <w:t>Лексика газетных заголовков</w:t>
        <w:br/>
        <w:t>Лексика русского языка. Молодёжный жаргон и его функция</w:t>
        <w:br/>
        <w:t>Лексические средства выразительност.</w:t>
        <w:br/>
        <w:t>Морфологические средства выразительности</w:t>
        <w:br/>
        <w:t>Музей одного слова</w:t>
        <w:br/>
        <w:t>Названия городских объектов в нашей речи</w:t>
      </w:r>
    </w:p>
    <w:p>
      <w:pPr>
        <w:pStyle w:val="Style14"/>
        <w:keepNext w:val="false"/>
        <w:keepLines w:val="false"/>
        <w:widowControl/>
        <w:spacing w:before="28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</w:rPr>
        <w:t>Наши друзья — словари</w:t>
        <w:br/>
        <w:t>Немецкие заимствования в русском язык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  <w:lang w:val="ru-RU"/>
        </w:rPr>
        <w:t>е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</w:rPr>
        <w:br/>
        <w:t>Ономастика названия магазинов нашего города</w:t>
        <w:br/>
        <w:t>Отражение имён славянских языческих богов в этимологии некоторых слов современного русского языка</w:t>
        <w:br/>
        <w:t>Отражение русского национального характера во фразеологизмах</w:t>
        <w:br/>
        <w:t>Отражение увлечённости подростков в их речи</w:t>
        <w:br/>
        <w:t>Отражение языческого мировоззрения славян в языке (фразеологии, пословицах, поговорках, ономастике).</w:t>
        <w:br/>
        <w:t>Переход слова из одной части речи в другую</w:t>
        <w:br/>
        <w:t>Представления древних славян о времени и их отражение в языке</w:t>
        <w:br/>
        <w:t>Представления древних славян о цвете и их отражение в языке</w:t>
        <w:br/>
        <w:t>Профессионализмы в речи моих родителей</w:t>
        <w:br/>
        <w:t>Разговорная лексика в баснях И.А. Крылова</w:t>
        <w:br/>
        <w:t>Речевые ошибки в современных российских песнях</w:t>
        <w:br/>
        <w:t>Синтаксические средства выразительности</w:t>
        <w:br/>
        <w:t>Слова — паразиты и языковые вирусы</w:t>
        <w:br/>
        <w:br/>
        <w:t>Старинные русские меры длины </w:t>
        <w:br/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  <w:lang w:val="ru-RU"/>
        </w:rPr>
        <w:t>Новосибирские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</w:rPr>
        <w:t xml:space="preserve"> фамилии.</w:t>
        <w:br/>
        <w:t>Фонетические средства выразительности</w:t>
        <w:br/>
        <w:t>Фразеологизмы с названиями животных</w:t>
        <w:br/>
        <w:t>Что в имени тебе моём… (исследование происхождения фамилий моих одноклассников)</w:t>
        <w:br/>
        <w:t>Энциклопедия Зимы</w:t>
        <w:br/>
        <w:t>Энциклопедия одного слова (значение, происхождение, однокоренные слова, синонимы, антонимы, сочетаемость, фразеологизмы, пословицы)</w:t>
        <w:br/>
        <w:t>Языковые вирусы</w:t>
        <w:br/>
        <w:t>Языковые особенности рекламных слоганов</w:t>
        <w:br/>
      </w:r>
    </w:p>
    <w:p>
      <w:pPr>
        <w:pStyle w:val="Style14"/>
        <w:keepNext w:val="false"/>
        <w:keepLines w:val="false"/>
        <w:widowControl/>
        <w:spacing w:before="280" w:after="210"/>
        <w:jc w:val="center"/>
        <w:rPr>
          <w:rStyle w:val="StrongEmphasis"/>
          <w:rFonts w:ascii="Times New Roman" w:hAnsi="Times New Roman" w:eastAsia="Arial" w:cs="Times New Roman"/>
          <w:b/>
          <w:b/>
          <w:i w:val="false"/>
          <w:i w:val="false"/>
          <w:iCs/>
          <w:caps w:val="false"/>
          <w:smallCaps w:val="false"/>
          <w:color w:val="202020"/>
          <w:spacing w:val="0"/>
          <w:sz w:val="28"/>
          <w:szCs w:val="28"/>
          <w:shd w:fill="FFFFFF" w:val="clear"/>
        </w:rPr>
      </w:pPr>
      <w:r>
        <w:rPr>
          <w:rStyle w:val="StrongEmphasis"/>
          <w:rFonts w:eastAsia="Arial" w:cs="Times New Roman"/>
          <w:b/>
          <w:i w:val="false"/>
          <w:iCs/>
          <w:caps w:val="false"/>
          <w:smallCaps w:val="false"/>
          <w:color w:val="202020"/>
          <w:spacing w:val="0"/>
          <w:sz w:val="28"/>
          <w:szCs w:val="28"/>
          <w:shd w:fill="FFFFFF" w:val="clear"/>
        </w:rPr>
        <w:t>Темы проектов по русскому языку для учащихся 8 класса</w:t>
      </w:r>
    </w:p>
    <w:p>
      <w:pPr>
        <w:pStyle w:val="Style14"/>
        <w:keepNext w:val="false"/>
        <w:keepLines w:val="false"/>
        <w:widowControl/>
        <w:spacing w:before="28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</w:rPr>
        <w:br/>
        <w:t xml:space="preserve">Влияние 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  <w:lang w:val="ru-RU"/>
        </w:rPr>
        <w:t>интернета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</w:rPr>
        <w:t xml:space="preserve"> на речь современного школьника.</w:t>
        <w:br/>
        <w:t>Вопрос о происхождении терминов «Русь», «Россия», «русский»</w:t>
        <w:br/>
        <w:t>Грамотность — залог профессиональной карьеры</w:t>
        <w:br/>
        <w:t>Давайте говорить друг другу комплименты!</w:t>
        <w:br/>
        <w:t>Имена собственные в пословицах и поговорках</w:t>
        <w:br/>
        <w:t>История письма</w:t>
        <w:br/>
        <w:t>Как интернет влияет на язык?</w:t>
        <w:br/>
        <w:t>Компьютерная лексика и сленг</w:t>
        <w:br/>
        <w:t>Наименование предметов материальной культуры (одежда, обувь, предметы обихода и др.) в русском языке и связь их со словами языков-первооснов.</w:t>
        <w:br/>
        <w:t>Односоставные предложения в комедии Н.В. Гоголя «Ревизор»</w:t>
        <w:br/>
        <w:t>Особенности лексики (синтаксиса) электронных сообщений (писем, смс и т.д.)</w:t>
        <w:br/>
        <w:t>Особенности языка СМС сообщений</w:t>
        <w:br/>
        <w:t>Практическая стилистика</w:t>
      </w:r>
    </w:p>
    <w:p>
      <w:pPr>
        <w:pStyle w:val="Style14"/>
        <w:keepNext w:val="false"/>
        <w:keepLines w:val="false"/>
        <w:widowControl/>
        <w:spacing w:before="28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</w:rPr>
        <w:t>Представления древних славян о времени и их отражение в языке и литературе</w:t>
        <w:br/>
        <w:t>Представления древних славян о цвете и их отражение в языке и литературе</w:t>
        <w:br/>
        <w:t>Проживём без англицизмов?</w:t>
        <w:br/>
        <w:t>Происхождение фамилий людей</w:t>
        <w:br/>
        <w:t>Роль запятой в передаче смысла предложения</w:t>
        <w:br/>
        <w:t>Топомнимы моего микрорайона</w:t>
        <w:br/>
        <w:t>Удивительные омонимы</w:t>
        <w:br/>
        <w:t>Утерянные буквы русского языка.</w:t>
        <w:br/>
        <w:t>Фразеологизм как фрагмент языковой картины мира школьника</w:t>
        <w:br/>
        <w:t>Язык всем знаниям и всей природе ключ (Г. Державин).</w:t>
        <w:br/>
        <w:t>Язык народной приметы</w:t>
        <w:br/>
        <w:t>Языки каких народов оставили след на карте нашего края</w:t>
      </w:r>
    </w:p>
    <w:p>
      <w:pPr>
        <w:pStyle w:val="Style14"/>
        <w:keepNext w:val="false"/>
        <w:keepLines w:val="false"/>
        <w:widowControl/>
        <w:spacing w:before="280" w:after="210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Style w:val="StrongEmphasis"/>
          <w:rFonts w:eastAsia="Arial" w:cs="Times New Roman"/>
          <w:b/>
          <w:i w:val="false"/>
          <w:iCs/>
          <w:caps w:val="false"/>
          <w:smallCaps w:val="false"/>
          <w:color w:val="202020"/>
          <w:spacing w:val="0"/>
          <w:sz w:val="28"/>
          <w:szCs w:val="28"/>
          <w:shd w:fill="FFFFFF" w:val="clear"/>
        </w:rPr>
        <w:t>Темы проектов по русскому языку для учащихся 9 класса</w:t>
      </w:r>
    </w:p>
    <w:p>
      <w:pPr>
        <w:pStyle w:val="Style14"/>
        <w:keepNext w:val="false"/>
        <w:keepLines w:val="false"/>
        <w:widowControl/>
        <w:spacing w:before="280" w:after="210"/>
        <w:rPr>
          <w:rFonts w:ascii="Times New Roman" w:hAnsi="Times New Roman" w:eastAsia="Arial" w:cs="Times New Roman"/>
          <w:i w:val="false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  <w:lang w:val="ru-RU"/>
        </w:rPr>
      </w:pP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</w:rPr>
        <w:t>Аббревиатуры в названиях торговых брендов.</w:t>
        <w:br/>
        <w:t>Активные латинские и греческие словообразовательные элементы</w:t>
        <w:br/>
        <w:t>Англицизмы в русском языке</w:t>
        <w:br/>
        <w:t>Античный и библейский ономастикон в публичной речи.</w:t>
        <w:br/>
        <w:t>Влияние англицизмов на речь подростков</w:t>
        <w:br/>
        <w:t>Влияние интернет–сленга на речевую культуру подростков</w:t>
        <w:br/>
        <w:t>Зоологизмы в русском, английском и французском языках как отражение ментальности народа</w:t>
        <w:br/>
        <w:t>Игра морфемами и морфологическими признаками в современной отечественной литературе</w:t>
        <w:br/>
        <w:t>Использование антонимов для создания контраста, антитезы, оксюморонов и др.</w:t>
        <w:br/>
        <w:t>Использование старославянизмов в лирических произведениях А.С. Пушкина</w:t>
        <w:br/>
        <w:t>История знаков препинания в русском языке</w:t>
        <w:br/>
        <w:t>Источник пополнения словарного запаса русского языка</w:t>
        <w:br/>
        <w:t>Источники крылатых слов и выражений.</w:t>
        <w:br/>
        <w:t xml:space="preserve">Как соблюдаются нормы ударения жителями нашего 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  <w:lang w:val="ru-RU"/>
        </w:rPr>
        <w:t>города</w:t>
      </w:r>
    </w:p>
    <w:p>
      <w:pPr>
        <w:pStyle w:val="Style14"/>
        <w:keepNext w:val="false"/>
        <w:keepLines w:val="false"/>
        <w:widowControl/>
        <w:spacing w:before="280" w:after="210"/>
        <w:rPr>
          <w:rFonts w:ascii="Times New Roman" w:hAnsi="Times New Roman" w:eastAsia="Arial" w:cs="Times New Roman"/>
          <w:i w:val="false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</w:rPr>
      </w:pP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</w:rPr>
        <w:t>Лексикон учащихся 9-х классов моей школы</w:t>
        <w:br/>
        <w:t>Необычные знаки препинания (авторская пунктуация в произведениях писателей). </w:t>
        <w:br/>
        <w:t>Особенности использования фразеологизмов в речи современного человека.</w:t>
        <w:br/>
        <w:t>Отражение активных процессов в русском языке в газетных заголовках</w:t>
        <w:br/>
        <w:t>Отражение особенностей национального характера в пословицах и поговорках</w:t>
        <w:br/>
        <w:t>Прошлое, настоящее и будущее писем</w:t>
        <w:br/>
        <w:t>Российские учёные-лингвисты</w:t>
      </w:r>
    </w:p>
    <w:p>
      <w:pPr>
        <w:pStyle w:val="Style14"/>
        <w:keepNext w:val="false"/>
        <w:keepLines w:val="false"/>
        <w:widowControl/>
        <w:spacing w:before="280" w:after="21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</w:rPr>
        <w:t>Символика жёлтого цвета в произведениях Ф.М. Достоевского и А.А. Ахматово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  <w:lang w:val="ru-RU"/>
        </w:rPr>
        <w:t>й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</w:rPr>
        <w:br/>
        <w:t>Слова-паразиты в речи учителей и учащихся</w:t>
        <w:br/>
        <w:t>Соблюдение орфоэпических норм школьниками</w:t>
        <w:br/>
        <w:t>Средства речевой выразительности в заголовках СМИ</w:t>
        <w:br/>
        <w:t>Тематические группы фрезеологизмов</w:t>
        <w:br/>
        <w:t xml:space="preserve">Топонимы 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  <w:lang w:val="ru-RU"/>
        </w:rPr>
        <w:t>Новосибирска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</w:rPr>
        <w:t xml:space="preserve"> и 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  <w:lang w:val="ru-RU"/>
        </w:rPr>
        <w:t>Новосибир</w:t>
      </w:r>
      <w:r>
        <w:rPr>
          <w:rFonts w:eastAsia="Arial" w:cs="Times New Roman"/>
          <w:i w:val="false"/>
          <w:caps w:val="false"/>
          <w:smallCaps w:val="false"/>
          <w:color w:val="202020"/>
          <w:spacing w:val="0"/>
          <w:sz w:val="28"/>
          <w:szCs w:val="28"/>
          <w:shd w:fill="FFFFFF" w:val="clear"/>
        </w:rPr>
        <w:t>ской области.</w:t>
        <w:br/>
        <w:t>Употребление канцеляризмов и штампов в речи моих сверстников и людей старшего поколения</w:t>
        <w:br/>
        <w:t>Употребление молодежного сленга в речи моих одноклассников</w:t>
        <w:br/>
        <w:t>Фразеологизмы с компонентом-именем числительным в русском языке</w:t>
        <w:br/>
        <w:t>Художественная природа и функция гротеска в «Петербургских повестях» Гоголя</w:t>
        <w:br/>
        <w:t>Штампы и стереотипы в современной публичной речи</w:t>
        <w:br/>
        <w:t>Этимология названий месяцев в календарях разных народов</w:t>
        <w:br/>
        <w:t>Язык рекламы</w:t>
        <w:br/>
        <w:t>Языковые особенности рекламных текс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3:22:35Z</dcterms:created>
  <dc:creator>oks-z</dc:creator>
  <dc:description/>
  <dc:language>en-US</dc:language>
  <cp:lastModifiedBy>oks-z</cp:lastModifiedBy>
  <dcterms:modified xsi:type="dcterms:W3CDTF">2020-11-10T13:5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39</vt:lpwstr>
  </property>
</Properties>
</file>