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1820</wp:posOffset>
                </wp:positionH>
                <wp:positionV relativeFrom="paragraph">
                  <wp:posOffset>-304800</wp:posOffset>
                </wp:positionV>
                <wp:extent cx="6781800" cy="998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982200"/>
                        </a:xfrm>
                        <a:prstGeom prst="rect"/>
                        <a:blipFill rotWithShape="0">
                          <a:blip r:embed="rId2">
                            <a:alphaModFix amt="32000"/>
                          </a:blip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6600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33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6600"/>
                              </w:rPr>
                              <w:t>«ЕРМАКОВСКАЯ ОБЩЕОБРАЗОВАТЕЛЬНАЯ ШКОЛА №2»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66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6600"/>
                              </w:rPr>
                              <w:t>Ермаковского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66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66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Адрес: ул.Октябрьская 53 А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Т. 2-11-40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0"/>
                                <w:w w:val="80"/>
                                <w:sz w:val="48"/>
                                <w:szCs w:val="48"/>
                              </w:rPr>
                              <w:t>Тренинговое занятие для учащихся 8-11 классов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20"/>
                                <w:w w:val="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0"/>
                                <w:w w:val="8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72"/>
                                <w:szCs w:val="72"/>
                              </w:rPr>
                              <w:t xml:space="preserve">РАЗГОВОР О ВЕЧНОМ </w:t>
                            </w: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414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едагог-психолог первой категории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78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78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 xml:space="preserve">Гордиенко Ольга Петровна            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78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78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378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40150" cy="2814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0" cy="281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6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6600"/>
                              </w:rPr>
                              <w:t>Ермаковское – 20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2pt" style="position:absolute;rotation:-0;width:534pt;height:786pt;mso-wrap-distance-left:9.05pt;mso-wrap-distance-right:9.05pt;mso-wrap-distance-top:0pt;mso-wrap-distance-bottom:0pt;margin-top:-24pt;mso-position-vertical-relative:text;margin-left:-46.6pt;mso-position-horizontal-relative:text">
                <v:textbox>
                  <w:txbxContent>
                    <w:p>
                      <w:pPr>
                        <w:pStyle w:val="Heading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6600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Heading"/>
                        <w:spacing w:lineRule="auto" w:line="240"/>
                        <w:rPr>
                          <w:rFonts w:ascii="Times New Roman" w:hAnsi="Times New Roman" w:cs="Times New Roman"/>
                          <w:color w:val="3366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6600"/>
                        </w:rPr>
                        <w:t>«ЕРМАКОВСКАЯ ОБЩЕОБРАЗОВАТЕЛЬНАЯ ШКОЛА №2»</w:t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/>
                          <w:b/>
                          <w:color w:val="3366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6600"/>
                        </w:rPr>
                        <w:t>Ермаковского района</w:t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/>
                          <w:b/>
                          <w:color w:val="3366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6600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76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Адрес: ул.Октябрьская 53 А</w:t>
                      </w:r>
                    </w:p>
                    <w:p>
                      <w:pPr>
                        <w:pStyle w:val="Heading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Т. 2-11-40</w:t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0"/>
                          <w:w w:val="80"/>
                          <w:sz w:val="48"/>
                          <w:szCs w:val="48"/>
                        </w:rPr>
                        <w:t>Тренинговое занятие для учащихся 8-11 классов</w:t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/>
                          <w:b/>
                          <w:spacing w:val="-20"/>
                          <w:w w:val="80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20"/>
                          <w:w w:val="8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«</w:t>
                      </w:r>
                      <w:r>
                        <w:rPr>
                          <w:b/>
                          <w:bCs/>
                          <w:spacing w:val="-20"/>
                          <w:sz w:val="72"/>
                          <w:szCs w:val="72"/>
                        </w:rPr>
                        <w:t xml:space="preserve">РАЗГОВОР О ВЕЧНОМ </w:t>
                      </w: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ind w:left="414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едагог-психолог первой категории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lineRule="auto" w:line="240"/>
                        <w:ind w:left="378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Heading"/>
                        <w:spacing w:lineRule="auto" w:line="240"/>
                        <w:ind w:left="378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u w:val="single"/>
                        </w:rPr>
                        <w:t xml:space="preserve">Гордиенко Ольга Петровна                                                           </w:t>
                      </w:r>
                    </w:p>
                    <w:p>
                      <w:pPr>
                        <w:pStyle w:val="Heading"/>
                        <w:spacing w:lineRule="auto" w:line="240"/>
                        <w:ind w:left="378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ind w:left="378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ind w:left="378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740150" cy="2814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0" cy="281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Heading"/>
                        <w:rPr>
                          <w:rFonts w:ascii="Times New Roman" w:hAnsi="Times New Roman" w:cs="Times New Roman"/>
                          <w:b/>
                          <w:b/>
                          <w:color w:val="3366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6600"/>
                        </w:rPr>
                        <w:t>Ермаковское – 20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активизация внутренних ресурсов личности, развитие творческого потенциала и коммуникативных навы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участников: </w:t>
      </w:r>
      <w:r>
        <w:rPr>
          <w:sz w:val="28"/>
          <w:szCs w:val="28"/>
        </w:rPr>
        <w:t>8-</w:t>
      </w:r>
      <w:r>
        <w:rPr>
          <w:bCs/>
          <w:sz w:val="28"/>
          <w:szCs w:val="28"/>
        </w:rPr>
        <w:t>10 человек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и материалы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- магнитная доска, экран, проектор, компьютер, медитативная или релаксационная музык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точный материал ( карандаши и фломастеры, бэйджики, карточки с незаконченными предложениями,  названия вечных тем, рисунки мандалы, цветные лепестки из бумаги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Время работы</w:t>
      </w:r>
      <w:r>
        <w:rPr>
          <w:bCs/>
          <w:sz w:val="28"/>
          <w:szCs w:val="28"/>
        </w:rPr>
        <w:t>: 60 мину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клама и представление 1-2 ми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формление визиток 2-4 мин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комство «Снежный ком» 5-7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законченные предложения 10 м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мандалы 10-15 м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«Выбор есть всегда» 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флексия 3-5 мин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пражнение «Цветок чувств» 2-3 м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лама и представл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визит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«Снежный ком» (на первую букву своего имени назвать присущие вам хорошие качества, следующий называет предыдущего с его качеством, добавляет свое имя и соответственно свое качество. (Если кто-то сбился, группе можно помог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ознакомились и переходим к основной части наш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:</w:t>
      </w:r>
    </w:p>
    <w:p>
      <w:pPr>
        <w:pStyle w:val="Normal"/>
        <w:rPr/>
      </w:pPr>
      <w:r>
        <w:rPr>
          <w:b/>
          <w:sz w:val="28"/>
          <w:szCs w:val="28"/>
        </w:rPr>
        <w:t>Обратите внимание на экран</w:t>
      </w:r>
      <w:r>
        <w:rPr>
          <w:sz w:val="28"/>
          <w:szCs w:val="28"/>
        </w:rPr>
        <w:t xml:space="preserve">. Это слова Бертольта Брехта немецкий писатель-драматург (Приложение1). Как вы думаете, о чем сегодня пойдет речь на занят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фора позволяет человеку вместо долгих и путаных объяснений наиболее точно передать то, что он хочет сказать в любой ситуации. Есть что-то вроде сравнения, только скрытого, без слова "как" и ему подобных, но при этом читатель полностью понимает, что это именно с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езаконченные предложения </w:t>
      </w:r>
      <w:r>
        <w:rPr>
          <w:b/>
          <w:sz w:val="28"/>
          <w:szCs w:val="28"/>
        </w:rPr>
        <w:t xml:space="preserve"> 10 мин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ам всем розданы карточки с незаконченными предложениями (Приложение 2). Ваша задача  самостоятельно закончить каждое из предложений время на данное задание 4 минуты   (музыка потоки сознания)</w:t>
      </w:r>
    </w:p>
    <w:p>
      <w:pPr>
        <w:pStyle w:val="Normal"/>
        <w:ind w:firstLine="360"/>
        <w:rPr/>
      </w:pPr>
      <w:r>
        <w:rPr>
          <w:sz w:val="28"/>
          <w:szCs w:val="28"/>
        </w:rPr>
        <w:t>Теперь каждый из вас зачитайте ваше законченное предложение. Какие будут дополнения?...  какое многообразие взглядов на Вечные темы, разные способы самовыражения, неповторимость личности кажд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  <w:u w:val="single"/>
        </w:rPr>
        <w:t xml:space="preserve">Создание мандалы </w:t>
      </w:r>
      <w:r>
        <w:rPr>
          <w:sz w:val="28"/>
          <w:szCs w:val="28"/>
        </w:rPr>
        <w:t xml:space="preserve"> (Приложение 3)</w:t>
      </w:r>
    </w:p>
    <w:p>
      <w:pPr>
        <w:pStyle w:val="Normal"/>
        <w:rPr/>
      </w:pPr>
      <w:r>
        <w:rPr>
          <w:sz w:val="28"/>
          <w:szCs w:val="28"/>
        </w:rPr>
        <w:t xml:space="preserve">10-15 мин (музыка чудо любви)    Каждый  участник берет один из фрагментов мандалы и выбирает одну из Вечных тем (приложение 4). Озвучивать ее нельзя, работаем молча под музыку, прописывая в фрагментах составляющие той или иной темы. Кто закончил, прикрепляете фрагмент на доску. Остальные участники должны догадаться,  какую тему отражает тот или иной фрагмен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Мы все индивидуальны, все разны и неповторимы, у каждого свое ви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Выбор есть всегда»</w:t>
      </w:r>
      <w:r>
        <w:rPr>
          <w:sz w:val="28"/>
          <w:szCs w:val="28"/>
        </w:rPr>
        <w:t xml:space="preserve">    10 мин. Для проведения игры нам необходимо выбрать  3 участника. Ведущий выходит за дверь. Условия игры (Приложение 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суждение: 2-3 мин.</w:t>
      </w:r>
    </w:p>
    <w:p>
      <w:pPr>
        <w:pStyle w:val="Normal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Сложно принять решение. Но от правильности зависит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флексия </w:t>
      </w:r>
      <w:r>
        <w:rPr>
          <w:sz w:val="28"/>
          <w:szCs w:val="28"/>
        </w:rPr>
        <w:t xml:space="preserve">   (музыка –приложение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́слав Е́жи Лец  польский поэт, писатель-сатирик.</w:t>
      </w:r>
      <w:r>
        <w:rPr>
          <w:rFonts w:cs="Arial" w:ascii="Garamond" w:hAnsi="Garamond"/>
          <w:shadow/>
          <w:color w:val="B9EFEE"/>
          <w:sz w:val="28"/>
          <w:szCs w:val="28"/>
        </w:rPr>
        <w:t xml:space="preserve"> </w:t>
      </w:r>
      <w:r>
        <w:rPr>
          <w:rFonts w:cs="Arial" w:ascii="Garamond" w:hAnsi="Garamond"/>
          <w:shadow/>
          <w:sz w:val="28"/>
          <w:szCs w:val="28"/>
        </w:rPr>
        <w:t>«</w:t>
      </w:r>
      <w:r>
        <w:rPr>
          <w:sz w:val="28"/>
          <w:szCs w:val="28"/>
        </w:rPr>
        <w:t>Нет новых направлений, есть одно: от человека к челове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уан де Сент-Экзюпери французский писатель, поэт. «Есть только одна подлинная ценность - это связь человека с человеко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sz w:val="28"/>
          <w:szCs w:val="28"/>
          <w:u w:val="single"/>
        </w:rPr>
        <w:t>Упражнение «Цветок чувств»</w:t>
      </w:r>
      <w:r>
        <w:rPr>
          <w:sz w:val="28"/>
          <w:szCs w:val="28"/>
        </w:rPr>
        <w:t xml:space="preserve">   5 мин. Сегодня на занятии мы затрагивали и раскрывали вечные темы, которые актуальны для человека всегда. Подумайте, какие чувства у вас возникли сегодня и как бы  вы их выразили в нескольких словах.</w:t>
      </w:r>
    </w:p>
    <w:p>
      <w:pPr>
        <w:pStyle w:val="Normal"/>
        <w:rPr/>
      </w:pPr>
      <w:r>
        <w:rPr>
          <w:sz w:val="28"/>
          <w:szCs w:val="28"/>
        </w:rPr>
        <w:t xml:space="preserve">По окончанию работы всем участникам дарится фотоподборка. </w:t>
      </w:r>
      <w:r>
        <w:rPr>
          <w:sz w:val="22"/>
          <w:szCs w:val="22"/>
        </w:rPr>
        <w:t>(Приложение 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зникаю, спрашивая и отвечая, из вопроса и отве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.Брех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2. </w:t>
      </w:r>
      <w:r>
        <w:rPr>
          <w:sz w:val="28"/>
          <w:szCs w:val="28"/>
          <w:u w:val="single"/>
        </w:rPr>
        <w:t>Не законченные предлож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1270</wp:posOffset>
                </wp:positionV>
                <wp:extent cx="4156710" cy="5008245"/>
                <wp:effectExtent l="5080" t="5080" r="2540" b="4375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560" cy="5008320"/>
                        </a:xfrm>
                        <a:custGeom>
                          <a:avLst/>
                          <a:gdLst>
                            <a:gd name="textAreaLeft" fmla="*/ 553680 w 2356560"/>
                            <a:gd name="textAreaRight" fmla="*/ 1801080 w 2356560"/>
                            <a:gd name="textAreaTop" fmla="*/ 333720 h 2839320"/>
                            <a:gd name="textAreaBottom" fmla="*/ 1780920 h 2839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общении с другими людьми я стараюс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считаю, что по отношению друг к другу люди должны прежде всего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меня любовь – это 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сть и неповторимость человека, по моему мнению, выражается в 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моем понимании жизненные ценности человека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нят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триотиз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меня заключается в 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дружбе я ценю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ая красота – это прежде всего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едливость для меня – это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считаю, что ставить перед собой жизненные цели (важно или нет)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бода для меня – это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понимание должно проявляться в 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7.15pt;margin-top:0.1pt;width:327.25pt;height:394.3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общении с другими людьми я стараюсь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считаю, что по отношению друг к другу люди должны прежде всего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меня любовь – это 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сть и неповторимость человека, по моему мнению, выражается в 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моем понимании жизненные ценности человека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нятие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триотиз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меня заключается в 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дружбе я ценю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ая красота – это прежде всего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едливость для меня – это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считаю, что ставить перед собой жизненные цели (важно или нет)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бода для меня – это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опонимание должно проявляться в 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3. </w:t>
      </w:r>
      <w:r>
        <w:rPr>
          <w:sz w:val="28"/>
          <w:szCs w:val="28"/>
          <w:u w:val="single"/>
        </w:rPr>
        <w:t>Работа с мандалой</w:t>
      </w:r>
    </w:p>
    <w:p>
      <w:pPr>
        <w:pStyle w:val="Normal"/>
        <w:rPr>
          <w:sz w:val="28"/>
          <w:szCs w:val="28"/>
        </w:rPr>
      </w:pPr>
      <w:r>
        <w:rPr/>
        <w:t xml:space="preserve">Каждый из нас в детстве держал в руках калейдоскоп. При повороте стеклышки складывались в новый, яркий узор. Происходящее на глазах «чудо» восхищало и удивляло – очень хотелось заглянуть вовнутрь и узнать, как же устроена эта волшебная вещь. </w:t>
        <w:br/>
        <w:t xml:space="preserve">При первом взгляде на узоры, предлагаемые для раскрашивания, можно уловить их сходство с калейдоскопом. </w:t>
        <w:br/>
        <w:t xml:space="preserve">Но теперь можно не только любоваться, но и участвовать в создании узоров, раскрашивая предложенные нами или придумывая свои собственные. </w:t>
        <w:br/>
        <w:t xml:space="preserve">Замечено,  когда рука обводит или рисует подобные узоры в круге, человек сосредотачивается, успокаивается.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руг, сфера, шар, орбита, колесо, кольцо, страна, пространство, совокупность, собрание - вот некоторые значения слова "мандала". Они встречаются в древнеиндийской литературе. В буддизме слово приобрело ряд новых значений: блюдо для подношения в ритуальной практике; мистическая диаграмма, символическое изображение буддийского мироздания, Вселенной. Основное значение термина "мандала" в эзотерическом буддизме - это измерение, мир. Мандала есть символическое изображение чистой земли Будд, другими словами, это изображение мира спасе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28445" cy="1494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590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065" cy="1410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2240" cy="1381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.</w:t>
      </w:r>
      <w:r>
        <w:rPr>
          <w:rFonts w:cs="Arial Black" w:ascii="Arial Black" w:hAnsi="Arial Black"/>
          <w:b/>
          <w:bCs/>
          <w:sz w:val="64"/>
          <w:szCs w:val="64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МИЛОСЕРДИЕ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НРАВСТВЕННОСТ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СПРАВЕДЛИВОСТ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ЛЮБОВ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СВОБОД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МЕЧТ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ВЕЧНОСТЬ 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ЧЕЛОВЕК 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РАЗЛУК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ДУШ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МАТЕРИНСТВО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РОДИН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НЕЖНОСТ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ИСКРЕННОСТ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КРАСОТ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ГЕРОИЗМ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ДРУЖБА – ВРАЖДА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ЛЮБОВЬ – НЕНАВИСТ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СЧАСТЬЕ – ГОРЕ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ЖИЗНЬ – СМЕРТЬ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ВЕРНОСТЬ –ПРЕДАТЕЛЬСТВО</w:t>
      </w:r>
    </w:p>
    <w:p>
      <w:pPr>
        <w:pStyle w:val="Normal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Я – ДРУГИЕ ЛЮД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Выбор есть всег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тсутствии ведущего прячется предмет, который ему необходимо найти с помощью двух помощников. Помощники дают противоположные инструкции для отыскания предмета. Кого ведущий послушает? Кто будет более убедителен? В какой момент понимает, где правда, а где ложь? Эти вопросы обсуждаются в конц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>«Цветок чув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ноцветные лепестки дети записывают свои впечатления о совместной работе, озвучивают их и создают единый «цветок чувств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1257300" cy="2896235"/>
                <wp:effectExtent l="5080" t="5715" r="444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96200"/>
                        </a:xfrm>
                        <a:custGeom>
                          <a:avLst/>
                          <a:gdLst>
                            <a:gd name="textAreaLeft" fmla="*/ 167400 w 712800"/>
                            <a:gd name="textAreaRight" fmla="*/ 545040 w 712800"/>
                            <a:gd name="textAreaTop" fmla="*/ 192960 h 1641960"/>
                            <a:gd name="textAreaBottom" fmla="*/ 1029960 h 1641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5.15pt;width:98.95pt;height:228pt;mso-wrap-style:none;v-text-anchor:middle" type="_x0000_t74"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5405</wp:posOffset>
                </wp:positionV>
                <wp:extent cx="1257300" cy="2857500"/>
                <wp:effectExtent l="5080" t="5080" r="4445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857680"/>
                        </a:xfrm>
                        <a:custGeom>
                          <a:avLst/>
                          <a:gdLst>
                            <a:gd name="textAreaLeft" fmla="*/ 167400 w 712800"/>
                            <a:gd name="textAreaRight" fmla="*/ 545040 w 712800"/>
                            <a:gd name="textAreaTop" fmla="*/ 190440 h 1620000"/>
                            <a:gd name="textAreaBottom" fmla="*/ 1016280 h 1620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.15pt;width:98.95pt;height:224.95pt;mso-wrap-style:none;v-text-anchor:middle" type="_x0000_t74"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>Программа составлена с использованием следующей литературы:</w:t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«Вечные темы» О.Пятакова «Школьный психолог» №11 2007</w:t>
      </w:r>
    </w:p>
    <w:p>
      <w:pPr>
        <w:pStyle w:val="Normal"/>
        <w:numPr>
          <w:ilvl w:val="0"/>
          <w:numId w:val="7"/>
        </w:numPr>
        <w:rPr/>
      </w:pPr>
      <w:r>
        <w:rPr/>
        <w:t>«Психодиагностическая и психокоррекционная работа с детьми с использованием мандалы» Эрика Осипук «Школьный психолог» №4 200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«Роли учителя: тьютор и фасилитатор» Кашеварова А. «Школьный психолог» №1 2007.</w:t>
      </w:r>
    </w:p>
    <w:p>
      <w:pPr>
        <w:pStyle w:val="Normal"/>
        <w:numPr>
          <w:ilvl w:val="0"/>
          <w:numId w:val="7"/>
        </w:numPr>
        <w:rPr/>
      </w:pPr>
      <w:r>
        <w:rPr/>
        <w:t>Зарецкий В.В., Портянская Л.Л и др. «Основы групповой работы». Новосибирск, 2004.</w:t>
      </w:r>
    </w:p>
    <w:p>
      <w:pPr>
        <w:pStyle w:val="Normal"/>
        <w:numPr>
          <w:ilvl w:val="0"/>
          <w:numId w:val="7"/>
        </w:numPr>
        <w:rPr/>
      </w:pPr>
      <w:r>
        <w:rPr/>
        <w:t>Профилактика и коррекция эмоциональных расстройств у детей.</w:t>
      </w:r>
      <w:r>
        <w:rPr>
          <w:i/>
          <w:sz w:val="22"/>
          <w:szCs w:val="22"/>
        </w:rPr>
        <w:t xml:space="preserve"> Ибрагимова Лариса Михайловна.СРЦМ 2007</w:t>
      </w:r>
    </w:p>
    <w:p>
      <w:pPr>
        <w:pStyle w:val="Normal"/>
        <w:numPr>
          <w:ilvl w:val="0"/>
          <w:numId w:val="7"/>
        </w:numPr>
        <w:rPr/>
      </w:pPr>
      <w:r>
        <w:rPr/>
        <w:t>Интернет ресурсы.</w:t>
      </w:r>
    </w:p>
    <w:p>
      <w:pPr>
        <w:pStyle w:val="Normal"/>
        <w:ind w:left="72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31:00Z</dcterms:created>
  <dc:creator>ольга1</dc:creator>
  <dc:description/>
  <cp:keywords/>
  <dc:language>en-US</dc:language>
  <cp:lastModifiedBy>AdMin</cp:lastModifiedBy>
  <dcterms:modified xsi:type="dcterms:W3CDTF">2020-11-05T02:38:00Z</dcterms:modified>
  <cp:revision>21</cp:revision>
  <dc:subject/>
  <dc:title/>
</cp:coreProperties>
</file>