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чинение на тему</w:t>
      </w:r>
    </w:p>
    <w:p>
      <w:pPr>
        <w:pStyle w:val="Normal"/>
        <w:spacing w:lineRule="auto" w:line="360"/>
        <w:ind w:firstLine="720"/>
        <w:jc w:val="center"/>
        <w:rPr>
          <w:b/>
          <w:b/>
          <w:sz w:val="28"/>
          <w:szCs w:val="28"/>
        </w:rPr>
      </w:pPr>
      <w:r>
        <w:rPr>
          <w:b/>
          <w:sz w:val="28"/>
          <w:szCs w:val="28"/>
        </w:rPr>
        <w:t>ВДОХНОВЛЯЮЩИЙ ЭРМИТАЖ:</w:t>
      </w:r>
    </w:p>
    <w:p>
      <w:pPr>
        <w:pStyle w:val="Normal"/>
        <w:spacing w:lineRule="auto" w:line="360"/>
        <w:ind w:firstLine="720"/>
        <w:jc w:val="center"/>
        <w:rPr>
          <w:b/>
          <w:b/>
          <w:sz w:val="28"/>
          <w:szCs w:val="28"/>
        </w:rPr>
      </w:pPr>
      <w:r>
        <w:rPr>
          <w:b/>
          <w:sz w:val="28"/>
          <w:szCs w:val="28"/>
        </w:rPr>
        <w:t>«ДАНАЯ»</w:t>
      </w:r>
    </w:p>
    <w:p>
      <w:pPr>
        <w:pStyle w:val="Normal"/>
        <w:spacing w:lineRule="auto" w:line="360"/>
        <w:ind w:firstLine="720"/>
        <w:jc w:val="right"/>
        <w:rPr>
          <w:b/>
          <w:b/>
          <w:i/>
          <w:i/>
        </w:rPr>
      </w:pPr>
      <w:r>
        <w:rPr>
          <w:b/>
          <w:i/>
        </w:rPr>
        <w:t xml:space="preserve">Автор – Самсонова Татьяна, </w:t>
      </w:r>
    </w:p>
    <w:p>
      <w:pPr>
        <w:pStyle w:val="Normal"/>
        <w:spacing w:lineRule="auto" w:line="360"/>
        <w:ind w:firstLine="720"/>
        <w:jc w:val="right"/>
        <w:rPr>
          <w:b/>
          <w:b/>
          <w:i/>
          <w:i/>
        </w:rPr>
      </w:pPr>
      <w:r>
        <w:rPr>
          <w:b/>
          <w:i/>
        </w:rPr>
        <w:t>ученица 9 класса МОУ «Монастырская ООШ» г.о.Саранск</w:t>
      </w:r>
    </w:p>
    <w:p>
      <w:pPr>
        <w:pStyle w:val="Normal"/>
        <w:spacing w:lineRule="auto" w:line="360"/>
        <w:ind w:firstLine="720"/>
        <w:jc w:val="right"/>
        <w:rPr>
          <w:b/>
          <w:b/>
          <w:i/>
          <w:i/>
        </w:rPr>
      </w:pPr>
      <w:r>
        <w:rPr>
          <w:b/>
          <w:i/>
        </w:rPr>
      </w:r>
    </w:p>
    <w:p>
      <w:pPr>
        <w:pStyle w:val="Normal"/>
        <w:spacing w:lineRule="auto" w:line="360"/>
        <w:ind w:firstLine="720"/>
        <w:jc w:val="both"/>
        <w:rPr>
          <w:sz w:val="28"/>
          <w:szCs w:val="28"/>
        </w:rPr>
      </w:pPr>
      <w:r>
        <w:rPr>
          <w:sz w:val="28"/>
          <w:szCs w:val="28"/>
        </w:rPr>
        <w:t xml:space="preserve">Эрмитаж – огромный музейный комплекс, который невозможно осмотреть за один день. Мне посчастливилось побывать там трижды, и каждый раз я, вместо того чтобы успеть посмотреть на те экспонаты, которые ещё не видела, шла полюбоваться на картину голландского живописца Рембрандта ван Рейна «Даная». </w:t>
      </w:r>
    </w:p>
    <w:p>
      <w:pPr>
        <w:pStyle w:val="Normal"/>
        <w:spacing w:lineRule="auto" w:line="360"/>
        <w:ind w:firstLine="720"/>
        <w:jc w:val="both"/>
        <w:rPr>
          <w:sz w:val="28"/>
          <w:szCs w:val="28"/>
        </w:rPr>
      </w:pPr>
      <w:r>
        <w:rPr>
          <w:sz w:val="28"/>
          <w:szCs w:val="28"/>
        </w:rPr>
        <w:t>Рембрандт – гениальный художник. В Эрмитаже собрана большая коллекция его работ, которую можно рассматривать часами. И все же «Даная» выделяется из общего ряда. Это полотно излучает такой чарующий магнетизм, такое тепло, что от него невозможно оторвать взгляд. Иногда мне кажется, что его создал настоящий волшебник для того, чтобы, разглядывая «Данаю», человек отогревал свою душу, замёрзшую от жизненных тягот.</w:t>
      </w:r>
    </w:p>
    <w:p>
      <w:pPr>
        <w:pStyle w:val="Normal"/>
        <w:spacing w:lineRule="auto" w:line="360"/>
        <w:ind w:firstLine="720"/>
        <w:jc w:val="both"/>
        <w:rPr>
          <w:sz w:val="28"/>
          <w:szCs w:val="28"/>
        </w:rPr>
      </w:pPr>
      <w:r>
        <w:rPr>
          <w:sz w:val="28"/>
          <w:szCs w:val="28"/>
        </w:rPr>
        <w:t xml:space="preserve">На создание моей любимой картины Рембрандта вдохновил древнегреческий миф о Данае, матери Персея. Легенда гласит, что царю города Аргоса Акрисию предрекли смерть от рук собственного внука. Дабы избежать страшной участи, он запер свою единственную дочь Данаю в медный терем подальше от мужских глаз. Но великий бог-громовержец Зевс, полюбивший девушку, проник в её темницу в виде золотого дождя, после чего Даная родила от него сына, Персея. </w:t>
      </w:r>
    </w:p>
    <w:p>
      <w:pPr>
        <w:pStyle w:val="Normal"/>
        <w:spacing w:lineRule="auto" w:line="360"/>
        <w:ind w:firstLine="720"/>
        <w:jc w:val="both"/>
        <w:rPr>
          <w:sz w:val="28"/>
          <w:szCs w:val="28"/>
        </w:rPr>
      </w:pPr>
      <w:r>
        <w:rPr>
          <w:sz w:val="28"/>
          <w:szCs w:val="28"/>
        </w:rPr>
        <w:t xml:space="preserve">Эта красивая история вдохновила в свое время Климта, Корреджо, Тициана. Но полотно, созданное Рембрандтом, для меня остается самым любимым. </w:t>
      </w:r>
    </w:p>
    <w:p>
      <w:pPr>
        <w:pStyle w:val="Normal"/>
        <w:spacing w:lineRule="auto" w:line="360"/>
        <w:ind w:firstLine="720"/>
        <w:jc w:val="both"/>
        <w:rPr/>
      </w:pPr>
      <w:r>
        <w:rPr>
          <w:sz w:val="28"/>
          <w:szCs w:val="28"/>
        </w:rPr>
        <w:t>«Даная» Рембрандта – настоящая жемчужина в коллекции Эрмитажа. От этого полотна исходит мягкое золотистое свечение. Подобного эффекта не ощущаешь рядом с другими картинами. Художник изобразил Данаю в тот момент, когда она, едва пробудившись ото сна, протягивает руку в сторону снопа яркого света, бьющего сквозь приоткрытый служанкой полог. Девушка словно купается в этом золотом сиянии, ее кожа бархатиста и нежна, на лице играет полуулыбка, волосы чуть взъерошены. Даная кажется абсолютно реальной. Когда я смотрю на нее, у меня возникает ощущение, что она сейчас стряхнет с себя ленивую, сонную негу, поднимется с постели и шагнет навстречу Зевсу, который вот-вот покажется перед ней. Девушка удивительно красива, несмотря на то что каноны женской красоты давно изменились, и сейчас полнота считается скорее недостатком. В ней сквозит мягкость и беззащитность. В облике Данаи Рембрандт совместил образы двух своих любимых женщин: жены Саскии и Гертье Диркс. Наверняка личные переживания художника помогли ему создать настолько глубокую и сильную картину.</w:t>
      </w:r>
    </w:p>
    <w:p>
      <w:pPr>
        <w:pStyle w:val="Normal"/>
        <w:spacing w:lineRule="auto" w:line="360"/>
        <w:ind w:firstLine="564"/>
        <w:jc w:val="both"/>
        <w:rPr>
          <w:sz w:val="28"/>
          <w:szCs w:val="28"/>
        </w:rPr>
      </w:pPr>
      <w:r>
        <w:rPr>
          <w:sz w:val="28"/>
          <w:szCs w:val="28"/>
        </w:rPr>
        <w:t>У каждого произведения искусства своя жизнь, наполненная радостями и горестями. Рембрандт начал писать «Данаю» в 1636 году. Художник не хотел продавать её, а писал для себя. Картина покинула дом своего создателя, когда имущество живописца было распродано. Ее ждали годы забвения. Потом она появилась в коллекции Пьера Кроза, а в 1772 году оказалась в России. В числе прочих ее приобрела Екатерина Вторая. Спокойная и размеренная жизнь «Данаи» в стенах Эрмитажа была нарушена в 1985 году, когда она чуть не погибла от рук вандала, облившего ее серной кислотой и порезавшего ножом. На протяжении двенадцати лет лучшие советские реставраторы работали над ее восстановлением, и сейчас она снова радует почитателей искусства своим великолепием. Директор Эрмитажа Михаил Пиотровский писал: «”Данае” удалось сохранить душу. Искалеченная, она тем не менее жива, излучает свой таинственный свет». Мне трудно представить, как можно поднять руку на то, что призвано дарить человеку радость, и почему некоторые люди считают себя вправе уничтожать то, что оставлено нам в наследство великими мастерами прошлого. Искусство – это часть нашей истории, которую мы должны бережно охранять, чтобы наши дети, внуки и правнуки могли наслаждаться величием шедевров прошлых лет.</w:t>
      </w:r>
    </w:p>
    <w:p>
      <w:pPr>
        <w:pStyle w:val="Normal"/>
        <w:spacing w:lineRule="auto" w:line="360"/>
        <w:ind w:right="152" w:firstLine="564"/>
        <w:jc w:val="right"/>
        <w:rPr>
          <w:i/>
          <w:i/>
          <w:sz w:val="28"/>
          <w:szCs w:val="28"/>
        </w:rPr>
      </w:pPr>
      <w:r>
        <w:rPr>
          <w:i/>
          <w:sz w:val="28"/>
          <w:szCs w:val="28"/>
        </w:rPr>
      </w:r>
    </w:p>
    <w:p>
      <w:pPr>
        <w:pStyle w:val="Normal"/>
        <w:spacing w:lineRule="auto" w:line="360"/>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8:19:00Z</dcterms:created>
  <dc:creator>Таша</dc:creator>
  <dc:description/>
  <cp:keywords/>
  <dc:language>en-US</dc:language>
  <cp:lastModifiedBy>Таша</cp:lastModifiedBy>
  <dcterms:modified xsi:type="dcterms:W3CDTF">2020-11-10T18:25:00Z</dcterms:modified>
  <cp:revision>1</cp:revision>
  <dc:subject/>
  <dc:title>Сочинение на тему</dc:title>
</cp:coreProperties>
</file>