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1212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121"/>
          <w:kern w:val="2"/>
          <w:sz w:val="28"/>
          <w:szCs w:val="28"/>
          <w:lang w:eastAsia="ru-RU"/>
        </w:rPr>
        <w:t>Занимательные задачи как средство выявления и развития математических способност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вое подошли к реке. У пустынного берега стояла лодка, в которой мог поместиться только один человек. Оба они переправились через реку на этой лодке и продолжают путь. Как они это сделал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 рассужден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Задачу может решить шаблонное понимание первой фразы: «Двое подошли к реке», которая наталкивает на мысль, что путники шли вместе и в одном направл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им немного условие задачи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берегу реки находится лодочник и одноместная лодка. Двум путникам надо переправиться на другой берег. Как им переправиться на другой берег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 рассужд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воря о синтетической деятельности, т.е. о тех выводах, которые можно сделать при ознакомлении с текстом задачи, отметим, что таких выводов совсем немного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а путника подошли к одному берегу реки, где были лодка и лодочни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а путника подошли к берегу, где не было ни лодки, ни лодоч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ники подошли к разным берегам реки по одн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ую из полученных ситуаций следует изучить отдельно. Например, если путники подошли к одному берегу, где не было ни лодки, ни лодочника, то задача не имеет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на одном берегу находятся три мужчины и одноместная лодка, вывод, к которому следует прийти, таков: кто бы ни сел в лодку, чтобы переправиться на противоположный берег, вернуть он её не сможет. Такое заключение есть пример четкости, ясности, краткости словесного выражения мысли.</w:t>
        <w:br/>
        <w:t>Каковы могут быть рассуждения по существу третьей ситуации, когда путники подошли к разным берегам реки, т.е. на одном берегу два человека и лодка, на другом берегу один человек? Как будут поступать мужчины в этой ситуац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видный и важный вывод – лодка может отправиться с того берега, где она находится, на лодке может поплыть либо лодочник, либо путник. Первым надо плыть путнику, а другой вернет лодку лодочн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а задача подводит учени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ассмотрению различных случае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чению рассуждать, правильно делать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выдвижению идей рассуждений, установлению их истинности и лож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рестьянину нужно перевезти через реку волка, козу и капусту. Как осуществить перевоз, чтобы волк не съел козу, а коза не съела капусту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 рассуждений и ход реш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дительный ученик должен потребовать такое уточнение текста задачи: при крестьянине никто ничего не ест! Без этого уточнения решать задачу невозмож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ившись с текстом задачи, учащиеся могут сделать следующие вывод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стьянин может сначала перевезти козу, оставив волка с капустой на одном берегу (волк не ест капусту!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стьянин после этого может перевезти либо волка, либо капусту, но он должен с противоположного берега козу увезти назад, чтобы волк не съел её, или она капусту. В этой комбинации перевоза козы назад и заключается необычность идеи, помогающей решить задач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этого крестьянин перевозит соответственно капусту или вол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нец крестьянин снова перевозит коз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ешении данной задачи учащемуся прежде всего необходим «жизненный опыт», так как решение задачи не предполагает каких-либо сложных математических выкладок. Главное в этой задаче - «увидеть», что коза ест капусту, волк не ест капусту, но может съесть козу, значит, не следует оставлять на одном берегу волка с козой и козу с капустой. По-видимому, в данной задаче проявляется навык проведения логических рассуждений и характерных для дедуктивного мышления умений находить логические следствия из даны начальных условий. Конечно, при решении этой задачи и при решении любой другой, необходимы навык полноценной логической аргументации, стремление к ясности, простоте, экономности и рациональности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форматировании аналитико-синтетической деятельности у учащихся представляют интерес так называемые задачи-головоломки или, как называет их английский профессор Смаллиан, « дурацкие штучк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ем пример такой задач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меются две монеты на сумму 15 копеек. Одна из них не пятак. Что это за монет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 рассуждений и ход решен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ка показывает, что эта задача ставит в тупик человека достаточно часто, поскольку увидеть ответ не так уж легко. Это совершенно не страшно, надо просто подробно исследовать ситуацию. Как это дела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опрос, какими могут быть две монеты, составляющие сумму 25 копеек, ответ для системы монет нашей страны однозначный: 10 копеек и 5 копе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ычность формулировки задачи состоит в том, что указанно: из этих двух монет одна не пятак, т.е. десятикопеечная, зато другая – пятак. При решении данной задачи должно появиться такое качество мышления, как умение абстрагиро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стандартность мышления появляется и при решении таких задач, в которых встречаются слова одного рода, а подразумевается противоположный п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имер, такая задач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ын отца полковника беседовал с отцом сына полковника. Кто с кем беседовал, если полковника при этом не был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хема рассужд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дартное понимание слова «полковник» приводят к степенному выводу, что полковник – мужчина, но в задаче «полковник» - женщина, т.е. брат полковника беседовал с мужем полков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ше отмечалось, что приведенные задачи требуют своего решения определенного «здравого смысла», но следует указать и на такие задачи, которые содержат в условиях очень много данных. Удерживать в памяти все факты, приведенные в условиях задачи, трудно, поэтому следует использовать вспомогательные записи или таблицы. Эти записи помогают исключить из рассмотрения нерешаемые варианты (противоречащие условию). В соответствующие клетки заносят цифры, показывающие, на основании какого условия заключена та или иная возможность. Предположим, что в задаче речь идет о двух множествах и некоторых парах, в каждой из которых один элемент взят из одного множества, а другой - из другого. Если составить таблицу, поместив у одного входа – элементы одного множества, а у другого входа -элементы другого множества, то после таблицы представит декартово произведение этих множеств. Иногда приходится составлять таблицы с большим числом выходов или рассматривать несколько таблиц. Ниже приведенные задачи, решение которых требует использования вспомогательных табл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а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лег, Игорь и Оля учатся в одном классе. Среди них есть лучший математик, лучший спринтер и лучший художник класса. Известно, чт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чший художник не рисовал своего портрета, но нарисовал портрет Игор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я никогда не уступала мальчикам в спринте. Кто в классе лучший математик, лучший спринтер и лучший художник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даче речь идет о двух множествах (множество школьников и множество специальностей). Воспользуемся таблицей 3x3 кле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матик Спринтер Художник</w:t>
        <w:br/>
        <w:t>Олег - - +</w:t>
        <w:br/>
        <w:t>Игорь + - -</w:t>
        <w:br/>
        <w:t>Оля - + 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первого условия задачи следует, что Игорь не художник, ставим в таблице «-», во второй строке и в третьем столбце. Из второго условия следует, что Оля лучший спринтер и поэтому ставим знак «+» в третьей строке и во втором столбце, значит Оля не художник. Игорь не художник, художник – Олег, а лучшим математиком может быть только Игорь. Наглядно показано, что таблица значительно облегчает решен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33:00Z</dcterms:created>
  <dc:creator>User</dc:creator>
  <dc:description/>
  <cp:keywords/>
  <dc:language>en-US</dc:language>
  <cp:lastModifiedBy>User</cp:lastModifiedBy>
  <dcterms:modified xsi:type="dcterms:W3CDTF">2020-11-10T10:33:00Z</dcterms:modified>
  <cp:revision>3</cp:revision>
  <dc:subject/>
  <dc:title/>
</cp:coreProperties>
</file>