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подгруппового занятия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 гостях у зай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:</w:t>
      </w:r>
      <w:r>
        <w:rPr>
          <w:sz w:val="28"/>
          <w:szCs w:val="28"/>
        </w:rPr>
        <w:t xml:space="preserve"> Автоматизация и дифференциация свистящих зву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>1). Автоматизировать правильное произношение свистящих звуков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Развивать слуховое внимание через игру «Что звучит?», фонематический слух через игру «Поймай слово», мелкую моторику через игру «Собери зерна», пространственную ориентировку через работу с геометрическими фигурами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. Воспитывать интерес к занятию, умение работать в п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йчик, сумочка, коробочки, фасоль, горох, тарелочки, презентац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гадайте загад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ый маленький зверюш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-ка, кто он, угадайте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орковку ему дайте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Заяц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годня к нам на занятие прискакал из леса зайчик. Но он пришел                                        не с пустыми руками, а с сумочкой. В сумочке он принес задания для вас. Выполним задания зайчик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Что звучит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вое задание. Посмотрите на эти коробочки. В этих коробочках лежат разные предметы и звучат они по-разн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лушайте внимательно, и запомните, как звучит каждая короб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оробочки со скрепками, рисом, бусинкой, спичкам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, угадайте, какая коробочка зву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С первым заданием вы справилис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Поймай слов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торое задание. Сейчас мы с вами поиграем в игру «Поймай слово». Я вам буду читать слова, а вы слушайте меня внимательно и хлопните в ладоши, если услышите слово со звуком [С]: сок, шар, сахар, сыр, кошка, слива, ручка, лиса, лес, чайник, кокос, усы, пенал, маска, шашки, каска, рубаш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лодцы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мелкой мотор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, посмотрите, наш зайчик перемешал фасоль и горох. Давайте поможем ему. Сначала соберем горох, для этого левой рукой держим баночку, а правой рукой собираем горо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авой рукой держим баночку, левой рукой собираем фасо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Зайчик очень рад и благодарит ва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ртикуляционная гимна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ходим к зеркалу, садимся. Сделаем артикуляционную гимнасти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очка-трубочка-рупо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паточка во рту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истим нижние зуб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жем непослушный язычо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витие воздушной стру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смотрите что-то у нас спряталось в сумочке. Хотите узнать чт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ем правильно на бантики. Когда дуем губы трубочкой, щеки не надувае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Уточнение артикуляции звука [С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продолжаем учиться правильно произносит звук [С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гда мы произносим звук [С] в каком положении у нас губы? (Губы в улыбк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происходит с зубами? (Зубы сближен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у нас язычок? (Упирается за нижние зуб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теперь изобразим руками пти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тичка крылышками замахала и пропищала: писсс-писссс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кипит чайник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втоматизация звука [с] в слог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– Сейчас я вам буду говорить слоги, а вы повторяйте их за м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-са</w:t>
        <w:tab/>
        <w:tab/>
        <w:tab/>
        <w:t>са-са-са</w:t>
        <w:tab/>
        <w:tab/>
        <w:t>ас-ас-а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ы-сы</w:t>
        <w:tab/>
        <w:tab/>
        <w:t>сы-сы-сы</w:t>
        <w:tab/>
        <w:tab/>
        <w:t>ыс-ыс-ы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-со</w:t>
        <w:tab/>
        <w:tab/>
        <w:tab/>
        <w:t>со-со-со</w:t>
        <w:tab/>
        <w:tab/>
        <w:t>ос-ос-о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-су </w:t>
        <w:tab/>
        <w:tab/>
        <w:tab/>
        <w:t>су-су-су</w:t>
        <w:tab/>
        <w:tab/>
        <w:t>ус-ус-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– Сейчас я вам буду говорить начало слова, а вы должны закончить                                с опорой на карт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-са</w:t>
        <w:tab/>
        <w:tab/>
        <w:tab/>
        <w:t>у-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-са</w:t>
        <w:tab/>
        <w:tab/>
        <w:tab/>
        <w:t>бу-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-са</w:t>
        <w:tab/>
        <w:tab/>
        <w:tab/>
        <w:t>ча-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Работа с геометрическими фигур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ш зайчик забыл названия геометрических фигур. А вы знает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осмотрите на фигуры. Назовите фигур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квадрат, треугольник, прямоугольник, кру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моей инструкции вы будете располагать эти фигуры на листе бума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еугольник положите в центр ли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уг положите слева от треугольника и т.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тог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каким звуком мы с вами работ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задания выполня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задание вам понрав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ыло трудно для ва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Сегодня вы работали хорошо. Наш зайчик очень доволен вашей рабо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05:00Z</dcterms:created>
  <dc:creator>Парус</dc:creator>
  <dc:description/>
  <cp:keywords/>
  <dc:language>en-US</dc:language>
  <cp:lastModifiedBy>Admin</cp:lastModifiedBy>
  <cp:lastPrinted>2020-11-10T10:26:00Z</cp:lastPrinted>
  <dcterms:modified xsi:type="dcterms:W3CDTF">2020-11-10T18:42:00Z</dcterms:modified>
  <cp:revision>25</cp:revision>
  <dc:subject/>
  <dc:title>Тема:</dc:title>
</cp:coreProperties>
</file>