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  <w:t>Праздник 1 сентябр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ред началом играет детская музыка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ед 1</w:t>
      </w:r>
      <w:r>
        <w:rPr>
          <w:sz w:val="28"/>
          <w:szCs w:val="28"/>
        </w:rPr>
        <w:t xml:space="preserve">       Здравствуйте, дорогие ребята,папы и мамы, гости праздника. Вот и наступил долгожданный праздн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тоит трон , на нем царь, , перед ними стоят купцы –гости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ал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й , вы, гости-госп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 откуда и куд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дно за морем иль худо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акое в свете чудо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даем тебе отв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сидишь не видишь св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морем житье не худ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ете ж вот какое чуд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 дворе дворец сто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в округе знаменит,</w:t>
      </w:r>
    </w:p>
    <w:p>
      <w:pPr>
        <w:pStyle w:val="Normal"/>
        <w:jc w:val="center"/>
        <w:rPr/>
      </w:pPr>
      <w:r>
        <w:rPr>
          <w:sz w:val="28"/>
          <w:szCs w:val="28"/>
        </w:rPr>
        <w:t>Он большой, двухэтажный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вид имеет важн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ворец тот непремен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щают ежеднев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витязей прекрас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же много девиц красных</w:t>
      </w:r>
    </w:p>
    <w:p>
      <w:pPr>
        <w:pStyle w:val="Normal"/>
        <w:jc w:val="center"/>
        <w:rPr/>
      </w:pPr>
      <w:r>
        <w:rPr>
          <w:sz w:val="28"/>
          <w:szCs w:val="28"/>
        </w:rPr>
        <w:t>Есть название дворца-средняя школа №2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ал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 , я дивлюсь чуд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 жив я только буд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т дворец я посещ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чудо погл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е отроков , дев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 дворе там много ли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 те учебы дл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зовут учите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ждого они обуча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му-разуму науча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овать,читать,пис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читать и умножать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еще другим наук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щем, жизнь идет без ску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ал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чудо-вот уж чуд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 жив я только буд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дворец тот посещ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еных погляж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каждого дитя есть джи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чаще даже не од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тятко оберегаю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мят, холят, одева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имеют 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ньги дают на 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арочки покупаю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пехов чаду жела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ют кнут-пряник в рук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него нельзя, ну ника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дитятки пожелаю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джины и исполня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это не учите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я джина – родитель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ал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за джины! Вот так чуд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 жив я только бу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у ту я посещу и у джина попрошу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царь я повид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такого не встреча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инать все, чтобы в с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школе есть чудо-звон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сигналы подает, тонким голосом по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емя точно отсчит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с урока отпускае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огда наступит с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овет всех на уро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ремя зря не пропадае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 ним дворец тот процветает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ал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ж поеду в школу т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мотрю на красот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воночек попрош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ть в руках, но подерж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ости уходят, царь собирается в дорог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отрит в подзорную трубу)</w:t>
      </w:r>
    </w:p>
    <w:p>
      <w:pPr>
        <w:pStyle w:val="Normal"/>
        <w:jc w:val="center"/>
        <w:rPr/>
      </w:pPr>
      <w:r>
        <w:rPr>
          <w:sz w:val="28"/>
          <w:szCs w:val="28"/>
        </w:rPr>
        <w:t>- лицей! Я вижу школу! Взглянит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чему сегодня де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нарядны и милы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 чувствуют дыхань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ближения весны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 выбегает мальчик Звон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, весна давно наст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 в марте нас встреч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еперь , в осенний ча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жидает праздник на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в нашем классе пол покраше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тенькие ст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ваши папы, ма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умело сдел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ы окна все помы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оры здесь повеси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светло и чисто был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училось весе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нижки новые купи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чки и тетрад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рались, чтоб в портфе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ло все в по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пятерки получ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ить стара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, конечно выполня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а все за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ал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кажите здесь мне без сомнен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ашу шко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и высоких з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крепость ты стоиш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кровищница зна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множишь и хранишь</w:t>
      </w:r>
    </w:p>
    <w:p>
      <w:pPr>
        <w:pStyle w:val="Normal"/>
        <w:jc w:val="center"/>
        <w:rPr/>
      </w:pPr>
      <w:r>
        <w:rPr>
          <w:sz w:val="28"/>
          <w:szCs w:val="28"/>
        </w:rPr>
        <w:t>школа втор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бя дороже н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 всей округи де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тра к тебе иду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да, где окна светя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где всегда вас жд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лассы ,и уро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варищи, друзь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уги, педагоги- вся школьная сем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ьчишеское братств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юз учител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шевное богатств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кровищ всех цен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ые турни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ворчество дет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всех объедин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крышею сво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м школа хороша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м, чем пожелает душ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шь выбрать чему поучи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атематику можешь влюби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шь петь, танцевать, стихи сочиня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у изуч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зык иностранный позн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ал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, решил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жно в школу мне пода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Мы маленькие де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играет музыка дети заходят в школу на первый урок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«Вот бы уроков трудных побольш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амы и госп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Леди и джентельме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едставляем вам последний год 1-ой ступ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4 «а» класс!</w:t>
      </w:r>
    </w:p>
    <w:p>
      <w:pPr>
        <w:pStyle w:val="Normal"/>
        <w:rPr/>
      </w:pPr>
      <w:r>
        <w:rPr>
          <w:sz w:val="28"/>
          <w:szCs w:val="28"/>
        </w:rPr>
        <w:t xml:space="preserve">1.Что же нас ожидает в этом   году?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от бы уроков трудных поболь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дневничок от пятёрок потол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, а за партой- сосед подходящ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оно счастье! Нет его слащ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 перемены были подоль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ва бы урока в день и не боль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 и домашку бы не задава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оно счастье! Будет едва ли!</w:t>
      </w:r>
    </w:p>
    <w:p>
      <w:pPr>
        <w:pStyle w:val="Normal"/>
        <w:rPr/>
      </w:pPr>
      <w:r>
        <w:rPr>
          <w:sz w:val="28"/>
          <w:szCs w:val="28"/>
          <w:u w:val="single"/>
        </w:rPr>
        <w:t>Мама:</w:t>
      </w:r>
      <w:r>
        <w:rPr>
          <w:sz w:val="28"/>
          <w:szCs w:val="28"/>
        </w:rPr>
        <w:t xml:space="preserve"> Все без сомненья гордимся мы 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т бы уроки делали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 и , конечно, были здоров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т оно счастье, честное сл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Вот бы все в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ежными 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нали таблицу, красиво б пис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чтоб читали дома немног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т оно счастье для педаго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еперь, когда мы чуть взросл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ёбой нас не испу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умножать уже уме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итать умеем и 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ля нас 4-й класс не страше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хоть сейчас ЕГЭ реш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каждый ученик отва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учёбе и непогреш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усть будут трудные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очинения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 класс способен на удачи,  Ведь мы уже 4-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ЛОГ:</w:t>
      </w:r>
    </w:p>
    <w:p>
      <w:pPr>
        <w:pStyle w:val="Normal"/>
        <w:rPr/>
      </w:pPr>
      <w:r>
        <w:rPr>
          <w:sz w:val="28"/>
          <w:szCs w:val="28"/>
        </w:rPr>
        <w:t>Мальчик: Друзья мои, вспомните, как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равилось дежурить по классу: мыть дос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вать цвет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: А кое-кто и сбегал с дежурст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: В четвёртом классе этого не бу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осто не солидно. Мы же теперь са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е в начально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: И на нас лежит ответственность 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ту и поряд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: Нас ждёт интересная жизнь в 4-м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: Мы будем сильнее и умн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: А стать лучше нам поможет дружб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</w:t>
      </w:r>
      <w:r>
        <w:rPr>
          <w:i/>
          <w:sz w:val="28"/>
          <w:szCs w:val="28"/>
          <w:u w:val="single"/>
        </w:rPr>
        <w:t>КРИЧАЛКА «Наш кл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наш в школе самый ум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ёрок хватит ли е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м скажем непремен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ласс….(4 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наш в школе самый шум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кружится го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м скажем честно-чес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ласс…….( 4 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наш в школе всех актив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 деле он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м скажем откров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ласс.( 4 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наш в школе самый друж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 не разлей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м скажем без сом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ласс…( 4 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ой весёлый сам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ка не сойдёт с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, кто громче всех воскликн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ласс… ( 4 А)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В школах начин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чебный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 дети собира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 не в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на линейку школь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букетами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есенку про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слушать ты готов?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ЮТ ДЕТИ НА МОТИВ «ГОЛУБОЙ ВАГОН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Листья тополей под ноги пад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нова в школе ждут меня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треча с ними очень, очень рад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нь сегодня первый сентяб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 С праздником. девочки,   мальчики, с праздни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Школа приветливо    вновь встречае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мы, конечно, же разные, ра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с удовольствием    в свой приходим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Наш учитель тоже улыб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 руках такой большой бук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девчонки- первые красав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мальчишек вежливее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3. Праздник, к сожалению, конч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коро первый прозвенит зв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рудовые будни начинаются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ервый начинается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Листья тополей под ноги пад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нова в школе ждут меня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треча с ними очень, очень рад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нь сегодня первый сентяб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 С праздником. девочки,   мальчики, с праздни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Школа приветливо    вновь встречае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мы, конечно, же разные, ра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с удовольствием    в свой приходим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Наш учитель тоже улыб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 руках такой большой бук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девчонки- первые красав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мальчишек вежливее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3. Праздник, к сожалению, конч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коро первый прозвенит зв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рудовые будни начинаются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ервый начинается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еспокойтесь, папы,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войки в дневниках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амый умный и упрям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амый-самый в школе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увеличили не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хвалы свои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судите нас вы стр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желайте «В добрый час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одители говорят детям слова напутствия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  <w:u w:val="single"/>
        </w:rPr>
        <w:t>бещания надо подкрепить клятво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КЛЯТВА УЧЕНИКА.</w:t>
      </w:r>
    </w:p>
    <w:p>
      <w:pPr>
        <w:pStyle w:val="Style18"/>
        <w:rPr/>
      </w:pPr>
      <w:r>
        <w:rPr>
          <w:sz w:val="28"/>
          <w:szCs w:val="28"/>
        </w:rPr>
        <w:t>Клянусь и писать, и читать я прилично,</w:t>
        <w:br/>
        <w:t>А в ранце носить "хорошо" и "отлично".</w:t>
        <w:br/>
        <w:t>Клянусь!</w:t>
        <w:br/>
        <w:t>Клянусь в том, что буду я очень стараться</w:t>
        <w:br/>
        <w:t>С друзьями моими впредь больше не драться!</w:t>
        <w:br/>
        <w:t>Клянусь!</w:t>
        <w:br/>
        <w:t>Клянусь я ребенком воспитанным быт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е бегать по школе, а шагом ходить.</w:t>
        <w:br/>
        <w:t>Клянусь!</w:t>
        <w:br/>
        <w:t>Клянусь не бояться дороги тернистой</w:t>
        <w:br/>
        <w:t>И званьем "школьник" клянусь дорожить.</w:t>
        <w:br/>
        <w:t>Клянусь!</w:t>
        <w:br/>
        <w:t>А если нарушу я клятву свою,</w:t>
        <w:br/>
        <w:t>Тогда я молочный свой зуб отдаю,</w:t>
        <w:br/>
        <w:t>Клянусь!</w:t>
        <w:br/>
        <w:t>Ребенком всегда настоящим я буду,</w:t>
        <w:br/>
        <w:t>И клятвы моей никогда не забуду.</w:t>
        <w:br/>
        <w:t>Клянусь!</w:t>
        <w:br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Думаю, что сдержать слова клятвы вам помогут родител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Уважаемые родители! Начинается выпускной класс начальной школы. Это очень серьёзно и ответственно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Трудно детей своих воспитать,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Многое нужно для этого знать.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Родителям я хочу пожелать: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Детям всегда во всём помогать,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В школу с утра ребёнка собрать,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Напутствия добрые вовремя дать,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Умную книжку успеть прочитать,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А выходной не забыть погулять,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Чтобы болезней всех избежать,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Надо детей ещё закалять,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Собрания также все посещать,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Школе по мере сил помогать.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А главное - без сомнения -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Желаю я вам терпения!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i/>
          <w:iCs/>
          <w:sz w:val="28"/>
          <w:szCs w:val="28"/>
        </w:rPr>
        <w:t>Учитель:</w:t>
      </w:r>
      <w:r>
        <w:rPr>
          <w:sz w:val="28"/>
          <w:szCs w:val="28"/>
        </w:rPr>
        <w:t>Каникулы закончились –</w:t>
        <w:br/>
        <w:t>Дней отдыхали много…</w:t>
        <w:br/>
        <w:t>Друзья опять встречаются</w:t>
        <w:br/>
        <w:t>У школьного порога.</w:t>
        <w:br/>
        <w:t>Окрепшими, здоровыми,</w:t>
        <w:br/>
        <w:t>Вокруг сиянье глаз!</w:t>
        <w:br/>
        <w:t>Я поздравляю вас.</w:t>
        <w:br/>
        <w:t>Со знаниями новыми!</w:t>
        <w:br/>
        <w:t>Удачи, четвертый класс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20"/>
        <w:szCs w:val="20"/>
      </w:rPr>
      <w:t>Первое сентября Бойцова Е.Г.МКОУ средняя школа  №2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3:30:00Z</dcterms:created>
  <dc:creator>Андрейка</dc:creator>
  <dc:description/>
  <cp:keywords/>
  <dc:language>en-US</dc:language>
  <cp:lastModifiedBy>User</cp:lastModifiedBy>
  <cp:lastPrinted>2008-08-25T09:27:00Z</cp:lastPrinted>
  <dcterms:modified xsi:type="dcterms:W3CDTF">2020-11-10T18:27:00Z</dcterms:modified>
  <cp:revision>6</cp:revision>
  <dc:subject/>
  <dc:title>Первое сентября Бойцова Е.Г.МКОУ средняя школа  №2</dc:title>
</cp:coreProperties>
</file>