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Муниципальное Бюджетное Дошкольное Образовательное Учреждение «Детский сад № 36 « Колокольч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>Конспект организованной – образователь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>Образовательная область «Познавательное развитие» по опытно-исследовательской деятельности (подготовительная к школе группа).</w:t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>Тема: «Академия чуде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Style w:val="StrongEmphasis"/>
          <w:sz w:val="28"/>
          <w:szCs w:val="28"/>
        </w:rPr>
        <w:t>Подготовила воспитатель</w:t>
      </w:r>
    </w:p>
    <w:p>
      <w:pPr>
        <w:pStyle w:val="Normal"/>
        <w:jc w:val="right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Часовских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2018г</w:t>
      </w:r>
      <w:r>
        <w:br w:type="page"/>
      </w:r>
    </w:p>
    <w:p>
      <w:pPr>
        <w:pStyle w:val="Normal"/>
        <w:jc w:val="right"/>
        <w:rPr/>
      </w:pPr>
      <w:r>
        <w:rPr>
          <w:rStyle w:val="StrongEmphasis"/>
          <w:sz w:val="28"/>
          <w:szCs w:val="28"/>
        </w:rPr>
        <w:t>Конспект ООД по опытно-исследовательской деятельности (подготовительная к школе группа)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Тема: «Академия чудес» 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нтеграция познавательных областей: </w:t>
      </w:r>
      <w:r>
        <w:rPr>
          <w:rStyle w:val="StrongEmphasis"/>
          <w:b w:val="false"/>
          <w:sz w:val="28"/>
          <w:szCs w:val="28"/>
        </w:rPr>
        <w:t>познавательное развитие, социально-коммуникативное, речевое развитие, физическое развитие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• Развивать интерес к экспериментированию с разным материалом.  Расширение кругозора детей в части элементарных представлений об окружающем м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бразовательные:</w:t>
      </w:r>
      <w:r>
        <w:rPr>
          <w:sz w:val="28"/>
          <w:szCs w:val="28"/>
        </w:rPr>
        <w:br/>
        <w:br/>
        <w:t>• Уточнить и закрепить представления о свойствах жидких и сыпучих веществ (вода, растительное масло, крахмал, пищевые красители, поваренная соль, сахар, мука и др.).</w:t>
        <w:br/>
        <w:t xml:space="preserve">•Закреплять  умение выявить свойства и качества предложенных материалов через проведение опытов. </w:t>
        <w:br/>
        <w:t xml:space="preserve">• Упражнять в умении анализировать результаты собственных экспериментов. </w:t>
        <w:br/>
        <w:t>• Продолжать учить детей во время опытов соблюдать правила безопасности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мение высказывать свои 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мыслительную активность, умение наблюдать, анализировать, делать выводы. </w:t>
        <w:br/>
        <w:t>• Развивать творческое воображение, сообразительность и интерес к опытно-исследов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ызвать радость от открытий, полученных во время проведения опы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br/>
        <w:t xml:space="preserve">• Воспитывать желание сотрудничать, договариваться в ходе совместной деятельности. </w:t>
        <w:br/>
        <w:t xml:space="preserve">• Воспитывать дружеские взаимоотношения, взаимовыручку и аккуратность. </w:t>
        <w:br/>
        <w:t xml:space="preserve">• Создать у детей радостное настроение. </w:t>
        <w:br/>
        <w:t>• Вызвать желание помочь, активизировать детей на разрешение проблемной ситуации.</w:t>
        <w:br/>
        <w:br/>
        <w:br/>
      </w:r>
      <w:r>
        <w:rPr>
          <w:rStyle w:val="StrongEmphasis"/>
          <w:sz w:val="28"/>
          <w:szCs w:val="28"/>
        </w:rPr>
        <w:t>Словар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полнить активный словарный запас детей за счет слов: эмульсия, раствор, молекула, частица, кристаллы, рафин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ная деятельность, эксперименты, лаборант, сотрудники, академия, оборудование, емкость, лава, магма.</w:t>
      </w:r>
    </w:p>
    <w:p>
      <w:pPr>
        <w:pStyle w:val="Normal"/>
        <w:rPr/>
      </w:pPr>
      <w:r>
        <w:rPr>
          <w:sz w:val="28"/>
          <w:szCs w:val="28"/>
        </w:rPr>
        <w:t>Пассивный словарь: Магнетизм, плотность воды, расплавленная масса пород, жерло вулкана.</w:t>
        <w:br/>
        <w:t xml:space="preserve">• Подбирать прилагательные к существительному, использовать сравнительные обороты речи. </w:t>
        <w:br/>
        <w:br/>
      </w:r>
      <w:r>
        <w:rPr>
          <w:rStyle w:val="StrongEmphasis"/>
          <w:sz w:val="28"/>
          <w:szCs w:val="28"/>
        </w:rPr>
        <w:t>Материал и оборудование для опытов:</w:t>
      </w:r>
      <w:r>
        <w:rPr>
          <w:sz w:val="28"/>
          <w:szCs w:val="28"/>
        </w:rPr>
        <w:br/>
        <w:t xml:space="preserve">бутылка, воронка, сода, лимонная кислота; тарелка, сахар рафинад, пищевые красители, рисунок с правилами, дерево и магнит, пластик, скрепка, средство для мытья посуды, растительное масло, вода, поваренная соль, мука, саха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ждого ребёнка: поднос, 7 емкостей, 7 ложек, 7 стаканчиков, макеты вулканов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ель: Развитие познавательной активности в процессе детского экспериментирования.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чи:  Создание эмоционально-положительного настро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  <w:gridCol w:w="451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встают кругом, берутся за р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по тексту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 широкий вижу я</w:t>
            </w:r>
          </w:p>
          <w:p>
            <w:pPr>
              <w:pStyle w:val="TextBody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и все мои друзья</w:t>
            </w:r>
          </w:p>
          <w:p>
            <w:pPr>
              <w:pStyle w:val="TextBody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 круга соберемся,</w:t>
            </w:r>
          </w:p>
          <w:p>
            <w:pPr>
              <w:pStyle w:val="TextBody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место все вернемся</w:t>
            </w:r>
          </w:p>
          <w:p>
            <w:pPr>
              <w:pStyle w:val="TextBody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руг другу улыбнем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! Я приглашаю вас в экспериментальную лаборатор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обрались мы снова вместе,</w:t>
              <w:br/>
              <w:t>Чтобы было интересней!</w:t>
              <w:br/>
              <w:t>Много нового узнаем,</w:t>
              <w:br/>
              <w:t>Что ж, ребята, начинаем!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ель: Развитие познавательной активности в процессе детского экспериментирования.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ение представлений детей об окружающем мире через знакомство с основными физическими свойствами и явлениями.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интереса детей к экспериментальной деятельности, обучение детей во время опытов соблюдать правила безопасности.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звивать мыслительную активность, умение наблюдать, анализировать, делать выводы.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эмоционально-положительного настро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100"/>
        <w:gridCol w:w="415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: Здесь у нас эксперименты, интересные моменты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В лаборатории проводятся различные опы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эксперименты это опыты, которые проводят, чтобы узнать, правильно думают ученые или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да, мы любим эксперимент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казывают,  какие  правила нужно соблюдать в лаборатории: не шуме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чего без спроса не брать, работать аккурат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за столы, отсчитывают необходимое количество кубиков сахара, добавляют остальные ингреди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вывод: вода окрасила а затем  растворила сахар, по сахарной башне поднимается вода с кра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ти: Жидкость</w:t>
            </w:r>
            <w:r>
              <w:rPr>
                <w:rStyle w:val="StrongEmphasis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ти. 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ти: ответы детей, вывод делают самостоятельно: как - бы не смешивали,  масло с водой, даже после перемешивания они снова разде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ывод: все перемешалось, получилась непрозрачная, липкая жидк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ти: Сыпуч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ти: в результате мы выяснили,  какие вещества растворяются водой, а какие нет. Сахар, соль, растворяются, масло не растворяется, а мука перемешива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Дети: чтобы достать скрепку, можно перелить воду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ожно использовать магн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Дети с помощью магнита двигают скрепку вверх и достают 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крепка двигалась с помощью силы магн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агнитная сила проходит через стекло и пласт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агнит притянет к себе скреп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окале получилась «радужная вода», все цветные слои воды не смешались, а расположились один за друг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получилось потому, что сахара добавлено разное коли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Вулкан – это гора с отверстием, из которого извергается ла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sz w:val="28"/>
                <w:szCs w:val="28"/>
              </w:rPr>
              <w:t xml:space="preserve">Дети: </w:t>
            </w:r>
            <w:r>
              <w:rPr>
                <w:sz w:val="28"/>
                <w:szCs w:val="28"/>
              </w:rPr>
              <w:t>(ответы) да,     хоти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вулканы просыпаются и начинают извергать ла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дорогие ребята. Я старший лаборант. Сегодня я приглашаю вас в свою научную лабораторию «Академия чудес»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оровайтесь с сотрудниками нашей лаборатории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 знаете, что такое лаборатория? 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авильно. </w:t>
            </w:r>
            <w:r>
              <w:rPr>
                <w:i/>
                <w:sz w:val="28"/>
                <w:szCs w:val="28"/>
              </w:rPr>
              <w:t>Лаборатория</w:t>
            </w:r>
            <w:r>
              <w:rPr>
                <w:sz w:val="28"/>
                <w:szCs w:val="28"/>
              </w:rPr>
              <w:t xml:space="preserve"> это специальное место, где проводят опыты и эксперименты. Так что такое эксперименты?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олодцы. </w:t>
            </w:r>
            <w:r>
              <w:rPr>
                <w:i/>
                <w:sz w:val="28"/>
                <w:szCs w:val="28"/>
              </w:rPr>
              <w:t>Эксперименты</w:t>
            </w:r>
            <w:r>
              <w:rPr>
                <w:sz w:val="28"/>
                <w:szCs w:val="28"/>
              </w:rPr>
              <w:t xml:space="preserve"> — это опыты, которые проводят ученые, чтобы убедиться в правильности своих предположений. А, вы любите экспериментировать? 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Я приглашаю вас стать моими помощниками. Мы с вами сегодня научимся творить чудеса, и в конце обучения вы получите дипломы нашей академии. При проведении экспериментов ученые записывают, зарисовывают все, что происходит. Мы тоже будем с вами проводить эксперименты и будем все записывать в свои научные таблицы. При проведении экспериментов ученые пользуются разными приборами, предметами: и острыми, и стеклянными и для этого необходимо соблюдать правила безопасности. </w:t>
            </w:r>
            <w:r>
              <w:rPr>
                <w:i/>
                <w:sz w:val="28"/>
                <w:szCs w:val="28"/>
              </w:rPr>
              <w:t xml:space="preserve">Как вы думаете, какие правила надо соблюдать, работая в лаборатории? </w:t>
            </w:r>
          </w:p>
          <w:p>
            <w:pPr>
              <w:pStyle w:val="TextBody"/>
              <w:shd w:fill="FFFFFF" w:val="clea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Внимательно слушать старшего лаборанта.</w:t>
            </w:r>
          </w:p>
          <w:p>
            <w:pPr>
              <w:pStyle w:val="TextBody"/>
              <w:shd w:fill="FFFFFF" w:val="clea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Точно выполнять указания</w:t>
            </w:r>
          </w:p>
          <w:p>
            <w:pPr>
              <w:pStyle w:val="TextBody"/>
              <w:shd w:fill="FFFFFF" w:val="clea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Аккуратно работать с оборудованием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В конце опытов делать выводы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час я повешу картинки, чтобы не забывать. </w:t>
            </w:r>
          </w:p>
          <w:p>
            <w:pPr>
              <w:pStyle w:val="TextBody"/>
              <w:shd w:fill="FFFFFF" w:val="clear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удем терять время, начнем! Я приглашаю вас к первому опытному столу «Волшебница Водица». Располагайтесь за лабораторными столами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изанская башня</w:t>
            </w:r>
            <w:r>
              <w:rPr>
                <w:b/>
                <w:i/>
                <w:sz w:val="28"/>
                <w:szCs w:val="28"/>
              </w:rPr>
              <w:t>»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понадобится: глубокая тарелка, пять кубиков сахара, пищевой краситель, стакан питьевой воды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те на тарелке башню из кубиков сахара, поставив, их друг на друга. В стакане с водой разведите немного пищевого красителя, чтобы вода поменяла цвет. Теперь аккуратно вылейте немного жидкости в тарелку, но не на башню! Понаблюдайте, что происходит. Сначала окраситься основание башни, затем вода будет подниматься вверх, и окрашивать следующий кубик. Когда сахар пропитается водой – башня рухнет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 вода является хорошим растворителем. Молекулы воды проникают в сахар и распространяются среди его молекул, смешиваясь с ними, это хорошо видно по тому, как меняется цвет сахара. К тому же молекулы воды очень сильно притягиваются друг к другу, что помогает им подниматься вверх по башне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заполним таблицу опыта. Вода растворяет сахар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а растворитель»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знали, что вода является хорошим растворителем, но  все ли  вещества растворяются в воде. Давайте проверим э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многие материалы производятся путем смешивания разных компонентов. В ходе опыта вы сможете определить, какие жидкости смешиваются хорошо, а какие не смешиваются совсем. Скажите, растительное масло - это жидкость или сыпучий материал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sz w:val="28"/>
                <w:szCs w:val="28"/>
              </w:rPr>
              <w:t>Воспитатель: Нам понадобится вода и растительное масло. Налейте немного воды и масла в емкость и размешайте их ложкой. Что вы наблюдаете? Смешалась ли вода и масло?</w:t>
              <w:br/>
              <w:br/>
              <w:t>Воспитатель: Правильно, как -  бы не смешивали  масло с водой, даже после перемешивания они снова разделяются.</w:t>
              <w:br/>
              <w:t>Слой масла находится на поверхности воды. Это происходит потому, что частицы масла и частицы воды отталкиваются друг от друга. Смесь жидкостей, которые не смешиваются, называется - эмульсия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оспитатель: Возьмите ёмкость с водой и добавьте полную ложку муки.  Перемешайте ложкой и скажите, что у вас получилось? Перемешалась ли вода с мукой?</w:t>
              <w:br/>
              <w:br/>
              <w:t>Воспитатель: Да, мука и вода перемешиваются. В отличие от масла мука смешивается с водой и образует густую мас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жите соль: это жидкость или сыпучий материал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оспитатель: Нам понадобится поваренная соль и вода. Наполните чистую емкость водой наполовину, затем добавьте ложку соли и размешайте ее. Что происходит?</w:t>
              <w:br/>
              <w:t>Дети: Соль растворилась.</w:t>
              <w:b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ак же пробуем растворить крахмал, соду, пшено и манную круп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Молодцы, ребята, что же мы выяснили в результате этого опы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Давайте заполним таблицу опы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Воспитатель: Вот беда! Для следующего опыта я приготовила скрепки и уронила в ваши стаканчик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Достань без помощи рук»</w:t>
            </w:r>
          </w:p>
          <w:p>
            <w:pPr>
              <w:pStyle w:val="TextBody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Ребята, а как достать скрепку без помощи рук? (Версии детей).</w:t>
            </w:r>
          </w:p>
          <w:p>
            <w:pPr>
              <w:pStyle w:val="TextBody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Магниты – это кусочки железа, которые притягивают к себе некоторые предметы. Это явление называется - магнетизмом, а материалы магнетическими. Но не все предметы являются магнетическими, поэтому некоторые предметы мы не можем подцепить магнитом.</w:t>
            </w:r>
          </w:p>
          <w:p>
            <w:pPr>
              <w:pStyle w:val="TextBody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Действует ли магнит через другие материалы? (Ответы детей).</w:t>
            </w:r>
          </w:p>
          <w:p>
            <w:pPr>
              <w:pStyle w:val="TextBody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Давайте возьмём обычный стакан, опустим скрепку на дно. А затем надо вести магнит по внешней стороне стакана. (Дети выполняют)</w:t>
            </w:r>
          </w:p>
          <w:p>
            <w:pPr>
              <w:pStyle w:val="TextBody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Расскажите, что получилось? (Дети отвечают).</w:t>
            </w:r>
          </w:p>
          <w:p>
            <w:pPr>
              <w:pStyle w:val="TextBody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Что же двигало скрепку? (Дети отвечают)</w:t>
            </w:r>
          </w:p>
          <w:p>
            <w:pPr>
              <w:pStyle w:val="TextBody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Какой можно сделать вывод? (Дети отвечают)</w:t>
            </w:r>
          </w:p>
          <w:p>
            <w:pPr>
              <w:pStyle w:val="TextBody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А интересно, через что еще проходит магнитная сила? Давайте проверим. Вот у нас пластмасса. Проходит? А через деревянный стол? 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</w:rPr>
              <w:t>Вывод: Магнитная сила проходит через пластик, стекло, бума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ейчас я предлагаю вам превратиться в магниты. Встаньте в два ряда, представьте, что перед вами стекло,  ребята, которые стоят на ковре – «магниты», а остальные скрепки. Протяните руки на небольшом расстоянии друг от друга, повторяйте движения «магнитов». А теперь поменяйтесь местами и повторяйте движения друзей.  А сейчас я уберу стекло. Что произойдет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магниты и скрепки притянутся друг к другу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дужная вода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а этот опыт называется «Радужная вода», посмотрите на схему опыта. 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вый стаканчик насыпать сахар не нужно, во второй следует бросить один кубик  сахара, в третий – два кубика сахара, а в четвертый –три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в каждый стаканчик нужно добавить воды, размешать сахар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ервого берется красный цвет и размешивается, для второго – зеленый, в третий добавить черный цвет, а в четвертый – желтый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ить содержимое из первого стаканчика с красной водой без сахара в пустой приготовленный бокал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ее зеленая вода из второго стаканчика, в которой растворено  один кубик сахара, воронку с трубочкой нужно опустить на дно бокала с красной набранной водой и медленно выпустить воду с зеленой краской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ерь такую же процедуру следует провести с третьим стаканчиком, где вода черного цвета с содержанием сахара больше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1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скажите, как в бокале получилась «радужная вода», все цветные слои воды не смешались, а расположились один за другим, имея четкие границы. Почему так получилось?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чем больше добавлено сахара, тем больше плотность воды, этим и объясняется отсутствие смешения. Чем больше использовать цветов, тем опыт окажется красочнее и нагляднее.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вы знаете,  что такое вулкан?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 — это гора, на вершине которой есть отверстие или трещина – это кратер, внутри вулкана проходит канал, называемый жерлом вулкана, по которому расплавленная масса горных пород — магма, поднимается. Когда во время извержения вулкана магма выходит на поверхность, она меняет свое название, становиться лавой. Но на поверхность земли выбрасывается не только лава, а еще много ядовитых газов, пепла и вулканических бомб. Хотите мы с вами устроим извержение вулкана, прямо здесь, в лаборатории?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улкан»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пыта нам понадобится: пищевая сода – это порошок белого цвета, краситель – гуашь красного цвета, ложечки, и,  конечно же, сами макеты вулканов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8"/>
                <w:szCs w:val="28"/>
              </w:rPr>
              <w:t>А теперь приступаем к эксперименту: возьмем ложечки и с помощью них в</w:t>
            </w:r>
            <w:r>
              <w:rPr>
                <w:b/>
                <w:i/>
                <w:sz w:val="28"/>
                <w:szCs w:val="28"/>
              </w:rPr>
              <w:t>«жерло»</w:t>
            </w:r>
            <w:r>
              <w:rPr>
                <w:sz w:val="28"/>
                <w:szCs w:val="28"/>
              </w:rPr>
              <w:t xml:space="preserve">вулкана насыпаем соду, потом окрашиваем её,  наливаем краски, всю смесь перемешиваем. И чтобы разбудить вулкан нам понадобится главный ингредиент – лимонная кислота, и добавлю её в наши вулканы и посмотрите, что же получается! 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! Наши вулканы просыпаются и начинают извергать лаву.</w:t>
            </w:r>
          </w:p>
          <w:p>
            <w:pPr>
              <w:pStyle w:val="TextBody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что же мы запишем в наши тетради? Сода и лимонная кислота дают такую реакцию, при которой образуется лава - п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чит музы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репляю рисунок 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, тарел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щевой краситель, </w:t>
            </w:r>
          </w:p>
          <w:p>
            <w:pPr>
              <w:pStyle w:val="Normal"/>
              <w:ind w:right="1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кубики сахара рафин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растительное ма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для смеш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кость для смеши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м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ь, во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для смеш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 опы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и и сыпучие вещества — сода, манка, пшено, горч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, желез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. Бумага. Стек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стаканчики, краси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ал для опыта. Ложечки для размеши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опы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 вулкан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евые красители, с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монная кислота, в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Цель: • Создание эмоционально-положительного настроя детей.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  умения анализировать результаты собственных экспериментов.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крепление знаний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460"/>
        <w:gridCol w:w="299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 и уксус дают такую реакцию, при которой образуется воздух и он наполняет воздушный ш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лаборатории делали опы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: Мне понравился опыт с сахаром и радужной в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: Я дома покажу опыт с извержением вулк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я: трудным показалось заполнение таблиц опы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: Работой друзей я доволен, они провели все эксперименты по правилам и все у них получилось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вы сегодня провели опыты и эксперименты, узнали много нового и интересного. 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Я приготовила для вас опыт - фокус с воздушным шариком и бутылкой. Что будет происходить с шариком? </w:t>
              <w:br/>
              <w:br/>
            </w:r>
            <w:r>
              <w:rPr>
                <w:rStyle w:val="StrongEmphasis"/>
                <w:sz w:val="28"/>
                <w:szCs w:val="28"/>
              </w:rPr>
              <w:t>Воспитатель:</w:t>
            </w:r>
            <w:r>
              <w:rPr>
                <w:sz w:val="28"/>
                <w:szCs w:val="28"/>
              </w:rPr>
              <w:br/>
              <w:t>Прозвучало много ответов и правильных и неправильных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тересно, кто первым найдет ответ. Сода и лимонная кислота дают такую реакцию, при которой образуется воздух и он наполняет воздушный ш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у вот, ребята, обучение в нашей «Академии Чудес» окончено. Я вручаю вам дипломы. Теперь, когда вы стали настоящими учеными, я приглашаю вас на научный совет.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ы делали в лаборатории? 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пыт ты запомнила Маша?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ы,  какой опыт покажешь дома Саша?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бе, Леня, что показалось трудным в нашей лаборатории?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ы, Илья, младший научный сотрудник доволен работой своих друзей? Все ли они сделали правильно, не нарушали правил? 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вручаем вам дипломы. 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е все проведенные опыты, и дома нарисуйте то, что больше всего вам запомнилось и понравилось.  Расскажите друзьям и родителям про опыты. Удач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ыт демонстрируется без объяснения детям. </w:t>
              <w:br/>
              <w:t>Вставляю воронку в горлышко шарика. Аккуратно насыпаю две столовые ложки соды в воронку и стряхиваю ее в шарик. Наливаю в бутылку уксус около 2 см, затем аккуратно закрепляю шарик на горлышко бутылки. Поднимаю шарик и встряхиваю его так, чтобы сода попала в бутыл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ы юных уче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/>
        <w:t>Прило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Таблица № 1 «Волшебница водица» растворение в воде</w:t>
      </w:r>
    </w:p>
    <w:tbl>
      <w:tblPr>
        <w:tblW w:w="143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9"/>
        <w:gridCol w:w="2869"/>
        <w:gridCol w:w="2869"/>
        <w:gridCol w:w="2869"/>
        <w:gridCol w:w="2870"/>
      </w:tblGrid>
      <w:tr>
        <w:trPr/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Вещества \          свойства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творяетс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растворяется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мешивается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перемешивается</w:t>
            </w:r>
          </w:p>
        </w:tc>
      </w:tr>
      <w:tr>
        <w:trPr/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хар 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ль 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тительное масло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да 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шено 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нка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орчица 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ука </w:t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блица № 2 Магниты</w:t>
      </w:r>
    </w:p>
    <w:tbl>
      <w:tblPr>
        <w:tblW w:w="143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2"/>
        <w:gridCol w:w="4782"/>
        <w:gridCol w:w="4782"/>
      </w:tblGrid>
      <w:tr>
        <w:trPr/>
        <w:tc>
          <w:tcPr>
            <w:tcW w:w="4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териал</w:t>
            </w:r>
          </w:p>
        </w:tc>
        <w:tc>
          <w:tcPr>
            <w:tcW w:w="4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водит</w:t>
            </w:r>
          </w:p>
        </w:tc>
        <w:tc>
          <w:tcPr>
            <w:tcW w:w="4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 проводит</w:t>
            </w:r>
          </w:p>
        </w:tc>
      </w:tr>
      <w:tr>
        <w:trPr/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кло</w:t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стик</w:t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мага</w:t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нера</w:t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нопласт</w:t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ево</w:t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езо</w:t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Таблица № 3 Радужная вода</w:t>
      </w:r>
    </w:p>
    <w:tbl>
      <w:tblPr>
        <w:tblW w:w="143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6"/>
        <w:gridCol w:w="3587"/>
        <w:gridCol w:w="3586"/>
        <w:gridCol w:w="3587"/>
      </w:tblGrid>
      <w:tr>
        <w:trPr/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вет краски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личество сахара</w:t>
            </w:r>
          </w:p>
        </w:tc>
        <w:tc>
          <w:tcPr>
            <w:tcW w:w="3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ая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3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леная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ая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няя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анжевая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олетовая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тая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Таблица № 4 Вулкан</w:t>
      </w:r>
    </w:p>
    <w:tbl>
      <w:tblPr>
        <w:tblW w:w="143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6"/>
        <w:gridCol w:w="3587"/>
        <w:gridCol w:w="3586"/>
        <w:gridCol w:w="3587"/>
      </w:tblGrid>
      <w:tr>
        <w:trPr/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да 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имонная кислота </w:t>
            </w:r>
          </w:p>
        </w:tc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едство для мытья посуды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да</w:t>
            </w:r>
          </w:p>
        </w:tc>
      </w:tr>
      <w:tr>
        <w:trPr/>
        <w:tc>
          <w:tcPr>
            <w:tcW w:w="143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Таблица № 5 Воздушный шарик</w:t>
      </w:r>
    </w:p>
    <w:tbl>
      <w:tblPr>
        <w:tblW w:w="143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73"/>
        <w:gridCol w:w="7173"/>
      </w:tblGrid>
      <w:tr>
        <w:trPr/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а</w:t>
            </w:r>
          </w:p>
        </w:tc>
        <w:tc>
          <w:tcPr>
            <w:tcW w:w="7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сус</w:t>
            </w:r>
          </w:p>
        </w:tc>
        <w:tc>
          <w:tcPr>
            <w:tcW w:w="7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58" w:gutter="0" w:header="0" w:top="851" w:footer="0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spacing w:before="240" w:after="120"/>
      <w:textAlignment w:val="baseline"/>
      <w:outlineLvl w:val="1"/>
    </w:pPr>
    <w:rPr>
      <w:b/>
      <w:kern w:val="2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5:10:00Z</dcterms:created>
  <dc:creator>Студия Мульти</dc:creator>
  <dc:description/>
  <cp:keywords/>
  <dc:language>en-US</dc:language>
  <cp:lastModifiedBy>Студия Мульти</cp:lastModifiedBy>
  <dcterms:modified xsi:type="dcterms:W3CDTF">2018-04-08T11:26:00Z</dcterms:modified>
  <cp:revision>4</cp:revision>
  <dc:subject/>
  <dc:title>Задачи: </dc:title>
</cp:coreProperties>
</file>