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</w:t>
      </w:r>
      <w:r>
        <w:rPr>
          <w:b/>
          <w:sz w:val="28"/>
          <w:szCs w:val="28"/>
        </w:rPr>
        <w:t>День матери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тие игровой и творческой деятельности детей; приобщение к элементарным общепринятым нормам и правилам взаимоотношений со сверстниками и взрослыми, формирование гендерной, семейной принадлежности; воспитание любви и уважения к матери.</w:t>
        <w:br/>
      </w: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br/>
        <w:t>обогатить знания детей о празднике День Матери;</w:t>
        <w:br/>
        <w:t>обогащать словарный и лексический запас детей; развивать память, выразительную речь, умение декламировать стихи;</w:t>
        <w:br/>
        <w:t>создать праздничное весёлое настроение, вызвать желание заботиться о маме, помогать ей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матери — чудесный, добрый праздник,</w:t>
        <w:br/>
        <w:t>С ним поздравляем Вас мы от д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ем  мира, теплоты, удачи, счастья</w:t>
        <w:br/>
        <w:t>Благополучия, любви и  крас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Сегодня на целом свете</w:t>
        <w:br/>
        <w:t>Праздник большой и светлый, </w:t>
        <w:br/>
        <w:t>Слушайте мамы, слушайте!</w:t>
        <w:br/>
        <w:t>Вас поздравляют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стают полукругом и рассказывают стихотворение вместе с воспитателем, показывая характерные жес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– это небо! (руки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– это свет! (руками вверху показываем фонар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– это счастье! (руки к груд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ы – лучше нет (наклоняемся вперед и машем головой нет-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– это сказка! (большой палец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– это смех! (смеемся, улыбаем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– это ласка (гладим себя по голов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ы – любят всех! (шлем воздушный поцелуй двумя руками мамам)</w:t>
      </w:r>
    </w:p>
    <w:p>
      <w:pPr>
        <w:pStyle w:val="Normal"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>: (красная атласная лента на голов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нись скорее, ма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 сцену выхо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 мои старанья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дь для тебя пляшу!</w:t>
      </w:r>
    </w:p>
    <w:p>
      <w:pPr>
        <w:pStyle w:val="Normal"/>
        <w:rPr/>
      </w:pPr>
      <w:r>
        <w:rPr>
          <w:b/>
          <w:sz w:val="28"/>
          <w:szCs w:val="28"/>
        </w:rPr>
        <w:t>Танец</w:t>
      </w:r>
      <w:r>
        <w:rPr>
          <w:sz w:val="28"/>
          <w:szCs w:val="28"/>
        </w:rPr>
        <w:t xml:space="preserve">  «Мы милашки, куклы-неваляшки». (танцуют девоч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. С этим словом дети рождаются на свет. Мы все любим наших мам и в этот замечательный праздник  собрались здесь, чтобы поздравить тех, кто любит нас и кого любим мы — наших матерей! Послушаем наших реб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амочка род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я люб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орву цвет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их подарю.</w:t>
      </w:r>
    </w:p>
    <w:p>
      <w:pPr>
        <w:pStyle w:val="Normal"/>
        <w:rPr/>
      </w:pPr>
      <w:r>
        <w:rPr>
          <w:sz w:val="28"/>
          <w:szCs w:val="28"/>
        </w:rPr>
        <w:t>2.Мама – солнышко, цветочек, </w:t>
        <w:br/>
        <w:t>Мама – воздуха глоточек, </w:t>
        <w:br/>
        <w:t>Мама – радость, мама смех, </w:t>
        <w:br/>
        <w:t>Наши мамы лучше вс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аму нежно обниму,</w:t>
        <w:br/>
        <w:t>Крепко поцелую,</w:t>
        <w:br/>
        <w:t>Потому что я люблю</w:t>
        <w:br/>
        <w:t>Мамочку родну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Мама, мамочка, мамуля,</w:t>
        <w:br/>
        <w:t>Больше всех тебя люблю я,</w:t>
        <w:br/>
        <w:t>Лучше нет тебя на свете,</w:t>
        <w:br/>
        <w:t>Знают это все, все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очку свою люблю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ее я потанц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 «Танец маленьких утят». Дети танцу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звезд на ясном небе!</w:t>
        <w:br/>
        <w:t>Сколько колосков в полях!</w:t>
        <w:br/>
        <w:t>Сколько песенок y птицы!</w:t>
        <w:br/>
        <w:t>Сколько листьев на ветвях!</w:t>
        <w:br/>
        <w:t>Только солнце — одно на свете.</w:t>
        <w:br/>
        <w:t>Только мама — одна на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се мы знаем, как зовут наших любимых мамочек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sz w:val="28"/>
          <w:szCs w:val="28"/>
        </w:rPr>
        <w:t xml:space="preserve">А </w:t>
      </w:r>
      <w:r>
        <w:rPr>
          <w:b/>
          <w:sz w:val="28"/>
          <w:szCs w:val="28"/>
        </w:rPr>
        <w:t>давайте с вами сыграем в игру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Назови имя мамы</w:t>
      </w:r>
      <w:r>
        <w:rPr>
          <w:sz w:val="28"/>
          <w:szCs w:val="28"/>
        </w:rPr>
        <w:t>». И поможет нам в этом волшебный мяч: мы будем передавать его по кругу и называть имя любимой мамочки!!! Ну что, готовы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у нач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с мячом «Назови имя мамы».</w:t>
      </w:r>
    </w:p>
    <w:p>
      <w:pPr>
        <w:pStyle w:val="Normal"/>
        <w:rPr/>
      </w:pPr>
      <w:r>
        <w:rPr>
          <w:sz w:val="28"/>
          <w:szCs w:val="28"/>
        </w:rPr>
        <w:t>Для ребят дороже мамы</w:t>
        <w:br/>
        <w:t>Никого на свете нет.</w:t>
        <w:br/>
        <w:t>Шлют вам дети нашей группы</w:t>
        <w:br/>
      </w:r>
      <w:r>
        <w:rPr>
          <w:b/>
          <w:sz w:val="28"/>
          <w:szCs w:val="28"/>
        </w:rPr>
        <w:t xml:space="preserve">Танцевальный свой </w:t>
      </w:r>
      <w:r>
        <w:rPr>
          <w:sz w:val="28"/>
          <w:szCs w:val="28"/>
        </w:rPr>
        <w:t>при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елодия  . Дети танцуют   Ай,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льется песенка ручьем</w:t>
        <w:br/>
        <w:t>И сердце мамы согревает.</w:t>
        <w:br/>
        <w:t>Мы в ней про мамочку споем,</w:t>
        <w:br/>
        <w:t>Нежней которой не бывает.</w:t>
      </w:r>
    </w:p>
    <w:p>
      <w:pPr>
        <w:pStyle w:val="Normal"/>
        <w:rPr/>
      </w:pPr>
      <w:r>
        <w:rPr>
          <w:b/>
          <w:sz w:val="28"/>
          <w:szCs w:val="28"/>
        </w:rPr>
        <w:t>Дети выполняют пальчиковую гимнастику «Я пеку, пеку, пеку…» под музыку А. Филиппенко  "Пирожки</w:t>
      </w:r>
      <w:r>
        <w:rPr>
          <w:sz w:val="28"/>
          <w:szCs w:val="28"/>
        </w:rPr>
        <w:t>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дарок маме</w:t>
        <w:br/>
        <w:t>Покупать не станем,</w:t>
        <w:br/>
        <w:t>Нарисуем сами</w:t>
        <w:br/>
        <w:t>Своими руками.</w:t>
        <w:br/>
        <w:t>Можно вышить ей платок,</w:t>
        <w:br/>
        <w:t>Можно вырастить цветок,</w:t>
        <w:br/>
        <w:t>Можно дом нарисовать,</w:t>
        <w:br/>
        <w:t>Речку голубую,</w:t>
        <w:br/>
        <w:t>А еще расцеловать,</w:t>
        <w:br/>
        <w:t>Маму дорогу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шлют воздушный поцелуй для ма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вящаем мы мамам успехи, победы,</w:t>
        <w:br/>
        <w:t>А в День Матери, в праздник всеобщей любви,</w:t>
        <w:br/>
        <w:t>Мы желаем, чтоб их миновали все беды,</w:t>
        <w:br/>
        <w:t>Чтоб их дети им только лишь счастье не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C0c2">
    <w:name w:val="c0 c2"/>
    <w:basedOn w:val="Style14"/>
    <w:qFormat/>
    <w:rPr/>
  </w:style>
  <w:style w:type="character" w:styleId="C5c2">
    <w:name w:val="c5 c2"/>
    <w:basedOn w:val="Style14"/>
    <w:qFormat/>
    <w:rPr/>
  </w:style>
  <w:style w:type="character" w:styleId="C5c7">
    <w:name w:val="c5 c7"/>
    <w:basedOn w:val="Style14"/>
    <w:qFormat/>
    <w:rPr/>
  </w:style>
  <w:style w:type="character" w:styleId="C8">
    <w:name w:val="c8"/>
    <w:basedOn w:val="Style14"/>
    <w:qFormat/>
    <w:rPr/>
  </w:style>
  <w:style w:type="character" w:styleId="C15">
    <w:name w:val="c15"/>
    <w:basedOn w:val="Style14"/>
    <w:qFormat/>
    <w:rPr/>
  </w:style>
  <w:style w:type="character" w:styleId="C2c5">
    <w:name w:val="c2 c5"/>
    <w:basedOn w:val="Style14"/>
    <w:qFormat/>
    <w:rPr/>
  </w:style>
  <w:style w:type="character" w:styleId="C0c7">
    <w:name w:val="c0 c7"/>
    <w:basedOn w:val="Style14"/>
    <w:qFormat/>
    <w:rPr/>
  </w:style>
  <w:style w:type="character" w:styleId="C24">
    <w:name w:val="c2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3c13">
    <w:name w:val="c3 c1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10c17">
    <w:name w:val="c10 c17"/>
    <w:basedOn w:val="Normal"/>
    <w:qFormat/>
    <w:pPr>
      <w:spacing w:before="280" w:after="280"/>
    </w:pPr>
    <w:rPr/>
  </w:style>
  <w:style w:type="paragraph" w:styleId="C3c13c19">
    <w:name w:val="c3 c13 c19"/>
    <w:basedOn w:val="Normal"/>
    <w:qFormat/>
    <w:pPr>
      <w:spacing w:before="280" w:after="280"/>
    </w:pPr>
    <w:rPr/>
  </w:style>
  <w:style w:type="paragraph" w:styleId="C3c16c13">
    <w:name w:val="c3 c16 c13"/>
    <w:basedOn w:val="Normal"/>
    <w:qFormat/>
    <w:pPr>
      <w:spacing w:before="280" w:after="280"/>
    </w:pPr>
    <w:rPr/>
  </w:style>
  <w:style w:type="paragraph" w:styleId="C3c13c16">
    <w:name w:val="c3 c13 c16"/>
    <w:basedOn w:val="Normal"/>
    <w:qFormat/>
    <w:pPr>
      <w:spacing w:before="280" w:after="280"/>
    </w:pPr>
    <w:rPr/>
  </w:style>
  <w:style w:type="paragraph" w:styleId="C3c11">
    <w:name w:val="c3 c11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22c13">
    <w:name w:val="c22 c1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0:41:00Z</dcterms:created>
  <dc:creator>User</dc:creator>
  <dc:description/>
  <cp:keywords/>
  <dc:language>en-US</dc:language>
  <cp:lastModifiedBy>User</cp:lastModifiedBy>
  <dcterms:modified xsi:type="dcterms:W3CDTF">2020-11-11T11:00:00Z</dcterms:modified>
  <cp:revision>2</cp:revision>
  <dc:subject/>
  <dc:title>                                         День матери</dc:title>
</cp:coreProperties>
</file>