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станционный п</w:t>
      </w:r>
      <w:r>
        <w:rPr>
          <w:rFonts w:cs="Times New Roman" w:ascii="Times New Roman" w:hAnsi="Times New Roman"/>
          <w:b/>
          <w:bCs/>
          <w:sz w:val="28"/>
          <w:szCs w:val="28"/>
        </w:rPr>
        <w:t>роект «Домашние животны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 младше-средней групп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териалы для родителей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630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ила воспитатель</w:t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Бараненко О.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воспитание формирует поведение и ответственность детей за природу. А животные – это первый источник знаний о природе. Мир животных необычайно разнообразен и привлекателен для детей. А любовь к животным нужно воспитывать с раннего возра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е все имеют возможность держать домашних животных в доме. Поэтому проект позволяет расширять знания у детей о животных, содержащихся в домашних условиях и о их содерж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! В рамках темы проекта предлагаем Вам с помощью книг, энциклопедий, интернет ресурсов, презентации «Домашние животные» провести </w:t>
      </w:r>
      <w:r>
        <w:rPr>
          <w:rFonts w:cs="Times New Roman" w:ascii="Times New Roman" w:hAnsi="Times New Roman"/>
          <w:b/>
          <w:bCs/>
          <w:sz w:val="28"/>
          <w:szCs w:val="28"/>
        </w:rPr>
        <w:t>беседы</w:t>
      </w:r>
      <w:r>
        <w:rPr>
          <w:rFonts w:cs="Times New Roman" w:ascii="Times New Roman" w:hAnsi="Times New Roman"/>
          <w:sz w:val="28"/>
          <w:szCs w:val="28"/>
        </w:rPr>
        <w:t xml:space="preserve"> с детьми по следующим вопрос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животных можно назвать домашни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домашние животные отличаются от дики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животных можно держать дом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роль домашних животных в жизни люд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хаживать за домашними животны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ение художественной литератур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«Коза-дереза», «Козлята и вол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Чарушин «Про Тюпу», «На нашем дворе», «Собака», «Коро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утеев «Кто сказал мяу?», «Цыплёнок и утён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ихалков «Котя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Благинина «Котён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ршак «Усатый-полосаты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ерестов « Котенок», «Коровуш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Ушинский «Коровка», «Лошадка», «Две козы», «Козел», «Два козлика»; Л.Толстой «Слушай меня, мой пес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Жуковский «Котик и козли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Заходер «Вредный кот», «Кискино горе», «Барбосы», «Песня бездомных соба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ша Черный «Жеребенок», «Хрюш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смотр мультфильм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тёнок по имени Гав» https://www.youtube.com/watch?v=e0kyLIZEca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к и телёнок» https://www.youtube.com/watch?v=KCoGqNdPGO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ня» https://www.youtube.com/watch?v=I-bfpbFsOn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“Назови детенышей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домашнего животного есть детеныши. Назовите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шки - ……….. (котя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обаки - ………..(щеня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ровы - ……….(теля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зы - ……… …(козля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вцы - …………(ягня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ошади - ………(жеребя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виньи - ……… (порося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дактическая игра “Отгадай, что это за животное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к ряду глаголов существительного, подходящего по смыс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ит, грызет, лает. Кто э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укает, ласкает, царап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юкает, роет зем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ет, бегает, скач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ет, бод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чит, жует, ходит, дает моло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слушание песенки «Кто пасётся на лугу» муз. А. Пахмутовой, сл. Ю. Чер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deti-online.com/pesni/pesni-dlya-malyshey/kto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дуктивная деятельность:</w:t>
      </w:r>
      <w:r>
        <w:rPr>
          <w:rFonts w:cs="Times New Roman" w:ascii="Times New Roman" w:hAnsi="Times New Roman"/>
          <w:sz w:val="28"/>
          <w:szCs w:val="28"/>
        </w:rPr>
        <w:t xml:space="preserve"> рисунки, раскраски, аппликации, фигурки из пластилина или соленого теста, поделки из бросового материала и т.п. по теме «Домашние животны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! Поделитесь вашими творческими работами в </w:t>
      </w:r>
      <w:r>
        <w:rPr>
          <w:rFonts w:cs="Times New Roman" w:ascii="Times New Roman" w:hAnsi="Times New Roman"/>
          <w:sz w:val="28"/>
          <w:szCs w:val="28"/>
          <w:lang w:val="ru-RU"/>
        </w:rPr>
        <w:t>мессенджере WhatsApp или в сообществе в социальной сети ВКонтакте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6:58:00Z</dcterms:created>
  <dc:creator>Андрей</dc:creator>
  <dc:description/>
  <dc:language>en-US</dc:language>
  <cp:lastModifiedBy>Андрей</cp:lastModifiedBy>
  <dcterms:modified xsi:type="dcterms:W3CDTF">2020-11-11T17:14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39</vt:lpwstr>
  </property>
</Properties>
</file>