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Е ГОСУДАРСТВЕННОЕ БЮДЖЕТНО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ИЙ СТРОИТЕЛЬНЫЙ КОЛЛЕД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к защи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 директора по УР</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Е.А. Холменкова</w:t>
      </w:r>
    </w:p>
    <w:p>
      <w:pPr>
        <w:pStyle w:val="Normal"/>
        <w:spacing w:lineRule="auto" w:line="240" w:before="0" w:after="0"/>
        <w:jc w:val="right"/>
        <w:rPr/>
      </w:pPr>
      <w:r>
        <w:rPr>
          <w:rFonts w:eastAsia="Times New Roman" w:cs="Times New Roman" w:ascii="Times New Roman" w:hAnsi="Times New Roman"/>
          <w:sz w:val="28"/>
          <w:szCs w:val="28"/>
          <w:lang w:eastAsia="ru-RU"/>
        </w:rPr>
        <w:t>«____» __________ 2021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Выпускная квалификационная работа на тему</w:t>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r>
    </w:p>
    <w:p>
      <w:pPr>
        <w:pStyle w:val="Normal"/>
        <w:spacing w:lineRule="auto" w:line="240" w:before="0" w:after="0"/>
        <w:jc w:val="center"/>
        <w:rPr/>
      </w:pPr>
      <w:r>
        <w:rPr>
          <w:rFonts w:eastAsia="Times New Roman" w:cs="Times New Roman" w:ascii="Times New Roman" w:hAnsi="Times New Roman"/>
          <w:sz w:val="56"/>
          <w:szCs w:val="56"/>
          <w:lang w:eastAsia="ru-RU"/>
        </w:rPr>
        <w:t>«ГАСТРОНОМИЧЕСКИЙ ТУРИЗ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а группы Т-2-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тина Кирилла Дмитриеви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43.02.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Л.И. Савчен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 Л.И. Савченк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ая квалификационная работа защищ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ГЭК № ____ от «____» _____ 20____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ценкой 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областное государственное бюджетно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моленский строительный колледж»</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w:t>ГАСТРОНОМИЧЕСКИЙ ТУРИЗМ</w:t>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Дипломный проект</w:t>
      </w:r>
    </w:p>
    <w:p>
      <w:pPr>
        <w:pStyle w:val="Normal"/>
        <w:spacing w:lineRule="auto" w:line="240" w:before="0" w:after="0"/>
        <w:jc w:val="center"/>
        <w:rPr>
          <w:rFonts w:ascii="Times New Roman" w:hAnsi="Times New Roman" w:eastAsia="Times New Roman" w:cs="Times New Roman"/>
          <w:smallCaps/>
          <w:sz w:val="24"/>
          <w:szCs w:val="24"/>
          <w:lang w:eastAsia="ru-RU"/>
        </w:rPr>
      </w:pPr>
      <w:r>
        <w:rPr>
          <w:rFonts w:eastAsia="Times New Roman" w:cs="Times New Roman" w:ascii="Times New Roman" w:hAnsi="Times New Roman"/>
          <w:smallCaps/>
          <w:sz w:val="24"/>
          <w:szCs w:val="24"/>
          <w:lang w:eastAsia="ru-RU"/>
        </w:rPr>
      </w:r>
    </w:p>
    <w:p>
      <w:pPr>
        <w:pStyle w:val="Normal"/>
        <w:spacing w:lineRule="auto" w:line="240" w:before="0" w:after="0"/>
        <w:jc w:val="center"/>
        <w:rPr/>
      </w:pPr>
      <w:r>
        <w:rPr>
          <w:rFonts w:eastAsia="Times New Roman" w:cs="Times New Roman" w:ascii="Times New Roman" w:hAnsi="Times New Roman"/>
          <w:caps/>
          <w:sz w:val="56"/>
          <w:szCs w:val="56"/>
          <w:lang w:eastAsia="ru-RU"/>
        </w:rPr>
        <w:t xml:space="preserve">ДП.43.02.10.Т-2-20.ПЗ </w:t>
      </w:r>
    </w:p>
    <w:p>
      <w:pPr>
        <w:pStyle w:val="Normal"/>
        <w:spacing w:lineRule="auto" w:line="240" w:before="0" w:after="0"/>
        <w:rPr>
          <w:rFonts w:ascii="Times New Roman" w:hAnsi="Times New Roman" w:eastAsia="Times New Roman" w:cs="Times New Roman"/>
          <w:b/>
          <w:b/>
          <w:caps/>
          <w:spacing w:val="20"/>
          <w:sz w:val="36"/>
          <w:szCs w:val="36"/>
          <w:lang w:eastAsia="ru-RU"/>
        </w:rPr>
      </w:pPr>
      <w:r>
        <w:rPr>
          <w:rFonts w:eastAsia="Times New Roman" w:cs="Times New Roman" w:ascii="Times New Roman" w:hAnsi="Times New Roman"/>
          <w:b/>
          <w:caps/>
          <w:spacing w:val="20"/>
          <w:sz w:val="36"/>
          <w:szCs w:val="36"/>
          <w:lang w:eastAsia="ru-RU"/>
        </w:rPr>
      </w:r>
    </w:p>
    <w:p>
      <w:pPr>
        <w:pStyle w:val="Normal"/>
        <w:spacing w:lineRule="auto" w:line="240" w:before="0" w:after="0"/>
        <w:jc w:val="center"/>
        <w:rPr>
          <w:rFonts w:ascii="Times New Roman" w:hAnsi="Times New Roman" w:eastAsia="Times New Roman" w:cs="Times New Roman"/>
          <w:smallCaps/>
          <w:sz w:val="56"/>
          <w:szCs w:val="56"/>
          <w:lang w:eastAsia="ru-RU"/>
        </w:rPr>
      </w:pPr>
      <w:r>
        <w:rPr>
          <w:rFonts w:eastAsia="Times New Roman" w:cs="Times New Roman" w:ascii="Times New Roman" w:hAnsi="Times New Roman"/>
          <w:smallCaps/>
          <w:sz w:val="56"/>
          <w:szCs w:val="56"/>
          <w:lang w:eastAsia="ru-RU"/>
        </w:rPr>
        <w:t>Пояснительная записка</w:t>
      </w:r>
    </w:p>
    <w:p>
      <w:pPr>
        <w:pStyle w:val="Normal"/>
        <w:spacing w:lineRule="auto" w:line="240" w:before="0" w:after="0"/>
        <w:jc w:val="center"/>
        <w:rPr>
          <w:rFonts w:ascii="Times New Roman" w:hAnsi="Times New Roman" w:eastAsia="Times New Roman" w:cs="Times New Roman"/>
          <w:caps/>
          <w:sz w:val="36"/>
          <w:szCs w:val="36"/>
          <w:lang w:eastAsia="ru-RU"/>
        </w:rPr>
      </w:pPr>
      <w:r>
        <w:rPr>
          <w:rFonts w:eastAsia="Times New Roman" w:cs="Times New Roman" w:ascii="Times New Roman" w:hAnsi="Times New Roman"/>
          <w:caps/>
          <w:sz w:val="36"/>
          <w:szCs w:val="36"/>
          <w:lang w:eastAsia="ru-RU"/>
        </w:rPr>
      </w:r>
    </w:p>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ил </w:t>
        <w:tab/>
        <w:tab/>
        <w:tab/>
        <w:tab/>
        <w:tab/>
        <w:t xml:space="preserve">          К.Д. Бут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tab/>
        <w:tab/>
        <w:tab/>
        <w:tab/>
        <w:t xml:space="preserve">          Е. А. Васильева</w:t>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jc w:val="center"/>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pStyle w:val="Normal"/>
        <w:spacing w:lineRule="auto" w:line="240" w:before="0" w:after="0"/>
        <w:rPr>
          <w:rFonts w:ascii="GOST type B" w:hAnsi="GOST type B" w:eastAsia="Times New Roman" w:cs="GOST type B"/>
          <w:sz w:val="24"/>
          <w:szCs w:val="24"/>
          <w:lang w:eastAsia="ru-RU"/>
        </w:rPr>
      </w:pPr>
      <w:r>
        <w:rPr>
          <w:rFonts w:eastAsia="Times New Roman" w:cs="GOST type B" w:ascii="GOST type B" w:hAnsi="GOST type B"/>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w:t>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563"/>
        <w:gridCol w:w="8227"/>
        <w:gridCol w:w="781"/>
      </w:tblGrid>
      <w:tr>
        <w:trPr>
          <w:trHeight w:val="319" w:hRule="atLeast"/>
        </w:trPr>
        <w:tc>
          <w:tcPr>
            <w:tcW w:w="563" w:type="dxa"/>
            <w:tcBorders/>
            <w:vAlign w:val="center"/>
          </w:tcPr>
          <w:p>
            <w:pPr>
              <w:pStyle w:val="Normal"/>
              <w:snapToGrid w:val="false"/>
              <w:spacing w:before="0" w:after="200"/>
              <w:jc w:val="both"/>
              <w:rPr>
                <w:sz w:val="28"/>
                <w:szCs w:val="28"/>
                <w:lang w:val="uk-UA"/>
              </w:rPr>
            </w:pPr>
            <w:r>
              <w:rPr>
                <w:sz w:val="28"/>
                <w:szCs w:val="28"/>
                <w:lang w:val="uk-UA"/>
              </w:rPr>
            </w:r>
          </w:p>
        </w:tc>
        <w:tc>
          <w:tcPr>
            <w:tcW w:w="8227" w:type="dxa"/>
            <w:tcBorders/>
            <w:vAlign w:val="center"/>
          </w:tcPr>
          <w:p>
            <w:pPr>
              <w:pStyle w:val="Normal"/>
              <w:snapToGrid w:val="false"/>
              <w:spacing w:before="0" w:after="200"/>
              <w:jc w:val="both"/>
              <w:rPr>
                <w:sz w:val="28"/>
                <w:szCs w:val="28"/>
                <w:lang w:val="uk-UA"/>
              </w:rPr>
            </w:pPr>
            <w:r>
              <w:rPr>
                <w:sz w:val="28"/>
                <w:szCs w:val="28"/>
                <w:lang w:val="uk-UA"/>
              </w:rPr>
            </w:r>
          </w:p>
        </w:tc>
        <w:tc>
          <w:tcPr>
            <w:tcW w:w="781" w:type="dxa"/>
            <w:tcBorders/>
            <w:vAlign w:val="center"/>
          </w:tcPr>
          <w:p>
            <w:pPr>
              <w:pStyle w:val="Normal"/>
              <w:spacing w:before="0" w:after="200"/>
              <w:jc w:val="right"/>
              <w:rPr>
                <w:sz w:val="28"/>
                <w:szCs w:val="28"/>
                <w:lang w:val="uk-UA"/>
              </w:rPr>
            </w:pPr>
            <w:r>
              <w:rPr>
                <w:szCs w:val="28"/>
              </w:rPr>
              <w:t>стр.</w:t>
            </w:r>
          </w:p>
        </w:tc>
      </w:tr>
    </w:tbl>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9355"/>
          <w:tab w:val="right" w:pos="9486" w:leader="dot"/>
        </w:tabs>
        <w:spacing w:lineRule="auto" w:line="240" w:before="0" w:after="240"/>
        <w:ind w:left="0" w:right="0" w:hanging="0"/>
        <w:rPr/>
      </w:pPr>
      <w:r>
        <w:rPr>
          <w:szCs w:val="28"/>
          <w:lang w:val="ru-RU"/>
        </w:rPr>
        <w:t>Введение</w:t>
      </w:r>
      <w:r>
        <w:rPr>
          <w:lang w:val="ru-RU"/>
        </w:rPr>
        <w:tab/>
        <w:t>3</w:t>
      </w:r>
    </w:p>
    <w:p>
      <w:pPr>
        <w:pStyle w:val="Contents1"/>
        <w:tabs>
          <w:tab w:val="clear" w:pos="9355"/>
          <w:tab w:val="right" w:pos="9486" w:leader="dot"/>
        </w:tabs>
        <w:spacing w:lineRule="auto" w:line="240" w:before="0" w:after="240"/>
        <w:ind w:right="0" w:hanging="0"/>
        <w:rPr/>
      </w:pPr>
      <w:r>
        <w:rPr>
          <w:szCs w:val="28"/>
        </w:rPr>
        <w:t>Глава 1.  Общая характеристика гастрономического туризма в мире</w:t>
      </w:r>
      <w:r>
        <w:rPr>
          <w:bCs/>
          <w:lang w:val="ru-RU"/>
        </w:rPr>
        <w:tab/>
        <w:t>5</w:t>
      </w:r>
    </w:p>
    <w:p>
      <w:pPr>
        <w:pStyle w:val="Contents2"/>
        <w:tabs>
          <w:tab w:val="clear" w:pos="9355"/>
          <w:tab w:val="right" w:pos="9486" w:leader="dot"/>
        </w:tabs>
        <w:spacing w:lineRule="auto" w:line="240" w:before="0" w:after="240"/>
        <w:ind w:left="0" w:right="0" w:hanging="0"/>
        <w:rPr/>
      </w:pPr>
      <w:r>
        <w:rPr>
          <w:szCs w:val="28"/>
          <w:lang w:val="ru-RU"/>
        </w:rPr>
        <w:t xml:space="preserve">1.1 </w:t>
      </w:r>
      <w:r>
        <w:rPr>
          <w:szCs w:val="28"/>
        </w:rPr>
        <w:t>Понятие о гастрономическом туризме. Виды гастрономического туризма</w:t>
      </w:r>
      <w:r>
        <w:rPr>
          <w:lang w:val="ru-RU"/>
        </w:rPr>
        <w:tab/>
        <w:t>5</w:t>
      </w:r>
    </w:p>
    <w:p>
      <w:pPr>
        <w:pStyle w:val="Contents2"/>
        <w:tabs>
          <w:tab w:val="clear" w:pos="9355"/>
          <w:tab w:val="right" w:pos="9486" w:leader="dot"/>
        </w:tabs>
        <w:spacing w:lineRule="auto" w:line="240" w:before="0" w:after="240"/>
        <w:ind w:left="0" w:right="0" w:hanging="0"/>
        <w:rPr/>
      </w:pPr>
      <w:r>
        <w:rPr>
          <w:szCs w:val="28"/>
          <w:lang w:val="ru-RU"/>
        </w:rPr>
        <w:t>1.2 Современное состояние гастрономического туризма</w:t>
      </w:r>
      <w:r>
        <w:rPr>
          <w:lang w:val="ru-RU"/>
        </w:rPr>
        <w:tab/>
        <w:t>10</w:t>
      </w:r>
    </w:p>
    <w:p>
      <w:pPr>
        <w:pStyle w:val="Contents1"/>
        <w:tabs>
          <w:tab w:val="clear" w:pos="9355"/>
          <w:tab w:val="right" w:pos="9486" w:leader="dot"/>
        </w:tabs>
        <w:spacing w:lineRule="auto" w:line="240" w:before="0" w:after="240"/>
        <w:ind w:right="0" w:hanging="0"/>
        <w:rPr/>
      </w:pPr>
      <w:r>
        <w:rPr>
          <w:szCs w:val="28"/>
        </w:rPr>
        <w:t xml:space="preserve">Глава 2. </w:t>
      </w:r>
      <w:r>
        <w:rPr>
          <w:szCs w:val="28"/>
          <w:lang w:val="ru-RU"/>
        </w:rPr>
        <w:t xml:space="preserve"> </w:t>
      </w:r>
      <w:r>
        <w:rPr>
          <w:szCs w:val="28"/>
        </w:rPr>
        <w:t>Особенности гастрономического туризма Европы</w:t>
      </w:r>
      <w:r>
        <w:rPr>
          <w:bCs/>
          <w:lang w:val="ru-RU"/>
        </w:rPr>
        <w:tab/>
        <w:t>15</w:t>
      </w:r>
    </w:p>
    <w:p>
      <w:pPr>
        <w:pStyle w:val="Contents2"/>
        <w:tabs>
          <w:tab w:val="clear" w:pos="9355"/>
          <w:tab w:val="right" w:pos="9486" w:leader="dot"/>
        </w:tabs>
        <w:spacing w:lineRule="auto" w:line="240" w:before="0" w:after="240"/>
        <w:ind w:left="0" w:right="0" w:hanging="0"/>
        <w:rPr>
          <w:lang w:val="ru-RU"/>
        </w:rPr>
      </w:pPr>
      <w:r>
        <w:rPr>
          <w:szCs w:val="28"/>
          <w:lang w:val="ru-RU"/>
        </w:rPr>
        <w:t xml:space="preserve">2.1 </w:t>
      </w:r>
      <w:r>
        <w:rPr>
          <w:szCs w:val="28"/>
        </w:rPr>
        <w:t>Региональное развитие гастрономического туризма Европы</w:t>
      </w:r>
      <w:r>
        <w:rPr>
          <w:lang w:val="ru-RU"/>
        </w:rPr>
        <w:tab/>
        <w:t>15</w:t>
      </w:r>
    </w:p>
    <w:p>
      <w:pPr>
        <w:pStyle w:val="Contents2"/>
        <w:tabs>
          <w:tab w:val="clear" w:pos="9355"/>
          <w:tab w:val="right" w:pos="9486" w:leader="dot"/>
        </w:tabs>
        <w:spacing w:lineRule="auto" w:line="240" w:before="0" w:after="240"/>
        <w:ind w:left="0" w:right="0" w:hanging="0"/>
        <w:rPr/>
      </w:pPr>
      <w:r>
        <w:rPr>
          <w:szCs w:val="28"/>
          <w:lang w:val="ru-RU"/>
        </w:rPr>
        <w:t xml:space="preserve">2.2 </w:t>
      </w:r>
      <w:r>
        <w:rPr>
          <w:szCs w:val="28"/>
        </w:rPr>
        <w:t>Гастрономический туризм Италии</w:t>
      </w:r>
      <w:r>
        <w:rPr>
          <w:lang w:val="ru-RU"/>
        </w:rPr>
        <w:tab/>
        <w:t>17</w:t>
      </w:r>
    </w:p>
    <w:p>
      <w:pPr>
        <w:pStyle w:val="Contents2"/>
        <w:tabs>
          <w:tab w:val="clear" w:pos="9355"/>
          <w:tab w:val="right" w:pos="9486" w:leader="dot"/>
        </w:tabs>
        <w:spacing w:lineRule="auto" w:line="240" w:before="0" w:after="240"/>
        <w:ind w:left="0" w:right="0" w:hanging="0"/>
        <w:rPr/>
      </w:pPr>
      <w:r>
        <w:rPr>
          <w:szCs w:val="28"/>
          <w:lang w:val="ru-RU"/>
        </w:rPr>
        <w:t xml:space="preserve">2.3 </w:t>
      </w:r>
      <w:r>
        <w:rPr>
          <w:szCs w:val="28"/>
        </w:rPr>
        <w:t xml:space="preserve">Гастрономический туризм </w:t>
      </w:r>
      <w:r>
        <w:rPr>
          <w:szCs w:val="28"/>
          <w:lang w:val="ru-RU"/>
        </w:rPr>
        <w:t>Франц</w:t>
      </w:r>
      <w:r>
        <w:rPr>
          <w:szCs w:val="28"/>
        </w:rPr>
        <w:t>ии</w:t>
      </w:r>
      <w:r>
        <w:rPr>
          <w:lang w:val="ru-RU"/>
        </w:rPr>
        <w:tab/>
        <w:t>27</w:t>
      </w:r>
    </w:p>
    <w:p>
      <w:pPr>
        <w:pStyle w:val="Contents2"/>
        <w:tabs>
          <w:tab w:val="clear" w:pos="9355"/>
          <w:tab w:val="right" w:pos="9486" w:leader="dot"/>
        </w:tabs>
        <w:spacing w:lineRule="auto" w:line="240" w:before="0" w:after="240"/>
        <w:ind w:left="0" w:right="0" w:hanging="0"/>
        <w:rPr/>
      </w:pPr>
      <w:r>
        <w:rPr>
          <w:szCs w:val="28"/>
          <w:lang w:val="ru-RU"/>
        </w:rPr>
        <w:t xml:space="preserve">2.4 </w:t>
      </w:r>
      <w:r>
        <w:rPr>
          <w:szCs w:val="28"/>
        </w:rPr>
        <w:t>Перспективы развития</w:t>
      </w:r>
      <w:r>
        <w:rPr>
          <w:lang w:val="ru-RU"/>
        </w:rPr>
        <w:tab/>
        <w:t>34</w:t>
      </w:r>
    </w:p>
    <w:p>
      <w:pPr>
        <w:pStyle w:val="Contents2"/>
        <w:tabs>
          <w:tab w:val="clear" w:pos="9355"/>
          <w:tab w:val="right" w:pos="9486" w:leader="dot"/>
        </w:tabs>
        <w:spacing w:lineRule="auto" w:line="240" w:before="0" w:after="240"/>
        <w:ind w:left="0" w:right="0" w:hanging="0"/>
        <w:rPr>
          <w:lang w:val="ru-RU"/>
        </w:rPr>
      </w:pPr>
      <w:r>
        <w:rPr>
          <w:szCs w:val="28"/>
          <w:lang w:val="ru-RU"/>
        </w:rPr>
        <w:t>Заключение</w:t>
      </w:r>
      <w:r>
        <w:rPr>
          <w:lang w:val="ru-RU"/>
        </w:rPr>
        <w:tab/>
        <w:t>37</w:t>
      </w:r>
    </w:p>
    <w:p>
      <w:pPr>
        <w:pStyle w:val="Contents2"/>
        <w:tabs>
          <w:tab w:val="clear" w:pos="9355"/>
          <w:tab w:val="right" w:pos="9486" w:leader="dot"/>
        </w:tabs>
        <w:spacing w:lineRule="auto" w:line="240" w:before="0" w:after="240"/>
        <w:ind w:left="0" w:right="0" w:hanging="0"/>
        <w:rPr/>
      </w:pPr>
      <w:r>
        <w:rPr>
          <w:szCs w:val="28"/>
        </w:rPr>
        <w:t xml:space="preserve">Список </w:t>
      </w:r>
      <w:r>
        <w:rPr>
          <w:szCs w:val="28"/>
          <w:lang w:val="ru-RU"/>
        </w:rPr>
        <w:t>литературы</w:t>
      </w:r>
      <w:r>
        <w:rPr>
          <w:lang w:val="ru-RU"/>
        </w:rPr>
        <w:tab/>
        <w:t>3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363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ажной составляющей индустрии туризма является питание гостей. Знакомясь с достопримечательностями города, экскурсанты одновременно хотят знать об особенностях национальной кухни. Гастрономия является значимым ресурсом территории, источником формирования ее иде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новых путей организации питания базируется на исследовании гастрономической составляющей туристского продукта, на основных принципах брендинга территории, формирующих туристский имидж местности, на процессе создания впечатления о товаре в сознании потребителей. Местную кухню можно рассматривать как туристский ресурс территорий, позволяющий создать новые туристские продукты, открыть новые грани туристской дестинации. Она может быть использована для понимания социального и экономического стиля жизни дестинации.Связь гастрономии и туризма способствует увеличению притока туристов, способствует удлинению пребывания туристов, увеличивает прибыль от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 туризме является важнейшей отраслью, которая оказывает существенное влияние на социальное и экономическое развитие страны. Важно поддержания и продвижения различных вариантов питания, что позволяет сохранить региональную идентичность территории и повысить ее туристскую привлекательность. Туризм взаимосвязанный с ресторанным бизнесом, поддерживает местных производителей, продвигает идею важности высокого качества и экологической безопасности питания. Местная кухня способствует возникновению у туристов ощущения места, чувства дома, комфорта 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в мире приобретает большую популярность. Люди покупают специальные гастрономические туры с целью глубоко познакомиться с кухней какой-либо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астрономический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гастрономический туризм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характеристика гастрономического туризма Европы.</w:t>
      </w:r>
    </w:p>
    <w:p>
      <w:pPr>
        <w:pStyle w:val="Normal"/>
        <w:numPr>
          <w:ilvl w:val="0"/>
          <w:numId w:val="0"/>
        </w:numPr>
        <w:shd w:fill="FFFFFF" w:val="clear"/>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В ходе реализации цели были поставлены следующие задачи:</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р</w:t>
      </w:r>
      <w:r>
        <w:rPr>
          <w:rFonts w:cs="Times New Roman" w:ascii="Times New Roman" w:hAnsi="Times New Roman"/>
          <w:sz w:val="28"/>
          <w:szCs w:val="28"/>
        </w:rPr>
        <w:t>аскрыть понятие "гастрономический туризм";</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о</w:t>
      </w:r>
      <w:r>
        <w:rPr>
          <w:rFonts w:cs="Times New Roman" w:ascii="Times New Roman" w:hAnsi="Times New Roman"/>
          <w:sz w:val="28"/>
          <w:szCs w:val="28"/>
        </w:rPr>
        <w:t>"характеризовать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ть гастрономический туризм стран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ерспективы развития.</w:t>
      </w:r>
    </w:p>
    <w:p>
      <w:pPr>
        <w:pStyle w:val="Normal"/>
        <w:spacing w:lineRule="auto" w:line="360" w:before="0" w:after="0"/>
        <w:ind w:firstLine="709"/>
        <w:jc w:val="both"/>
        <w:rPr/>
      </w:pPr>
      <w:r>
        <w:rPr>
          <w:rFonts w:cs="Times New Roman" w:ascii="Times New Roman" w:hAnsi="Times New Roman"/>
          <w:sz w:val="28"/>
          <w:szCs w:val="28"/>
        </w:rPr>
        <w:t>При написании курсовой работы применялись учебники следующих авторов Ю.В. Воскресенский, М.А. Жукова, А.Д. Здоров, А.Д. Каурова и другие. Наряду с традиционным пониманием туризма как сферы экономики, туризм рассматривался как гастрономический феномен в работах Н.К. Баклановой, Г.П. Долженко, А.С. Каргина, Т.Г.Киселёвой, Ю.Д. Красильникова, Н.В. Кротовой, Е.Г. Моисеевой, В.А. Разумного, В.И. Черниченко и других., также использовались сайты: www. gastrotur.ru, www. luxemag.ru/travel/7515, kazan.tour52.ru/ Vidy -otdyha/ events / gastronomicheskiy_ turiz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гастрономического туризма в мир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астрономический туризм международный</w:t>
      </w:r>
    </w:p>
    <w:p>
      <w:pPr>
        <w:pStyle w:val="Normal"/>
        <w:spacing w:lineRule="auto" w:line="360" w:before="0" w:after="0"/>
        <w:ind w:firstLine="709"/>
        <w:jc w:val="both"/>
        <w:rPr/>
      </w:pPr>
      <w:r>
        <w:rPr>
          <w:rFonts w:cs="Times New Roman" w:ascii="Times New Roman" w:hAnsi="Times New Roman"/>
          <w:sz w:val="28"/>
          <w:szCs w:val="28"/>
        </w:rPr>
        <w:t>1.1 Понятие о гастрономическом туризме</w:t>
      </w:r>
      <w:r>
        <w:rPr>
          <w:rFonts w:cs="Times New Roman" w:ascii="Times New Roman" w:hAnsi="Times New Roman"/>
          <w:sz w:val="28"/>
          <w:szCs w:val="28"/>
          <w:lang w:val="uk-UA"/>
        </w:rPr>
        <w:t xml:space="preserve">. </w:t>
      </w:r>
      <w:r>
        <w:rPr>
          <w:rFonts w:cs="Times New Roman" w:ascii="Times New Roman" w:hAnsi="Times New Roman"/>
          <w:sz w:val="28"/>
          <w:szCs w:val="28"/>
        </w:rPr>
        <w:t>Виды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гастрономических туров - насладиться особенностями кухни той или иной страны. При этом данная цель не сводится к тому, чтобы попробовать какое-то редкое, экзотическое блюдо или перепробовать бесчисленное количество кушаний. Важно насладиться местной рецептурой, которая веками вбирала в себя традиции и обычаи местных жителей, их культуру приготовления пищи. Гастрономическое путешествие - палитра, с помощью которой турист может нарисовать свое представление о той или иной стране. Еда приоткрывает тайну духа народа, помогает понять его ментал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 это путешествие по странам и континентам для знакомства с особенностями местной кухни, кулинарными традициями, с целью отведать уникальные для приезжего человека блюдо или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астрономический тур как услуга - это нечто большее, чем просто путешествие, поскольку он является хорошо продуманным комплексом мероприятий для дегустации традиционных в определенной местности блюд, а также отдельных ингредиентов, не встречающихся больше нигде в мире, имеющих особы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черты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овия для развития кулинарного туризма имеют абсолютно все страны и это уникальная отличительная черта данного вида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же гастрономический туризм не носит характер сезонного отдыха, для любого времени года можно подобрать подходящи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линарный туризм в той или иной степени является составляющим элементом всех туров. Но в отличие от других видов туризма знакомство с национальной кухней становится главным мотивом, целью и элементом гастрономического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вижение местных хозяйств и производителей продовольственных товаров - является неотъемлемой частью любого гастрономического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имеет несколько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 по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сторан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тель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логически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ытий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бинированный 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 по сельской местности - это вид тура, который предполагает временное пребывание туристов в сельской местности с целью дегустации местной кухни и продуктов, производимых в этом регионе, а также может включать участие в сельскохозяйственных работах. Так в "зеленых" гастрономических турах предлагается сбор дикорастущих ягод в лесу, овощей и фруктов на фермах, охота на трюфеля или прогулка по винодельческим тропам. Обязательное условие: средства размещения туристов, индивидуальные или специализированные, должны находиться в сельской местности или малых городах без многоэтажной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туры интересны не только своей кулинарной составляющей, но и тем, что дают возможность через еду и продукты окунуться в повседневную жизнь местных людей, узнать их обычаи, привычки, порядки и прочие тонкости, подчас удивительные и непонятные представителям другого языка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сторанный тур - поездка, включающая посещение наиболее известных и популярных ресторанов, отличающихся высоким качеством, эксклюзивностью кухни, а также национальной направленностью. На первом месте среди «ресторанных» городов, конечно, Париж - столица моды и в кулинарном смысле т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тельный тур - это тур, целью которого является обучение в специальных образовательных учреждениях с кулинарной специализацией, а также курсов и мастер - классов. Например, известная французская кулинарная школа «Le Cordon Bleu» совместно с гостиницой «Four Seasons Hotel George V» предлагает программу под названием «Открытие французской кухни» - 5 ночей в парижском паласе с пятидневными кулинарными курсами в сам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логический тур - тур, включающий посещение экологически чистых хозяйств и производств, знакомство с экологически чистыми, органическими продуктами и их производством. Экологическое направление особенно развито во Франции, Германии, Англии, Швейцарии и США - соответственно, туристы чаще всего направляются именно в э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бытийный тур - тур, ориентированный на посещение местности в определенное время с целью участия в общественных и культурных мероприятиях с гастрономической тематикой: выставки, ярмарки, шоу, фестивали, праздники. Например, июльский фестиваль дыни «Cavaillon» во Франции, городе Кавайон и августовская «Tomatina» в Испании, городе Бунь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бинированный тур - поездка, содержащая несколько вышеперечисленных направлений. Комбинированные туры подходят для туристов «со стажем» тех, кто уже знаком с гастрономией той или страны, иначе тур может оказаться информативно перенасыщенным. Пример объединенного тура в той же Франции: первые пару дней туристы посещают парижские рестораны, затем еще пару дней обучаются в кулинарной школе у лучших поваров, а потом уезжают вглубь Франции знакомиться с выращиванием трав в Провансе или с производством сидра в Норма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ого, есть такие гастрономические туры, в которых предлагается знакомство лишь с одним блюдом в разных местностях. Из их разряда, весьма знаменитые французские, болгарские винные гастрономические туры, предлагающие прогулки по виноградникам, сбор винограда, дегустацию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 на винно-гастрономические туры активно развивается в последние годы. Самыми большими любителями этого развлечения зарекомендовали себя немцы, англичане, американцы и японцы. Гастрономический туризм является синтезом экологии, культуры и производства. Первопроходцами в генерировании идеи гастрономических туров считаются итальянцы, которые умело совместили налаживание торговых и технологических производств с привлечением туристов под знаком вкусной и здоровой пищи. Так же во всем мире особой популярностью среди ценителей пользуются Франция, Таиланд, Китай, Япония и Испания. Эти страны славятся своей оригинальной кух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м направлением для винно-гастрономических туров специалисты чаще всего называют Францию, где можно узнать рецептуру сыров, разобраться в различиях коньяка и арманьяка, попробовать лучшие сорта вин и использовать в качестве закуски не менее восхитительные и разнообразные продукты. Ведь винный туризм учит не только пить правильно, но и закусывать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гастрономические заведения, находящиеся в отдаленных регионах, в каких-нибудь горных или степных деревушках, способствуют поддержанию экономики этой местности и расширению туристических маршрутов страны. Ведь многие туристы приезжают сюда большей частью не для того, чтобы полюбоваться красотами природы этого уголка, а именно для посещения хорошего ресторана. Поэтому во многих регионах для привлечения клиентов построили шикарные гостиницы при ресто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туры делятся на два вида: сельские (так называемые, «зеленые») и городские. Их принципиальное отличие заключается в том, что, отправляясь, в сельскую местность турист стремится попробовать экологически чистый продукт, без каких-либо добавок. Например, «зеленые» туры предлагают сбор дикорастущих ягод в лесу, овощей и фруктов на фермах, охоту на трюфеля или прогулку по дорогам вино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же гастротур может включать в себя посещение кондитерской фабрики или маленького колбасного цеха и ресторанчика при нем, где из выпускаемой на фабрике или в цеху продукции готовится деликатесное блю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т туры, которые знакомят не с различными блюдами в одной местности, а с одним блюдом в разных местностях. Это весьма знаменитые французские, болгарские винные туры, предлагающие прогулки по виноградникам, сбор винограда, дегустацию 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ные туры в Голландию, Швейцарию, Италию, где можно отведать сорта лучших сыров, посетить сырную ярм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ые туры по Германии, Австрии, Чехии, Бельгии запомнятся любителям пенного напитка не только его разнообразием, но и посещением пивоварен, знаменитых пивных баров и фестив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актически любая страна имеет потенциал для развития у себя гастротуризма, ведь в каждой стране своя неповторимая национальная кухня, свои традици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 на гастрономические туры активно развивается в последние годы. Самыми большими любителями этого развлечения зарекомендовали себя немцы, англичане, американцы и японцы. Гастрономический туризм является синтезом экологии, культуры 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й туризм хорошо организован во Франции, Италии, Испании, в Японии, где существует развитая сеть винно-гастрономически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акой вид туризма пока только зарождается, и подобных туров в чистом виде еще нет, поэтому элементы гастрономических туров включают в основные программы. В России кулинарный туризм пока редкое явление: нет продуманных гастрономических маршрутов, число россиян, готовых платить деньги за подобное путешествие, очень мало. Однако и у нас все больше людей осознают перспективность этого направления турбизнеса. В перспективе в России главным образом будет развиваться «зеленый» гастро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 гастрономических туров нужно заранее определиться с концепцией поездки. Можно просто поехать в страну, славящуюся вековыми кулинарными традициями, и ознакомиться с ее достопримечательностями - как съедобными, так и всеми остальными. А можно посетить яркие и аппетитные гастрономические фестивали, которые периодически проводятся в самых разных уголках планеты. Например, сентябрь - время Устричного фестиваля в Ирландии и Октоберфеста в Мюнхене, в июле традиционно проходит праздник испанской национальной еды Сан-Фермин и Бонтон - фестиваль тунца в Италии, а в ноябре заядлые гастрономические туристы отправляются во Францию на Божоле Нуво - праздник молодого вина или на фестиваль белых трюфелей в Сан-Миниато.</w:t>
      </w:r>
    </w:p>
    <w:p>
      <w:pPr>
        <w:pStyle w:val="Normal"/>
        <w:spacing w:lineRule="auto" w:line="360" w:before="0" w:after="0"/>
        <w:ind w:firstLine="709"/>
        <w:jc w:val="both"/>
        <w:rPr/>
      </w:pPr>
      <w:r>
        <w:rPr>
          <w:rFonts w:cs="Times New Roman" w:ascii="Times New Roman" w:hAnsi="Times New Roman"/>
          <w:sz w:val="28"/>
          <w:szCs w:val="28"/>
        </w:rPr>
        <w:t>Основные направления развития гастрономического туризма представлены на рисунке 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2375" cy="1857375"/>
            <wp:effectExtent l="0" t="0" r="0" b="0"/>
            <wp:docPr id="2"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0" descr=""/>
                    <pic:cNvPicPr>
                      <a:picLocks noChangeAspect="1" noChangeArrowheads="1"/>
                    </pic:cNvPicPr>
                  </pic:nvPicPr>
                  <pic:blipFill>
                    <a:blip r:embed="rId3"/>
                    <a:srcRect l="-9" t="-19" r="-9" b="-19"/>
                    <a:stretch>
                      <a:fillRect/>
                    </a:stretch>
                  </pic:blipFill>
                  <pic:spPr bwMode="auto">
                    <a:xfrm>
                      <a:off x="0" y="0"/>
                      <a:ext cx="3762375" cy="1857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xml:space="preserve"> О</w:t>
      </w:r>
      <w:r>
        <w:rPr>
          <w:rFonts w:cs="Times New Roman" w:ascii="Times New Roman" w:hAnsi="Times New Roman"/>
          <w:sz w:val="28"/>
          <w:szCs w:val="28"/>
        </w:rPr>
        <w:t>сновные направления гастрономического туризма в мир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на первом место стоит Юго-Восточная Азия. Данное направление можно разделить на пять основных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иланд – яркий представитель азиатской кухни, которая с каждым годом набирает популярность вместе с ростом туристического интереса к стране.Основа тайской кухни – рис, лапша, морепродукты и тропические фрукты. Нельзя забывать о любви тайцев к острой еде, которая для непривыкшего путешественника может быть несъедоб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йская кухнятак же разнообразна, как и её культура, география и климат. Однако, несмотря на существование нескольких тысяч каст со своими правилами, регламентирующими питание, лишь две религии, индуизм и мусульманство, повлияли накулинарные рецепты индийской кухни. До сегодняшнего дня дошли такиеиндийские рецептыкак жирный плов из риса, бирияни, хлебцы с начинкой из миндаля, сухофруктов и сладких сливок. Они же привезли с собой тандур - большую стоячую духовку, в которой готовят хлеб и мясо. Из северных районов происходят знаменитые тандури. Виндийской кухнеупотребление в пищу мяса коровы, как и вообще крупного рогатого скота, строжайше запрещено религиозными законами и древними обычаями, которых придерживаются даже мусульмане. В то же время в районе Гоа население употребляет в пищу много свинины; рис и свинина - основная пища гоанцев во все времена года. Многие индийцы на юге строгие вегетарианцы. Основу их пищи составляют сладкий перец, финики, желтая чечевица и отварной рис. Самое известное индийское блюдо, вероятно карри. Виндийской кухнекарри, в основном овощные, и весьма острые. Карри для индийцев не только приправа, но целая группа блюд, объединенная общей особенностью - густой консистенцией и комбинацией свежемолотых специй, что делает одно блюдо непохожим на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айская кухня. Китайская кухня придерживается концепции здорового питания, которое обеспечивается за счет состава приготовляемых блюд. Китайская кухня исходит из нескольких основных компонентов, которые всегда мелко порезаны и искусно приготовлены. Варианты комбинаций 30 или 40 компонентов дают возможность приготовить тысячи блюд.Китайская кулинарная традиция объединяет множество блюд, характерных для разных районов Китая, находящихся порой в абсолютно разных климатических зо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понская кухня. Японская кухня разительно отличается от любой другой кухни мира. Для жителей азиатских стран она то же самое, что французская для европейцев. Ее секрет кроется в тщательном подборе продуктов, красоте подачи, а также в отношении к продукту в целом. Лишь лучшие дары земли и воды достойны чести оказаться на столе, а главная задача повара - сохранить их первоначальные свойства.У японской кухни есть еще одна уникальная особенность. Помимо красоты и гармонии форм и красок, приготовленные блюда обязательно отражают время года. По их мнению каждый сезон дарует свои собственные деликатесы. Соответствие же сезону, как и свежесть продукта, ценится в Японии выше, чем само приготовление. Основными продуктами, использующимися в японской кухне, являются: овощи, рис, продукты растительного происхождения, рыба, различные морепродукты, а также мясо - говядина, баранина, свинина, птица. Японская кухня, представленная однажды западному миру в виде блюда «сукияки» или более экзотического блюда «суси», со временем получила высокую оценку во всем мире, и в последние годы перестала быть частью экзотики, став привычной и любимой многими иностра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Европейских стран первые места занимает Италия. Одна из самых любимых и распространенных в мире, итальянская кухня имеет много поклонников. Италия – родина таких блюд, как пицца, паста и ризотто.Среди других стран Европы можно отметить Францию, Швейцарию, Испанию и др. страны.</w:t>
      </w:r>
    </w:p>
    <w:p>
      <w:pPr>
        <w:pStyle w:val="Normal"/>
        <w:spacing w:lineRule="auto" w:line="360" w:before="0" w:after="0"/>
        <w:ind w:firstLine="709"/>
        <w:jc w:val="both"/>
        <w:rPr/>
      </w:pPr>
      <w:r>
        <w:rPr>
          <w:rFonts w:cs="Times New Roman" w:ascii="Times New Roman" w:hAnsi="Times New Roman"/>
          <w:sz w:val="28"/>
          <w:szCs w:val="28"/>
        </w:rPr>
        <w:t xml:space="preserve">В </w:t>
      </w:r>
      <w:hyperlink r:id="rId4" w:tgtFrame="_blank">
        <w:r>
          <w:rPr>
            <w:rStyle w:val="InternetLink"/>
            <w:rFonts w:cs="Times New Roman" w:ascii="Times New Roman" w:hAnsi="Times New Roman"/>
            <w:color w:val="000000"/>
            <w:sz w:val="28"/>
            <w:szCs w:val="28"/>
            <w:u w:val="none"/>
          </w:rPr>
          <w:t>России</w:t>
        </w:r>
      </w:hyperlink>
      <w:r>
        <w:rPr>
          <w:rFonts w:cs="Times New Roman" w:ascii="Times New Roman" w:hAnsi="Times New Roman"/>
          <w:sz w:val="28"/>
        </w:rPr>
        <w:t xml:space="preserve"> </w:t>
      </w:r>
      <w:r>
        <w:rPr>
          <w:rFonts w:cs="Times New Roman" w:ascii="Times New Roman" w:hAnsi="Times New Roman"/>
          <w:sz w:val="28"/>
          <w:szCs w:val="28"/>
        </w:rPr>
        <w:t>пока немного чисто гастрономических или винных туров. Элементы винно-гастрономического туризма активно внедряются в сотню экскурсионных маршрутов. Регионы европейской части страны предлагают отведать «обед в русской избе». Посещение винодельческих заводов с последующей дегустацией продукции практикуют в южных округах. В рамках инновационного тренда «туризм и гастрономия» возникли такие успешные проекты, как праздники сыра, хлеба и меда. Эксперты считают, что РФ обладает всем необходимым для развития гастрономического туризма, учитывая традиционное русское хлебосольство и многонациональность кулинарных традици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астрономический туризм - это путешествие по странам и континентам для знакомства с особенностями местной кухни, кулинарными традициями, с целью отведать уникальные для приезжего человека блюдо или продукт. Следует отметить, что практически любая страна имеет потенциал для развития у себя гастротуризма, ведь в каждой стране своя неповторимая национальная кухня, свои традици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всегда были и сейчас являются активными сторонниками новых технологий. Как уже отмечалось, современные достижения в области телекоммуникаций и электронного маркетинга обеспечивают новые возможности для туристского бизнеса и существенно воздействуют на его модели [1, с.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гастрономического туризма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егиональное развитие гастрономического туризма Европ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 прогнозируют, что одним из самых популярных видов туризма к 2020 г. станет тематический, который уже сейчас активно развивается. Но данный турпродукт еще не достаточно широко представлен на российском туристском рынке, поэтому представляется интересным и познавательным рассмотреть возможности разработки подобных туров. Для этого необходимо проанализировать туристские ресурсы региона. В качестве такого региона был выбран ряд европейских стран: Франция, Италия, Испания, Германия, Португалия, Кипр, Греция и Австрия. Это объясняется рядом причин. Во-первых, согласно исследованиям, Европа является лидирующим регионом по числу посещения туристов: именно здесь сосредоточено огромное количество культурно-исторических памятников, а кроме того, индустрия обслуживания находится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сторически сложилось так, что Европа в силу географических, климатических, экологических, культурных и политических условий является крупнейшим в мире производителем и экспортером вин высокого качества. Туристов в данный регион привлекает не только европейская кухня, а также многочисленные дегустации и национальные праздники, связанные со сбором винограда. Таким образом, туризм и производство продукции, добываемой из солнечных ягод, в совокупности составляют весьма значительную статью дохода в бюджете Франции, Италии, Испании, Германии, Португалии, Греции, Ав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заманивать путешественников своими вкусностями начали итальянцы. Сегодня каждый десятый гость приезжает на Аппенины специально, чтобы отведать местных кушаний. Именно здесь недавно открылся первый в мире университет гастроном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аждаться блюдами итальянской кухни можно в любом регионе страны, а лучше всего взять дегустационный тур, ведь в каждом городе есть свои секретные рецепты сыров, колбас и других деликатесов.</w:t>
      </w:r>
    </w:p>
    <w:p>
      <w:pPr>
        <w:pStyle w:val="Normal"/>
        <w:spacing w:lineRule="auto" w:line="360" w:before="0" w:after="0"/>
        <w:ind w:firstLine="709"/>
        <w:jc w:val="both"/>
        <w:rPr/>
      </w:pPr>
      <w:r>
        <w:rPr>
          <w:rFonts w:cs="Times New Roman" w:ascii="Times New Roman" w:hAnsi="Times New Roman"/>
          <w:sz w:val="28"/>
          <w:szCs w:val="28"/>
        </w:rPr>
        <w:t xml:space="preserve">Кроме того более 50 % гастрономических туров в Италию составляют виннодегустационные туры. В </w:t>
      </w:r>
      <w:hyperlink r:id="rId5" w:tgtFrame="_blank">
        <w:r>
          <w:rPr>
            <w:rStyle w:val="InternetLink"/>
            <w:rFonts w:cs="Times New Roman" w:ascii="Times New Roman" w:hAnsi="Times New Roman"/>
            <w:color w:val="000000"/>
            <w:sz w:val="28"/>
            <w:szCs w:val="28"/>
            <w:u w:val="none"/>
          </w:rPr>
          <w:t>Италии</w:t>
        </w:r>
      </w:hyperlink>
      <w:r>
        <w:rPr>
          <w:rFonts w:cs="Times New Roman" w:ascii="Times New Roman" w:hAnsi="Times New Roman"/>
          <w:sz w:val="28"/>
        </w:rPr>
        <w:t xml:space="preserve"> </w:t>
      </w:r>
      <w:r>
        <w:rPr>
          <w:rFonts w:cs="Times New Roman" w:ascii="Times New Roman" w:hAnsi="Times New Roman"/>
          <w:sz w:val="28"/>
          <w:szCs w:val="28"/>
        </w:rPr>
        <w:t>более ста провинций и практически каждая может похвастать винно-гастрономическими тропами. Здесь настоящий земной рай для ценителей вина, сыра, любителей отведать прошутто (ветчину), пасту, пиццу, полакомиться трюфелями. В Тоскане винно-гастрономический маршрут предоставляет туристам возможность полюбоваться южной прелестью долины Вальдорчия из окон и на остановках «винного» поезда. Встречают путешественников и угощают «на дорожку» бокалом десертного вина, местными сладостями. В уютном вагоне-ресторане оборудован «винный погребок». На остановках туристы отправляются в лучшие винодельческие хозяйства - наблюдать за технологическим процессом вино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рана Европы - Франция. Понятие высокой кухни появилось во Франции и не случайно. Французы относятся к процессу приготовления еды с особой страстью, уделяя пристальное внимание к вкусу, аромату и внешнему виду блюд. Однако славу самой искушенной в этом вопросе страны завоевала Франция. Ее козыри - это сыры и вина. Только здесь гастрономические туристы узнают секреты приготовления сыров, начинают отличать коньяк от арманьяка, пробуют сотни вин и закусывают лягушачьими лапками [4, с. 15].</w:t>
      </w:r>
    </w:p>
    <w:p>
      <w:pPr>
        <w:pStyle w:val="Normal"/>
        <w:spacing w:lineRule="auto" w:line="360" w:before="0" w:after="0"/>
        <w:ind w:firstLine="709"/>
        <w:jc w:val="both"/>
        <w:rPr/>
      </w:pPr>
      <w:r>
        <w:rPr>
          <w:rFonts w:cs="Times New Roman" w:ascii="Times New Roman" w:hAnsi="Times New Roman"/>
          <w:sz w:val="28"/>
          <w:szCs w:val="28"/>
        </w:rPr>
        <w:t xml:space="preserve">Третье место занимает Швейцария. Основу гастрономических туров в Швейцарию составляю блюда из сыра. Известно более 400 сортов швейцарского сыра, но прославили страну экстра-твердые и твердые представители. Для почитателей швейцарского сыра прекрасно подходят туры по районам производства любимого продукта. Тем, кто любит твердый сыр, лучше начинать с посещения сыроварен центральной </w:t>
      </w:r>
      <w:hyperlink r:id="rId6" w:tgtFrame="_blank">
        <w:r>
          <w:rPr>
            <w:rStyle w:val="InternetLink"/>
            <w:rFonts w:cs="Times New Roman" w:ascii="Times New Roman" w:hAnsi="Times New Roman"/>
            <w:color w:val="000000"/>
            <w:sz w:val="28"/>
            <w:szCs w:val="28"/>
            <w:u w:val="none"/>
          </w:rPr>
          <w:t>Швейцарии</w:t>
        </w:r>
      </w:hyperlink>
      <w:r>
        <w:rPr>
          <w:rFonts w:cs="Times New Roman" w:ascii="Times New Roman" w:hAnsi="Times New Roman"/>
          <w:sz w:val="28"/>
          <w:szCs w:val="28"/>
        </w:rPr>
        <w:t>. Северо-восточнее знаменитый Аппенцель предлагает отведать одноименный сыр, имеющий 700-летню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место в Европе занимает Испания на ее долю приходиться 12 % туристического потока. В Испании не так много традиционных блюд, как во Франции или Италии, но некоторые из них заслуживают пристального внимания. Испанская национальная кулинарная идея – тапас (исп. «тapas» - «крышка»). За обычной колбасной нарезкой, приготовленными на гриле овощами, поджаренными морскими деликатесами, бутербродами тянется целый шлейф историй и легенд. Например, о законе короля Альфонсо, который предписывал в XIII веке хозяевам гостиниц и постоялых дворов вместе с вином подавать своим гостям закуску. Для удобства продукты клали на кружки, а что именно предложить гостю с напитками - решал хозяин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Европа располагает обширными туристскими возможностями и ресурсами для организации тематических туров по странам и реги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Гастрономический туризм Итал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 настоящие гурманы, для них имеет значение как качество продуктов, а оно, несомненно, должно быть на высоте, так и искусство приготовления блюд. В Италии кулинария – действительно искусство. Это проявляется даже на бытовом уровне: все итальянцы прекрасно готовят (при чем, зачастую, мужчины превосходят в мастерстве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область Италии имеет свои кулинарные особенности: на севере страны отдают предпочтение рису и сливочному маслу, а на юге не представляют жизни без всевозможных макаронных изделий и оливкового масла. Благодаря усилиям итальянского повара Артузи, в 1870 г. собравшего свыше 1800 рецептов приготовления блюд со всей Италии, итальянская кулинария приобрела целос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бережно хранят и передают из поколения в поколение кулинарные традиции. Возможно, именно в этом и заключается секрет признания и популярности итальянской кухни во все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итальянская кухня стала по истине международной – сложно найти город, где бы не было итальянского ресторана с традиционными пастой и ризотто. Пицца давно стала «своей» для американцев, ее с удовольствием едят по всей Европе и даже в Азии. Капучино и эспрессо – напитки без которых не может представить жизни множество людей по всему миру, а ведь их родина – так же 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собенности национальной итальянской кухни заключаются не только во всемирно известных, «брендовых» блюдах и продуктах. Изюминка Италии и ее кулинарии в самом отношении к еде, к процессу приготовления пищи и культуре трапезы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не принято кушать на ходу, в спешке, поэтому «фаст-фуды» там не прижились. Если в Италии садятся за стол, будь то завтрак в кругу семьи, обед с коллегами по работе или ужин с друзьями, то едят не спеша, оживленно беседуя и обязательно распивая бутылочку в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говорка: завтрак съешь сам, обед раздели с другом, а ужин отдай врагу – итальянцам чужда. На завтрак они обычно выпивают чашку капучино (оно считается в Италии «утренним» кофе, после обеда его не пьют) с печеньем или круассанами. Обед – это главная трапеза за день. В 13:00-15:00 часов кушают первое (к которому, кстати, относится и паста), второе (это может быть рагу, ризотто и т.д.), салаты и, конечно, десерт. Надо сказать, что сладкое в Италии очень любят, особо не равнодушны они к мороженому, которого в Италии множество видов. Ужин, как правило, не столь насыщен, однако некоторые, особенно деловые люди, предпочитают «поменять местами» обед и ужин – полноценно покушать вечером, а днем лишь перекусить. В гастрономическом туре можно и не следовать этому привычному для большинства итальянцев укладу, но ни обед, ни ужин не обходится без вина, которое, как считают итальянцы, перед обедом разжигает аппетит, а после – способствует лучшему усвоению пи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часто обедают вне дома, поэтому ресторанная культура там весьма развита. Есть кафе и рестораны на любой уровень дохода: от минимального до вполне солидного. И в любом заведении вы можете рассчитывать на качественные блюда и соответствующее обслуж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тальянская кухня – это паста и соусы, это пицца и оливки, это сыр и вино. Все это можно отведать, отправившись в гастротур по Италии. Но, главное, в кулинарном путешествии уловить, что итальянская кухня – это еще и сама Италия, чуть острая, пряная и неимоверно соч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цца в Италии — это отдельная история. Она изготавливается в 200 вариантах: с морепродуктами, фаршем, ветчиной, грибами, помидорами и, конечно, с немыслимым сочетанием самых разнообразных сыров. Настоящие гурманы и знатоки национального итальянского блюда способны определить на вкус все ингредиенты, которые тщательно выбираются опытным пиццайоло (так называют человека, занимающегося выпечкой пиц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побывать в этой стране и не попробовать её многочисленные сорта сыров: пармезан, горгонцолу, моцареллу, пекорино — все и не перечислить. Конечно, итальянские сыры совершенно не такие, как, например, во Франции или Швейцарии, и гурманы легко отличат их не только по вкусу, но и по внешнему виду. Одни сыры используются для приготовления пиццы, другие становятся обязательным ингредиентом соусов к пасте, третьи употребляют в качестве дополнения к основным блюдам, четвёртые подают после обеда к вину. Мягкий сливочный сыр маскарпоне входит в состав знаменитого десерта «Тирамису». </w:t>
      </w:r>
    </w:p>
    <w:p>
      <w:pPr>
        <w:pStyle w:val="Normal"/>
        <w:spacing w:lineRule="auto" w:line="360" w:before="0" w:after="0"/>
        <w:ind w:firstLine="709"/>
        <w:jc w:val="both"/>
        <w:rPr/>
      </w:pPr>
      <w:r>
        <w:rPr>
          <w:rFonts w:cs="Times New Roman" w:ascii="Times New Roman" w:hAnsi="Times New Roman"/>
          <w:sz w:val="28"/>
          <w:szCs w:val="28"/>
        </w:rPr>
        <w:t xml:space="preserve">Национальная кухня Италии очень разнообразна: в каждой провинции есть свои особенности, не говоря уж о том, что блюда северной и южной частей страны значительно отличаются друг от друга. На юге вы сможете насладиться рыбой и морепродуктами: омарами, лангустами, креветками и всевозможными моллюсками. Не упустите возможность попробовать каракатицу – её готовят только опытные повара, настоящие мастера своего дела. В отличие от кухни севера, где больше распространены животные жиры, на юге почти всё готовят на оливковом масле. Кроме того, здесь буквально ко всем блюдам подают маслины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ной части Италии больше популярно мясо: нежирная свинина и телятина, которые готовят цельными кусками. Фарш здесь используется только для со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ан предложит вам множество блюд из риса, ведь именно здесь, в долине Падана, находится огромная плантация, снабжающая рисом всю Италию. В Венеции преобладают блюда из рыбы и морепродуктов – супы, рыба гриль, а также ризотто с рыбой и моллюски с полентой. Любителям экзотики придётся по вкусу granseola - мясо морского паука с добавлением масла и лимона. И практически в любом регионе страны вы сможете попробовать блюда из овощей – как сырых, так и туше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м десертом после сытной трапезы станет настоящее итальянское мороженое, которое здесь делают чуть ли не из вс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цы — настоящие ценители хорошей кухни, и очень любят устраивать сезонные гастрономические праздники. Например, в сентябре у вас есть возможность попасть на фестиваль Pizzafest, проводящийся в Неаполе. Считается, что именно в этом городе начали готовить национальное итальянское блюдо, ставшее теперь популярным на всей планете. В начале октября в Альбе открывается Truffle Festival — фестиваль трюфелей, куда для закупки этих редких и ценных грибов съезжаются повара со всего мира. А в конце месяца в Турине начинается Slow Food Festival - для любителей вкусной и здоровой пищи. Эта ярмарка стала главным кулинарным событием не только для итальянцев: для того, чтобы представить свои лучшие продукты, сюда приезжают крестьяне со вс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гастрономические туры в Италию – не круглосуточное путешествие по ресторанам и кафе с целью как следует поесть. Во время поездок по различным уголкам этой страны вы в полной мере сможете насладиться природой и архитектурными достопримечательностями, отдохнуть на побережье, ознакомиться с традициями местных жителей. Но главное в них всё же возможность попробовать то, что по-настоящему готовится только в Итали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гласно данным выезда российских граждан за рубеж по наиболее популярным направлени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25" w:type="dxa"/>
        <w:jc w:val="center"/>
        <w:tblInd w:w="0" w:type="dxa"/>
        <w:tblLayout w:type="fixed"/>
        <w:tblCellMar>
          <w:top w:w="0" w:type="dxa"/>
          <w:left w:w="108" w:type="dxa"/>
          <w:bottom w:w="0" w:type="dxa"/>
          <w:right w:w="108" w:type="dxa"/>
        </w:tblCellMar>
      </w:tblPr>
      <w:tblGrid>
        <w:gridCol w:w="1751"/>
        <w:gridCol w:w="1540"/>
        <w:gridCol w:w="1210"/>
        <w:gridCol w:w="1430"/>
        <w:gridCol w:w="2594"/>
      </w:tblGrid>
      <w:tr>
        <w:trPr>
          <w:trHeight w:val="1996" w:hRule="atLeast"/>
        </w:trPr>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аны</w:t>
            </w:r>
          </w:p>
        </w:tc>
        <w:tc>
          <w:tcPr>
            <w:tcW w:w="154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Цели поездки</w:t>
            </w:r>
          </w:p>
        </w:tc>
        <w:tc>
          <w:tcPr>
            <w:tcW w:w="121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11</w:t>
            </w:r>
          </w:p>
        </w:tc>
        <w:tc>
          <w:tcPr>
            <w:tcW w:w="1430" w:type="dxa"/>
            <w:tcBorders>
              <w:top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12</w:t>
            </w:r>
          </w:p>
        </w:tc>
        <w:tc>
          <w:tcPr>
            <w:tcW w:w="2594" w:type="dxa"/>
            <w:tcBorders>
              <w:top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численности российских граждан, выехавших за рубеж за 2012г. По сравнению с аналогичным показателем 2011г. (+- %)</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встрия</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 23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53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 84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 4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01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42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олга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5 68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9 12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9 64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 42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280</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80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еликобрит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 67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 7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 99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9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 078</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 85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енг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30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68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90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4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90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10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ерм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5 45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5 36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2 34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 09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 05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 60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ре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 30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 3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2 46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0 41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59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65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Египет</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59 61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6 44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52 81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6 6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23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02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раиль</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5 93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9 02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 97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 01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93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484</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орд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6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52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5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7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349</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спа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5 86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 6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 30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2 08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910</w:t>
            </w:r>
          </w:p>
        </w:tc>
        <w:tc>
          <w:tcPr>
            <w:tcW w:w="143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36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ал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4 21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4 3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 60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0 7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 338</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33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анад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1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77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4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45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ипр</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 2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7 10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 6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4 74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67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96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итай</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32 61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12 19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2 34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8 85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 688</w:t>
            </w:r>
          </w:p>
        </w:tc>
        <w:tc>
          <w:tcPr>
            <w:tcW w:w="1430" w:type="dxa"/>
            <w:tcBorders>
              <w:left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 81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рея, Республик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89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 5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960</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41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825</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 12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уб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81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97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00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16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20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Латв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 83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 35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64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 18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06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44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Литв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 92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 511</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19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45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 11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06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альт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61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1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13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8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идерланды</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71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 48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49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2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636</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02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орвег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 43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 27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58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70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89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 779</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АЭ</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 73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9 42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 58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9 38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18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24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льш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4 42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14 622</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89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8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967</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 66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Румы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16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48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3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6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овак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97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5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5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4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ША</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 09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 354</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 21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 5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 37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 05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аиланд</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7 84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12 25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 23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 11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35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39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нис</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 6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 19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 35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 54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60 138</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334 72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81 66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516 136</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 461</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 926</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инлянд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416 28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18 780</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105</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2 5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 62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 71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ран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 57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 08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7 16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 31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 10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 768</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restart"/>
            <w:tcBorders>
              <w:left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Хорват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 14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 51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rHeight w:val="255" w:hRule="atLeast"/>
        </w:trPr>
        <w:tc>
          <w:tcPr>
            <w:tcW w:w="1751" w:type="dxa"/>
            <w:vMerge w:val="continue"/>
            <w:tcBorders>
              <w:left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 447</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 71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30" w:hRule="atLeast"/>
        </w:trPr>
        <w:tc>
          <w:tcPr>
            <w:tcW w:w="1751" w:type="dxa"/>
            <w:vMerge w:val="continue"/>
            <w:tcBorders>
              <w:left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9</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10</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5" w:hRule="atLeast"/>
        </w:trPr>
        <w:tc>
          <w:tcPr>
            <w:tcW w:w="1751"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Чех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2 092</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5 16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 461</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9 7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1751"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473</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223</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Швейцар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 71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5 74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 69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 50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592</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 662</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Швец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67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 055</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359</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97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870</w:t>
            </w:r>
          </w:p>
        </w:tc>
        <w:tc>
          <w:tcPr>
            <w:tcW w:w="1430" w:type="dxa"/>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115</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Эсто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78 374</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25 923</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79</w:t>
            </w:r>
          </w:p>
        </w:tc>
        <w:tc>
          <w:tcPr>
            <w:tcW w:w="1430" w:type="dxa"/>
            <w:tcBorders>
              <w:left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337</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top w:val="single" w:sz="4"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 016</w:t>
            </w:r>
          </w:p>
        </w:tc>
        <w:tc>
          <w:tcPr>
            <w:tcW w:w="1430" w:type="dxa"/>
            <w:tcBorders>
              <w:top w:val="single" w:sz="4" w:space="0" w:color="000000"/>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357</w:t>
            </w:r>
          </w:p>
        </w:tc>
        <w:tc>
          <w:tcPr>
            <w:tcW w:w="2594"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Япония</w:t>
            </w:r>
          </w:p>
        </w:tc>
        <w:tc>
          <w:tcPr>
            <w:tcW w:w="1540" w:type="dxa"/>
            <w:tcBorders>
              <w:top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563</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099</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уризм</w:t>
            </w:r>
          </w:p>
        </w:tc>
        <w:tc>
          <w:tcPr>
            <w:tcW w:w="121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096</w:t>
            </w:r>
          </w:p>
        </w:tc>
        <w:tc>
          <w:tcPr>
            <w:tcW w:w="1430" w:type="dxa"/>
            <w:tcBorders>
              <w:left w:val="single" w:sz="4" w:space="0" w:color="000000"/>
              <w:bottom w:val="single" w:sz="4" w:space="0" w:color="000000"/>
            </w:tcBorders>
            <w:shd w:fill="FFFFFF" w:val="clea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778</w:t>
            </w:r>
          </w:p>
        </w:tc>
        <w:tc>
          <w:tcPr>
            <w:tcW w:w="2594"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right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ая</w:t>
            </w:r>
          </w:p>
        </w:tc>
        <w:tc>
          <w:tcPr>
            <w:tcW w:w="1210"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357</w:t>
            </w:r>
          </w:p>
        </w:tc>
        <w:tc>
          <w:tcPr>
            <w:tcW w:w="1430" w:type="dxa"/>
            <w:tcBorders>
              <w:left w:val="single" w:sz="8"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049</w:t>
            </w:r>
          </w:p>
        </w:tc>
        <w:tc>
          <w:tcPr>
            <w:tcW w:w="2594"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255" w:hRule="atLeast"/>
        </w:trPr>
        <w:tc>
          <w:tcPr>
            <w:tcW w:w="1751" w:type="dxa"/>
            <w:vMerge w:val="restart"/>
            <w:tcBorders>
              <w:left w:val="single" w:sz="8" w:space="0" w:color="000000"/>
              <w:bottom w:val="single" w:sz="8"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Итого</w:t>
            </w:r>
          </w:p>
        </w:tc>
        <w:tc>
          <w:tcPr>
            <w:tcW w:w="154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 283 239</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7 529 522</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r>
      <w:tr>
        <w:trPr>
          <w:trHeight w:val="255" w:hRule="atLeast"/>
        </w:trPr>
        <w:tc>
          <w:tcPr>
            <w:tcW w:w="1751" w:type="dxa"/>
            <w:vMerge w:val="continue"/>
            <w:tcBorders>
              <w:left w:val="single" w:sz="8" w:space="0" w:color="000000"/>
              <w:bottom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left w:val="single" w:sz="8" w:space="0" w:color="000000"/>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изм</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 239 369</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 785 102</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rHeight w:val="270" w:hRule="atLeast"/>
        </w:trPr>
        <w:tc>
          <w:tcPr>
            <w:tcW w:w="1751" w:type="dxa"/>
            <w:vMerge w:val="continue"/>
            <w:tcBorders>
              <w:left w:val="single" w:sz="8" w:space="0" w:color="000000"/>
              <w:bottom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ужебная</w:t>
            </w:r>
          </w:p>
        </w:tc>
        <w:tc>
          <w:tcPr>
            <w:tcW w:w="1210" w:type="dxa"/>
            <w:tcBorders>
              <w:left w:val="single" w:sz="4" w:space="0" w:color="000000"/>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132 774</w:t>
            </w:r>
          </w:p>
        </w:tc>
        <w:tc>
          <w:tcPr>
            <w:tcW w:w="1430"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97 259</w:t>
            </w:r>
          </w:p>
        </w:tc>
        <w:tc>
          <w:tcPr>
            <w:tcW w:w="2594" w:type="dxa"/>
            <w:tcBorders>
              <w:bottom w:val="single" w:sz="8"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1</w:t>
            </w:r>
          </w:p>
        </w:tc>
      </w:tr>
      <w:tr>
        <w:trPr>
          <w:trHeight w:val="255" w:hRule="atLeast"/>
        </w:trPr>
        <w:tc>
          <w:tcPr>
            <w:tcW w:w="1751" w:type="dxa"/>
            <w:vMerge w:val="restart"/>
            <w:tcBorders>
              <w:left w:val="single" w:sz="8" w:space="0" w:color="000000"/>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по всем странам</w:t>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3 725 777</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 812 920</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r>
      <w:tr>
        <w:trPr>
          <w:trHeight w:val="255"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4"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Туризм</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4 495 894</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 332 136</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r>
      <w:tr>
        <w:trPr>
          <w:trHeight w:val="270" w:hRule="atLeast"/>
        </w:trPr>
        <w:tc>
          <w:tcPr>
            <w:tcW w:w="1751"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40" w:type="dxa"/>
            <w:tcBorders>
              <w:bottom w:val="single" w:sz="8" w:space="0" w:color="000000"/>
              <w:right w:val="single" w:sz="8"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лужебная</w:t>
            </w:r>
          </w:p>
        </w:tc>
        <w:tc>
          <w:tcPr>
            <w:tcW w:w="121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433 340</w:t>
            </w:r>
          </w:p>
        </w:tc>
        <w:tc>
          <w:tcPr>
            <w:tcW w:w="143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 195 475</w:t>
            </w:r>
          </w:p>
        </w:tc>
        <w:tc>
          <w:tcPr>
            <w:tcW w:w="2594"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ономические туры предлагают турфирм «Максимум турс», «Виатур» и «Воскресенское бюро путешествий и экску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агентства «Максимум тур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фирма " Максимум турс " начала свою деятельность в 2005. На сегодняшний день "Максимум турс" предоставляет полный пакет предложений для гастротуристов. Гастрономическая фирма «Максимум турс» - это новое предприятие, эффективно работающее на этом туристиче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пектр зарубежных маршрутов и предложений позволяет любому клиенту выбрать именно то, что его устраивает и по цене и по набору услуг. «Максимум турс» предлагает такие туры, чтобы туристы, съездив один раз, вновь возвращались в эту фирму, став постоянными клиентами, и рекомендовали бы эту фирму своим друзьям и близким. Основные направления поездок для ознакомления с кулинарными изысками – Франция, Италия и Испания. Цена от 2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фирмы «Виа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компания " Виатур " - современная турфирма, делающая основной упор на кулинарным предпочтениям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ые и индивидуальные туры в любую точку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онирование авиабилетов любых типов - оформление загранпаспортов и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боты - высокий уровень сервиса в сочетании с качеством и использованием новейших технологий. Основной партнер - компания Tez Tour, ведущий туроператор по нескольк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ездок для ознакомления с кулинарными изысками – все страны мира. Цена от 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урфирмы «Воскресенское бюро путешествий и экскур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кресенское бюро путешествий и экскурсий успешно работает на туристическом рынке гастрономического туризма, компания входит в сеть туристических агентств «Горящие 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оют перед клиентами уголки, где кулинарная традиция – смысл жизни. Программы соединяют уроки кулинарного мастерства, дегустации элитных напитков, визиты на кухни к известным шеф-поварам. Вы испытаете щедрость природы, впитаете образ жизни и яркую культуру присущую только данному реги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ездок для ознакомления с кулинарными изысками – все страны мира. Цена от 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рограммы тура, из данных тур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из аэропорта в го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в от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н в дюбом ресторан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нарный урок в ресторане. (3 часа) Под руководством шеф-повара вся группа готовит блюда традиционн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анчивается дегустацией и совместным засто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и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к в отеле</w:t>
      </w:r>
    </w:p>
    <w:p>
      <w:pPr>
        <w:pStyle w:val="Normal"/>
        <w:spacing w:lineRule="auto" w:line="360" w:before="0" w:after="0"/>
        <w:ind w:firstLine="709"/>
        <w:jc w:val="both"/>
        <w:rPr/>
      </w:pPr>
      <w:r>
        <w:rPr>
          <w:rFonts w:cs="Times New Roman" w:ascii="Times New Roman" w:hAnsi="Times New Roman"/>
          <w:sz w:val="28"/>
          <w:szCs w:val="28"/>
        </w:rPr>
        <w:t>Кулинарные дегустации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ый ден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на ферму с обе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ы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трак в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инарный урок в ресто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анчивается дегустацией и совместным засто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о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ый день для отдыха или шоп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сможете выбрать дополнительные экскур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ой день –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езд из отеля. Трансфер в аэропорт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гастрономического тура на 1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2-х местном размещении 28 200 руб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рта Италии с центрами гастрономического туриз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314825" cy="3162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8" t="-11" r="-8" b="-11"/>
                    <a:stretch>
                      <a:fillRect/>
                    </a:stretch>
                  </pic:blipFill>
                  <pic:spPr bwMode="auto">
                    <a:xfrm>
                      <a:off x="0" y="0"/>
                      <a:ext cx="4314825" cy="316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Гастрономический туризм Фран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 государство, возникшее при объединении нескольких провинций, в каждой из которых жители так чтили свои гастрономические специалитеты, что сохранили их до сих пор. Смешение кулинарных стилей сделало французскую кухню весьма разнообраз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засская кухня очень похожа на немецкую, кухня южных провинций (Прованс, Гасконь) ближе к итальянской и испанской, правда, более острая. Жители прибрежных районов используют в своем рационе больше рыбы, крабов, омаров, лангустов, креветок. Для французской кухни характерно широкое использование вин, коньяка и ликеров для приготовления блюд. И это хорошо. Как было недавно установлено: умеренное потребление красного вина (примерно бокал в день) тормозит развитие атеросклер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ые плюсы: в целом специалисты считают французскую кухню достаточно сбалансированной. Она менее жирная, чем, к примеру, немецкая или англий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 родина Гаргантюа и Вателя, а также "натюрморта", "филе", "пюре" или "суфле". Что французская кулинарная лексика давно уже стала международной, а географию этой страны многие, не пересекая границ, изучили благодаря системе АОС (Appellation d'Origine Controle - название продукта, данное по месту производства): регионы Коньяк, Кальвадос, Шампань, Бордо, Бургундия, деревушки Камамбер, Мюроль, Сан-Нектер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очевидно, что гастрономическая культура во Франции - будь то гастрономические рестораны или маленькие бистро, или отдельные продукты: вино, сыры, устрицы, фуа гра и прочая, - достопримечательность равная по статусу Эйфелевой башне или Лувру. Именно сыры и вино чаще всего везут из Франции туристы в подарок родным и близ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большое количество ресторанов страны подчинено ритму туристических сезонов: многие заведения на морских побережьях зарабатывают в летние сезоны столько, что зимой спокойно закрываются, а эстафету у них берут гастрономические кафе и рестораны на горнолыжных курортах. Например, Марк Вейера (Marc Veyrat), отмеченный в 2013 году гидом "Гомийо" оценкой 20 из 20-ти, заканчивает летний сезон на побережье очаровательного озера в городе Аннеси, закрывая свой трехзвездочный ресторан Auberge de l'Eridan (открыт с мая по октябрь), и тут же перемещается в свое другое гастрономическое заведение - Ferme de mon Pere, находящееся в Савойских Альпах (открыт с середины декабря до середины ап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случайно при всех крупных паласах - а уж парижских тем более - существуют гастрономические рестораны: L' Espadon при отеле Ritz и Les Ambassadeurs при отеле Crillon отмечены одной звездой, ресторан отеля Bristol имеет две звезды, Plaza Athenee гордо принимает в своих стенах высочайшую кухню Алана Дюкаса, отмеченную тремя звездами знаменитого красного гида, отель Four Seasons - George V празднует получение в этом году третьей звезды своим рестораном Le Cinq. Катрин Мортель Catherine Mortel, директор по связям с общественностью этого отеля считает, что именно гастрономия является одним из средств продвижения George V в мире. Французские шеф-повара и сомелье из ресторана Le Cinq при отеле периодически устраивают различные гастрономические акции, так называемые "витрины французской гастрономии" в Нью-Йорке, Токио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уже создан гастрономическо-туристический салон - Tourgast, объединяющий турагентстства, производителей продуктов и рестораторов, проходящий ежегодно с 22 по 25 апреля во французском городке Сен-Луи Saint-Louis, рядом со швейцарской и германской границей, благодаря чему ставший международны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ранция одна из самых богатых стран в отношении гастрономическо-туристической литературы. Одних только гастрономических гидов можно насчитать добрую дюжину, плюс к этому три-четыре десятка книг, посвященных кухне или гастрономическим особенностям определенных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акого примера можно привести рестораны "Жюль Верн", расположенный на Эйфелевой башне или знаменитую "Серебряную башню". А ресторан "Фукетс" (Fouquet's), что на Елисейских полях, уже давно больше известен не своей кухней, а исторической связью с кинематографом и традицией отмечать здесь престижную премию "Сезар". Многие туристы приходят сюда исключительно дабы пройтись по дорожке, состоящей из золотых плит с именами лауреатов "Сезара", среди которых Ален Делон, Катрин Денёв и многие другие до боли знакомые и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Дирекции туризма (Direction du tourisme) при правительстве Франции - 75 млн. туристов, посещающих страну, около четверти своего бюджета тратят на еду, оставляя в стране 18 млрд. евро на гастрономические расходы. И это не считая расходов на сувениры, многие из которых также гастрономические. Ведь даже банальное питание во Франции способствует лучшему познанию страны, знакомству с ее культурой и нравами. Самобытность же французской кухни состоит в том, что она разнообразна и не успевает приесться: из региона в регион меняются местные продукты и типичные блюда, так называемые produits de terroir. В зависимости от настроения и кошелька турист каждый день может менять гастрономические стили: высокая кухня, региональная, городская, буржуазная, популярная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сего вышеозначенного, во Франции с недавних пор очень большой популярностью стал пользоваться непосредственно гастрономический туризм. Появляются все новые и новые туристические агентства, организующие путешествия с целью открытия страны через гастрономию. Одни агентства специализируются на гастрономии регионов, другие на так называемых "винных путях", проходящих по виноградникам страны, небольшое парижское агентство Еastwood travel France организует своим клиентам путешествия в различные эпохи (в старинных замках с переодеванием в костюмы тех времен) с созданием соответствующих этим эпохам исторических трап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одна из самых посещаемых стран мира. Но если туристы приехали один, два, три раза, им уже больше не интересна Эйфелева башня, они хотят чего-то нового, более глубокого, - говорит Анн-Софи да Латайяд (Anne-Sophie de Lataillade) из туристического агентства Prestige de France. - Поэтому вот уже десять лет мы создаем специфические туры связанные с гастрономией и искусством стола. Сюда входят визиты в типичные рестораны, дегустации местных продуктов, встречи с крупными шефами. Например, визит в Версаль, через призму art de la table эпохи Короля Солнца. Или визит в Париж через дорогие продуктовые магазины fines epiceries. Сегодня люди хотят понять, каким образом печется хлеб, они задаются вопросом, как лучше есть, чтобы вести здоровый образ жизни. Среди самых посещаемых регионов можно назвать Бордо, Бургундию, Шампань, Париж и предместья. Помимо французов, приезжает много американцев, итальянцев, корейцев, китайцев. С недавних пор стали приезжать русски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мимо просто гастрономическо-туристических посещений многие приезжают во Францию для обучения, причем речь идет не только о профессионалах, но и о любителях, стремящихся прикоснуться к вершинам кулинарного искусства. В этой связи многие шефы-вледельцы гостиных дворов в провинции организуют у себя уикенды с проживанием, дегустацией и обучением кухни этой местности. Известная французская кулинарная школа Le Cordon Bleu совместно с Four Seasons Hotel George V предлагает программу под названием "открытие французской кухни" - 5 ночей в шикарном парижском паласе с пятидневными кулинарными курсами в самой школе. В программу, помимо самих курсов, входит посещение парижских рынков и лаборатории знаменитой пекарни Poilan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highlight w:val="red"/>
        </w:rPr>
      </w:pPr>
      <w:r>
        <w:rPr>
          <w:rFonts w:eastAsia="Times New Roman" w:cs="Times New Roman" w:ascii="Times New Roman" w:hAnsi="Times New Roman"/>
          <w:sz w:val="28"/>
          <w:szCs w:val="28"/>
          <w:lang w:val="en-US" w:eastAsia="en-US"/>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16.25pt" filled="f" o:ole="">
            <v:imagedata r:id="rId9" o:title=""/>
          </v:shape>
          <o:OLEObject Type="Embed" ProgID="Excel.Sheet.12" ShapeID="ole_rId8" DrawAspect="Content" ObjectID="_2136549779" r:id="rId8"/>
        </w:object>
      </w:r>
    </w:p>
    <w:p>
      <w:pPr>
        <w:pStyle w:val="Normal"/>
        <w:spacing w:lineRule="auto" w:line="360" w:before="0" w:after="0"/>
        <w:ind w:firstLine="709"/>
        <w:jc w:val="both"/>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астрономическом туризме Франции выделяют следующие рег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ж - это всегда романтика. И посещение этого всемирного законодателя мод в области высокой кухни, в первую очередь, интригует возможностями пообедать в лучших ресторанах мира. В частности, в отеле Plaza Athenee, находящемся на одной из самых престижных улиц французской столицы - авеню Монтень, расположен гастрономический ресторан, отмеченный тремя звездами по гиду Мишлен. Его владельцем и шефом является известнейший повар Парижа Ален Дюкас (кстати, его рестораны расположены во всех отелях группы Dorchester, и существуют даже специальные туры по заведениям одного хозяина). Посещение Рунжиса, точнее, расположенного там одного из самых огромных рынков в мире, где делают закупки лучшие шеф-повара Франции: рыба, дары моря, овощи, мясо и другие продукты на прилавках не только свежи и соблазнительны, но и удивительно живописны. Процесс торга и закупок нередко сопровождается щелканьем затворов фотокамер туристов-посетителей, так как не запечатлеть эти характерные сценки было бы непростительным упу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ако (это миниатюрное государство хоть и не является французской территорией, однако граничит с ней по трем сторонам) одним из развлечений является необычный ужин. Например, в винном погребке в Hotel de Paris в окружении 250 000 бутылок лучших вин в мире. Известный шеф-повар предложит обед, приготовленный в стиле высокой кухни. Приблизительная стоимость удовольствия: 395 евро с человека (для максимально допустимой на один вертолет группы из 4-х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до. Славу местных вин никто не отменял, а среди россиян они наиболее известны. Путешествие по этому винному раю завораживает своей умиротворяющей и успокаивающей атмосферой. Гармония, которой наполнено окружающее пространство, повергает туристов в состояние созерцательности, а местные виды не уступают в аппетитности блюдам. Отель Chateau le Margaux 4* Luxe, замок XVII века, расположен посреди знаменитых виноградников. А отель Chateau des Vigiers 4* Luxe (Small Luxury Hotels of the World) в Сент-Эмильоне находится в окружении великолепного гольф-клуба, парка и виноградников Берже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в замке, роскошные ужины по приглашению и в личном присутствии их хозяев - это замечательный отдых, освобождающий от стрессов и повседневной суеты. Бордоские туры предполагают экскурсии по погребам самых именитых шато в Медоке, Пойяке, Граве, с дегустациями изысканнейших французских вин, в том числе Chateau Mouton-Rothschild, Chateau Margoux и других. И нет ничего более интересного, чем в процессе дегустации научиться отличать тонкие нюансы каждого напитка, определять тона и оттенки, составляющие бу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ргундии туристов ждет конная прогулка в коляске по виноградникам, захватывающая дегустация знаменитых вин на юге Бона: Meursault (Mepco), Pu-ligny Montrachet (Пюлини Монтраше), а также белых вин Chablis (Шабли). Вам покажут хранилище с бочонками и дадут отведать еще зреющее вино, спросив о ваших ощущениях, поведают о винограде и земле, о солнце и почвах, на которых он набирал сок. Затем - посещение винодельческого района Кот-де-Нюи (Cote-de-Nuits) и дегустация знаменитых красных вин: Nuits Saint Georges (Нюи Сен Жорж), Vosne Romanee (Восн Романе), Gevrey-Chambertin (Жевре Шамбертен). А в винодельческом районе Арбуа (Arbois) состоится знакомство с особым желтым вином, традиция которого ведет начало от испанской оккупации района Франш-Конте во времена Карла V. Изысканно приготовленное мясо и десерты, а также самая разнообразная региональная гастрономия в знаменитых ресторанах, отдых в замках, например, в Chateau de Gilly 4* Luxe (сеть Relais et Chateaux, Small Luxury Hotels of the World), построенном в XVII веке, окруженном традиционным французским садом-парком, - все это является прекрасной иллюстрацией к портрету истинной Бургундии. В последний четверг ноября любителей Божоле Нуво ждут на «Празднике молодого вина», с карнавалом, песнями, плясками и дегустациями продукта нового урожая под традиционное сопровождение - местные сыры, виноградные улитки, грибы, мясные закуски. В это же время проводятся знаменитые выставки гастрономии в Диж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ьзасе наиболее привлекателен город Кольмарс его старинными улочками и церковью Доминиканских монахов. Оттуда начинается «дорога эльзасских вин», по которой туристы добираются в деревню Кинихайм в Музей вин, а в Кайзербурге дегустируют знаменитые местные сорта - пино- нуар, мускат, гевюрцтраминер. В столице Эльзаса Страсбурге знакомство со старым городом сочетается с посещением эльзасских пивны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нители вин и гастрономии с не меньшим трепетом относятся и к знакомству с провинцией Шампань с ее легендарными замками, где традиционным способом производится «король вин». Изюминкой этого маршрута считается спуск в известняковые подвалы, вырубленные еще римлянами в меловом грунте. Естественно, туристам обязательно предложат посетить дегустации шампанского с классифицированных виноградников Grand Cm: марок Moet&amp;Chandon (Моэт-и-Шандон), Mumm (Мумм), Krug (Крюг) и др., а также отправиться в гастрономический вояж по лучшим ресторанам и снять пробу с местных сыров. Самые знаменитые сыры Шампани - Boulette and Maroilles. Это мягкие, нежные сыры, сделанные из сливок коровьего молока. Boulette имеет грушевидную форму, a maroilles - квадратную, с твёрдой оранжевой корочко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762375" cy="27432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0"/>
                    <a:srcRect l="-10" t="-13" r="-10" b="-13"/>
                    <a:stretch>
                      <a:fillRect/>
                    </a:stretch>
                  </pic:blipFill>
                  <pic:spPr bwMode="auto">
                    <a:xfrm>
                      <a:off x="0" y="0"/>
                      <a:ext cx="3762375"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ерспективы разви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есть региональные отличия в местной кухне, свой неповторимый набор блюд и технологий их приготовления. Обычно в одном туре стараются соединить визиты на фермы, кухни, кондитерские и виноградники с кулинарными уроками и дегустацией. Пробовать новые блюда, напитки, десерты – не только в этом прелесть гастрономического туризма. Гастрономический туризм– это не только возможность пробовать новые интересные блюда, но и посещать фабрики, винодельни и фермы. Посмотреть производство и даже принять в нем участие будет интересно не только гурманам, но и всем, кто любит вкусно по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ю и развитию гастрономического туризма в последние годы способствовует множество факторов, таких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пулярности телевизионных кулинарных программ и шоу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мировой известности шеф - поварами лучших ресторанов, на волне появления моды ресторанного бизнеса: посещение модного заведения питания - это поддержание имиджа и статус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привычность и обыденность посещения ресторанов для части населения, искушенной в вопросах питания, таким образом, добавить ему новизны можно, лишь попробовав что-то действительно оригин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окоенность населения проблемами экологичности и качества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трат на питание и отдых как следствие растущих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пулярности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ие предприятиями продуктового производства и туристскими организациями огромного потенциала и прибыльности кулинарного туризма в мире [5,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гастрономические заведения, находящиеся в отдаленных регионах, в каких-нибудь горных или степных деревушках, способствуют поддержанию экономики этой местности и расширению туристских маршрутов страны. Ведь многие туристы приезжают сюда большей частью не для того, чтобы полюбоваться красотами природы этого уголка, а именно для посещения хорошего ресторана. Поэтому во многих регионах для привлечения клиентов построили шикарные гостиницы при ресто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сказаного, можно сделать вывод: гастрономический туризм называют путешествиями со вкусом, ведь кулинарные изыски иной раз лучше всего помогают понять культуру того или ин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тся характер и структура туризма. Новые технологии дают возможность гибко и сегментировано организовать проведение отпуска, конкурентоспособного с традиционным предложением. На смену массовому, стандартному и комплексному туризму приходят его новые виды, сделанные на заказ, исходя из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у нового туризма влияют такие факторы, как демографические изменения (старение населения), стиль жизни, характер работы, частота и продолжительность отпусков. Люди стремятся к новым и нестандартным путешествиям. Их растущая осведомленность, новые потребности стимулируют туристский бизнес, побуждают к инновациям и нововведениям. Большинство инновационных туристских продуктов имеют свои ниши на рыночном пространстве (например, экологический, приключенческий, экстремальный туризм). Устойчиво популярен и культурно-познавательный туризм, в котором появились инновацион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center" w:pos="4535" w:leader="none"/>
          <w:tab w:val="left" w:pos="741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уристская индустрия с каждым годом всё больше влияет на мировую экономику. Раздвигая пространство и размывая границы, туризм является интегрирующим элементом в коммуникации людей разных культур, национальностей, вероисповеданий. Возрастает не только количество ежегодно путешествующих туристов, но возникают и новые виды туризма, новые направления: некоторые из них являются дрейфующими из одного в другой. К таковым относится и гастрономический туриз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тешествуя, человек соприкасается с культурой, историей, традициями, природой, особенностями другой страны, региона. Побывав в гастрономическом туре познает мир посредством нетрадиционного способа. Основой гастрономического туризма является познавательная мотивация путешеств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й работе были раскрыты задачи курсовой работы:</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р</w:t>
      </w:r>
      <w:r>
        <w:rPr>
          <w:rFonts w:cs="Times New Roman" w:ascii="Times New Roman" w:hAnsi="Times New Roman"/>
          <w:sz w:val="28"/>
          <w:szCs w:val="28"/>
        </w:rPr>
        <w:t>аскрыли понятие "гастрономический туризм" и привели примеры;</w:t>
      </w:r>
    </w:p>
    <w:p>
      <w:pPr>
        <w:pStyle w:val="Normal"/>
        <w:spacing w:lineRule="auto" w:line="360" w:before="0" w:after="0"/>
        <w:ind w:firstLine="709"/>
        <w:jc w:val="both"/>
        <w:rPr/>
      </w:pPr>
      <w:r>
        <w:rPr>
          <w:rFonts w:cs="Times New Roman" w:ascii="Times New Roman" w:hAnsi="Times New Roman"/>
          <w:bCs/>
          <w:color w:val="000000"/>
          <w:kern w:val="2"/>
          <w:sz w:val="28"/>
          <w:szCs w:val="28"/>
          <w:lang w:eastAsia="ru-RU"/>
        </w:rPr>
        <w:t>- о</w:t>
      </w:r>
      <w:r>
        <w:rPr>
          <w:rFonts w:cs="Times New Roman" w:ascii="Times New Roman" w:hAnsi="Times New Roman"/>
          <w:sz w:val="28"/>
          <w:szCs w:val="28"/>
        </w:rPr>
        <w:t>"характеризовали современное состояние гастрономическ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ли гастрономический туризм стран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ли перспективы развит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numPr>
          <w:ilvl w:val="0"/>
          <w:numId w:val="3"/>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ндаренко Г.А. Гостиничное и ресторанное хозяйство. Мн.: БГЭУ, 2009. – 236</w:t>
      </w:r>
    </w:p>
    <w:p>
      <w:pPr>
        <w:pStyle w:val="Normal"/>
        <w:widowControl w:val="false"/>
        <w:numPr>
          <w:ilvl w:val="0"/>
          <w:numId w:val="1"/>
        </w:numPr>
        <w:shd w:fill="FFFFFF" w:val="clear"/>
        <w:spacing w:lineRule="auto" w:line="360" w:before="0" w:after="0"/>
        <w:ind w:left="0" w:hanging="0"/>
        <w:contextualSpacing/>
        <w:rPr/>
      </w:pPr>
      <w:r>
        <w:rPr>
          <w:rFonts w:cs="Times New Roman" w:ascii="Times New Roman" w:hAnsi="Times New Roman"/>
          <w:sz w:val="28"/>
          <w:szCs w:val="28"/>
          <w:lang w:val="en-US" w:eastAsia="en-US"/>
        </w:rPr>
        <w:t>Борисова Ю.Н., Гаранин Н.И</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Менеджмент гостиничного и ресторанного обслуживания» Москва.: Альбатрос, 2007. – 167c.</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аймер Р.А. Основы управления в индустрии гостеприимства. М.: Аспект Пресс, 2005. – 294</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сюкова А.Т., Пивоваров В.И., Пивоваров К.В. Организация производства и управление качеством продукции в общественном питании Учебное пособие. - М.: Издательско-торговая корпорация "Дашков и Ко", 2006. - 296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лкова И., Миропольский Я., Мумрикова Г. Ресторанный бизнес в России: С чего начать и как преуспеть. -5-е изд., испр. М. Флинта 2006г. -184 с.</w:t>
      </w:r>
    </w:p>
    <w:p>
      <w:pPr>
        <w:pStyle w:val="Normal"/>
        <w:widowControl w:val="false"/>
        <w:numPr>
          <w:ilvl w:val="0"/>
          <w:numId w:val="1"/>
        </w:numPr>
        <w:spacing w:lineRule="auto" w:line="360" w:before="0" w:after="0"/>
        <w:ind w:left="0" w:hanging="0"/>
        <w:contextualSpacing/>
        <w:rPr/>
      </w:pPr>
      <w:r>
        <w:rPr>
          <w:rFonts w:cs="Times New Roman" w:ascii="Times New Roman" w:hAnsi="Times New Roman"/>
          <w:bCs/>
          <w:sz w:val="28"/>
          <w:szCs w:val="28"/>
          <w:lang w:val="en-US" w:eastAsia="en-US"/>
        </w:rPr>
        <w:t xml:space="preserve">Воскресенский В. Ю. </w:t>
      </w:r>
      <w:r>
        <w:rPr>
          <w:rFonts w:cs="Times New Roman" w:ascii="Times New Roman" w:hAnsi="Times New Roman"/>
          <w:sz w:val="28"/>
          <w:szCs w:val="28"/>
          <w:lang w:val="en-US" w:eastAsia="en-US"/>
        </w:rPr>
        <w:t xml:space="preserve">Международный туризм: учеб. пособие / В.Ю. Воскресенский. </w:t>
      </w:r>
      <w:r>
        <w:rPr>
          <w:rFonts w:eastAsia="MS Mincho;ＭＳ 明朝" w:cs="MS Mincho;ＭＳ 明朝" w:ascii="MS Mincho;ＭＳ 明朝" w:hAnsi="MS Mincho;ＭＳ 明朝"/>
          <w:sz w:val="28"/>
          <w:szCs w:val="28"/>
          <w:lang w:val="en-US" w:eastAsia="en-US"/>
        </w:rPr>
        <w:t>‒</w:t>
      </w:r>
      <w:r>
        <w:rPr>
          <w:rFonts w:cs="Times New Roman" w:ascii="Times New Roman" w:hAnsi="Times New Roman"/>
          <w:sz w:val="28"/>
          <w:szCs w:val="28"/>
          <w:lang w:val="en-US" w:eastAsia="en-US"/>
        </w:rPr>
        <w:t xml:space="preserve"> 2-е изд., перераб. и доп. – М.: Юнити-Дана, 2008. </w:t>
      </w:r>
      <w:r>
        <w:rPr>
          <w:rFonts w:eastAsia="MS Mincho;ＭＳ 明朝" w:cs="MS Mincho;ＭＳ 明朝" w:ascii="MS Mincho;ＭＳ 明朝" w:hAnsi="MS Mincho;ＭＳ 明朝"/>
          <w:sz w:val="28"/>
          <w:szCs w:val="28"/>
          <w:lang w:val="en-US" w:eastAsia="en-US"/>
        </w:rPr>
        <w:t>‒</w:t>
      </w:r>
      <w:r>
        <w:rPr>
          <w:rFonts w:cs="Times New Roman" w:ascii="Times New Roman" w:hAnsi="Times New Roman"/>
          <w:sz w:val="28"/>
          <w:szCs w:val="28"/>
          <w:lang w:val="en-US" w:eastAsia="en-US"/>
        </w:rPr>
        <w:t xml:space="preserve"> 462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миденко Ю. Рестораны, трактиры, чайные. Из истории общественного питания в Петербурге.XVIII - начало XX века // ред: Ю. Демиденко Изд.Центрполиграф Серия: Все о Санкт-Петербурге – СПб., 2011. 288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shd w:fill="FFFFFF" w:val="clear"/>
          <w:lang w:val="en-US" w:eastAsia="en-US"/>
        </w:rPr>
        <w:t>Динни Кейт. Брендинг территорий. Лучшие мировые практики. — М., Издательство «Манн, Иванов и Фербер». 2013 – 113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женко Г.П. Основы туризма. // - М. – Ростов-на- Дону, 2009. – 272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фимов С.Л., Кучер Л.С. Ресторанный бизнес в России: технология успеха. Изд. 3. – М.: Росконсульт, 2007. – 512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орин И.В., Каверина Т.П., Квартальнов В.А. Туризм как вид деятельности // Учебник. М.: Финансы и статистика. 2005. – 288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бушкин Н.И., Бондаренко Г.А., "Менеджмент гостиниц и ресторанов: учебник" - 3-е изд., перераб. и доп. - Мн.: Новое знание, - 2012, 263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айко М. Ю. Мировая индустрия гостеприимства / М. Ю. Лайко, Д. А. Штыхно.– Москва : ИЗД-ВО РОС. ЭКОН. АКАД., 2006.– 216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енкова Н. Все рестораны Петербурга, №1, 2011-2012 Редактор: Наталия Летенкова, Изд.Ресто – СПб., 2011. 288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Макаренко С.Н., История туризма / C.Н. Макаренко, А.Э. Саак - Таганрог: Издательство ТРТУ, 2013. - 94 с.</w:t>
      </w:r>
    </w:p>
    <w:p>
      <w:pPr>
        <w:pStyle w:val="Normal"/>
        <w:widowControl w:val="false"/>
        <w:numPr>
          <w:ilvl w:val="0"/>
          <w:numId w:val="1"/>
        </w:numPr>
        <w:shd w:fill="FFFFFF" w:val="clea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пирян Г.А. Менеджмент в индустрии гостеприимства (отели и рестораны) М.: Экономика, 2010. - 207 с.</w:t>
      </w:r>
    </w:p>
    <w:p>
      <w:pPr>
        <w:pStyle w:val="Normal"/>
        <w:widowControl w:val="false"/>
        <w:numPr>
          <w:ilvl w:val="0"/>
          <w:numId w:val="1"/>
        </w:numPr>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удновский А.Д. Управление индустрией туризма : учебное пособие. - 2-е изд. / АД. Чудновский, М.А Жукова, B.C. Сенин. - М.: КНОРУС, 2005. -448 с</w:t>
      </w:r>
    </w:p>
    <w:p>
      <w:pPr>
        <w:pStyle w:val="Normal"/>
        <w:shd w:fill="FFFFFF" w:val="clear"/>
        <w:autoSpaceDE w:val="false"/>
        <w:spacing w:lineRule="auto" w:line="360" w:before="0" w:after="0"/>
        <w:ind w:firstLine="709"/>
        <w:jc w:val="center"/>
        <w:rPr>
          <w:rFonts w:ascii="Times New Roman" w:hAnsi="Times New Roman" w:cs="Times New Roman"/>
          <w:bCs/>
          <w:iCs/>
          <w:color w:val="FFFFFF"/>
          <w:sz w:val="28"/>
          <w:szCs w:val="28"/>
        </w:rPr>
      </w:pPr>
      <w:r>
        <w:rPr>
          <w:rFonts w:cs="Times New Roman" w:ascii="Times New Roman" w:hAnsi="Times New Roman"/>
          <w:bCs/>
          <w:iCs/>
          <w:color w:val="FFFFFF"/>
          <w:sz w:val="28"/>
          <w:szCs w:val="28"/>
        </w:rPr>
        <w:t>Размещено на Allbest.ru</w:t>
      </w:r>
    </w:p>
    <w:p>
      <w:pPr>
        <w:pStyle w:val="Normal"/>
        <w:spacing w:lineRule="auto" w:line="360" w:before="0" w:after="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ST type B">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365125</wp:posOffset>
              </wp:positionH>
              <wp:positionV relativeFrom="paragraph">
                <wp:posOffset>-171450</wp:posOffset>
              </wp:positionV>
              <wp:extent cx="6619240" cy="10134600"/>
              <wp:effectExtent l="12700" t="12700" r="12700" b="12700"/>
              <wp:wrapNone/>
              <wp:docPr id="1" name=""/>
              <a:graphic xmlns:a="http://schemas.openxmlformats.org/drawingml/2006/main">
                <a:graphicData uri="http://schemas.microsoft.com/office/word/2010/wordprocessingGroup">
                  <wpg:wgp>
                    <wpg:cNvGrpSpPr/>
                    <wpg:grpSpPr>
                      <a:xfrm>
                        <a:off x="0" y="0"/>
                        <a:ext cx="6619320" cy="10134720"/>
                        <a:chOff x="0" y="0"/>
                        <a:chExt cx="6619320" cy="10134720"/>
                      </a:xfrm>
                    </wpg:grpSpPr>
                    <wpg:grpSp>
                      <wpg:cNvGrpSpPr/>
                      <wpg:grpSpPr>
                        <a:xfrm>
                          <a:off x="0" y="0"/>
                          <a:ext cx="6619320" cy="10134720"/>
                        </a:xfrm>
                      </wpg:grpSpPr>
                      <wps:wsp>
                        <wps:cNvSpPr/>
                        <wps:spPr>
                          <a:xfrm>
                            <a:off x="0" y="0"/>
                            <a:ext cx="6619320" cy="10134720"/>
                          </a:xfrm>
                          <a:prstGeom prst="rect">
                            <a:avLst/>
                          </a:prstGeom>
                          <a:noFill/>
                          <a:ln w="25560">
                            <a:solidFill>
                              <a:srgbClr val="000000"/>
                            </a:solidFill>
                            <a:miter/>
                          </a:ln>
                        </wps:spPr>
                        <wps:style>
                          <a:lnRef idx="0"/>
                          <a:fillRef idx="0"/>
                          <a:effectRef idx="0"/>
                          <a:fontRef idx="minor"/>
                        </wps:style>
                        <wps:bodyPr/>
                      </wps:wsp>
                      <wps:wsp>
                        <wps:cNvSpPr/>
                        <wps:spPr>
                          <a:xfrm>
                            <a:off x="329040" y="8706960"/>
                            <a:ext cx="720" cy="525960"/>
                          </a:xfrm>
                          <a:prstGeom prst="line">
                            <a:avLst/>
                          </a:prstGeom>
                          <a:ln w="25560">
                            <a:solidFill>
                              <a:srgbClr val="000000"/>
                            </a:solidFill>
                            <a:miter/>
                          </a:ln>
                        </wps:spPr>
                        <wps:style>
                          <a:lnRef idx="0"/>
                          <a:fillRef idx="0"/>
                          <a:effectRef idx="0"/>
                          <a:fontRef idx="minor"/>
                        </wps:style>
                        <wps:bodyPr/>
                      </wps:wsp>
                      <wps:wsp>
                        <wps:cNvSpPr/>
                        <wps:spPr>
                          <a:xfrm>
                            <a:off x="3960" y="8701920"/>
                            <a:ext cx="6608520" cy="0"/>
                          </a:xfrm>
                          <a:prstGeom prst="line">
                            <a:avLst/>
                          </a:prstGeom>
                          <a:ln w="25560">
                            <a:solidFill>
                              <a:srgbClr val="000000"/>
                            </a:solidFill>
                            <a:miter/>
                          </a:ln>
                        </wps:spPr>
                        <wps:style>
                          <a:lnRef idx="0"/>
                          <a:fillRef idx="0"/>
                          <a:effectRef idx="0"/>
                          <a:fontRef idx="minor"/>
                        </wps:style>
                        <wps:bodyPr/>
                      </wps:wsp>
                      <wps:wsp>
                        <wps:cNvSpPr/>
                        <wps:spPr>
                          <a:xfrm>
                            <a:off x="72324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756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69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3188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45200" y="9241920"/>
                            <a:ext cx="1440" cy="351000"/>
                          </a:xfrm>
                          <a:prstGeom prst="line">
                            <a:avLst/>
                          </a:prstGeom>
                          <a:ln w="25560">
                            <a:solidFill>
                              <a:srgbClr val="000000"/>
                            </a:solidFill>
                            <a:miter/>
                          </a:ln>
                        </wps:spPr>
                        <wps:style>
                          <a:lnRef idx="0"/>
                          <a:fillRef idx="0"/>
                          <a:effectRef idx="0"/>
                          <a:fontRef idx="minor"/>
                        </wps:style>
                        <wps:bodyPr/>
                      </wps:wsp>
                      <wps:wsp>
                        <wps:cNvSpPr/>
                        <wps:spPr>
                          <a:xfrm>
                            <a:off x="3960" y="9776520"/>
                            <a:ext cx="2522160" cy="720"/>
                          </a:xfrm>
                          <a:prstGeom prst="line">
                            <a:avLst/>
                          </a:prstGeom>
                          <a:ln w="12600">
                            <a:solidFill>
                              <a:srgbClr val="000000"/>
                            </a:solidFill>
                            <a:miter/>
                          </a:ln>
                        </wps:spPr>
                        <wps:style>
                          <a:lnRef idx="0"/>
                          <a:fillRef idx="0"/>
                          <a:effectRef idx="0"/>
                          <a:fontRef idx="minor"/>
                        </wps:style>
                        <wps:bodyPr/>
                      </wps:wsp>
                      <wps:wsp>
                        <wps:cNvSpPr/>
                        <wps:spPr>
                          <a:xfrm>
                            <a:off x="3960" y="9954720"/>
                            <a:ext cx="2522160" cy="0"/>
                          </a:xfrm>
                          <a:prstGeom prst="line">
                            <a:avLst/>
                          </a:prstGeom>
                          <a:ln w="12600">
                            <a:solidFill>
                              <a:srgbClr val="000000"/>
                            </a:solidFill>
                            <a:miter/>
                          </a:ln>
                        </wps:spPr>
                        <wps:style>
                          <a:lnRef idx="0"/>
                          <a:fillRef idx="0"/>
                          <a:effectRef idx="0"/>
                          <a:fontRef idx="minor"/>
                        </wps:style>
                        <wps:bodyPr/>
                      </wps:wsp>
                      <wps:wsp>
                        <wps:cNvSpPr txBox="1"/>
                        <wps:spPr>
                          <a:xfrm>
                            <a:off x="18360" y="9075960"/>
                            <a:ext cx="291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txBox="1"/>
                        <wps:spPr>
                          <a:xfrm>
                            <a:off x="347400" y="9075960"/>
                            <a:ext cx="36396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9160" y="9075960"/>
                            <a:ext cx="8514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8440" y="9075960"/>
                            <a:ext cx="5072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5200" y="9075960"/>
                            <a:ext cx="33084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7184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71840" y="9435960"/>
                            <a:ext cx="487800" cy="1569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160" y="8858160"/>
                            <a:ext cx="4024080" cy="24120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43.02.10 Т-2-20. 21.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39400"/>
                            <a:ext cx="6608520" cy="0"/>
                          </a:xfrm>
                          <a:prstGeom prst="line">
                            <a:avLst/>
                          </a:prstGeom>
                          <a:ln w="25560">
                            <a:solidFill>
                              <a:srgbClr val="000000"/>
                            </a:solidFill>
                            <a:miter/>
                          </a:ln>
                        </wps:spPr>
                        <wps:style>
                          <a:lnRef idx="0"/>
                          <a:fillRef idx="0"/>
                          <a:effectRef idx="0"/>
                          <a:fontRef idx="minor"/>
                        </wps:style>
                        <wps:bodyPr/>
                      </wps:wsp>
                      <wps:wsp>
                        <wps:cNvSpPr/>
                        <wps:spPr>
                          <a:xfrm>
                            <a:off x="9000" y="9060840"/>
                            <a:ext cx="2522160" cy="0"/>
                          </a:xfrm>
                          <a:prstGeom prst="line">
                            <a:avLst/>
                          </a:prstGeom>
                          <a:ln w="25560">
                            <a:solidFill>
                              <a:srgbClr val="000000"/>
                            </a:solidFill>
                            <a:miter/>
                          </a:ln>
                        </wps:spPr>
                        <wps:style>
                          <a:lnRef idx="0"/>
                          <a:fillRef idx="0"/>
                          <a:effectRef idx="0"/>
                          <a:fontRef idx="minor"/>
                        </wps:style>
                        <wps:bodyPr/>
                      </wps:wsp>
                      <wps:wsp>
                        <wps:cNvSpPr/>
                        <wps:spPr>
                          <a:xfrm>
                            <a:off x="3960" y="8880480"/>
                            <a:ext cx="2522160" cy="0"/>
                          </a:xfrm>
                          <a:prstGeom prst="line">
                            <a:avLst/>
                          </a:prstGeom>
                          <a:ln w="12600">
                            <a:solidFill>
                              <a:srgbClr val="000000"/>
                            </a:solidFill>
                            <a:miter/>
                          </a:ln>
                        </wps:spPr>
                        <wps:style>
                          <a:lnRef idx="0"/>
                          <a:fillRef idx="0"/>
                          <a:effectRef idx="0"/>
                          <a:fontRef idx="minor"/>
                        </wps:style>
                        <wps:bodyPr/>
                      </wps:wsp>
                      <wps:wsp>
                        <wps:cNvSpPr/>
                        <wps:spPr>
                          <a:xfrm>
                            <a:off x="3960" y="9596160"/>
                            <a:ext cx="2522160" cy="0"/>
                          </a:xfrm>
                          <a:prstGeom prst="line">
                            <a:avLst/>
                          </a:prstGeom>
                          <a:ln w="12600">
                            <a:solidFill>
                              <a:srgbClr val="000000"/>
                            </a:solidFill>
                            <a:miter/>
                          </a:ln>
                        </wps:spPr>
                        <wps:style>
                          <a:lnRef idx="0"/>
                          <a:fillRef idx="0"/>
                          <a:effectRef idx="0"/>
                          <a:fontRef idx="minor"/>
                        </wps:style>
                        <wps:bodyPr/>
                      </wps:wsp>
                      <wps:wsp>
                        <wps:cNvSpPr/>
                        <wps:spPr>
                          <a:xfrm>
                            <a:off x="3960" y="9416520"/>
                            <a:ext cx="2522160" cy="0"/>
                          </a:xfrm>
                          <a:prstGeom prst="line">
                            <a:avLst/>
                          </a:prstGeom>
                          <a:ln w="12600">
                            <a:solidFill>
                              <a:srgbClr val="000000"/>
                            </a:solidFill>
                            <a:miter/>
                          </a:ln>
                        </wps:spPr>
                        <wps:style>
                          <a:lnRef idx="0"/>
                          <a:fillRef idx="0"/>
                          <a:effectRef idx="0"/>
                          <a:fontRef idx="minor"/>
                        </wps:style>
                        <wps:bodyPr/>
                      </wps:wsp>
                      <wpg:grpSp>
                        <wpg:cNvGrpSpPr/>
                        <wpg:grpSpPr>
                          <a:xfrm>
                            <a:off x="13320" y="9255600"/>
                            <a:ext cx="1587960" cy="156960"/>
                          </a:xfrm>
                        </wpg:grpSpPr>
                        <wps:wsp>
                          <wps:cNvSpPr txBox="1"/>
                          <wps:spPr>
                            <a:xfrm>
                              <a:off x="0" y="0"/>
                              <a:ext cx="703440" cy="15696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wps:txbx>
                          <wps:bodyPr wrap="square" lIns="12600" rIns="12600" tIns="12600" bIns="12600" anchor="t">
                            <a:noAutofit/>
                          </wps:bodyPr>
                        </wps:wsp>
                        <wps:wsp>
                          <wps:cNvSpPr txBox="1"/>
                          <wps:spPr>
                            <a:xfrm>
                              <a:off x="736560" y="0"/>
                              <a:ext cx="851400" cy="156960"/>
                            </a:xfrm>
                            <a:prstGeom prst="rect">
                              <a:avLst/>
                            </a:prstGeom>
                            <a:noFill/>
                            <a:ln w="0">
                              <a:noFill/>
                            </a:ln>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Бутин К.Д</w:t>
                                </w:r>
                              </w:p>
                            </w:txbxContent>
                          </wps:txbx>
                          <wps:bodyPr wrap="square" lIns="12600" rIns="12600" tIns="12600" bIns="12600" anchor="t">
                            <a:noAutofit/>
                          </wps:bodyPr>
                        </wps:wsp>
                      </wpg:grpSp>
                      <wpg:grpSp>
                        <wpg:cNvGrpSpPr/>
                        <wpg:grpSpPr>
                          <a:xfrm>
                            <a:off x="13320" y="943236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вченкова Л.И</w:t>
                                </w:r>
                              </w:p>
                            </w:txbxContent>
                          </wps:txbx>
                          <wps:bodyPr wrap="square" lIns="12600" rIns="12600" tIns="12600" bIns="12600" anchor="t">
                            <a:noAutofit/>
                          </wps:bodyPr>
                        </wps:wsp>
                      </wpg:grpSp>
                      <wpg:grpSp>
                        <wpg:cNvGrpSpPr/>
                        <wpg:grpSpPr>
                          <a:xfrm>
                            <a:off x="13320" y="9612000"/>
                            <a:ext cx="1587960" cy="156240"/>
                          </a:xfrm>
                        </wpg:grpSpPr>
                        <wps:wsp>
                          <wps:cNvSpPr txBox="1"/>
                          <wps:spPr>
                            <a:xfrm>
                              <a:off x="0" y="0"/>
                              <a:ext cx="703440" cy="156240"/>
                            </a:xfrm>
                            <a:prstGeom prst="rect">
                              <a:avLst/>
                            </a:prstGeom>
                            <a:noFill/>
                            <a:ln w="0">
                              <a:noFill/>
                            </a:ln>
                          </wps:spPr>
                          <wps:txb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0"/>
                              <a:ext cx="851400" cy="15624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вченкова Л.И</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785880"/>
                            <a:ext cx="1587960" cy="156960"/>
                          </a:xfrm>
                        </wpg:grpSpPr>
                        <wps:wsp>
                          <wps:cNvSpPr txBox="1"/>
                          <wps:spPr>
                            <a:xfrm>
                              <a:off x="0" y="0"/>
                              <a:ext cx="703440" cy="156960"/>
                            </a:xfrm>
                            <a:prstGeom prst="rect">
                              <a:avLst/>
                            </a:prstGeom>
                            <a:noFill/>
                            <a:ln w="0">
                              <a:noFill/>
                            </a:ln>
                          </wps:spPr>
                          <wps:bodyPr/>
                        </wps:wsp>
                        <wps:wsp>
                          <wps:cNvSpPr txBox="1"/>
                          <wps:spPr>
                            <a:xfrm>
                              <a:off x="736560" y="0"/>
                              <a:ext cx="851400" cy="156960"/>
                            </a:xfrm>
                            <a:prstGeom prst="rect">
                              <a:avLst/>
                            </a:prstGeom>
                            <a:noFill/>
                            <a:ln w="0">
                              <a:noFill/>
                            </a:ln>
                          </wps:spPr>
                          <wps:bodyPr/>
                        </wps:wsp>
                      </wpg:grpSp>
                      <wpg:grpSp>
                        <wpg:cNvGrpSpPr/>
                        <wpg:grpSpPr>
                          <a:xfrm>
                            <a:off x="13320" y="9961920"/>
                            <a:ext cx="1587960" cy="156240"/>
                          </a:xfrm>
                        </wpg:grpSpPr>
                        <wps:wsp>
                          <wps:cNvSpPr txBox="1"/>
                          <wps:spPr>
                            <a:xfrm>
                              <a:off x="0" y="0"/>
                              <a:ext cx="703440" cy="156240"/>
                            </a:xfrm>
                            <a:prstGeom prst="rect">
                              <a:avLst/>
                            </a:prstGeom>
                            <a:noFill/>
                            <a:ln w="0">
                              <a:noFill/>
                            </a:ln>
                          </wps:spPr>
                          <wps:bodyPr/>
                        </wps:wsp>
                        <wps:wsp>
                          <wps:cNvSpPr txBox="1"/>
                          <wps:spPr>
                            <a:xfrm>
                              <a:off x="736560" y="0"/>
                              <a:ext cx="851400" cy="156240"/>
                            </a:xfrm>
                            <a:prstGeom prst="rect">
                              <a:avLst/>
                            </a:prstGeom>
                            <a:noFill/>
                            <a:ln w="0">
                              <a:noFill/>
                            </a:ln>
                          </wps:spPr>
                          <wps:bodyPr/>
                        </wps:wsp>
                      </wpg:grpSp>
                      <wps:wsp>
                        <wps:cNvSpPr/>
                        <wps:spPr>
                          <a:xfrm>
                            <a:off x="470232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76160" y="9279360"/>
                            <a:ext cx="2082240" cy="8146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астрономический</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уризм</w:t>
                              </w:r>
                            </w:p>
                          </w:txbxContent>
                        </wps:txbx>
                        <wps:bodyPr wrap="square" lIns="12600" rIns="12600" tIns="12600" bIns="12600" anchor="t">
                          <a:noAutofit/>
                        </wps:bodyPr>
                      </wps:wsp>
                      <wps:wsp>
                        <wps:cNvSpPr/>
                        <wps:spPr>
                          <a:xfrm>
                            <a:off x="4706640" y="9418320"/>
                            <a:ext cx="1908720" cy="0"/>
                          </a:xfrm>
                          <a:prstGeom prst="line">
                            <a:avLst/>
                          </a:prstGeom>
                          <a:ln w="25560">
                            <a:solidFill>
                              <a:srgbClr val="000000"/>
                            </a:solidFill>
                            <a:miter/>
                          </a:ln>
                        </wps:spPr>
                        <wps:style>
                          <a:lnRef idx="0"/>
                          <a:fillRef idx="0"/>
                          <a:effectRef idx="0"/>
                          <a:fontRef idx="minor"/>
                        </wps:style>
                        <wps:bodyPr/>
                      </wps:wsp>
                      <wps:wsp>
                        <wps:cNvSpPr/>
                        <wps:spPr>
                          <a:xfrm>
                            <a:off x="4705920" y="9596880"/>
                            <a:ext cx="1908720" cy="720"/>
                          </a:xfrm>
                          <a:prstGeom prst="line">
                            <a:avLst/>
                          </a:prstGeom>
                          <a:ln w="25560">
                            <a:solidFill>
                              <a:srgbClr val="000000"/>
                            </a:solidFill>
                            <a:miter/>
                          </a:ln>
                        </wps:spPr>
                        <wps:style>
                          <a:lnRef idx="0"/>
                          <a:fillRef idx="0"/>
                          <a:effectRef idx="0"/>
                          <a:fontRef idx="minor"/>
                        </wps:style>
                        <wps:bodyPr/>
                      </wps:wsp>
                      <wps:wsp>
                        <wps:cNvSpPr/>
                        <wps:spPr>
                          <a:xfrm>
                            <a:off x="57873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30760" y="9252000"/>
                            <a:ext cx="48780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817240" y="9252000"/>
                            <a:ext cx="769680" cy="15624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821560" y="9431640"/>
                            <a:ext cx="769680" cy="156240"/>
                          </a:xfrm>
                          <a:prstGeom prst="rect">
                            <a:avLst/>
                          </a:prstGeom>
                          <a:noFill/>
                          <a:ln w="0">
                            <a:noFill/>
                          </a:ln>
                        </wps:spPr>
                        <wps:bodyPr/>
                      </wps:wsp>
                      <wps:wsp>
                        <wps:cNvSpPr/>
                        <wps:spPr>
                          <a:xfrm>
                            <a:off x="48830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6412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30040" y="9739080"/>
                            <a:ext cx="1856160" cy="222840"/>
                          </a:xfrm>
                          <a:prstGeom prst="rect">
                            <a:avLst/>
                          </a:prstGeom>
                          <a:noFill/>
                          <a:ln w="0">
                            <a:noFill/>
                          </a:ln>
                        </wps:spPr>
                        <wps:txb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wps:txbx>
                        <wps:bodyPr wrap="square" lIns="12600" rIns="12600" tIns="12600" bIns="12600" anchor="t">
                          <a:noAutofit/>
                        </wps:bodyPr>
                      </wps:wsp>
                    </wpg:grpSp>
                    <wps:wsp>
                      <wps:cNvSpPr/>
                      <wps:spPr>
                        <a:xfrm>
                          <a:off x="6325200" y="0"/>
                          <a:ext cx="294120" cy="2998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3.5pt;width:521.2pt;height:798pt" coordorigin="-575,-270" coordsize="10424,15960">
              <v:group id="shape_0" style="position:absolute;left:-575;top:-270;width:10424;height:15960">
                <v:rect id="shape_0" stroked="t" o:allowincell="f" style="position:absolute;left:-575;top:-270;width:10423;height:15959;mso-wrap-style:none;v-text-anchor:middle">
                  <v:fill o:detectmouseclick="t" on="false"/>
                  <v:stroke color="black" weight="25560" joinstyle="miter" endcap="flat"/>
                  <w10:wrap type="none"/>
                </v:rect>
                <v:line id="shape_0" from="-57,13442" to="-57,14269" stroked="t" o:allowincell="f" style="position:absolute">
                  <v:stroke color="black" weight="25560" joinstyle="miter" endcap="flat"/>
                  <v:fill o:detectmouseclick="t" on="false"/>
                  <w10:wrap type="none"/>
                </v:line>
                <v:line id="shape_0" from="-569,13434" to="9837,13434" stroked="t" o:allowincell="f" style="position:absolute">
                  <v:stroke color="black" weight="25560" joinstyle="miter" endcap="flat"/>
                  <v:fill o:detectmouseclick="t" on="false"/>
                  <w10:wrap type="none"/>
                </v:line>
                <v:line id="shape_0" from="564,13449" to="564,15680" stroked="t" o:allowincell="f" style="position:absolute">
                  <v:stroke color="black" weight="25560" joinstyle="miter" endcap="flat"/>
                  <v:fill o:detectmouseclick="t" on="false"/>
                  <w10:wrap type="none"/>
                </v:line>
                <v:line id="shape_0" from="1988,13449" to="1988,15680" stroked="t" o:allowincell="f" style="position:absolute">
                  <v:stroke color="black" weight="25560" joinstyle="miter" endcap="flat"/>
                  <v:fill o:detectmouseclick="t" on="false"/>
                  <w10:wrap type="none"/>
                </v:line>
                <v:line id="shape_0" from="2842,13449" to="2842,15680" stroked="t" o:allowincell="f" style="position:absolute">
                  <v:stroke color="black" weight="25560" joinstyle="miter" endcap="flat"/>
                  <v:fill o:detectmouseclick="t" on="false"/>
                  <w10:wrap type="none"/>
                </v:line>
                <v:line id="shape_0" from="3412,13442" to="3412,15672" stroked="t" o:allowincell="f" style="position:absolute">
                  <v:stroke color="black" weight="25560" joinstyle="miter" endcap="flat"/>
                  <v:fill o:detectmouseclick="t" on="false"/>
                  <w10:wrap type="none"/>
                </v:line>
                <v:line id="shape_0" from="7685,14284" to="7686,14836" stroked="t" o:allowincell="f" style="position:absolute">
                  <v:stroke color="black" weight="25560" joinstyle="miter" endcap="flat"/>
                  <v:fill o:detectmouseclick="t" on="false"/>
                  <w10:wrap type="none"/>
                </v:line>
                <v:line id="shape_0" from="-569,15126" to="3402,15126" stroked="t" o:allowincell="f" style="position:absolute">
                  <v:stroke color="black" weight="12600" joinstyle="miter" endcap="flat"/>
                  <v:fill o:detectmouseclick="t" on="false"/>
                  <w10:wrap type="none"/>
                </v:line>
                <v:line id="shape_0" from="-569,15407" to="3402,1540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6;top:14023;width:459;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r>
                          <w:rPr>
                            <w:kern w:val="2"/>
                            <w:sz w:val="18"/>
                            <w:szCs w:val="22"/>
                            <w:i/>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8;top:14023;width:572;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05;top:14023;width:134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21;top:14023;width:798;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6;top:14023;width:520;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7727;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7727;top:14590;width:767;height:24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8;top:13680;width:6336;height:379;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43.02.10 Т-2-20. 21. 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8,14280" to="9838,14280" stroked="t" o:allowincell="f" style="position:absolute">
                  <v:stroke color="black" weight="25560" joinstyle="miter" endcap="flat"/>
                  <v:fill o:detectmouseclick="t" on="false"/>
                  <w10:wrap type="none"/>
                </v:line>
                <v:line id="shape_0" from="-561,13999" to="3410,13999" stroked="t" o:allowincell="f" style="position:absolute">
                  <v:stroke color="black" weight="25560" joinstyle="miter" endcap="flat"/>
                  <v:fill o:detectmouseclick="t" on="false"/>
                  <w10:wrap type="none"/>
                </v:line>
                <v:line id="shape_0" from="-569,13715" to="3402,13715" stroked="t" o:allowincell="f" style="position:absolute">
                  <v:stroke color="black" weight="12600" joinstyle="miter" endcap="flat"/>
                  <v:fill o:detectmouseclick="t" on="false"/>
                  <w10:wrap type="none"/>
                </v:line>
                <v:line id="shape_0" from="-569,14842" to="3402,14842" stroked="t" o:allowincell="f" style="position:absolute">
                  <v:stroke color="black" weight="12600" joinstyle="miter" endcap="flat"/>
                  <v:fill o:detectmouseclick="t" on="false"/>
                  <w10:wrap type="none"/>
                </v:line>
                <v:line id="shape_0" from="-569,14559" to="3402,14559" stroked="t" o:allowincell="f" style="position:absolute">
                  <v:stroke color="black" weight="12600" joinstyle="miter" endcap="flat"/>
                  <v:fill o:detectmouseclick="t" on="false"/>
                  <w10:wrap type="none"/>
                </v:line>
                <v:group id="shape_0" style="position:absolute;left:-554;top:14306;width:2501;height:247">
                  <v:shape id="shape_0" stroked="f" o:allowincell="f" style="position:absolute;left:-554;top:14306;width:1107;height:246;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606;top:14306;width:1340;height:246;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ru-RU" w:bidi="ar-SA"/>
                            </w:rPr>
                            <w:t>Бутин К.Д</w:t>
                          </w:r>
                        </w:p>
                      </w:txbxContent>
                    </v:textbox>
                    <v:fill o:detectmouseclick="t" on="false"/>
                    <v:stroke color="#3465a4" joinstyle="round" endcap="flat"/>
                    <w10:wrap type="none"/>
                  </v:shape>
                </v:group>
                <v:group id="shape_0" style="position:absolute;left:-554;top:14584;width:2501;height:246">
                  <v:shape id="shape_0" stroked="f" o:allowincell="f" style="position:absolute;left:-554;top:14584;width:1107;height:245;mso-wrap-style:square;v-text-anchor:top" type="_x0000_t202">
                    <v:textbox>
                      <w:txbxContent>
                        <w:p>
                          <w:pPr>
                            <w:overflowPunct w:val="false"/>
                            <w:bidi w:val="0"/>
                            <w:spacing w:before="0" w:after="200" w:lineRule="auto" w:line="276"/>
                            <w:rPr/>
                          </w:pPr>
                          <w:r>
                            <w:rPr>
                              <w:kern w:val="2"/>
                              <w:sz w:val="18"/>
                              <w:spacing w:val="-4"/>
                              <w:szCs w:val="18"/>
                              <w:rFonts w:ascii="Times New Roman" w:hAnsi="Times New Roman" w:eastAsia="Calibri"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606;top:14584;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вченкова Л.И</w:t>
                          </w:r>
                        </w:p>
                      </w:txbxContent>
                    </v:textbox>
                    <v:fill o:detectmouseclick="t" on="false"/>
                    <v:stroke color="#3465a4" joinstyle="round" endcap="flat"/>
                    <w10:wrap type="none"/>
                  </v:shape>
                </v:group>
                <v:group id="shape_0" style="position:absolute;left:-554;top:14867;width:2501;height:246">
                  <v:shape id="shape_0" stroked="f" o:allowincell="f" style="position:absolute;left:-554;top:14867;width:1107;height:245;mso-wrap-style:square;v-text-anchor:top" type="_x0000_t202">
                    <v:textbox>
                      <w:txbxContent>
                        <w:p>
                          <w:pPr>
                            <w:overflowPunct w:val="false"/>
                            <w:bidi w:val="0"/>
                            <w:spacing w:before="0" w:after="0" w:lineRule="auto" w:line="240"/>
                            <w:jc w:val="both"/>
                            <w:rPr/>
                          </w:pPr>
                          <w:r>
                            <w:rPr>
                              <w:kern w:val="2"/>
                              <w:sz w:val="18"/>
                              <w:i w:val="false"/>
                              <w:szCs w:val="22"/>
                              <w:rFonts w:ascii="Times New Roman" w:hAnsi="Times New Roman" w:eastAsia="Times New Roman" w:cs="Times New Roman"/>
                              <w:color w:val="auto"/>
                              <w:lang w:val="ru-RU" w:bidi="ar-SA"/>
                            </w:rPr>
                            <w:t>Н. контр.</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4867;width:1340;height:245;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Савченкова Л.И</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141;width:2501;height:247">
                  <v:shape id="shape_0" stroked="f" o:allowincell="f" style="position:absolute;left:-554;top:15141;width:1107;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141;width:1340;height:246;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4;top:15418;width:2501;height:246">
                  <v:shape id="shape_0" stroked="f" o:allowincell="f" style="position:absolute;left:-554;top:15418;width:1107;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top:15418;width:1340;height:245;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0,14284" to="6830,15671" stroked="t" o:allowincell="f" style="position:absolute">
                  <v:stroke color="black" weight="25560" joinstyle="miter" endcap="flat"/>
                  <v:fill o:detectmouseclick="t" on="false"/>
                  <w10:wrap type="none"/>
                </v:line>
                <v:shape id="shape_0" stroked="f" o:allowincell="f" style="position:absolute;left:3482;top:14343;width:3278;height:128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астрономический</w:t>
                        </w:r>
                      </w:p>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уризм</w:t>
                        </w:r>
                      </w:p>
                    </w:txbxContent>
                  </v:textbox>
                  <v:fill o:detectmouseclick="t" on="false"/>
                  <v:stroke color="#3465a4" joinstyle="round" endcap="flat"/>
                  <w10:wrap type="none"/>
                </v:shape>
                <v:line id="shape_0" from="6837,14562" to="9842,14562" stroked="t" o:allowincell="f" style="position:absolute">
                  <v:stroke color="black" weight="25560" joinstyle="miter" endcap="flat"/>
                  <v:fill o:detectmouseclick="t" on="false"/>
                  <w10:wrap type="none"/>
                </v:line>
                <v:line id="shape_0" from="6836,14843" to="9841,14843" stroked="t" o:allowincell="f" style="position:absolute">
                  <v:stroke color="black" weight="25560" joinstyle="miter" endcap="flat"/>
                  <v:fill o:detectmouseclick="t" on="false"/>
                  <w10:wrap type="none"/>
                </v:line>
                <v:line id="shape_0" from="8539,14284" to="8539,14836" stroked="t" o:allowincell="f" style="position:absolute">
                  <v:stroke color="black" weight="25560" joinstyle="miter" endcap="flat"/>
                  <v:fill o:detectmouseclick="t" on="false"/>
                  <w10:wrap type="none"/>
                </v:line>
                <v:shape id="shape_0" stroked="f" o:allowincell="f" style="position:absolute;left:6875;top:14300;width:767;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586;top:14300;width:1211;height:245;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593;top:14583;width:1211;height:24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5,14568" to="7115,14836" stroked="t" o:allowincell="f" style="position:absolute">
                  <v:stroke color="black" weight="12600" joinstyle="miter" endcap="flat"/>
                  <v:fill o:detectmouseclick="t" on="false"/>
                  <w10:wrap type="none"/>
                </v:line>
                <v:line id="shape_0" from="7400,14568" to="7400,14836" stroked="t" o:allowincell="f" style="position:absolute">
                  <v:stroke color="black" weight="12600" joinstyle="miter" endcap="flat"/>
                  <v:fill o:detectmouseclick="t" on="false"/>
                  <w10:wrap type="none"/>
                </v:line>
                <v:shape id="shape_0" stroked="f" o:allowincell="f" style="position:absolute;left:6874;top:15067;width:2922;height:350;mso-wrap-style:square;v-text-anchor:top" type="_x0000_t202">
                  <v:textbox>
                    <w:txbxContent>
                      <w:p>
                        <w:pPr>
                          <w:overflowPunct w:val="false"/>
                          <w:bidi w:val="0"/>
                          <w:spacing w:before="0" w:after="0" w:lineRule="auto" w:line="240"/>
                          <w:jc w:val="center"/>
                          <w:rPr/>
                        </w:pPr>
                        <w:r>
                          <w:rPr>
                            <w:kern w:val="2"/>
                            <w:sz w:val="28"/>
                            <w:i w:val="false"/>
                            <w:szCs w:val="28"/>
                            <w:rFonts w:ascii="Times New Roman" w:hAnsi="Times New Roman" w:eastAsia="Times New Roman" w:cs="Times New Roman"/>
                            <w:color w:val="auto"/>
                            <w:lang w:val="ru-RU" w:bidi="ar-SA"/>
                          </w:rPr>
                          <w:t>ССК</w:t>
                        </w:r>
                      </w:p>
                    </w:txbxContent>
                  </v:textbox>
                  <v:fill o:detectmouseclick="t" on="false"/>
                  <v:stroke color="#3465a4" joinstyle="round" endcap="flat"/>
                  <w10:wrap type="none"/>
                </v:shape>
              </v:group>
              <v:rect id="shape_0" fillcolor="white" stroked="t" o:allowincell="f" style="position:absolute;left:9386;top:-270;width:462;height:471;mso-wrap-style:none;v-text-anchor:middle">
                <v:fill o:detectmouseclick="t" type="solid" color2="black"/>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358775</wp:posOffset>
              </wp:positionH>
              <wp:positionV relativeFrom="paragraph">
                <wp:posOffset>-208280</wp:posOffset>
              </wp:positionV>
              <wp:extent cx="6602095" cy="10189210"/>
              <wp:effectExtent l="12700" t="12700" r="0" b="12700"/>
              <wp:wrapNone/>
              <wp:docPr id="5" name=""/>
              <a:graphic xmlns:a="http://schemas.openxmlformats.org/drawingml/2006/main">
                <a:graphicData uri="http://schemas.microsoft.com/office/word/2010/wordprocessingGroup">
                  <wpg:wgp>
                    <wpg:cNvGrpSpPr/>
                    <wpg:grpSpPr>
                      <a:xfrm>
                        <a:off x="0" y="0"/>
                        <a:ext cx="6602040" cy="10189080"/>
                        <a:chOff x="0" y="0"/>
                        <a:chExt cx="660204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43.02.10 Т-2-20. 21.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pic:pic xmlns:pic="http://schemas.openxmlformats.org/drawingml/2006/picture">
                      <pic:nvPicPr>
                        <pic:cNvPr id="0" name="Рисунок 3" descr=""/>
                        <pic:cNvPicPr/>
                      </pic:nvPicPr>
                      <pic:blipFill>
                        <a:blip r:embed="rId1"/>
                        <a:stretch/>
                      </pic:blipFill>
                      <pic:spPr>
                        <a:xfrm>
                          <a:off x="6242760" y="0"/>
                          <a:ext cx="359280" cy="359280"/>
                        </a:xfrm>
                        <a:prstGeom prst="rect">
                          <a:avLst/>
                        </a:prstGeom>
                        <a:ln w="0">
                          <a:noFill/>
                        </a:ln>
                      </pic:spPr>
                    </pic:pic>
                  </wpg:wgp>
                </a:graphicData>
              </a:graphic>
            </wp:anchor>
          </w:drawing>
        </mc:Choice>
        <mc:Fallback>
          <w:pict>
            <v:group id="shape_0" style="position:absolute;margin-left:-28.25pt;margin-top:-16.4pt;width:519.85pt;height:802.3pt" coordorigin="-565,-328" coordsize="10397,16046">
              <v:group id="shape_0" style="position:absolute;left:-565;top:-328;width:10376;height:16046">
                <v:rect id="shape_0" stroked="t" o:allowincell="f" style="position:absolute;left:-565;top:-328;width:10375;height:16045;mso-wrap-style:none;v-text-anchor:middle">
                  <v:fill o:detectmouseclick="t" on="false"/>
                  <v:stroke color="black" weight="25560" joinstyle="miter" endcap="flat"/>
                  <w10:wrap type="none"/>
                </v:rect>
                <v:line id="shape_0" from="2,14874" to="2,15707" stroked="t" o:allowincell="f" style="position:absolute">
                  <v:stroke color="black" weight="25560" joinstyle="miter" endcap="flat"/>
                  <v:fill o:detectmouseclick="t" on="false"/>
                  <w10:wrap type="none"/>
                </v:line>
                <v:line id="shape_0" from="-559,14868" to="9799,14868" stroked="t" o:allowincell="f" style="position:absolute">
                  <v:stroke color="black" weight="25560" joinstyle="miter" endcap="flat"/>
                  <v:fill o:detectmouseclick="t" on="false"/>
                  <w10:wrap type="none"/>
                </v:line>
                <v:line id="shape_0" from="569,14874" to="569,15707" stroked="t" o:allowincell="f" style="position:absolute">
                  <v:stroke color="black" weight="25560" joinstyle="miter" endcap="flat"/>
                  <v:fill o:detectmouseclick="t" on="false"/>
                  <w10:wrap type="none"/>
                </v:line>
                <v:line id="shape_0" from="1987,14874" to="1987,15707" stroked="t" o:allowincell="f" style="position:absolute">
                  <v:stroke color="black" weight="25560" joinstyle="miter" endcap="flat"/>
                  <v:fill o:detectmouseclick="t" on="false"/>
                  <w10:wrap type="none"/>
                </v:line>
                <v:line id="shape_0" from="2836,14882" to="2836,15707" stroked="t" o:allowincell="f" style="position:absolute">
                  <v:stroke color="black" weight="25560" joinstyle="miter" endcap="flat"/>
                  <v:fill o:detectmouseclick="t" on="false"/>
                  <w10:wrap type="none"/>
                </v:line>
                <v:line id="shape_0" from="3404,14874" to="3404,15699" stroked="t" o:allowincell="f" style="position:absolute">
                  <v:stroke color="black" weight="25560" joinstyle="miter" endcap="flat"/>
                  <v:fill o:detectmouseclick="t" on="false"/>
                  <w10:wrap type="none"/>
                </v:line>
                <v:line id="shape_0" from="9243,14874" to="9244,15707" stroked="t" o:allowincell="f" style="position:absolute">
                  <v:stroke color="black" weight="25560" joinstyle="miter" endcap="flat"/>
                  <v:fill o:detectmouseclick="t" on="false"/>
                  <w10:wrap type="none"/>
                </v:line>
                <v:line id="shape_0" from="-559,15149" to="3393,15149" stroked="t" o:allowincell="f" style="position:absolute">
                  <v:stroke color="black" weight="12600" joinstyle="miter" endcap="flat"/>
                  <v:fill o:detectmouseclick="t" on="false"/>
                  <w10:wrap type="none"/>
                </v:line>
                <v:line id="shape_0" from="-559,15434" to="3393,15434" stroked="t" o:allowincell="f" style="position:absolute">
                  <v:stroke color="black" weight="25560" joinstyle="miter" endcap="flat"/>
                  <v:fill o:detectmouseclick="t" on="false"/>
                  <w10:wrap type="none"/>
                </v:line>
                <v:line id="shape_0" from="9250,15153" to="9804,15153" stroked="t" o:allowincell="f" style="position:absolute">
                  <v:stroke color="black" weight="12600" joinstyle="miter" endcap="flat"/>
                  <v:fill o:detectmouseclick="t" on="false"/>
                  <w10:wrap type="none"/>
                </v:line>
                <v:shape id="shape_0" stroked="f" o:allowincell="f" style="position:absolute;left:-536;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4;top:15444;width:518;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611;top:15444;width:1333;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2019;top:15444;width:794;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2861;top:15444;width:517;height:246;mso-wrap-style:square;v-text-anchor:top" type="_x0000_t202">
                  <v:textbox>
                    <w:txbxContent>
                      <w:p>
                        <w:pPr>
                          <w:overflowPunct w:val="false"/>
                          <w:bidi w:val="0"/>
                          <w:spacing w:before="0" w:after="0" w:lineRule="auto" w:line="240"/>
                          <w:jc w:val="center"/>
                          <w:rPr/>
                        </w:pPr>
                        <w:r>
                          <w:rPr>
                            <w:kern w:val="2"/>
                            <w:sz w:val="18"/>
                            <w:i w:val="false"/>
                            <w:szCs w:val="22"/>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265;top:14895;width:518;height:246;mso-wrap-style:square;v-text-anchor:top" type="_x0000_t202">
                  <v:textbox>
                    <w:txbxContent>
                      <w:p>
                        <w:pPr>
                          <w:overflowPunct w:val="false"/>
                          <w:bidi w:val="0"/>
                          <w:spacing w:before="0" w:after="0" w:lineRule="auto" w:line="240"/>
                          <w:jc w:val="center"/>
                          <w:rPr/>
                        </w:pPr>
                        <w:r>
                          <w:rPr>
                            <w:kern w:val="2"/>
                            <w:sz w:val="18"/>
                            <w:i/>
                            <w:szCs w:val="22"/>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265;top:15263;width:518;height:338;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3452;top:15093;width:5744;height:381;mso-wrap-style:square;v-text-anchor:top" type="_x0000_t202">
                  <v:textbox>
                    <w:txbxContent>
                      <w:p>
                        <w:pPr>
                          <w:overflowPunct w:val="false"/>
                          <w:bidi w:val="0"/>
                          <w:spacing w:before="0" w:after="0" w:lineRule="auto" w:line="240"/>
                          <w:jc w:val="center"/>
                          <w:rPr/>
                        </w:pPr>
                        <w:r>
                          <w:rPr>
                            <w:kern w:val="2"/>
                            <w:sz w:val="28"/>
                            <w:i w:val="false"/>
                            <w:szCs w:val="22"/>
                            <w:rFonts w:ascii="Times New Roman" w:hAnsi="Times New Roman" w:eastAsia="Times New Roman" w:cs="Times New Roman"/>
                            <w:color w:val="auto"/>
                            <w:lang w:val="ru-RU" w:bidi="ar-SA"/>
                          </w:rPr>
                          <w:t>ДП. 43.02.10 Т-2-20. 21. П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 stroked="f" o:allowincell="f" style="position:absolute;left:9266;top:-328;width:565;height:565;mso-wrap-style:none;v-text-anchor:middle"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Без интервала Знак"/>
    <w:qFormat/>
    <w:rPr>
      <w:rFonts w:eastAsia="Times New Roman"/>
      <w:sz w:val="22"/>
      <w:szCs w:val="22"/>
      <w:lang w:val="ru-RU" w:bidi="ar-SA"/>
    </w:rPr>
  </w:style>
  <w:style w:type="character" w:styleId="Style20">
    <w:name w:val="Чертежный Знак"/>
    <w:qFormat/>
    <w:rPr>
      <w:rFonts w:ascii="ISOCPEUR;Arial" w:hAnsi="ISOCPEUR;Arial" w:eastAsia="Times New Roman" w:cs="ISOCPEUR;Arial"/>
      <w:i/>
      <w:sz w:val="28"/>
      <w:szCs w:val="22"/>
      <w:lang w:val="uk-UA" w:bidi="ar-SA"/>
    </w:rPr>
  </w:style>
  <w:style w:type="character" w:styleId="Style21">
    <w:name w:val="Текст Знак"/>
    <w:qFormat/>
    <w:rPr>
      <w:rFonts w:ascii="Consolas" w:hAnsi="Consolas" w:cs="Consolas"/>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Чертежный"/>
    <w:qFormat/>
    <w:pPr>
      <w:widowControl/>
      <w:bidi w:val="0"/>
      <w:jc w:val="both"/>
    </w:pPr>
    <w:rPr>
      <w:rFonts w:ascii="ISOCPEUR;Arial" w:hAnsi="ISOCPEUR;Arial" w:eastAsia="Times New Roman" w:cs="ISOCPEUR;Arial"/>
      <w:i/>
      <w:color w:val="auto"/>
      <w:sz w:val="28"/>
      <w:szCs w:val="22"/>
      <w:lang w:val="uk-UA"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right" w:pos="9355" w:leader="dot"/>
      </w:tabs>
      <w:spacing w:lineRule="auto" w:line="336" w:before="0" w:after="0"/>
      <w:ind w:right="851" w:hanging="0"/>
    </w:pPr>
    <w:rPr>
      <w:rFonts w:ascii="Times New Roman" w:hAnsi="Times New Roman" w:eastAsia="Times New Roman" w:cs="Times New Roman"/>
      <w:caps/>
      <w:sz w:val="28"/>
      <w:szCs w:val="20"/>
      <w:lang w:val="uk-UA"/>
    </w:rPr>
  </w:style>
  <w:style w:type="paragraph" w:styleId="Contents2">
    <w:name w:val="TOC 2"/>
    <w:basedOn w:val="Normal"/>
    <w:next w:val="Normal"/>
    <w:pPr>
      <w:tabs>
        <w:tab w:val="clear" w:pos="708"/>
        <w:tab w:val="right" w:pos="9355" w:leader="dot"/>
      </w:tabs>
      <w:spacing w:lineRule="auto" w:line="336" w:before="0" w:after="0"/>
      <w:ind w:left="284" w:right="851" w:hanging="0"/>
    </w:pPr>
    <w:rPr>
      <w:rFonts w:ascii="Times New Roman" w:hAnsi="Times New Roman" w:eastAsia="Times New Roman" w:cs="Times New Roman"/>
      <w:sz w:val="28"/>
      <w:szCs w:val="20"/>
      <w:lang w:val="uk-UA"/>
    </w:rPr>
  </w:style>
  <w:style w:type="paragraph" w:styleId="Style26">
    <w:name w:val="Текст"/>
    <w:basedOn w:val="Normal"/>
    <w:qFormat/>
    <w:pPr>
      <w:spacing w:lineRule="auto" w:line="240" w:before="0" w:after="0"/>
    </w:pPr>
    <w:rPr>
      <w:rFonts w:ascii="Consolas" w:hAnsi="Consolas" w:cs="Consolas"/>
      <w:sz w:val="21"/>
      <w:szCs w:val="21"/>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mapsoid.ru/publ/geografija_mira/strany/rossija_na_karte/21-1-0-185" TargetMode="External"/><Relationship Id="rId5" Type="http://schemas.openxmlformats.org/officeDocument/2006/relationships/hyperlink" Target="http://mapsoid.ru/publ/geografija_mira/strany/italija_na_karte/21-1-0-224" TargetMode="External"/><Relationship Id="rId6" Type="http://schemas.openxmlformats.org/officeDocument/2006/relationships/hyperlink" Target="http://mapsoid.ru/publ/geografija_mira/strany/shvejcarija_na_karte/21-1-0-282" TargetMode="Externa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49:00Z</dcterms:created>
  <dc:creator>User</dc:creator>
  <dc:description/>
  <cp:keywords/>
  <dc:language>en-US</dc:language>
  <cp:lastModifiedBy>trpunkt_ord1</cp:lastModifiedBy>
  <cp:lastPrinted>2015-02-13T10:29:00Z</cp:lastPrinted>
  <dcterms:modified xsi:type="dcterms:W3CDTF">2020-11-11T03:18:00Z</dcterms:modified>
  <cp:revision>26</cp:revision>
  <dc:subject/>
  <dc:title/>
</cp:coreProperties>
</file>