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322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осударственное бюджетное профессиональное образовательное учреждение Новосибир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322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Новосибирский электромеханический колледж»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322"/>
        <w:ind w:right="-1" w:hanging="0"/>
        <w:jc w:val="center"/>
        <w:rPr>
          <w:spacing w:val="1"/>
          <w:sz w:val="28"/>
          <w:szCs w:val="28"/>
        </w:rPr>
      </w:pPr>
      <w:r>
        <w:rPr>
          <w:b/>
          <w:sz w:val="28"/>
          <w:szCs w:val="28"/>
        </w:rPr>
        <w:t>(ГБПОУ НСО «Новосибирский электромеханический колледж»)</w:t>
      </w:r>
    </w:p>
    <w:p>
      <w:pPr>
        <w:pStyle w:val="Normal"/>
        <w:widowControl w:val="false"/>
        <w:autoSpaceDE w:val="fals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caps/>
        </w:rPr>
      </w:pPr>
      <w:r>
        <w:rPr>
          <w:caps/>
        </w:rPr>
        <w:t>Утверждаю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Зам. директора по учебно-методической работе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______________ Т.П. Перепечаенко</w:t>
      </w:r>
    </w:p>
    <w:p>
      <w:pPr>
        <w:pStyle w:val="Normal"/>
        <w:widowControl w:val="false"/>
        <w:autoSpaceDE w:val="false"/>
        <w:ind w:left="4820" w:hanging="0"/>
        <w:rPr>
          <w:caps/>
        </w:rPr>
      </w:pPr>
      <w:r>
        <w:rPr/>
        <w:t>«_____» _______________20_____г.</w:t>
      </w:r>
    </w:p>
    <w:p>
      <w:pPr>
        <w:pStyle w:val="Normal"/>
        <w:widowControl w:val="false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остранный язык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</w:rPr>
        <w:t>Специальность</w:t>
      </w:r>
      <w:r>
        <w:rPr>
          <w:b/>
          <w:sz w:val="28"/>
          <w:szCs w:val="28"/>
        </w:rPr>
        <w:t>: 23.02.03 Техническое обслуживание и ремонт автомобильного транспорта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Рассмотрено </w:t>
      </w:r>
    </w:p>
    <w:p>
      <w:pPr>
        <w:pStyle w:val="Normal"/>
        <w:widowControl w:val="false"/>
        <w:autoSpaceDE w:val="false"/>
        <w:rPr/>
      </w:pPr>
      <w:r>
        <w:rPr/>
        <w:t>на заседании кафедры ОГСЭд</w:t>
      </w:r>
    </w:p>
    <w:p>
      <w:pPr>
        <w:pStyle w:val="Normal"/>
        <w:widowControl w:val="false"/>
        <w:autoSpaceDE w:val="false"/>
        <w:rPr/>
      </w:pPr>
      <w:r>
        <w:rPr/>
        <w:t xml:space="preserve">Протокол № 01 от 31.08.2020 г. </w:t>
      </w:r>
    </w:p>
    <w:p>
      <w:pPr>
        <w:pStyle w:val="Normal"/>
        <w:widowControl w:val="false"/>
        <w:autoSpaceDE w:val="false"/>
        <w:rPr/>
      </w:pPr>
      <w:r>
        <w:rPr/>
        <w:t>Зав. кафедрой: _____________ И.Г.Клепко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 СПО) по специальности: 23.02.03 Техническое обслуживание и ремонт автомобильного транспор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ПОУ НСО «Новосибирский электромеханический колледж»</w:t>
      </w:r>
    </w:p>
    <w:p>
      <w:pPr>
        <w:pStyle w:val="Normal"/>
        <w:rPr>
          <w:rFonts w:ascii="Cambria Math" w:hAnsi="Cambria Math" w:cs="Cambria Math"/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 Клепко И.Г., преподаватель высшей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Методист  _________________А.В.Василье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/>
        <w:t xml:space="preserve"> </w:t>
      </w: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23.02.03 Техническое обслуживание и ремонт автомобильного транспорта, входящих в укрупнённую группу 23.00.00 Техника и технологии наземного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Calibri" w:hAnsi="Calibri" w:cs="Calibri"/>
          <w:b/>
          <w:b/>
          <w:sz w:val="12"/>
          <w:szCs w:val="16"/>
        </w:rPr>
      </w:pPr>
      <w:r>
        <w:rPr>
          <w:rFonts w:cs="Calibri" w:ascii="Calibri" w:hAnsi="Calibri"/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общий гуманитарный и социально- 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аться (устно и письменно) на иностранном языке на профессиональные и повседневные тем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ереводить (со словарём) иностранные тексты профессиональной направл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ексический (1200-1400 лексических единиц) и грамматический минимум, необходимый для чтения и перевода (со словарём) иностранных текстов профессиональной направл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хник должен обладать</w:t>
      </w:r>
      <w:r>
        <w:rPr>
          <w:b/>
          <w:sz w:val="28"/>
          <w:szCs w:val="28"/>
        </w:rPr>
        <w:t xml:space="preserve"> общими компетенциями</w:t>
      </w:r>
      <w:r>
        <w:rPr>
          <w:sz w:val="28"/>
          <w:szCs w:val="28"/>
        </w:rPr>
        <w:t>, включающими в себя способнос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ой учебной нагрузки обучающегося - 20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язательной аудиторной учебной нагрузки обучающегося 16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 xml:space="preserve">2.1. Объем учебной дисциплины и виды учебной работы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i/>
                <w:iCs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  <w:r>
              <w:rPr>
                <w:i/>
                <w:iCs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полнение лексических упражнени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ение грамматических упражнени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ение и перевод текстов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зентация известного человека, живущего в нашем город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здание проспекта и сайта родного город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информационного листка об избранной професси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репортажа новостей для радио программ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Домашняя работа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дифференцированного  зачёта.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>Иностранный язык (немец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630" w:type="dxa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60"/>
        <w:gridCol w:w="179"/>
        <w:gridCol w:w="21"/>
        <w:gridCol w:w="8283"/>
        <w:gridCol w:w="1649"/>
        <w:gridCol w:w="9"/>
        <w:gridCol w:w="1432"/>
      </w:tblGrid>
      <w:tr>
        <w:trPr>
          <w:trHeight w:val="2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42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, страна и люди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     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дательный залог, лексика по темам: географическое положение, физические характеристики, государственная система, выдающиеся люди, традиции и обычаи. Тексты: «Государственная система РФ», «Физические характеристики», « Праздники в России», «История Москвы», «Красная  площадь», «Московский Кремль» «Города-герои (обзор)», «Выдающиеся люди России»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2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Работа с текстом «Иностранные языки в нашей жизни» .Чтение дат, количественных и порядковых числительны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 Употребление страдательного залога. Работа с текстом «Россия»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 Работа с текстом   « Государственная система РФ». Лексико-грамматические упражнения на употребление страдательного залога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4.Работа с текстом «История Москвы». Лексико-грамматические упражнения на употребление страдательного залог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5.Работа с текстом «Красная площадь». Лексико-грамматические упражнения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6. Работа с текстом «Московский Кремль». Употребление конструкции Инфинитив  Пассив 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7..Работа с текстом «Санкт-Петербург и другие города-герои ». Выполнение лексико-грамматических упражнений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Работа с текстом «Выдающиеся люди России»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9 Работа с текстом «Праздники в России» .Презентация индивидуальных проектов «Праздники в России»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Обобщающий урок по теме «Россия-страна и люди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Выполнение лексико- грамматических упражнений на управление глаголов и страдательного залог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Выполнение лексических упражнений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Выполнение грамматических упражнений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Чтение и перевод текстов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Выполнение индивидуальных проектов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ермания : страна и люди 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 по темам: географическое положение, государственное устройство, праздники, традиции и обычаи, достопримечательности Берлина Структуры с инфинитивом, страдательный залог, порядок слов в сложноподчинённом  предложении.. Тексты: «Германия», «Государственное устройство», «Праздники, обычаи и традиции», «Берлин: история Берлина ,достопримечательности  Берлина»,»Великие люди  Германии», « Федеральные земли (обзор)»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4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1. Новая лексика,употребление артиклей с географическими названиями. Лексико-грамматические упражнения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Работа с текстом»Германия», общая характеристика страны, географические реалии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 Работа с текстом «Государственное устройство». Употребление структур с инфинитивом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4. Работа с текстом  «Берлин: история Берлина, достопримечательности Берлина  »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Работа с текстом « Великие люди Германии». Обзор.Употребление придаточных дополнительных, придаточных причины. Лексико-грамматические упражнения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6. Великие люди Германии. Знакомство с творчеством Гёте, Гейне, Шиллера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Работа с текстом  « Праздники, обычаи, традиции». Обучение пересказ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Традиционные блюда и напитки. Работа с рецептами .Визуальный диктант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Работа с текстом « Россия и Германия в сравнении». Заполнение таблицы ,решение кроссвордов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Работа с текстами : « Гамбург,Дрезден, Бонн, Мюнхен, Лейпциг».Показ учебных фильмов,презентаци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Германия глазами иностранцев .Работа с текстами. Обобщающий урок по теме «Германия : страна и люди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Контрольная рабо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Выполнение лексических упражнений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Выполнение грамматических упражнений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Чтение и перевод текстов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Выполнение индивидуального проекта «Страна и люди»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</w:t>
            </w:r>
            <w:r>
              <w:rPr>
                <w:bCs/>
                <w:sz w:val="20"/>
                <w:szCs w:val="20"/>
              </w:rPr>
              <w:t>Тема 3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мецкоговорящие стра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лужебная поездка 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тешествие на самолёте, на поезде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Лексика по темам: географическое положение, государственное устройство, природа, климат, праздники, традиции, обычаи,, достопримечательности  немецкоговорящих стран .   Предлоги с двойным управлением, управление глаголов ,заполнение формуляров, заказов. Тексты»: Австрия ,Швейцария ,Люксембург, Лихтенштейн</w:t>
            </w:r>
            <w:r>
              <w:rPr>
                <w:b/>
                <w:bCs/>
                <w:sz w:val="20"/>
                <w:szCs w:val="20"/>
              </w:rPr>
              <w:t xml:space="preserve">» </w:t>
            </w:r>
            <w:r>
              <w:rPr>
                <w:bCs/>
                <w:sz w:val="20"/>
                <w:szCs w:val="20"/>
              </w:rPr>
              <w:t xml:space="preserve">,Бельгия. «Достопримечательности; Великие люди»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77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Работа с текстам «Австрия» .Выполнение упражнений к текст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Великие  люди Австрии .Работа с текст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Работа с текстом «Швейцария». Лексико-грамматические упражнения на управление глаголов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Великие люди Швейцарии. Работа с текст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Работа с текстами «Люксембург», «Лихтенштейн». Употребление предлогов двойного управления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 Работа с текстом «Перед путешествием»  .Заполнение таможенных деклараций .Работа с  </w:t>
            </w:r>
            <w:r>
              <w:rPr>
                <w:bCs/>
                <w:sz w:val="20"/>
                <w:szCs w:val="20"/>
                <w:lang w:val="en-US"/>
              </w:rPr>
              <w:t>E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Работа с текстом «Служебная командировка в Австрию». Заказ билетов по телефону. Работа с диалогами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8. Работа с   текстом  «Приключения в поезде». Работа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песнями</w:t>
            </w:r>
            <w:r>
              <w:rPr>
                <w:bCs/>
                <w:sz w:val="20"/>
                <w:szCs w:val="20"/>
                <w:lang w:val="en-US"/>
              </w:rPr>
              <w:t xml:space="preserve"> «Hamburg - trip», «Tiuren schliessen auf…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Устная речь по теме «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лужебная   поездка, Путешествие ». Заполнение формуляров в гостинице, заказ еды в ресторане .Обучение диалогической речи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Дифференцированный зачёт 2 курс 66 час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Составить предложения с новой лексикой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/Выполнение грамматических упражнений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.Чтение и перевод текстов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фессиональное образование  в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и и Герм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 по темам: профессия, карьера, профессиональное образование  в России и Германии аббревиатуры . Тексты: « Профессиональное образование в России, профессиональное образование в Германии, «Карьера в Германии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                 </w:t>
            </w:r>
            <w:r>
              <w:rPr>
                <w:b/>
                <w:bCs/>
              </w:rPr>
              <w:t>3 курс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  <w:r>
              <w:rPr>
                <w:b/>
                <w:bCs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Особенности перевода технических тексто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Лексика по теме «Профессиональное образование». Причастие1 и причастие2 в функции определения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Работа с текстом «Профессиональное образование в России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Разделительный генитив, работа с диалогами «Разговор о профессиональном образовании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работа с текстом №9«Профессиональное образование в Германии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Работа с текстом № 10 «Профессиональное образование в Германии». Инфинитивные обороты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Преимущества и недостатки профессионального образования в России и Германии.Заполнение таблицы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е работы обучающихс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Выполнение  лексических упражнений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Выполнение  грамматических упражнений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Чтение и перевод текстов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Выполнение индивидуального проекта «Моя будущая профессия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Выполнение  лексико-грамматических упражнений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ор профессии. Устройство на работу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вая лексика, распространенное определение, сослагательное наклонение, условные придаточные предложения, предлоги времени, места, направления. Тексты: «Выбор профессии», «Моя будущая специальность- автомеханик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Употребление лексики по теме «Выбор профессии». распространенное определение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Работа с текстом «Из школы в профессию». Указательное местоимение как замена существительному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Работа с текстом «поиск работы», составление резюме, автобиография в таблице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Профессиональные и личностные качества работника. Работа с текстом «Довольны ли Вы своей профессией?». Деловое письмо-запрос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употребление Инфинитива с «</w:t>
            </w:r>
            <w:r>
              <w:rPr>
                <w:bCs/>
                <w:sz w:val="20"/>
                <w:szCs w:val="20"/>
                <w:lang w:val="en-US"/>
              </w:rPr>
              <w:t>zu</w:t>
            </w:r>
            <w:r>
              <w:rPr>
                <w:bCs/>
                <w:sz w:val="20"/>
                <w:szCs w:val="20"/>
              </w:rPr>
              <w:t>» и без «</w:t>
            </w:r>
            <w:r>
              <w:rPr>
                <w:bCs/>
                <w:sz w:val="20"/>
                <w:szCs w:val="20"/>
                <w:lang w:val="en-US"/>
              </w:rPr>
              <w:t>zu</w:t>
            </w:r>
            <w:r>
              <w:rPr>
                <w:bCs/>
                <w:sz w:val="20"/>
                <w:szCs w:val="20"/>
              </w:rPr>
              <w:t>».Диалоги «Устройство на работу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Презентация «Моя будущая профессия», работа с текстом «моя будущая профессия». Требования к профессиональной квалификации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е работы обучающихс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Выполнение лексических упражнений. 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Выполнение грамматических упражнений. 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Чтение и перевод текстов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4.Выполнение индивидуального проекта по теме «Профессиональное образование в России и Германии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Составление резюме, объявлений о поиске работы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томобили , транспорт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ксика по темам: транспорт, экономика.  Безличные предложения, употребление конструкций  </w:t>
            </w:r>
            <w:r>
              <w:rPr>
                <w:bCs/>
                <w:sz w:val="20"/>
                <w:szCs w:val="20"/>
                <w:lang w:val="en-US"/>
              </w:rPr>
              <w:t>haben</w:t>
            </w:r>
            <w:r>
              <w:rPr>
                <w:bCs/>
                <w:sz w:val="20"/>
                <w:szCs w:val="20"/>
              </w:rPr>
              <w:t>|</w:t>
            </w:r>
            <w:r>
              <w:rPr>
                <w:bCs/>
                <w:sz w:val="20"/>
                <w:szCs w:val="20"/>
                <w:lang w:val="en-US"/>
              </w:rPr>
              <w:t>sein</w:t>
            </w:r>
            <w:r>
              <w:rPr>
                <w:bCs/>
                <w:sz w:val="20"/>
                <w:szCs w:val="20"/>
              </w:rPr>
              <w:t xml:space="preserve"> + </w:t>
            </w:r>
            <w:r>
              <w:rPr>
                <w:bCs/>
                <w:sz w:val="20"/>
                <w:szCs w:val="20"/>
                <w:lang w:val="en-US"/>
              </w:rPr>
              <w:t>zu</w:t>
            </w:r>
            <w:r>
              <w:rPr>
                <w:bCs/>
                <w:sz w:val="20"/>
                <w:szCs w:val="20"/>
              </w:rPr>
              <w:t xml:space="preserve"> +</w:t>
            </w:r>
            <w:r>
              <w:rPr>
                <w:bCs/>
                <w:sz w:val="20"/>
                <w:szCs w:val="20"/>
                <w:lang w:val="en-US"/>
              </w:rPr>
              <w:t>Infinitiv</w:t>
            </w:r>
            <w:r>
              <w:rPr>
                <w:bCs/>
                <w:sz w:val="20"/>
                <w:szCs w:val="20"/>
              </w:rPr>
              <w:t xml:space="preserve"> .Тексты: «Развитие автомобильного транспорта в России», «Различные виды наземного транспорта»,  «Колесо, паровые повозки и железные дороги»,»Грузовые перевозки»,»Контейнерные перевозки»,»Транспортная система Германии ,легковые автомобили ,грузовые автомобили, спецавтомобили, строительство дорог, безопасность на транспорте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 xml:space="preserve">         </w:t>
            </w: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Транспорт. Виды транспорта: наземный автомобильный. железнодорожный, воздушный, водный. Новая лексика,  инфинитивные обороты в новом лексико-грамматическом окружении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Работа с текстами:  «Развитие автомобильного транспорта в России», «Колесо, паровые повозки железные дороги», «Различные виды автомобильного транспорта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развитие автоиндустрии в Германии :история развития   автомобилестроения и современное автомобилестроение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Автомобиль (внешнее устройство) , новая лексика, текст «</w:t>
            </w:r>
            <w:r>
              <w:rPr>
                <w:bCs/>
                <w:sz w:val="20"/>
                <w:szCs w:val="20"/>
                <w:lang w:val="en-US"/>
              </w:rPr>
              <w:t>Kraftwagen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Автомобиль (внутри), новая лексика, текст «Приводы автомобиля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Работа с текстом «Легковые автомобили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Работа с текстом «Грузовые автомобили». Технические характеристики немецких и российских грузовико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8.Транспортные документы.  Работа с текстом «Транспорт в Германии». Конструкция </w:t>
            </w:r>
            <w:r>
              <w:rPr>
                <w:bCs/>
                <w:sz w:val="20"/>
                <w:szCs w:val="20"/>
                <w:lang w:val="en-US"/>
              </w:rPr>
              <w:t>haben/sein…zu+Infinitiv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 Работа с текстом «Транспорт и экология.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 Контрольная работ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ые работы обучающихс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Употребление лексики в ситуативных упражнениях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Чтение и перевод текстов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.Выполнение грамматических упражнений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4.Подготовка информационного  листка о базовом предприятии.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е, работа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ные дороги, речевые ситуации: На СТО, На автозаправке. Управление глаголов , лексика по ремонту автомобилей 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Работа с текстом «Автомобильные дороги», структура как доехать до…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речевые ситуации «На парковке, на заправке». Россия и Германия в сравнении. Проблемы безопасности автомобильного транспорта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Новая лексика «Ремонт автомобиля». Диалоги на СТ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Употребление лексики в ситуативных упражнениях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Выполнение грамматических упражнений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Чтение  и перевод текстов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4.Выполнение индивидуального проекта «Виды технического обслуживания автомобилей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струкции, руководства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трукции по технике безопасности при техническом обслуживании автомобильного транспорта, правила движения, дорожные знаки, перевозка детей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Работа с текстами : Перевозка детей, безопасность дорожного движен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Несчастный случай или ДТП на дороге. Как себя вести Работа с текстами и диалогами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>Дифференцированный зачёт        3курс 58 часо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Выполнение  лексических упражнений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Выполнение грамматических упражнений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Чтение  и перевод текстов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Тема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лемы нашей планеты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 материала</w:t>
            </w:r>
            <w:r>
              <w:rPr>
                <w:b/>
                <w:bCs/>
                <w:sz w:val="28"/>
                <w:szCs w:val="28"/>
              </w:rPr>
              <w:t xml:space="preserve">                            4 курс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1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 по теме окружающая среда, природные и техногенные катастрофы. Времена  глагола. . Тексты : «Охрана окружающей среды», «Загрязнение воды», «Изменение климата», «Озоновая дыра» , «Природа и промышленность в конфликте», «Охрана окружающей среды в Германии». конъюнктив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8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Употребление лексики «Охрана окружающей среды» Повторение грамматического материал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Работа с текстом «Охрана окружающей среды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Экологические проблемы. Работа с немецкой газетой. Текст  «Озоновая дыра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Работа с текстоми: загрязнение воды, Изменение климат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Работа с текстом «Природа и промышленность в конфликте. Переработка мусора». Употребление конъюнктив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Охрана окружающей среды в Германии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Какой будет наша планета завтра? Достижения науки, медицинские открытия, исследования учёных ,  проблемы молодежи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              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.Выполнение  лексических упражнений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Чтение и перевод текстов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Подготовка рефератов по темам: « Радиация», «Изменения климата», «Защита окружающей среды»,»Переработка мусора»,»Проблемы молодёжи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бирь. Новосибирск.</w:t>
            </w:r>
          </w:p>
        </w:tc>
        <w:tc>
          <w:tcPr>
            <w:tcW w:w="8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Лексика по темам: полезные ископаемые, природа, климат, достопримечательности. Сослагательное наклонение. Тексты: «Сибирь- край лесов, могучих рек, великолепных озер», «Мой Новосибирск родной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редлоги места и направления. Новая лексика. Работа с текстом «Сибирь- край лесов, могучих рек, великолепных озер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Работа с текстом «Новосибирск», «Академгородок». Предложения с «</w:t>
            </w:r>
            <w:r>
              <w:rPr>
                <w:bCs/>
                <w:sz w:val="20"/>
                <w:szCs w:val="20"/>
                <w:lang w:val="en-US"/>
              </w:rPr>
              <w:t>wenn</w:t>
            </w:r>
            <w:r>
              <w:rPr>
                <w:bCs/>
                <w:sz w:val="20"/>
                <w:szCs w:val="20"/>
              </w:rPr>
              <w:t>», «</w:t>
            </w:r>
            <w:r>
              <w:rPr>
                <w:bCs/>
                <w:sz w:val="20"/>
                <w:szCs w:val="20"/>
                <w:lang w:val="en-US"/>
              </w:rPr>
              <w:t>als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Квиз по Новосибирску. Памятные места Новосибирска и Академгородк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Причастие1 и причастия 2 в функции обстоятельств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Выполнение лексико-грамматических упражнений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Чтение и перевод текстов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Создание проспекта и сайта родного города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Тема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 по темам: радио, телевидение, печать. Сложноподчиненные предложения. Тексты: «Телевидение», «Радио», «Периодическая печать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Новая лексика, Словообразование, интернациональные слова. Выполнение лексических упражнений. Выполнение упражнений на употребление сложноподчиненных предложений с придаточными определительными ; причины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Работа с текстами: «Телевидение»,  «Радио». Повторение структур долженствован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Выполнение лексико-грамматических тестовых заданий (тест в четырех вариантах)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Репортаж новостей для радиопрограммы. Реклама на телевидении. Работа с текстом «Периодическая печать»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Контрольная работа по чтению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Выполнение лексико-грамматических упражнений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Чтение и   перевод текстов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Подготовка  репортажа  новостей для радиопрограммы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2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временные технологии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7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ка по темам: видео, компьютер, компьютерные технологии, звуковые системы. Предлоги двойного управления, парные  союзы. Тексты: «Персональный компьютер», «Интернет», «Современные технологии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8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Новая лексика, глаголы  с приставками «</w:t>
            </w:r>
            <w:r>
              <w:rPr>
                <w:bCs/>
                <w:sz w:val="20"/>
                <w:szCs w:val="20"/>
                <w:lang w:val="en-US"/>
              </w:rPr>
              <w:t>ab</w:t>
            </w:r>
            <w:r>
              <w:rPr>
                <w:bCs/>
                <w:sz w:val="20"/>
                <w:szCs w:val="20"/>
              </w:rPr>
              <w:t>» и «</w:t>
            </w:r>
            <w:r>
              <w:rPr>
                <w:bCs/>
                <w:sz w:val="20"/>
                <w:szCs w:val="20"/>
                <w:lang w:val="en-US"/>
              </w:rPr>
              <w:t>ent</w:t>
            </w:r>
            <w:r>
              <w:rPr>
                <w:bCs/>
                <w:sz w:val="20"/>
                <w:szCs w:val="20"/>
              </w:rPr>
              <w:t>». Работа с текстом «От радиотелефона к сотовому». Выполнение лексических упражнений.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Работа с текстом «Современные технологии».</w:t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Работа с текстами: «Персональный компьютер», «Интернет». </w:t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Устная речь о роли информационных технологий в современном мире.</w:t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Дифференцированный зачет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Выполнение лексических упражнений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Чтение и перевод текстов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Составление таблицы»Преимущества и недостатки использования информационных технологий»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4Упражнения на применение предлогов с двойным управлением и парных союзов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остранного языка,</w:t>
      </w:r>
      <w:r>
        <w:rPr>
          <w:sz w:val="28"/>
          <w:szCs w:val="28"/>
        </w:rPr>
        <w:t xml:space="preserve"> в котором имеется  свободный доступ в Интернет во время учебного занятия и в период внеучебной деятельности обучающихс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мещение кабинета удовлетворяет требованиям Санитарно-эпидемиологических правил и нормативов (СанПиН 2.4.2 № 178-02) и  оснащено типовым оборудованием, указанным в настоящих требованиях, в том числе  учебной мебелью и средствами обучения, достаточными для выполнения требований к уровню подготовки обучающихся</w:t>
      </w:r>
      <w:r>
        <w:rPr>
          <w:sz w:val="28"/>
          <w:szCs w:val="28"/>
          <w:vertAlign w:val="superscript"/>
        </w:rPr>
        <w:t>.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В кабинете имеется мультимедийное оборудование, посредством которого участники образовательного процесса могут просматривать визуальную информацию по немецкому языку, создавать презентации, видеоматериалы, иные документы.</w:t>
      </w:r>
    </w:p>
    <w:p>
      <w:pPr>
        <w:pStyle w:val="Normal"/>
        <w:spacing w:lineRule="auto" w:line="360" w:before="0" w:after="113"/>
        <w:ind w:firstLine="284"/>
        <w:rPr>
          <w:sz w:val="28"/>
          <w:szCs w:val="28"/>
        </w:rPr>
      </w:pPr>
      <w:r>
        <w:rPr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Немецкий язык» входят:</w:t>
      </w:r>
    </w:p>
    <w:p>
      <w:pPr>
        <w:pStyle w:val="Normal"/>
        <w:numPr>
          <w:ilvl w:val="0"/>
          <w:numId w:val="3"/>
        </w:numPr>
        <w:spacing w:lineRule="auto" w:line="360" w:before="0" w:after="25"/>
        <w:ind w:left="553" w:hanging="284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ый комплекс преподавателя;</w:t>
      </w:r>
    </w:p>
    <w:p>
      <w:pPr>
        <w:pStyle w:val="Normal"/>
        <w:numPr>
          <w:ilvl w:val="0"/>
          <w:numId w:val="3"/>
        </w:numPr>
        <w:spacing w:lineRule="auto" w:line="360" w:before="0" w:after="3"/>
        <w:ind w:left="553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глядные пособия (комплекты учебных таблиц, плакатов, портретов выдающихся ученых, поэтов, писателей и др.);</w:t>
      </w:r>
    </w:p>
    <w:p>
      <w:pPr>
        <w:pStyle w:val="Normal"/>
        <w:numPr>
          <w:ilvl w:val="0"/>
          <w:numId w:val="3"/>
        </w:numPr>
        <w:spacing w:lineRule="auto" w:line="360" w:before="0" w:after="25"/>
        <w:ind w:left="553" w:hanging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тивные средства;</w:t>
      </w:r>
    </w:p>
    <w:p>
      <w:pPr>
        <w:pStyle w:val="Normal"/>
        <w:numPr>
          <w:ilvl w:val="0"/>
          <w:numId w:val="3"/>
        </w:numPr>
        <w:spacing w:lineRule="auto" w:line="360" w:before="0" w:after="25"/>
        <w:ind w:left="553" w:hanging="284"/>
        <w:jc w:val="both"/>
        <w:rPr>
          <w:sz w:val="28"/>
          <w:szCs w:val="28"/>
        </w:rPr>
      </w:pPr>
      <w:r>
        <w:rPr>
          <w:sz w:val="28"/>
          <w:szCs w:val="28"/>
        </w:rPr>
        <w:t>экранно-звуковые пособия;</w:t>
      </w:r>
    </w:p>
    <w:p>
      <w:pPr>
        <w:pStyle w:val="Normal"/>
        <w:numPr>
          <w:ilvl w:val="0"/>
          <w:numId w:val="3"/>
        </w:numPr>
        <w:spacing w:lineRule="auto" w:line="360" w:before="0" w:after="3"/>
        <w:ind w:left="553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numPr>
          <w:ilvl w:val="0"/>
          <w:numId w:val="3"/>
        </w:numPr>
        <w:spacing w:lineRule="auto" w:line="360" w:before="0" w:after="69"/>
        <w:ind w:left="553" w:hanging="284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й фонд.</w:t>
      </w:r>
    </w:p>
    <w:p>
      <w:pPr>
        <w:pStyle w:val="Normal"/>
        <w:spacing w:lineRule="auto" w:line="360"/>
        <w:ind w:firstLine="283"/>
        <w:rPr>
          <w:sz w:val="28"/>
          <w:szCs w:val="28"/>
        </w:rPr>
      </w:pPr>
      <w:r>
        <w:rPr>
          <w:sz w:val="28"/>
          <w:szCs w:val="28"/>
        </w:rPr>
        <w:t>В библиотечный фонд входят учебники и учебно-методические комплекты (УМК), обеспечивающие освоение учебной дисциплины «Немецкий язык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spacing w:lineRule="auto" w:line="360"/>
        <w:ind w:firstLine="283"/>
        <w:rPr/>
      </w:pPr>
      <w:r>
        <w:rPr>
          <w:sz w:val="28"/>
          <w:szCs w:val="28"/>
        </w:rPr>
        <w:t>В процессе освоения программы учебной дисциплины «Немецкий язык» студенты  имеют возможность доступа к электронным учебным материалам по немецкому  языку, имеющимся в свободном доступе в сети Интернет (электронные книги, практикумы, тесты, материалы ЕГЭ и др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остран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Басова Н.В., КоноплеваТ.Г. Немецкий язык для колледжей. Среднее профессиональное образование: учебник.-Изд.:-  Феникс.- Ростов-на-Дону, 2015– 409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Константинова С.И. Немецкий язык. Тексты для чтения и понимания(страноведение).-М.:Аквариум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пов М.Н., Смирнов И.В. Немецкий язык для средних специальных учебных заведений. Учебник.-М.: Высшая школа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4. Макаренко Е.М. Пособие по немецкому языку для транспортных техникумов.-М.:Высшая школа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Васильев О.П. Новый немецко-русский и русско-немецкий словарь.100000сл./М.: ООО»Дом Славянской книги»,-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Сиротина Т.А. Современный немецко-русский, русско-немецкий словарь.100000сл./М.:БАО-ПРЕСС РИПОЛ КЛАССИК,-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 Басова Н.В. Немецкий язык для технических ВУЗов.-Ростов-на-Дону,»Феникс»,20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Интернет-ресурс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prepodavate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aro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\</w:t>
        </w:r>
        <w:r>
          <w:rPr>
            <w:rStyle w:val="InternetLink"/>
            <w:bCs/>
            <w:sz w:val="28"/>
            <w:szCs w:val="28"/>
            <w:lang w:val="en-US"/>
          </w:rPr>
          <w:t>modtechnology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mirrabo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om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work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work</w:t>
        </w:r>
        <w:r>
          <w:rPr>
            <w:rStyle w:val="InternetLink"/>
            <w:bCs/>
            <w:sz w:val="28"/>
            <w:szCs w:val="28"/>
          </w:rPr>
          <w:t>_50498.</w:t>
        </w:r>
        <w:r>
          <w:rPr>
            <w:rStyle w:val="InternetLink"/>
            <w:bCs/>
            <w:sz w:val="28"/>
            <w:szCs w:val="28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mba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uam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programs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forms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mod</w:t>
        </w:r>
        <w:r>
          <w:rPr>
            <w:rStyle w:val="InternetLink"/>
            <w:bCs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kaleido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de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alltag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deindex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htm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hyperlink r:id="rId9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alf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kinas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de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3"/>
        <w:rPr>
          <w:b/>
          <w:b/>
          <w:bCs/>
          <w:caps/>
          <w:spacing w:val="8"/>
          <w:sz w:val="28"/>
          <w:szCs w:val="28"/>
        </w:rPr>
      </w:pPr>
      <w:r>
        <w:rPr>
          <w:b/>
          <w:bCs/>
          <w:caps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3"/>
        <w:rPr>
          <w:b/>
          <w:b/>
          <w:bCs/>
          <w:caps/>
          <w:spacing w:val="8"/>
          <w:sz w:val="28"/>
          <w:szCs w:val="28"/>
        </w:rPr>
      </w:pPr>
      <w:r>
        <w:rPr>
          <w:b/>
          <w:bCs/>
          <w:caps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3"/>
        <w:rPr>
          <w:b/>
          <w:b/>
          <w:bCs/>
          <w:caps/>
          <w:spacing w:val="8"/>
          <w:sz w:val="28"/>
          <w:szCs w:val="28"/>
        </w:rPr>
      </w:pPr>
      <w:r>
        <w:rPr>
          <w:b/>
          <w:bCs/>
          <w:caps/>
          <w:spacing w:val="8"/>
          <w:sz w:val="28"/>
          <w:szCs w:val="28"/>
        </w:rPr>
        <w:t>СЛОВАРИ И СЛОВОФОРМЫ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 </w:t>
      </w:r>
      <w:hyperlink r:id="rId10" w:tgtFrame="_blank">
        <w:r>
          <w:rPr>
            <w:rStyle w:val="InternetLink"/>
            <w:color w:val="0000FF"/>
            <w:sz w:val="28"/>
            <w:szCs w:val="28"/>
          </w:rPr>
          <w:t>http://www.verbix.com/languages/german.shtml</w:t>
        </w:r>
      </w:hyperlink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ковый (немецко-немецкий) словарь со ссылками на другие словари:</w:t>
      </w:r>
      <w:hyperlink r:id="rId11" w:tgtFrame="_blank">
        <w:r>
          <w:rPr>
            <w:rStyle w:val="InternetLink"/>
            <w:color w:val="0000FF"/>
            <w:sz w:val="28"/>
            <w:szCs w:val="28"/>
          </w:rPr>
          <w:t> http://canoo.net. </w:t>
        </w:r>
      </w:hyperlink>
      <w:r>
        <w:rPr>
          <w:bCs/>
          <w:sz w:val="28"/>
          <w:szCs w:val="28"/>
        </w:rPr>
        <w:t xml:space="preserve">Есть раздел Wortformen, где приводятся формы слов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</w:t>
      </w:r>
      <w:hyperlink r:id="rId12" w:tgtFrame="_blank">
        <w:r>
          <w:rPr>
            <w:rStyle w:val="InternetLink"/>
            <w:color w:val="0000FF"/>
            <w:sz w:val="28"/>
            <w:szCs w:val="28"/>
          </w:rPr>
          <w:t>http://www.duden.de/ </w:t>
        </w:r>
        <w:r>
          <w:rPr>
            <w:rStyle w:val="InternetLink"/>
            <w:color w:val="FFFFFF"/>
            <w:sz w:val="28"/>
            <w:szCs w:val="28"/>
          </w:rPr>
          <w:t>Анастасия Магазова ворует тексты</w:t>
        </w:r>
      </w:hyperlink>
      <w:r>
        <w:rPr>
          <w:sz w:val="28"/>
          <w:szCs w:val="28"/>
        </w:rPr>
        <w:br/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hyperlink r:id="rId13" w:tgtFrame="_blank">
        <w:r>
          <w:rPr>
            <w:rStyle w:val="InternetLink"/>
            <w:color w:val="0000FF"/>
            <w:sz w:val="28"/>
            <w:szCs w:val="28"/>
          </w:rPr>
          <w:t>http://bildwoerterbuch.com/</w:t>
        </w:r>
      </w:hyperlink>
      <w:r>
        <w:rPr>
          <w:sz w:val="28"/>
          <w:szCs w:val="28"/>
        </w:rPr>
        <w:t xml:space="preserve"> — 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ковый (немецко-немецкий) словарь с примерами из газет: </w:t>
      </w:r>
      <w:hyperlink r:id="rId14" w:tgtFrame="_blank">
        <w:r>
          <w:rPr>
            <w:rStyle w:val="InternetLink"/>
            <w:color w:val="0000FF"/>
            <w:sz w:val="28"/>
            <w:szCs w:val="28"/>
          </w:rPr>
          <w:t>http://www.dwds.de/</w:t>
        </w:r>
      </w:hyperlink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hyperlink r:id="rId15">
        <w:r>
          <w:rPr>
            <w:rStyle w:val="InternetLink"/>
            <w:color w:val="0000FF"/>
            <w:sz w:val="28"/>
            <w:szCs w:val="28"/>
          </w:rPr>
          <w:t>http://wortschatz.uni-leipzig.de/html/wliste</w:t>
        </w:r>
      </w:hyperlink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3"/>
        <w:rPr>
          <w:b/>
          <w:b/>
          <w:bCs/>
          <w:caps/>
          <w:spacing w:val="8"/>
          <w:sz w:val="28"/>
          <w:szCs w:val="28"/>
        </w:rPr>
      </w:pPr>
      <w:r>
        <w:rPr>
          <w:b/>
          <w:bCs/>
          <w:caps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3"/>
        <w:rPr>
          <w:b/>
          <w:b/>
          <w:bCs/>
          <w:caps/>
          <w:spacing w:val="8"/>
          <w:sz w:val="28"/>
          <w:szCs w:val="28"/>
        </w:rPr>
      </w:pPr>
      <w:r>
        <w:rPr>
          <w:b/>
          <w:bCs/>
          <w:caps/>
          <w:spacing w:val="8"/>
          <w:sz w:val="28"/>
          <w:szCs w:val="28"/>
        </w:rPr>
        <w:t>СБОРНИКИ УПРАЖНЕНИЙ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hyperlink r:id="rId16" w:tgtFrame="_blank">
        <w:r>
          <w:rPr>
            <w:rStyle w:val="InternetLink"/>
            <w:color w:val="0000FF"/>
            <w:sz w:val="28"/>
            <w:szCs w:val="28"/>
          </w:rPr>
          <w:t>http://www.schubert-verlag.de/aufgaben/arbeitsblaetter_a1_z/a1_arbeitsblaetter_index_z.html</w:t>
        </w:r>
      </w:hyperlink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 </w:t>
      </w:r>
      <w:hyperlink r:id="rId17" w:tgtFrame="_blank">
        <w:r>
          <w:rPr>
            <w:rStyle w:val="InternetLink"/>
            <w:color w:val="0000FF"/>
            <w:sz w:val="28"/>
            <w:szCs w:val="28"/>
          </w:rPr>
          <w:t>http://www.mein-deutschbuch.de/lernen.php?menu_id=1</w:t>
        </w:r>
      </w:hyperlink>
      <w:r>
        <w:rPr>
          <w:sz w:val="28"/>
          <w:szCs w:val="28"/>
        </w:rPr>
        <w:t> — немецкая грамматика с упражнениями (тоже PDF)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hyperlink r:id="rId18" w:tgtFrame="_blank">
        <w:r>
          <w:rPr>
            <w:rStyle w:val="InternetLink"/>
            <w:color w:val="0000FF"/>
            <w:sz w:val="28"/>
            <w:szCs w:val="28"/>
          </w:rPr>
          <w:t>http://www.mein-deutschbuch.de/lernen.php?menu_id=150</w:t>
        </w:r>
      </w:hyperlink>
      <w:r>
        <w:rPr>
          <w:sz w:val="28"/>
          <w:szCs w:val="28"/>
        </w:rPr>
        <w:t> — онлайн-упражнения любого уровня и на нужную грамматическую тему;</w:t>
        <w:br/>
      </w:r>
      <w:hyperlink r:id="rId19">
        <w:r>
          <w:rPr>
            <w:rStyle w:val="InternetLink"/>
            <w:sz w:val="28"/>
            <w:szCs w:val="28"/>
          </w:rPr>
          <w:t xml:space="preserve"> http://www.schubert-verlag.de/aufgaben/xo/xo04_01a.htm</w:t>
        </w:r>
      </w:hyperlink>
      <w:r>
        <w:rPr>
          <w:sz w:val="28"/>
          <w:szCs w:val="28"/>
        </w:rPr>
        <w:t> онлайн-упражнения на все уровни языка.</w:t>
      </w:r>
    </w:p>
    <w:p>
      <w:pPr>
        <w:pStyle w:val="Normal"/>
        <w:shd w:fill="FFFFFF" w:val="clear"/>
        <w:jc w:val="both"/>
        <w:textAlignment w:val="baseline"/>
        <w:rPr>
          <w:color w:val="0000FF"/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http://www.ralf-kinas.de/index.html?http://www.ralf-k..</w:t>
        </w:r>
      </w:hyperlink>
      <w:r>
        <w:rPr>
          <w:sz w:val="28"/>
          <w:szCs w:val="28"/>
        </w:rPr>
        <w:t> — на сайте большой выбор упражнений, а также различных викторин, кроссвордов, и тестов;</w:t>
        <w:br/>
      </w:r>
      <w:hyperlink r:id="rId21">
        <w:r>
          <w:rPr>
            <w:rStyle w:val="InternetLink"/>
            <w:sz w:val="28"/>
            <w:szCs w:val="28"/>
          </w:rPr>
          <w:t xml:space="preserve"> http://www.deutschkurse-passau.de/JM/images/stories/S..</w:t>
        </w:r>
      </w:hyperlink>
      <w:r>
        <w:rPr>
          <w:sz w:val="28"/>
          <w:szCs w:val="28"/>
        </w:rPr>
        <w:t> — упражнения на грамматические темы уровня В1 от </w:t>
      </w:r>
      <w:hyperlink r:id="rId22" w:tgtFrame="_blank">
        <w:r>
          <w:rPr>
            <w:rStyle w:val="InternetLink"/>
            <w:color w:val="0000FF"/>
            <w:sz w:val="28"/>
            <w:szCs w:val="28"/>
          </w:rPr>
          <w:t>deutschkurse-passau.de</w:t>
        </w:r>
      </w:hyperlink>
    </w:p>
    <w:p>
      <w:pPr>
        <w:pStyle w:val="Normal"/>
        <w:shd w:fill="FFFFFF" w:val="clear"/>
        <w:jc w:val="both"/>
        <w:textAlignment w:val="baseline"/>
        <w:rPr/>
      </w:pPr>
      <w:hyperlink r:id="rId23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http://lerngrammatik.de/index.htm</w:t>
        </w:r>
      </w:hyperlink>
      <w:r>
        <w:rPr>
          <w:sz w:val="28"/>
          <w:szCs w:val="28"/>
        </w:rPr>
        <w:t> — грамматические упражнения по конкретным темам без указания уровня;</w:t>
      </w:r>
    </w:p>
    <w:p>
      <w:pPr>
        <w:pStyle w:val="Normal"/>
        <w:shd w:fill="FFFFFF" w:val="clear"/>
        <w:spacing w:before="0" w:after="384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3"/>
        <w:rPr>
          <w:b/>
          <w:b/>
          <w:bCs/>
          <w:caps/>
          <w:spacing w:val="8"/>
          <w:sz w:val="28"/>
          <w:szCs w:val="28"/>
        </w:rPr>
      </w:pPr>
      <w:r>
        <w:rPr>
          <w:b/>
          <w:bCs/>
          <w:caps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3"/>
        <w:rPr>
          <w:b/>
          <w:b/>
          <w:bCs/>
          <w:caps/>
          <w:spacing w:val="8"/>
          <w:sz w:val="28"/>
          <w:szCs w:val="28"/>
        </w:rPr>
      </w:pPr>
      <w:r>
        <w:rPr>
          <w:b/>
          <w:bCs/>
          <w:caps/>
          <w:spacing w:val="8"/>
          <w:sz w:val="28"/>
          <w:szCs w:val="28"/>
        </w:rPr>
        <w:t>ТЕСТЫ ПО НЕМЕЦКОМУ ЯЗЫКУ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hyperlink r:id="rId24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http://www.sprachtest.de/einstufungstest-deutsch</w:t>
        </w:r>
      </w:hyperlink>
      <w:r>
        <w:rPr>
          <w:sz w:val="28"/>
          <w:szCs w:val="28"/>
        </w:rPr>
        <w:t> — 15-минутный тестирование на понимание на слух, чтение, грамматику и словарный запас.</w:t>
        <w:br/>
      </w:r>
      <w:hyperlink r:id="rId25">
        <w:r>
          <w:rPr>
            <w:rStyle w:val="InternetLink"/>
            <w:sz w:val="28"/>
            <w:szCs w:val="28"/>
          </w:rPr>
          <w:t xml:space="preserve"> https://www.goethe.de/cgi-bin/einstufungstest/einstuf..</w:t>
        </w:r>
      </w:hyperlink>
      <w:r>
        <w:rPr>
          <w:sz w:val="28"/>
          <w:szCs w:val="28"/>
        </w:rPr>
        <w:t> — тест Гёте-института с заданиями из всех уровней языка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en-US"/>
        </w:rPr>
      </w:pPr>
      <w:hyperlink r:id="rId26">
        <w:r>
          <w:rPr>
            <w:rStyle w:val="InternetLink"/>
            <w:sz w:val="28"/>
            <w:szCs w:val="28"/>
          </w:rPr>
          <w:t>http://www.deutsch-perfekt.com/deutsch-lernen/tests/e..</w:t>
        </w:r>
      </w:hyperlink>
      <w:r>
        <w:rPr>
          <w:sz w:val="28"/>
          <w:szCs w:val="28"/>
        </w:rPr>
        <w:t xml:space="preserve"> —  </w:t>
      </w:r>
      <w:hyperlink r:id="rId27">
        <w:r>
          <w:rPr>
            <w:rStyle w:val="InternetLink"/>
            <w:sz w:val="28"/>
            <w:szCs w:val="28"/>
          </w:rPr>
          <w:t>http://www.cornelsen.de/pluspunkt_deutsch/1.c.2840376..</w:t>
        </w:r>
      </w:hyperlink>
      <w:r>
        <w:rPr>
          <w:sz w:val="28"/>
          <w:szCs w:val="28"/>
        </w:rPr>
        <w:t xml:space="preserve"> — </w:t>
      </w:r>
      <w:hyperlink r:id="rId28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l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ruefungsteilnehmend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prachprue</w:t>
        </w:r>
        <w:r>
          <w:rPr>
            <w:rStyle w:val="InternetLink"/>
            <w:sz w:val="28"/>
            <w:szCs w:val="28"/>
          </w:rPr>
          <w:t>..</w:t>
        </w:r>
      </w:hyperlink>
      <w:r>
        <w:rPr>
          <w:sz w:val="28"/>
          <w:szCs w:val="28"/>
          <w:lang w:val="en-US"/>
        </w:rPr>
        <w:t xml:space="preserve"> — 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en-US"/>
        </w:rPr>
      </w:pPr>
      <w:hyperlink r:id="rId29"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http://oltest.ru/tests/inostrannye_yaziki/nemeckiy/</w:t>
        </w:r>
      </w:hyperlink>
      <w:r>
        <w:rPr>
          <w:sz w:val="28"/>
          <w:szCs w:val="28"/>
          <w:lang w:val="en-US"/>
        </w:rPr>
        <w:t xml:space="preserve"> — 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en-US"/>
        </w:rPr>
      </w:pPr>
      <w:hyperlink r:id="rId30" w:tgtFrame="_blank">
        <w:r>
          <w:rPr>
            <w:rStyle w:val="InternetLink"/>
            <w:color w:val="0000FF"/>
            <w:sz w:val="28"/>
            <w:szCs w:val="28"/>
            <w:lang w:val="en-US"/>
          </w:rPr>
          <w:t xml:space="preserve"> </w:t>
        </w:r>
        <w:r>
          <w:rPr>
            <w:rStyle w:val="InternetLink"/>
            <w:color w:val="0000FF"/>
            <w:sz w:val="28"/>
            <w:szCs w:val="28"/>
            <w:lang w:val="en-US"/>
          </w:rPr>
          <w:t>https://www.ivona.com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общаться (устно и письменно) на иностранном языке на профессиональные и  повседневные те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за деятельностью студентов во время фронтального опроса, диалогической речи, монологических высказыван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правильного использования лексических единиц и грамматического материала.</w:t>
            </w:r>
          </w:p>
        </w:tc>
      </w:tr>
      <w:tr>
        <w:trPr>
          <w:trHeight w:val="8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и оценка выполненных рабо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 совершенствовать устную и письменную речь, пополнять словарный запас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>Наблюдение за деятельностью студентов в ходе презентаций индивидуальных проек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щита рефера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ных рабо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прос в виде тестирования, оценка выполненных  работ и упражнен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и оценка правильного использования лексических единиц и грамматического материала во время устных ответ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контрольной работ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sectPr>
      <w:footerReference w:type="default" r:id="rId3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55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color w:val="181717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" TargetMode="External"/><Relationship Id="rId6" Type="http://schemas.openxmlformats.org/officeDocument/2006/relationships/hyperlink" Target="http://mirrabot.com/work/work_50498.html" TargetMode="External"/><Relationship Id="rId7" Type="http://schemas.openxmlformats.org/officeDocument/2006/relationships/hyperlink" Target="http://www.emba-uams.ru/programs/forms/mod/" TargetMode="External"/><Relationship Id="rId8" Type="http://schemas.openxmlformats.org/officeDocument/2006/relationships/hyperlink" Target="http://www.kaleidos.de/alltag/deindex.htm" TargetMode="External"/><Relationship Id="rId9" Type="http://schemas.openxmlformats.org/officeDocument/2006/relationships/hyperlink" Target="http://www.ralf-kinas.de/" TargetMode="External"/><Relationship Id="rId10" Type="http://schemas.openxmlformats.org/officeDocument/2006/relationships/hyperlink" Target="http://www.verbix.com/languages/german.shtml" TargetMode="External"/><Relationship Id="rId11" Type="http://schemas.openxmlformats.org/officeDocument/2006/relationships/hyperlink" Target="http://canoo.net/" TargetMode="External"/><Relationship Id="rId12" Type="http://schemas.openxmlformats.org/officeDocument/2006/relationships/hyperlink" Target="http://www.duden.de/" TargetMode="External"/><Relationship Id="rId13" Type="http://schemas.openxmlformats.org/officeDocument/2006/relationships/hyperlink" Target="http://bildwoerterbuch.com/" TargetMode="External"/><Relationship Id="rId14" Type="http://schemas.openxmlformats.org/officeDocument/2006/relationships/hyperlink" Target="http://www.dwds.de/" TargetMode="External"/><Relationship Id="rId15" Type="http://schemas.openxmlformats.org/officeDocument/2006/relationships/hyperlink" Target="http://wortschatz.uni-leipzig.de/html/wliste" TargetMode="External"/><Relationship Id="rId16" Type="http://schemas.openxmlformats.org/officeDocument/2006/relationships/hyperlink" Target="http://www.schubert-verlag.de/aufgaben/arbeitsblaetter_a1_z/a1_arbeitsblaetter_index_z.html" TargetMode="External"/><Relationship Id="rId17" Type="http://schemas.openxmlformats.org/officeDocument/2006/relationships/hyperlink" Target="http://www.mein-deutschbuch.de/lernen.php?menu_id=1" TargetMode="External"/><Relationship Id="rId18" Type="http://schemas.openxmlformats.org/officeDocument/2006/relationships/hyperlink" Target="https://vk.com/away.php?to=http%3A%2F%2Fwww.mein-deutschbuch.de%2Flernen.php%3Fmenu_id%3D150" TargetMode="External"/><Relationship Id="rId19" Type="http://schemas.openxmlformats.org/officeDocument/2006/relationships/hyperlink" Target="../in/%20http://www.schubert-verlag.de/aufgaben/xo/xo04_01a.htm" TargetMode="External"/><Relationship Id="rId20" Type="http://schemas.openxmlformats.org/officeDocument/2006/relationships/hyperlink" Target="../in/%20http://www.ralf-kinas.de/index.html%3Fhttp://www.ralf-k.." TargetMode="External"/><Relationship Id="rId21" Type="http://schemas.openxmlformats.org/officeDocument/2006/relationships/hyperlink" Target="../in/%20http://www.deutschkurse-passau.de/JM/images/stories/S.." TargetMode="External"/><Relationship Id="rId22" Type="http://schemas.openxmlformats.org/officeDocument/2006/relationships/hyperlink" Target="https://vk.com/away.php?to=http%3A%2F%2Fdeutschkurse-passau.de" TargetMode="External"/><Relationship Id="rId23" Type="http://schemas.openxmlformats.org/officeDocument/2006/relationships/hyperlink" Target="../in/%20http://lerngrammatik.de/index.htm" TargetMode="External"/><Relationship Id="rId24" Type="http://schemas.openxmlformats.org/officeDocument/2006/relationships/hyperlink" Target="../in/%20http://www.sprachtest.de/einstufungstest-deutsch" TargetMode="External"/><Relationship Id="rId25" Type="http://schemas.openxmlformats.org/officeDocument/2006/relationships/hyperlink" Target="../in/%20https://www.goethe.de/cgi-bin/einstufungstest/einstuf.." TargetMode="External"/><Relationship Id="rId26" Type="http://schemas.openxmlformats.org/officeDocument/2006/relationships/hyperlink" Target="http://www.deutsch-perfekt.com/deutsch-lernen/tests/e.." TargetMode="External"/><Relationship Id="rId27" Type="http://schemas.openxmlformats.org/officeDocument/2006/relationships/hyperlink" Target="http://www.cornelsen.de/pluspunkt_deutsch/1.c.2840376.." TargetMode="External"/><Relationship Id="rId28" Type="http://schemas.openxmlformats.org/officeDocument/2006/relationships/hyperlink" Target="../in/%20https://www.telc.net/pruefungsteilnehmende/sprachprue.." TargetMode="External"/><Relationship Id="rId29" Type="http://schemas.openxmlformats.org/officeDocument/2006/relationships/hyperlink" Target="../in/%20http://oltest.ru/tests/inostrannye_yaziki/nemeckiy/" TargetMode="External"/><Relationship Id="rId30" Type="http://schemas.openxmlformats.org/officeDocument/2006/relationships/hyperlink" Target="https://vk.com/away.php?to=https%3A%2F%2Fwww.ivona.com%2F" TargetMode="Externa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45:00Z</dcterms:created>
  <dc:creator>BLINOV</dc:creator>
  <dc:description/>
  <cp:keywords/>
  <dc:language>en-US</dc:language>
  <cp:lastModifiedBy>Кабинет Немецкого Яз</cp:lastModifiedBy>
  <cp:lastPrinted>2019-02-06T08:55:00Z</cp:lastPrinted>
  <dcterms:modified xsi:type="dcterms:W3CDTF">2020-11-11T01:38:00Z</dcterms:modified>
  <cp:revision>119</cp:revision>
  <dc:subject/>
  <dc:title>ПРОЕКТ</dc:title>
</cp:coreProperties>
</file>