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овосибирский электромеханический колледж»)</w:t>
      </w:r>
    </w:p>
    <w:p>
      <w:pPr>
        <w:pStyle w:val="Normal"/>
        <w:widowControl w:val="fals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Зам. директора по учебно-методической работе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 Т.П. Перепечаенко</w:t>
      </w:r>
    </w:p>
    <w:p>
      <w:pPr>
        <w:pStyle w:val="Normal"/>
        <w:widowControl w:val="false"/>
        <w:autoSpaceDE w:val="false"/>
        <w:ind w:left="4820" w:hanging="0"/>
        <w:rPr>
          <w:caps/>
        </w:rPr>
      </w:pPr>
      <w:r>
        <w:rPr/>
        <w:t>«_____» _______________20_____г.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остранный язык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ециальность: 23.02.05</w:t>
      </w:r>
      <w:r>
        <w:rPr>
          <w:sz w:val="28"/>
          <w:szCs w:val="28"/>
        </w:rPr>
        <w:t xml:space="preserve"> 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ссмотрено </w:t>
      </w:r>
    </w:p>
    <w:p>
      <w:pPr>
        <w:pStyle w:val="Normal"/>
        <w:widowControl w:val="false"/>
        <w:autoSpaceDE w:val="false"/>
        <w:rPr/>
      </w:pPr>
      <w:r>
        <w:rPr/>
        <w:t xml:space="preserve">на заседании кафедры ОГСЭд </w:t>
      </w:r>
    </w:p>
    <w:p>
      <w:pPr>
        <w:pStyle w:val="Normal"/>
        <w:widowControl w:val="false"/>
        <w:autoSpaceDE w:val="false"/>
        <w:rPr/>
      </w:pPr>
      <w:r>
        <w:rPr/>
        <w:t xml:space="preserve">Протокол № 01 от 31.08.2020 г. </w:t>
      </w:r>
    </w:p>
    <w:p>
      <w:pPr>
        <w:pStyle w:val="Normal"/>
        <w:widowControl w:val="false"/>
        <w:autoSpaceDE w:val="false"/>
        <w:rPr/>
      </w:pPr>
      <w:r>
        <w:rPr/>
        <w:t>Зав.кафедрой: _____________ И.Г.Клепк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sz w:val="28"/>
          <w:szCs w:val="28"/>
        </w:rPr>
        <w:t>Рабочая 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 СПО ) по специальности  : 23.02.05Эксплуатация транспортного электрооборудования и автоматики (по видам транспорта, за исключением водног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  <w:r>
        <w:rPr/>
        <w:t xml:space="preserve">:  </w:t>
      </w:r>
      <w:r>
        <w:rPr>
          <w:sz w:val="28"/>
          <w:szCs w:val="28"/>
        </w:rPr>
        <w:t xml:space="preserve">Клепко И.Г.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Методист     __________________А.В.Василь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3.02.05 Эксплуатация транспортного электрооборудования и автоматики (по видам транспорта за исключением водного), входящих в укрупнённую группу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ий гуманитарный и социально- 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ться (устно и письменно) на иностранном языке на профессиональные и повседневные те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ереводить (со словарё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ик  должен обладать </w:t>
      </w:r>
      <w:r>
        <w:rPr>
          <w:b/>
          <w:color w:val="000000"/>
          <w:sz w:val="28"/>
          <w:szCs w:val="28"/>
        </w:rPr>
        <w:t>общими компетенциями</w:t>
      </w:r>
      <w:r>
        <w:rPr>
          <w:color w:val="000000"/>
          <w:sz w:val="28"/>
          <w:szCs w:val="28"/>
        </w:rPr>
        <w:t>, включающими в себ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ый интерес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х задач, оценивать их эффективность и качеств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ям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задани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-204 часа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й аудиторной учебной нагрузки обучающегося 1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лексических упражн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грамматических упражн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и перевод текс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зентация известного человека, живущего в нашем город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информационного листка об избранной професс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репортажа новостей для радио программ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Домашняя работ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в форме дифференцированного  зачёта.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630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0"/>
        <w:gridCol w:w="179"/>
        <w:gridCol w:w="21"/>
        <w:gridCol w:w="8283"/>
        <w:gridCol w:w="1365"/>
        <w:gridCol w:w="293"/>
        <w:gridCol w:w="1432"/>
      </w:tblGrid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2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, страна и люди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2кур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дательный залог, лексика по темам: географическое положение, физические характеристики, государственная система, выдающиеся люди, традиции и обычаи. Тексты: «Государственная система РФ», «Физические характеристики», « Праздники в России», «История Москвы», «Красная  площадь», «Московский Кремль» «Города-герои (обзор)», «Выдающиеся люди России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35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текстом «Иностранные языки в нашей жизни». Чтение дат, количественные и порядковые числительны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Новая лексика, Употребление страдательного залога. Работа с текстом «Россия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бота с текстом   « Государственная система РФ». Лексико-грамматические упражнения на употребление страдательного залог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Работа с текстом «История Москвы». Лексико-грамматические упражнения на употребление страдательного зало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«Красная площадь». Лексико-грамматические упражнения после тек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 Работа с текстом «Московский Кремль». Употребление конструкции Инфинитив  Пассив 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7..Работа с текстом «Санкт-Петербург и другие города-герои ». Выполнение лексико-грамматическ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.Работа с текстом «Выдающиеся люди России». Работа с презентац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Праздники в России. Работа с текстами и презентац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Обобщающий урок «Россия страна и люди». Знаменитые деревни Росс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Выполнение упражнений  на употребление страдательного залога и управление глагол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полнение лексических упражнений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Выполнение грамматических упражнений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ых проект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ермания : страна и люди 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географическое положение, государственное устройство, праздники, традиции и обычаи, достопримечательности Берлина Структуры с инфинитивом, страдательный залог, порядок слов в сложноподчинённом  предложении.. Тексты: «Германия», «Государственное устройство», «Праздники, обычаи и традиции», «Берлин: история Берлина ,достопримечательности  Берлина»,»Великие люди  Германии», « Федеральные земли (обзор)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4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Употребление артиклей с географическими названиями. Лексико-грамматические упражнения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бота с текстом»Германия», .основные географические реали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бота с текстом «Государственные органы ФРГ». Употребление структур с инфинити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Работа с текстом  «Берлин: история Берлина, достопримечательности Берлина. Берлин сегодня  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« Великие люди Германии». Употребление придаточных дополнительных, придаточных причины. Лексико-грамматические упражн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Великие люди Германии.Знакомство с творчеством Шиллера, Гейне, Гёт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Работа с текстом  « Праздники, обычаи, традиции в Германии». Обучение пересказ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Традиционные блюда и напитки. Работа с рецептами .Визуальный диктант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Работа с текстом « Россия и Германия в сравнении». Заполнение таблицы ,решение кроссворд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Работа с текстами : « Гамбург,Дрезден, Бонн, Мюнхен, Лейпциг».Показ учебных фильмов,презентаций.  Германия глазами иностранце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Обобщающий урок «Германия- страна и люди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Контрольная раб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олнение лексических упражнени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Выполнение грамматических упражнений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ого проекта «Страна и люди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ецкоговорящие ст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лужебная поездка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тешествие на самолёте, на поезде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Лексика по темам: географическое положение, государственное устройство, природа, климат, праздники, традиции, обычаи,, достопримечательности  немецкоговорящих стран, великие люди немецкоговоряших стран .   Предлоги с двойным управлением, управление глаголов ,заполнение формуляров, заказов. Тексты»: Австрия ,Швейцария ,Люксембург, Лихтенштейн» , «Достопримечательности; Великие люди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7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Географическое положение, государственное устройство, природа, климат Австрии Работа с текстам «Австрия» .Выполнение упражнений к текст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еликие  люди Австрии .Работа с текс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Швейцария». Лексико-грамматические упражнения на управление глагол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еликие люди Швейцарии. Работа с текс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 Работа с текстами «Люксембург», «Лихтенштейн», «Бельгия» Употребление предлогов двойного 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6. Работа с текстом «Перед путешествием»  .Заполнение таможенных деклараций .Работа с 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Работа с текстом «Служебная командировка в Австрию». Заказ билетов по телефону. Работа с диалогам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8. Работа с   текстом  «Приключения в поезде». Работ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еснями</w:t>
            </w:r>
            <w:r>
              <w:rPr>
                <w:bCs/>
                <w:sz w:val="20"/>
                <w:szCs w:val="20"/>
                <w:lang w:val="en-US"/>
              </w:rPr>
              <w:t xml:space="preserve"> «Hamburg - trip», «Tiuren schliessen auf…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9.Устная речь по теме «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лужебная   поездка, Путешествие ». Заполнение формуляров в гостинице, заказ еды в ресторане . Обучение диалогической речи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Заполнение официальных бумаг, деловые письма,письма-претенз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. Деловые письма-запросы,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-письм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  <w:r>
              <w:rPr>
                <w:b/>
                <w:bCs/>
                <w:sz w:val="20"/>
                <w:szCs w:val="20"/>
              </w:rPr>
              <w:t>Дифференцированный зачёт                 2 курс -70 час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Составить предложения с новой лексикой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/Выполнение грамматических упражнений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.Чтение и перевод текст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образование в России и Германии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кур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ам: профессия, карьера, профессиональное образование  в России и Германии аббревиатуры . Тексты: « Профессиональное образование в России, профессиональное образование в Германии, «Карьера в Герман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               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собенности перевода технических текст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Лексика по теме «Профессиональное образование». Причастие1 и причастие2 в функции определени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Профессиональное образование в Росс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Разделительный генитив, работа с диалогами «Разговор о профессиональном образован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№9«Профессиональное образование в Герман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Работа с текстом № 10 «Профессиональное образование в Германии». Инфинитивные оборот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Преимущества и недостатки профессионального образования в России и Германии. Заполнение таблиц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полнение 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ого проекта «Моя будущая профессия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Выполнение 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 профессии. Устройство на работу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я лексика, распространенное определение, сослагательное наклонение, условные придаточные предложения, предлоги времени, места, направления. Тексты: «Выбор профессии», «Моя будущая специальность- автомеханик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Лексика «Выбор профессии». Распространенное определение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Из школы в профессию». Указательное местоимение как замена существительног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Поиск работы». Написание биографии в виде таблицы, заполнение анке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Профессиональные и личностные качества работника. Работа с текстом «Довольны ли Вы своей профессией?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Употребление инфинитива с  «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>» и без   «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>».Диалоги «Устройство на работу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Работа с презентацией «Моя будущая профессия», с текстом.Требования к профессиональной квалификации. Рост и сокращение профессиональных областей. Текст «Учащиеся при</w:t>
            </w:r>
            <w:r>
              <w:rPr>
                <w:bCs/>
                <w:sz w:val="20"/>
                <w:szCs w:val="20"/>
                <w:lang w:val="en-US"/>
              </w:rPr>
              <w:t xml:space="preserve"> VW</w:t>
            </w:r>
            <w:r>
              <w:rPr>
                <w:bCs/>
                <w:sz w:val="20"/>
                <w:szCs w:val="20"/>
              </w:rPr>
              <w:t xml:space="preserve"> 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полнение лексических упражнений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Выполнение грамматических упражнений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Составление резюме, объявлений о поиске работы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порт, экономика страны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а по темам: транспорт, экономика.  Безличные предложения, употребление конструкций  </w:t>
            </w:r>
            <w:r>
              <w:rPr>
                <w:bCs/>
                <w:sz w:val="20"/>
                <w:szCs w:val="20"/>
                <w:lang w:val="en-US"/>
              </w:rPr>
              <w:t>haben</w:t>
            </w:r>
            <w:r>
              <w:rPr>
                <w:bCs/>
                <w:sz w:val="20"/>
                <w:szCs w:val="20"/>
              </w:rPr>
              <w:t>|</w:t>
            </w:r>
            <w:r>
              <w:rPr>
                <w:bCs/>
                <w:sz w:val="20"/>
                <w:szCs w:val="20"/>
                <w:lang w:val="en-US"/>
              </w:rPr>
              <w:t>sein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 xml:space="preserve"> +</w:t>
            </w:r>
            <w:r>
              <w:rPr>
                <w:bCs/>
                <w:sz w:val="20"/>
                <w:szCs w:val="20"/>
                <w:lang w:val="en-US"/>
              </w:rPr>
              <w:t>Infinitiv</w:t>
            </w:r>
            <w:r>
              <w:rPr>
                <w:bCs/>
                <w:sz w:val="20"/>
                <w:szCs w:val="20"/>
              </w:rPr>
              <w:t xml:space="preserve"> .Тексты: «Развитие автомобильного транспорта в России», «Различные виды наземного транспорта»,  «Колесо, паровые повозки и железные дороги» ,»Грузовые перевозки»,»Контейнерные перевозки» ,»Транспортная система Германии». ,легковые автомобили ,грузовые автомобили, спецавтомобили,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Транспорт. Виды транспорта: наземный(автомобильный, железнодорожный), воздушный, водный.Текст «Транспортные средства». Мобильность и безопасность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ами:  «Развитие автоиндустрии России : история развития автомобилестроения. Современное автомобилестроение» . Чтение и перевод технических текст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звитие автомобилестроения в Германии: история, современное автомобилестроение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Экономика России и Германии. Заполнение таблицы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Употребление лексики в ситуативных упражнениях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.Выполнение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Подготовка информационного  листка о базовом предприятии.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, работа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е устройство и эксплуатация автомобиля, название электроизмерительных приборов, электрический ток, виды тока, , превращение электрической энергии,электромагниты, преобразователи тока, проводники, полупроводники, изоляторы диалоги :На СТО,На автозаправке. Управление глаголов . Страдательный залог. Тексты: «Современный транспорт»,  «Устройство автомобиля», «Транспорт и экология»,»Транспорт будущего», автомобиль внутри и снаружи; безопасность провоза малышей  и дете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.Автомобиль (внешнее устройство) Выполнение лексических упражнений.  Текст «</w:t>
            </w:r>
            <w:r>
              <w:rPr>
                <w:bCs/>
                <w:sz w:val="20"/>
                <w:szCs w:val="20"/>
                <w:lang w:val="en-US"/>
              </w:rPr>
              <w:t>Kraftwagen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Автомобиль внутри.Работа с текстом «Приводы автомобиля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Электрический ток. Виды ток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абота с текстом «Превращение электрической энергии в механическую. Преобразователи ток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ами «Проводники. Полупроводники. Изоляторы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 Работа с текстом «Электромагниты. Конденсаторы». Упражнения к текст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/Работа с текстом «Электрооборудование автомобиля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8.Работа с текстами «Система зажигания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9. Работа с текстом «Система освещения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Оборудование СТО. НЛЕ. Диалоги на СТ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Работа с текстами: «Источники тока», «Предохранител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 Работа с текстом: «Транспорт и экология». Транспорт будущег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индивидуального проекта «Виды технического обслуживания автомобиле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струкции, руководств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нструкции по технике безопасности при техническом обслуживании автомобильного транспорта,  , правила движения, дорожные знаки. Структуры с инфинитивом .Тексты: «Правила движения.  Дорожные знаки, организация безопасности движения в Герман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1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текстом «Развитие безопасности дорожного движения в Герман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есчастный случай или ДТП на дороге. Работа с текстами и диалогами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Текст «Детские кресла для перевозки малышей до 1 года и детей» Употребление лексики в ситуативных упражнениях. Выполнение упражнений на управление глагол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абота с инструкцией «Заряд аккумулятора», работы, связанные с соединением провод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Контрольная рабо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.Работа с текстом «Правила движения. Дорожные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знаки</w:t>
            </w:r>
            <w:r>
              <w:rPr>
                <w:bCs/>
                <w:sz w:val="20"/>
                <w:szCs w:val="20"/>
                <w:lang w:val="en-US"/>
              </w:rPr>
              <w:t>» .</w:t>
            </w:r>
            <w:r>
              <w:rPr>
                <w:bCs/>
                <w:sz w:val="20"/>
                <w:szCs w:val="20"/>
              </w:rPr>
              <w:t>Употребление</w:t>
            </w:r>
            <w:r>
              <w:rPr>
                <w:bCs/>
                <w:sz w:val="20"/>
                <w:szCs w:val="20"/>
                <w:lang w:val="en-US"/>
              </w:rPr>
              <w:t xml:space="preserve"> man muss, man soll,, man darf,,man kann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</w:t>
            </w:r>
            <w:r>
              <w:rPr>
                <w:b/>
                <w:bCs/>
                <w:sz w:val="22"/>
                <w:szCs w:val="22"/>
              </w:rPr>
              <w:t>Дифференцированный зачет     3 курс 68 час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полнение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Чтение 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Тем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ы нашей планеты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 материала               </w:t>
            </w:r>
            <w:r>
              <w:rPr>
                <w:b/>
                <w:bCs/>
                <w:sz w:val="20"/>
                <w:szCs w:val="20"/>
              </w:rPr>
              <w:t xml:space="preserve"> 4кур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е окружающая среда, проблемы молодежи Времена  глагола.. Тексты : «Охрана окружающей среды , загрязнение воды, изменение климата, озоновая дыра, проблемы переработки мусора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Употребление лексики в ситуативных упражнениях. Повторение.  Времена действительного и страдательного залогов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Охрана окружающей среды»., новая лексик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Экологические проблемы. Работа с немецкой  газетой . Работа с текстом «Озоновая дыр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Работа с текстами «Загрязнение воды. Изменение климат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«Природа и промышленность в конфликте». Проблема переработки мусор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Работа с текстом «Охрана окружающей среды в Германии». Устойчивые сочетания.Проблемы молодежи в России и Германии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Выполнение 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Выполнение индивидуальных проектов по темам: «Радиация», «Изменения климата», «Защита окружающей среды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бирь. Новосибирск.</w:t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ам: полезные ископаемые, природа, климат, достопримечательности. Сослагательное наклонение. Тексты: «Сибирь- край лесов, могучих рек, великолепных озер», «Мой Новосибирск родно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Употребление лексики в ситуативных упражнениях. Работа с текстом «Сибирь- край лесов , могучих рек, великолепных озер».Предлоги места и направлени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ами: «Мой Новосибирск родной; Академгородок». Квиз по Новосибирску. Предложения с «</w:t>
            </w:r>
            <w:r>
              <w:rPr>
                <w:bCs/>
                <w:sz w:val="20"/>
                <w:szCs w:val="20"/>
                <w:lang w:val="en-US"/>
              </w:rPr>
              <w:t>wenn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  <w:lang w:val="en-US"/>
              </w:rPr>
              <w:t>als</w:t>
            </w:r>
            <w:r>
              <w:rPr>
                <w:bCs/>
                <w:sz w:val="20"/>
                <w:szCs w:val="20"/>
              </w:rPr>
              <w:t>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Выполнение  лексико-грамматических тестовых задани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здание проспекта и сайта родного города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радио, телевидение, печать. Сложноподчиненные предложения. Тексты: «Телевидение», «Радио», «Периодическая печать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Новая лексика, словообразование, интернациональные слова. Работа с текстами «Радио», «Телевидение». Структуры долженствовани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епортаж новостей для радио программы. Реклама на телевидении. Работа с текстом «Периодическая печать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Контрольная рабо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Чтение и  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Подготовка  репортажа  новостей для радиопрограмм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12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ременные технологи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ам: видео, компьютер, компьютерные технологии, звуковые системы. Предлоги двойного управления, парные  союзы. Тексты: «Персональный компьютер», «Интернет», «Современные технолог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лексических упражнений, глаголы с приставками «</w:t>
            </w:r>
            <w:r>
              <w:rPr>
                <w:bCs/>
                <w:sz w:val="20"/>
                <w:szCs w:val="20"/>
                <w:lang w:val="en-US"/>
              </w:rPr>
              <w:t>ab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  <w:lang w:val="en-US"/>
              </w:rPr>
              <w:t>ent</w:t>
            </w:r>
            <w:r>
              <w:rPr>
                <w:bCs/>
                <w:sz w:val="20"/>
                <w:szCs w:val="20"/>
              </w:rPr>
              <w:t>», работа с текстом «От радиотелефона к сотовому»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Современные технологии».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ами: «Персональный компьютер», «Интернет». Преимущества и недостатки Интернета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>Дифференцированный зачёт  4 курс 32 часа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лексических упражнений. Употребление парных союз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Составление таблицы»  Преимущества и недостатки использования информационных  технологи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.</w:t>
      </w:r>
      <w:r>
        <w:rPr>
          <w:bCs/>
          <w:sz w:val="28"/>
          <w:szCs w:val="28"/>
        </w:rPr>
        <w:t xml:space="preserve"> </w:t>
      </w:r>
      <w:r>
        <w:rPr>
          <w:bCs/>
        </w:rPr>
        <w:t>Реализация программы дисциплины требует наличия учебного кабинета иностранного языка,</w:t>
      </w:r>
      <w:r>
        <w:rPr/>
        <w:t xml:space="preserve"> в котором имеется  свободный доступ в Интернет во время учебного занятия и в период внеучебной деятельности обучающих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Помещение кабинета  удовлетворяет требованиям Санитарно-эпидемиологических правил и нормативов (СанПиН 2.4.2 № 178-02) и  оснащено типовым оборудованием, указанным в настоящих требованиях, в том числе  учебной мебелью и средствами обучения, достаточными для выполнения требований к уровню подготовки обучающихся</w:t>
      </w:r>
      <w:r>
        <w:rPr>
          <w:vertAlign w:val="superscript"/>
        </w:rPr>
        <w:t>.</w:t>
      </w:r>
    </w:p>
    <w:p>
      <w:pPr>
        <w:pStyle w:val="Normal"/>
        <w:ind w:firstLine="284"/>
        <w:rPr/>
      </w:pPr>
      <w:r>
        <w:rPr/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немецкому языку, создавать презентации, видеоматериалы, иные документы.</w:t>
      </w:r>
    </w:p>
    <w:p>
      <w:pPr>
        <w:pStyle w:val="Normal"/>
        <w:spacing w:before="0" w:after="113"/>
        <w:ind w:firstLine="284"/>
        <w:rPr/>
      </w:pPr>
      <w:r>
        <w:rPr/>
        <w:t>В состав учебно-методического и материально-технического обеспечения программы учебной дисциплины «Немецкий язык» входят:</w:t>
      </w:r>
    </w:p>
    <w:p>
      <w:pPr>
        <w:pStyle w:val="Normal"/>
        <w:numPr>
          <w:ilvl w:val="0"/>
          <w:numId w:val="3"/>
        </w:numPr>
        <w:spacing w:lineRule="auto" w:line="230" w:before="0" w:after="25"/>
        <w:ind w:left="553" w:hanging="284"/>
        <w:jc w:val="both"/>
        <w:rPr/>
      </w:pPr>
      <w:r>
        <w:rPr/>
        <w:t>многофункциональный комплекс преподавателя;</w:t>
      </w:r>
    </w:p>
    <w:p>
      <w:pPr>
        <w:pStyle w:val="Normal"/>
        <w:numPr>
          <w:ilvl w:val="0"/>
          <w:numId w:val="3"/>
        </w:numPr>
        <w:spacing w:lineRule="auto" w:line="230" w:before="0" w:after="3"/>
        <w:ind w:left="553" w:hanging="284"/>
        <w:jc w:val="both"/>
        <w:rPr/>
      </w:pPr>
      <w:r>
        <w:rPr/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Normal"/>
        <w:numPr>
          <w:ilvl w:val="0"/>
          <w:numId w:val="3"/>
        </w:numPr>
        <w:spacing w:lineRule="auto" w:line="230" w:before="0" w:after="25"/>
        <w:ind w:left="553" w:hanging="284"/>
        <w:jc w:val="both"/>
        <w:rPr/>
      </w:pPr>
      <w:r>
        <w:rPr/>
        <w:t>информационно-коммуникативные средства;</w:t>
      </w:r>
    </w:p>
    <w:p>
      <w:pPr>
        <w:pStyle w:val="Normal"/>
        <w:numPr>
          <w:ilvl w:val="0"/>
          <w:numId w:val="3"/>
        </w:numPr>
        <w:spacing w:lineRule="auto" w:line="230" w:before="0" w:after="25"/>
        <w:ind w:left="553" w:hanging="284"/>
        <w:jc w:val="both"/>
        <w:rPr/>
      </w:pPr>
      <w:r>
        <w:rPr/>
        <w:t>экранно-звуковые пособ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30" w:before="0" w:after="3"/>
        <w:ind w:left="553" w:hanging="284"/>
        <w:jc w:val="both"/>
        <w:rPr/>
      </w:pPr>
      <w:r>
        <w:rPr/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3"/>
        </w:numPr>
        <w:spacing w:lineRule="auto" w:line="230" w:before="0" w:after="69"/>
        <w:ind w:left="553" w:hanging="284"/>
        <w:jc w:val="both"/>
        <w:rPr/>
      </w:pPr>
      <w:r>
        <w:rPr/>
        <w:t>библиотечный фонд.</w:t>
      </w:r>
    </w:p>
    <w:p>
      <w:pPr>
        <w:pStyle w:val="Normal"/>
        <w:ind w:firstLine="283"/>
        <w:rPr/>
      </w:pPr>
      <w:r>
        <w:rPr/>
        <w:t>В библиотечный фонд входят учебники и учебно-методические комплекты (УМК), обеспечивающие освоение учебной дисциплины «Немец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ind w:firstLine="283"/>
        <w:rPr/>
      </w:pPr>
      <w:r>
        <w:rPr/>
        <w:t>В процессе освоения программы учебной дисциплины «Немецкий язык» студенты должны иметь возможность доступа к электронным учебным материалам по немецкому 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Басова Н.В., КоноплеваТ.Г. Немецкий язык для колледжей. Среднее профессиональное образование: учебник.-Изд.:-  Феникс.- Ростов-на-Дону, 2015– 40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Константинова С.И. Немецкий язык. Тексты для чтения и понимания(страноведение).-М.:Аквари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пов М.Н., Смирнов И.В. Немецкий язык для средних специальных учебных заведений. Учебник.-М.: Высшая школа,20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Макаренко Е.М. Пособие по немецкому языку для транспортных техникумов.-М.:Высшая школа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Коплякова Е.С., Веселова Т.В.Немецкий язык:учебное пособие для студентов автомобильных специальностей, М.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сильев О.П. Новый немецко-русский и русско-немецкий словарь.100000сл./М.: ООО»Дом Славянской книги»,-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ротина Т.А. Современный немецко-русский, русско-немецкий словарь.100000сл./М.:БАО-ПРЕСС РИПОЛ КЛАССИК,-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ова Н.В. Немецкий язык для технических ВУЗов.-Ростов-на-Дону,»Феникс»,20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repodavat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\</w:t>
        </w:r>
        <w:r>
          <w:rPr>
            <w:rStyle w:val="InternetLink"/>
            <w:bCs/>
            <w:sz w:val="28"/>
            <w:szCs w:val="28"/>
            <w:lang w:val="en-US"/>
          </w:rPr>
          <w:t>modtechnolog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irrabo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ork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ork</w:t>
        </w:r>
        <w:r>
          <w:rPr>
            <w:rStyle w:val="InternetLink"/>
            <w:bCs/>
            <w:sz w:val="28"/>
            <w:szCs w:val="28"/>
          </w:rPr>
          <w:t>_50498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mb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uam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program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form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od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aleido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e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alltag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de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alf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kina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e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ueb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e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pingpong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as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СЛОВАРИ И СЛОВОФОРМЫ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" w:tgtFrame="_blank">
        <w:r>
          <w:rPr>
            <w:rStyle w:val="InternetLink"/>
            <w:color w:val="0000FF"/>
            <w:sz w:val="28"/>
            <w:szCs w:val="28"/>
          </w:rPr>
          <w:t>http://www.verbix.com/languages/german.shtml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" w:tgtFrame="_blank">
        <w:r>
          <w:rPr>
            <w:rStyle w:val="InternetLink"/>
            <w:color w:val="0000FF"/>
            <w:sz w:val="28"/>
            <w:szCs w:val="28"/>
          </w:rPr>
          <w:t> </w:t>
        </w:r>
        <w:r>
          <w:rPr>
            <w:rStyle w:val="InternetLink"/>
            <w:color w:val="0000FF"/>
            <w:sz w:val="28"/>
            <w:szCs w:val="28"/>
          </w:rPr>
          <w:t>http://canoo.net. 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" w:tgtFrame="_blank">
        <w:r>
          <w:rPr>
            <w:rStyle w:val="InternetLink"/>
            <w:color w:val="0000FF"/>
            <w:sz w:val="28"/>
            <w:szCs w:val="28"/>
          </w:rPr>
          <w:t>http://www.duden.de/ </w:t>
        </w:r>
        <w:r>
          <w:rPr>
            <w:rStyle w:val="InternetLink"/>
            <w:color w:val="FFFFFF"/>
            <w:sz w:val="28"/>
            <w:szCs w:val="28"/>
          </w:rPr>
          <w:t>Анастасия Магазова ворует тексты</w:t>
        </w:r>
      </w:hyperlink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 </w:t>
      </w:r>
      <w:hyperlink r:id="rId14" w:tgtFrame="_blank">
        <w:r>
          <w:rPr>
            <w:rStyle w:val="InternetLink"/>
            <w:color w:val="0000FF"/>
            <w:sz w:val="28"/>
            <w:szCs w:val="28"/>
          </w:rPr>
          <w:t>http://bildwoerterbuch.com/</w:t>
        </w:r>
      </w:hyperlink>
      <w:r>
        <w:rPr>
          <w:sz w:val="28"/>
          <w:szCs w:val="28"/>
        </w:rPr>
        <w:t xml:space="preserve"> 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15" w:tgtFrame="_blank">
        <w:r>
          <w:rPr>
            <w:rStyle w:val="InternetLink"/>
            <w:color w:val="0000FF"/>
            <w:sz w:val="28"/>
            <w:szCs w:val="28"/>
          </w:rPr>
          <w:t>http://www.dwds.de/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16">
        <w:r>
          <w:rPr>
            <w:rStyle w:val="InternetLink"/>
            <w:color w:val="0000FF"/>
            <w:sz w:val="28"/>
            <w:szCs w:val="28"/>
          </w:rPr>
          <w:t>http://wortschatz.uni-leipzig.de/html/wliste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СБОРНИКИ УПРАЖНЕНИЙ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17" w:tgtFrame="_blank">
        <w:r>
          <w:rPr>
            <w:rStyle w:val="InternetLink"/>
            <w:color w:val="0000FF"/>
            <w:sz w:val="28"/>
            <w:szCs w:val="28"/>
          </w:rPr>
          <w:t>http://www.schubert-verlag.de/aufgaben/arbeitsblaetter_a1_z/a1_arbeitsblaetter_index_z.html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18" w:tgtFrame="_blank">
        <w:r>
          <w:rPr>
            <w:rStyle w:val="InternetLink"/>
            <w:color w:val="0000FF"/>
            <w:sz w:val="28"/>
            <w:szCs w:val="28"/>
          </w:rPr>
          <w:t>http://www.mein-deutschbuch.de/lernen.php?menu_id=1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 </w:t>
      </w:r>
      <w:hyperlink r:id="rId19" w:tgtFrame="_blank">
        <w:r>
          <w:rPr>
            <w:rStyle w:val="InternetLink"/>
            <w:color w:val="0000FF"/>
            <w:sz w:val="28"/>
            <w:szCs w:val="28"/>
          </w:rPr>
          <w:t>http://www.mein-deutschbuch.de/lernen.php?menu_id=150</w:t>
        </w:r>
      </w:hyperlink>
      <w:r>
        <w:rPr>
          <w:sz w:val="28"/>
          <w:szCs w:val="28"/>
        </w:rPr>
        <w:t> </w:t>
        <w:br/>
      </w:r>
      <w:hyperlink r:id="rId20">
        <w:r>
          <w:rPr>
            <w:rStyle w:val="InternetLink"/>
            <w:sz w:val="28"/>
            <w:szCs w:val="28"/>
          </w:rPr>
          <w:t xml:space="preserve"> http://www.schubert-verlag.de/aufgaben/xo/xo04_01a.htm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hyperlink r:id="rId21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www.ralf-kinas.de/index.html?http://www.ralf-k..</w:t>
        </w:r>
      </w:hyperlink>
      <w:r>
        <w:rPr>
          <w:sz w:val="28"/>
          <w:szCs w:val="28"/>
        </w:rPr>
        <w:t> </w:t>
        <w:br/>
      </w:r>
      <w:hyperlink r:id="rId22">
        <w:r>
          <w:rPr>
            <w:rStyle w:val="InternetLink"/>
            <w:sz w:val="28"/>
            <w:szCs w:val="28"/>
          </w:rPr>
          <w:t xml:space="preserve"> http://www.deutschkurse-passau.de/JM/images/stories/S..</w:t>
        </w:r>
      </w:hyperlink>
      <w:r>
        <w:rPr>
          <w:sz w:val="28"/>
          <w:szCs w:val="28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> </w:t>
      </w:r>
      <w:hyperlink r:id="rId23" w:tgtFrame="_blank">
        <w:r>
          <w:rPr>
            <w:rStyle w:val="InternetLink"/>
            <w:color w:val="0000FF"/>
            <w:sz w:val="28"/>
            <w:szCs w:val="28"/>
          </w:rPr>
          <w:t>deutschkurse-passau.de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lerngrammatik.de/index.htm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ТЕСТЫ ПО НЕМЕЦКОМУ ЯЗЫКУ</w:t>
      </w:r>
    </w:p>
    <w:p>
      <w:pPr>
        <w:pStyle w:val="Normal"/>
        <w:shd w:fill="FFFFFF" w:val="clear"/>
        <w:jc w:val="both"/>
        <w:textAlignment w:val="baseline"/>
        <w:rPr/>
      </w:pPr>
      <w:hyperlink r:id="rId25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www.sprachtest.de/einstufungstest-deutsch</w:t>
        </w:r>
      </w:hyperlink>
      <w:r>
        <w:rPr>
          <w:sz w:val="28"/>
          <w:szCs w:val="28"/>
        </w:rPr>
        <w:t> </w:t>
        <w:br/>
      </w:r>
      <w:hyperlink r:id="rId26">
        <w:r>
          <w:rPr>
            <w:rStyle w:val="InternetLink"/>
            <w:sz w:val="28"/>
            <w:szCs w:val="28"/>
          </w:rPr>
          <w:t xml:space="preserve"> https://www.goethe.de/cgi-bin/einstufungstest/einstuf..</w:t>
        </w:r>
      </w:hyperlink>
      <w:r>
        <w:rPr>
          <w:sz w:val="28"/>
          <w:szCs w:val="28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/>
      </w:pPr>
      <w:hyperlink r:id="rId27">
        <w:r>
          <w:rPr>
            <w:rStyle w:val="InternetLink"/>
            <w:sz w:val="28"/>
            <w:szCs w:val="28"/>
          </w:rPr>
          <w:t>http://www.deutsch-perfekt.com/deutsch-lernen/tests/e..</w:t>
        </w:r>
      </w:hyperlink>
      <w:r>
        <w:rPr>
          <w:sz w:val="28"/>
          <w:szCs w:val="28"/>
        </w:rPr>
        <w:t xml:space="preserve"> —  </w:t>
      </w:r>
      <w:hyperlink r:id="rId28">
        <w:r>
          <w:rPr>
            <w:rStyle w:val="InternetLink"/>
            <w:sz w:val="28"/>
            <w:szCs w:val="28"/>
          </w:rPr>
          <w:t>http://www.cornelsen.de/pluspunkt_deutsch/1.c.2840376..</w:t>
        </w:r>
      </w:hyperlink>
      <w:r>
        <w:rPr>
          <w:sz w:val="28"/>
          <w:szCs w:val="28"/>
        </w:rPr>
        <w:t xml:space="preserve"> — </w:t>
      </w:r>
      <w:hyperlink r:id="rId29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l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uefungsteilnehmend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prachprue</w:t>
        </w:r>
        <w:r>
          <w:rPr>
            <w:rStyle w:val="InternetLink"/>
            <w:sz w:val="28"/>
            <w:szCs w:val="28"/>
          </w:rPr>
          <w:t>..</w:t>
        </w:r>
      </w:hyperlink>
      <w:r>
        <w:rPr>
          <w:sz w:val="28"/>
          <w:szCs w:val="28"/>
          <w:lang w:val="en-US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/>
      </w:pPr>
      <w:hyperlink r:id="rId30"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://oltest.ru/tests/inostrannye_yaziki/nemeckiy/</w:t>
        </w:r>
      </w:hyperlink>
      <w:r>
        <w:rPr>
          <w:sz w:val="28"/>
          <w:szCs w:val="28"/>
          <w:lang w:val="en-US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31" w:tgtFrame="_blank"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color w:val="0000FF"/>
            <w:sz w:val="28"/>
            <w:szCs w:val="28"/>
            <w:lang w:val="en-US"/>
          </w:rPr>
          <w:t>https</w:t>
        </w:r>
        <w:r>
          <w:rPr>
            <w:rStyle w:val="InternetLink"/>
            <w:color w:val="0000FF"/>
            <w:sz w:val="28"/>
            <w:szCs w:val="28"/>
          </w:rPr>
          <w:t>://</w:t>
        </w:r>
        <w:r>
          <w:rPr>
            <w:rStyle w:val="InternetLink"/>
            <w:color w:val="0000FF"/>
            <w:sz w:val="28"/>
            <w:szCs w:val="28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ivona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</w:rPr>
          <w:t>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 исслед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бщаться (устно и письменно) на иностранном языке на профессиональные и  повседневные 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деятельностью студентов во время фронтального опроса, диалогической речи, монологических высказыв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равильного использования лексических единиц и грамматического материала.</w:t>
            </w:r>
          </w:p>
        </w:tc>
      </w:tr>
      <w:tr>
        <w:trPr>
          <w:trHeight w:val="8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совершенствовать устную и письменную речь, пополнять словарный запас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Наблюдение за деятельностью студентов в ходе презентаций индивидуальных проек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а рефера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 в виде тестирования, оценка выполненных  работ и упражне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ценка правильного использования лексических единиц и грамматического материала во время устных отве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онтроль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5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1817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http://mirrabot.com/work/work_50498.html" TargetMode="External"/><Relationship Id="rId7" Type="http://schemas.openxmlformats.org/officeDocument/2006/relationships/hyperlink" Target="http://www.emba-uams.ru/programs/forms/mod/" TargetMode="External"/><Relationship Id="rId8" Type="http://schemas.openxmlformats.org/officeDocument/2006/relationships/hyperlink" Target="http://www.kaleidos.de/alltag/deindex.htm" TargetMode="External"/><Relationship Id="rId9" Type="http://schemas.openxmlformats.org/officeDocument/2006/relationships/hyperlink" Target="http://www.ralf-kinas.de/" TargetMode="External"/><Relationship Id="rId10" Type="http://schemas.openxmlformats.org/officeDocument/2006/relationships/hyperlink" Target="http://www.hueber.de/pingpong/index.as" TargetMode="External"/><Relationship Id="rId11" Type="http://schemas.openxmlformats.org/officeDocument/2006/relationships/hyperlink" Target="http://www.verbix.com/languages/german.shtml" TargetMode="External"/><Relationship Id="rId12" Type="http://schemas.openxmlformats.org/officeDocument/2006/relationships/hyperlink" Target="http://canoo.net/" TargetMode="External"/><Relationship Id="rId13" Type="http://schemas.openxmlformats.org/officeDocument/2006/relationships/hyperlink" Target="http://www.duden.de/" TargetMode="External"/><Relationship Id="rId14" Type="http://schemas.openxmlformats.org/officeDocument/2006/relationships/hyperlink" Target="http://bildwoerterbuch.com/" TargetMode="External"/><Relationship Id="rId15" Type="http://schemas.openxmlformats.org/officeDocument/2006/relationships/hyperlink" Target="http://www.dwds.de/" TargetMode="External"/><Relationship Id="rId16" Type="http://schemas.openxmlformats.org/officeDocument/2006/relationships/hyperlink" Target="http://wortschatz.uni-leipzig.de/html/wliste" TargetMode="External"/><Relationship Id="rId17" Type="http://schemas.openxmlformats.org/officeDocument/2006/relationships/hyperlink" Target="http://www.schubert-verlag.de/aufgaben/arbeitsblaetter_a1_z/a1_arbeitsblaetter_index_z.html" TargetMode="External"/><Relationship Id="rId18" Type="http://schemas.openxmlformats.org/officeDocument/2006/relationships/hyperlink" Target="http://www.mein-deutschbuch.de/lernen.php?menu_id=1" TargetMode="External"/><Relationship Id="rId19" Type="http://schemas.openxmlformats.org/officeDocument/2006/relationships/hyperlink" Target="https://vk.com/away.php?to=http%3A%2F%2Fwww.mein-deutschbuch.de%2Flernen.php%3Fmenu_id%3D150" TargetMode="External"/><Relationship Id="rId20" Type="http://schemas.openxmlformats.org/officeDocument/2006/relationships/hyperlink" Target="../in/%20http://www.schubert-verlag.de/aufgaben/xo/xo04_01a.htm" TargetMode="External"/><Relationship Id="rId21" Type="http://schemas.openxmlformats.org/officeDocument/2006/relationships/hyperlink" Target="../in/%20http://www.ralf-kinas.de/index.html%3Fhttp://www.ralf-k.." TargetMode="External"/><Relationship Id="rId22" Type="http://schemas.openxmlformats.org/officeDocument/2006/relationships/hyperlink" Target="../in/%20http://www.deutschkurse-passau.de/JM/images/stories/S.." TargetMode="External"/><Relationship Id="rId23" Type="http://schemas.openxmlformats.org/officeDocument/2006/relationships/hyperlink" Target="https://vk.com/away.php?to=http%3A%2F%2Fdeutschkurse-passau.de" TargetMode="External"/><Relationship Id="rId24" Type="http://schemas.openxmlformats.org/officeDocument/2006/relationships/hyperlink" Target="../in/%20http://lerngrammatik.de/index.htm" TargetMode="External"/><Relationship Id="rId25" Type="http://schemas.openxmlformats.org/officeDocument/2006/relationships/hyperlink" Target="../in/%20http://www.sprachtest.de/einstufungstest-deutsch" TargetMode="External"/><Relationship Id="rId26" Type="http://schemas.openxmlformats.org/officeDocument/2006/relationships/hyperlink" Target="../in/%20https://www.goethe.de/cgi-bin/einstufungstest/einstuf.." TargetMode="External"/><Relationship Id="rId27" Type="http://schemas.openxmlformats.org/officeDocument/2006/relationships/hyperlink" Target="http://www.deutsch-perfekt.com/deutsch-lernen/tests/e.." TargetMode="External"/><Relationship Id="rId28" Type="http://schemas.openxmlformats.org/officeDocument/2006/relationships/hyperlink" Target="http://www.cornelsen.de/pluspunkt_deutsch/1.c.2840376.." TargetMode="External"/><Relationship Id="rId29" Type="http://schemas.openxmlformats.org/officeDocument/2006/relationships/hyperlink" Target="../in/%20https://www.telc.net/pruefungsteilnehmende/sprachprue.." TargetMode="External"/><Relationship Id="rId30" Type="http://schemas.openxmlformats.org/officeDocument/2006/relationships/hyperlink" Target="../in/%20http://oltest.ru/tests/inostrannye_yaziki/nemeckiy/" TargetMode="External"/><Relationship Id="rId31" Type="http://schemas.openxmlformats.org/officeDocument/2006/relationships/hyperlink" Target="https://vk.com/away.php?to=https%3A%2F%2Fwww.ivona.com%2F" TargetMode="Externa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45:00Z</dcterms:created>
  <dc:creator>BLINOV</dc:creator>
  <dc:description/>
  <cp:keywords/>
  <dc:language>en-US</dc:language>
  <cp:lastModifiedBy>Кабинет Немецкого Яз</cp:lastModifiedBy>
  <cp:lastPrinted>2019-02-06T09:03:00Z</cp:lastPrinted>
  <dcterms:modified xsi:type="dcterms:W3CDTF">2020-11-11T01:44:00Z</dcterms:modified>
  <cp:revision>122</cp:revision>
  <dc:subject/>
  <dc:title>ПРОЕКТ</dc:title>
</cp:coreProperties>
</file>