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«Чекруша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Тарского муниципального района Ом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3723"/>
        <w:gridCol w:w="3509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Рассмотре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классных руков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Протокол №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т «  «_____2017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________О.В. Поляничк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«___» ______2017 № ____       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___________Т. А. Шайснер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«__» ___________2017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Рабочая программа 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для обучающихся 5 класса (возраст -  11-12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ологическое на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уб любителей английского языка «Глобус» «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рок реализации программы: 1 год (35 часов – 1 час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Автор программы: </w:t>
      </w:r>
      <w:r>
        <w:rPr>
          <w:rFonts w:cs="Times New Roman" w:ascii="Times New Roman" w:hAnsi="Times New Roman"/>
          <w:sz w:val="28"/>
          <w:szCs w:val="28"/>
        </w:rPr>
        <w:t>Захарова Е.И., учитель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село Чекрушево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1. Пояснительная записка ………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2. Общая характеристика программы 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3.Требования к результатам программы 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4. Содержание   программы 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5. Ожидаемые результаты реализации программы 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6.Описание учебно-методического и материально-технического обеспечения программы 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7.Приложение 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</w:rPr>
        <w:t xml:space="preserve">Предлагаемая рабочая программа клуба «Глобус»  по английскому языку предназначена для  обучающихся 5  класса и составлена в соответствии с требованиями ФГОС основного общего образования с учетом требований, изложенных в «Примерных программах по учебным предметам. Иностранный язык. 5-9 классы»,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неурочная деятельность</w:t>
        <w:tab/>
        <w:t xml:space="preserve">школьников. Методический конструктор: пособие для учителя/Д.В.Григорьев, П.В.Степанов. - М.: Просвещение, 2011.- 223с. (стандарты второго поколения), 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</w:rPr>
        <w:t xml:space="preserve"> Основной образовательной программы образовательного учреждения (БОУ «Чекрушанская СОШ»),  Санитарно  -  эпидемиологических  правил  и  нормативов  СанПиН 2.4.2.2821 – 10.  «Санитарно  -  эпидемиологические   требования  к  условиям и  организации  обучения  в  общеобразовательных  учреждениях», предметной линии УМК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sz w:val="28"/>
          <w:szCs w:val="28"/>
        </w:rPr>
        <w:t>”(</w:t>
      </w:r>
      <w:r>
        <w:rPr>
          <w:rFonts w:cs="Times New Roman" w:ascii="Times New Roman" w:hAnsi="Times New Roman"/>
          <w:sz w:val="28"/>
          <w:szCs w:val="28"/>
        </w:rPr>
        <w:t>Афанасьева О.В., Михеева И.В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для 5-9 классов под редакцией Е.Ю.Шмаковой, изд. Дрофа 2015 г)</w:t>
      </w:r>
      <w:r>
        <w:rPr>
          <w:rFonts w:cs="Times New Roman" w:ascii="Times New Roman" w:hAnsi="Times New Roman"/>
          <w:bCs/>
          <w:iCs/>
          <w:spacing w:val="-10"/>
          <w:sz w:val="28"/>
          <w:szCs w:val="28"/>
        </w:rPr>
        <w:t xml:space="preserve">  для 5 - 9 классов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82" w:after="200"/>
        <w:ind w:left="10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ю обучения иностранному языку в рамках базового курса является овладение учащимися основами иноязычного общения, в процессе которого происходит воспитание, развитие и образование личности обучающегося. Овладение основами иноязычного общения предполагает достижение школьниками минимально достаточного уровня коммуникативной компетенции, то есть способности и готовности осуществлять иноязычное общение, определенное рамками Федерального  Государственного Стандарта. Социокультурная компетенция является частью коммуникативной компетенции,  которая рассматривается как поведенческая, в том числе этикетная, как знание социокультурного контекста страны изучаемого языка, что способствует воспитанию у обучающихся   положительного отношения к иностранному языку, культуре народа, говорящего на этом языке. Образование средствами иностранного языка предполагает знание о культуре, истории, реалиях и традициях страны изучаемого языка, включение школьников в диалог культур в развитии общечеловеческой культуры. Обращение к проблеме соизучения языка и культуры позволяет удачно сочетать элементы страноведения, культуры и социальных норм с языковыми явлениями, выступающими не только как средство коммуникации, но и как способ ознакомления обучаемых с новой для них действительностью. Такой подход к обучению иностранному языку способствует эффективному решению практических, общеобразовательных, развивающих, воспитательных задач и повышает мотивацию учения.</w:t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спользование перечисленных выше направлений работы по формированию социокультур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мпетенции способствует расширению знаний обучающихся о культуре, страницах истории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еалиях и традициях страны изучаемого языка и представлений о достижениях собственной 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ноязычной культур в развитии общечеловеческой культуры, включению школьников в диалог </w:t>
      </w:r>
      <w:r>
        <w:rPr>
          <w:rFonts w:cs="Times New Roman" w:ascii="Times New Roman" w:hAnsi="Times New Roman"/>
          <w:spacing w:val="-8"/>
          <w:sz w:val="28"/>
          <w:szCs w:val="28"/>
        </w:rPr>
        <w:t>культур, способствует повышению мотивации изучения английского языка.</w:t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200"/>
        <w:ind w:left="82" w:righ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2. Общая характеристика программы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лючается в том, что она создает условия для формирования исследовательской  компетенции и формирует социокультурную компетенцию школьников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ь курса:  </w:t>
      </w:r>
      <w:r>
        <w:rPr>
          <w:rFonts w:cs="Times New Roman" w:ascii="Times New Roman" w:hAnsi="Times New Roman"/>
          <w:bCs/>
          <w:iCs/>
          <w:sz w:val="28"/>
          <w:szCs w:val="28"/>
        </w:rPr>
        <w:t>создание условий для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формирования метапредметных УУД обучающихся на основе изучения сведений об основных национальных традициях, культурных ценностях, обычаях, реалиях англоязычных стран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знакомить обучающихся с англоязычными странами и их традициями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формировать умение сравнивать, находить общее и отличное в разных странах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вать интеллектуальные, исследовательские и творческие возможности дете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пособствовать формированию метапредметных навыков</w:t>
      </w:r>
    </w:p>
    <w:p>
      <w:pPr>
        <w:pStyle w:val="Normal"/>
        <w:numPr>
          <w:ilvl w:val="0"/>
          <w:numId w:val="11"/>
        </w:numPr>
        <w:spacing w:lineRule="auto" w:line="240" w:before="0" w:after="280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ормировать и развивать   личностные УУД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зуч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культура англоязычных стран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«Глобус» предназначена для проведения клуба в общеобразовательной   малокомплектной сельской школе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ссчитана программа на учащихся 5 классов. Программа реализуется в течение 1 года по одному академическому часу в неделю. Итого 35 часов  в год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ы проведения внеурочных занятий: видеолекции, видеоэкскурсии, ИКТ-презентации, видеоролики,  викторины, КВН, клубные занятия, практикумы иноязычного общения, конференция,   создание сценариев и проведение праздников для младших школьников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Формы деятельности: индивидуальная (результат работы одного ученика); парная; работа в малых группах (результат работы трех - четырех учеников); коллективная деятельность (выполнение итоговых коллективных  и индивидуальных проектов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должительность - в течение учебного года аудиторное занятие 1 раз в неделю (35 ч.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одержание деятельности учащихся. </w:t>
      </w:r>
      <w:r>
        <w:rPr>
          <w:rFonts w:cs="Times New Roman" w:ascii="Times New Roman" w:hAnsi="Times New Roman"/>
          <w:bCs/>
          <w:sz w:val="28"/>
          <w:szCs w:val="28"/>
        </w:rPr>
        <w:t>Подготовка к внеурочным занятиям: заранее определяется тема занятия и ребятам предлагается узнать у родителей, старшеклассников, учителей школы, что они знают об этом. Ребятам также предлагается посетить библиотеку и узнать, какая литература по данной теме имеется (изучение предложенных кейсов)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занятий клуба подготавливаются кейсы, состоящие из адаптированных текстов из разных источников,  аутентичных  аудио и видеоматериалов и заданий по их изучению. Особенностью является использование  итоговых продуктов, созданных в предыдущие годы  по тем же темам (ИКТ - презентации, рефераты и доклады, выполненные старшеклассниками по данным темам). Реализуется идея 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operative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arning</w:t>
      </w:r>
      <w:r>
        <w:rPr>
          <w:rFonts w:cs="Times New Roman" w:ascii="Times New Roman" w:hAnsi="Times New Roman"/>
          <w:bCs/>
          <w:sz w:val="28"/>
          <w:szCs w:val="28"/>
        </w:rPr>
        <w:t>” (взаимообучение), такт как особенностью однокомплектной школы является отсутствие параллелей и модель воспитательной работы выстраивается горизонтально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а занятий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Знакомство с темой занятия: (знаем/хотим узнать/узнали)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я знаю по данной теме;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узнал из книг, СМИ, дополнительной литературы;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я должен узнать после занятия (целеполагание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кум - расширение знаний по теме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ая  работа  (составление  плана с     рисунками,  оформление     монопроектов, подготовка рассказа по теме)</w:t>
      </w:r>
    </w:p>
    <w:p>
      <w:pPr>
        <w:pStyle w:val="Normal"/>
        <w:numPr>
          <w:ilvl w:val="0"/>
          <w:numId w:val="10"/>
        </w:numPr>
        <w:spacing w:lineRule="auto" w:line="360" w:before="0" w:after="20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я выставки проектов, оценивание по критериям, самооценка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флексия.    Самооценка   своих   способностей   (что   получилось,   что   не получилось и почему?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3.Требования к результатам программы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, работа клуба "Глобус" направлена на достижение следующих результатов: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-учащиеся смогут овладеть:  способами получения основных сведений об англоязычных странах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учащиеся   будут  </w:t>
      </w: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  <w:r>
        <w:rPr>
          <w:rFonts w:cs="Times New Roman" w:ascii="Times New Roman" w:hAnsi="Times New Roman"/>
          <w:bCs/>
          <w:sz w:val="28"/>
          <w:szCs w:val="28"/>
        </w:rPr>
        <w:t xml:space="preserve">   подбирать  разные  источники   информации   по  теме  под руководством учителя, родителей, старших школьников; работать в читальном зале районной библиотеки, библиотеки ТФ ОмГПУ; с  предложенными интернет-источниками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учащиеся   будут  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ы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  в   себе:       уважительное,   толерантное   отношение представителям других народов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апредметных результатов: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 </w:t>
      </w:r>
      <w:r>
        <w:rPr>
          <w:rFonts w:cs="Times New Roman" w:ascii="Times New Roman" w:hAnsi="Times New Roman"/>
          <w:bCs/>
          <w:sz w:val="28"/>
          <w:szCs w:val="28"/>
        </w:rPr>
        <w:t>развитие умения планировать свое речевое и неречевое поведение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 </w:t>
      </w:r>
      <w:r>
        <w:rPr>
          <w:rFonts w:cs="Times New Roman" w:ascii="Times New Roman" w:hAnsi="Times New Roman"/>
          <w:bCs/>
          <w:sz w:val="28"/>
          <w:szCs w:val="28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 </w:t>
      </w:r>
      <w:r>
        <w:rPr>
          <w:rFonts w:cs="Times New Roman" w:ascii="Times New Roman" w:hAnsi="Times New Roman"/>
          <w:bCs/>
          <w:sz w:val="28"/>
          <w:szCs w:val="28"/>
        </w:rPr>
        <w:t>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 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— 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проектных умений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учебные умения и универсальные способы деятельности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результате занятий формируются и совершенствуются умения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13"/>
        </w:numPr>
        <w:spacing w:lineRule="auto" w:line="360" w:before="0" w:after="20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numPr>
          <w:ilvl w:val="0"/>
          <w:numId w:val="13"/>
        </w:numPr>
        <w:spacing w:lineRule="auto" w:line="360" w:before="0" w:after="20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13"/>
        </w:numPr>
        <w:spacing w:lineRule="auto" w:line="360" w:before="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проектом; вза</w:t>
        <w:softHyphen/>
        <w:t>имодействовать в группе с другими участниками проектной де</w:t>
        <w:softHyphen/>
        <w:t>ятельност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ечный результат занятий учащихся -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«Представить один из изученных аспектов  страны изучаемого языка» - </w:t>
      </w:r>
      <w:r>
        <w:rPr>
          <w:rFonts w:cs="Times New Roman" w:ascii="Times New Roman" w:hAnsi="Times New Roman"/>
          <w:bCs/>
          <w:sz w:val="28"/>
          <w:szCs w:val="28"/>
        </w:rPr>
        <w:t>коллективный продукт, результат совместной работы детей (доклады), учителя, старшеклассников и родителей: выполнить проект по выбранной теме и представить на конференции школьников на секции «Проектная деятельность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ффективность и результативность данной внеурочной деятельности зависит от соблюдения следующих условий: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вольность участия и желание проявить себя,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индивидуальной, групповой и коллективной деятельност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четание инициативы воспитанников  с направляющей ролью учителя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тельность и новизна содержания, форм и методов работы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ность всех проводимых мероприятий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ая организация и тщательная подготовка всех запланированных мероприятий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целевых установок и перспектив деятельности,  возможность участвовать в конкурсах, фестивалях и проектах различного уровня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е использование методов педагогического стимулирования активности учащихся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сность, открытость, привлечение детей с разными способностями и уровнем овладения иностранным языком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влечение родителей и старшеклассников к выполнению проектов,  подготовке и проведению мероприятий с учащимися младшего возраст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40" w:hanging="0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4. Содержание  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Англоязычные страны ( 6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б англоязычных странах: географическое положение, исторические факты. Составление сравнительных таблиц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ый результат:  проект в форме ИКТ- презентации, доклада, диало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аздники ( 6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особенностями англоязычных праздников. Составление виктори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Составление сценария  и проведение праздника для младших школьн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Школа англоязычных стран  (5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знакомятся с сайтами англоязычных школ, сравнивают школьное образование разных англоязычных стран и готовятся представить изученную информацию для младших школьников разными способами: ИКТ- презентация, рассказ, лекция, практикум, создание страницы сайта школы на английском языке «Добро пожаловать в мою школ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Путешествие в столицу 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о столицами англоязычных стран происходит  самостоятельно, по выполнению  предложенных заданий. Ребята работают с лингвострановедческими справочниками, таблицами, атласами и карт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ИКТ-презентация о столице англоязычной страны, создание квест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</w:t>
      </w:r>
      <w:r>
        <w:rPr>
          <w:rFonts w:cs="Times New Roman" w:ascii="Times New Roman" w:hAnsi="Times New Roman"/>
          <w:sz w:val="28"/>
          <w:szCs w:val="28"/>
        </w:rPr>
        <w:t xml:space="preserve">Мои сверстники за рубежом  </w:t>
      </w:r>
      <w:r>
        <w:rPr>
          <w:rFonts w:cs="Times New Roman" w:ascii="Times New Roman" w:hAnsi="Times New Roman"/>
          <w:b/>
          <w:sz w:val="28"/>
          <w:szCs w:val="28"/>
        </w:rPr>
        <w:t>(5 часов)</w:t>
      </w:r>
    </w:p>
    <w:p>
      <w:pPr>
        <w:pStyle w:val="Normal"/>
        <w:ind w:righ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занятия с привлечением интернет-источников: посещение чатов,  электронная переписка  со сверстниками из англоязычных стран.</w:t>
      </w:r>
    </w:p>
    <w:p>
      <w:pPr>
        <w:pStyle w:val="Normal"/>
        <w:ind w:righ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Составление рекомендаций для младших школьников «Правила электронной переписки», написание письма/открытки/электронного сообщения с целью знакомства с англоязычными сверстник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а к итоговой конференции ( 6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по всем изученным темам: выполнение итогового теста, коррек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 доклада и подготовка к выступлению на итоговой конференции, оценивание собственной  работы и работ участников клуба на предзащите проектов.</w:t>
      </w:r>
    </w:p>
    <w:p>
      <w:pPr>
        <w:pStyle w:val="Normal"/>
        <w:ind w:righ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с указанием основных УУД и видов деятельности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451"/>
        <w:gridCol w:w="473"/>
        <w:gridCol w:w="141"/>
        <w:gridCol w:w="142"/>
        <w:gridCol w:w="142"/>
        <w:gridCol w:w="1276"/>
        <w:gridCol w:w="141"/>
        <w:gridCol w:w="426"/>
        <w:gridCol w:w="141"/>
        <w:gridCol w:w="142"/>
        <w:gridCol w:w="2156"/>
      </w:tblGrid>
      <w:tr>
        <w:trPr>
          <w:trHeight w:val="27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разделов и тем  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 w:bidi="en-US"/>
              </w:rPr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>Количес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>час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>Виды деятельности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>Основные УУД</w:t>
            </w:r>
          </w:p>
        </w:tc>
      </w:tr>
      <w:tr>
        <w:trPr>
          <w:trHeight w:val="527" w:hRule="atLeast"/>
        </w:trPr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4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Англоязычные страны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: Английский язык - язык международного общен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именяют имеющиеся знания в новой ситуации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</w:t>
              <w:br/>
              <w:t>планирование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бота с картой. Составление таблиц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Англоязычные страны»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щут и выделяют необходимую информацию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равнение англоязычных стран.  ИКТ Викторина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равнивают страны на основе выделенных критериев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огически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равнение, синтез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еревод  лингвострановедческих текст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бор темы проек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зучают разные способы перевода, применяют полученные знания на практ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суждают и выбирают тему проекта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роцессов и результатов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</w:t>
              <w:br/>
              <w:t>планир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 критериями, ходом выполнения проекта. Выбор лексики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комятся с критериями и выбирают лекси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учащимися того, что уже усвоено и что ещё подлежит усвоению.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ов. Оцени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едставляют свои проекты, оценивают проекты других участников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учебные умения осознанно и произвольно строить высказы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коррекция в форме сравнения способа действия и его результата с заданным</w:t>
            </w:r>
          </w:p>
        </w:tc>
      </w:tr>
      <w:tr>
        <w:trPr>
          <w:trHeight w:val="52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          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Праздники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ые праздники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Читают и выбирают специальную информаци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ысловое чтение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праздники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комятся с материалами кейса, обмениваются информаци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праздники</w:t>
            </w:r>
          </w:p>
          <w:p>
            <w:pPr>
              <w:pStyle w:val="Normal"/>
              <w:spacing w:before="0" w:after="200"/>
              <w:ind w:right="5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лушают аудиоматериал  по теме и заполняют таблиц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, смысловое чтение, построение логической цепи рассуждения.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ценария праздника, проведе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комятся с правилами составления сценариев, заполняют шаблоны, представляют свои сценарии, оценивают свои и сценарии других участни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учеб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иболее эффективных способов решения задач.</w:t>
            </w:r>
          </w:p>
        </w:tc>
      </w:tr>
      <w:tr>
        <w:trPr>
          <w:trHeight w:val="52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           6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Школа англоязычных стран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мой. Поиск информации из предложенных текстов, аудио и видео материал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Формулируют цель,  проблемные вопросы темы, ставят задач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учащимися того, что уже усвоено и что ещё подлежит усвоению.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Великобрит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осматривают  предложенные видео и создают собственные диалоги по аналог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ое чтение, построение логической цепи рассуждения и  диалогического высказывания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СШ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ое высказы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ослушивают аудиотексты и создают на основе прослушанного собственные монологические высказывания по опор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Австралии, Канады, Новой Зеланд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по выбору)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задавать специальные вопрос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вторяют правила построения  специальных вопросов в простом настоящем времени, задают к прочитанным текстам вопросы (при затруднениях – по схем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я осознанно и произвольно строить высказывание 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роекта «Моя школа» - страницы сайта школы на английском языке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комятся с правилами создания сайтов, выбирают страницу сайта школы и переводят на английский язы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учащимися того, что уже усвоено и что ещё подлежит усвоению</w:t>
            </w:r>
          </w:p>
        </w:tc>
      </w:tr>
      <w:tr>
        <w:trPr>
          <w:trHeight w:val="52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          5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Путешествие в столицу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вводного теста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твечают на вопросы, при необходимости запрашивают информацию у учителя, родителей, старшеклассник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поиск информации о столицах англоязычных стран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комятся с материалами кейса, выполняют задания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вест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олицы англоязычных стран»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комятся с правилами создания квест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труктурировать знания и создавать собственный продукт по заданным параметрам 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темы, работа над докладом 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3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Выбирают тему и составляют план доклад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евая саморегуля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учащимися того, что уже усвоено и что ещё подлежит усвоению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докладо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7                                     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и сверстники за рубеж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исем сверстни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англоязычных стран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: поиск информации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Работают группами с кейсом, представляют изученную информацию другим группам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 осознанно и произвольно строить высказыв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нкет по изучению интересов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Знакомятся с разными видами анкет, заполняют предложенные  и создают собственные анкеты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написанию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ем, открыток, электронных сообщений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вторяют правила написания личных писем, выполняют задания кейс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коррекция в форме сравнения способа действия и его результата с заданным эталон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           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к итоговой конференции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Выполняют задания, при необходимости обращаются к учителю, одноклассникам и старшеклассника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учеб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иболее эффективных способов решения задач.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тем докладов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едставляю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тему и план работы над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</w:t>
              <w:br/>
              <w:t>планирование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еме доклада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амостоятельное выполнение заданий на основе  использования текстов, аудио и видеоматериал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и создавать собственный продукт по заданным параметрам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я (предзащита)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едставляют доклады, самооценивают и взаимооценивают доклады, заполняют таблицы во время прослушив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роцессов и результатов деятельности</w:t>
            </w:r>
          </w:p>
        </w:tc>
      </w:tr>
      <w:tr>
        <w:trPr>
          <w:trHeight w:val="527" w:hRule="atLeast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                                              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527" w:hRule="atLeast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 35 часов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ind w:righ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ind w:right="5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5. Ожидаемые результаты реализации программы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Воспитательные результаты внеурочной деятельности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 ситуациях.</w:t>
      </w:r>
      <w:r>
        <w:rPr>
          <w:rFonts w:cs="Times New Roman" w:ascii="Times New Roman" w:hAnsi="Times New Roman"/>
          <w:sz w:val="28"/>
          <w:szCs w:val="28"/>
        </w:rPr>
        <w:t xml:space="preserve"> Ребята познакомятся с аутентичными материалами страноведческого характера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торой уровень результатов – получение воспитанниками опыта переживания и позитивного отношения к базовым ценностям общества </w:t>
      </w:r>
      <w:r>
        <w:rPr>
          <w:rFonts w:cs="Times New Roman" w:ascii="Times New Roman" w:hAnsi="Times New Roman"/>
          <w:sz w:val="28"/>
          <w:szCs w:val="28"/>
        </w:rPr>
        <w:t>Воспитанники научатся работать с дополнительным лингвострановедческим и языковым материалом, в том числе интернет-источниками, сравнивать и анализировать  реалии, культурные нормы и традиции  англоязычных стран и  своей страны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), в том числе и в открытой общественной среде.</w:t>
      </w:r>
      <w:r>
        <w:rPr>
          <w:rFonts w:cs="Times New Roman" w:ascii="Times New Roman" w:hAnsi="Times New Roman"/>
          <w:sz w:val="28"/>
          <w:szCs w:val="28"/>
        </w:rPr>
        <w:t xml:space="preserve"> Ученики получат опыт  парной, групповой, проектной деятельности, навыки командной работы и сотрудничества,  публичной презентации результатов своей исследовательской и проектной деятельности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личности, которые могут быть развиты у обучающихся в результате занятий: 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, дружелюбное отношение к представителям других стран; 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, творческая, общественная активность;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сть ( в т.ч. в принятии решений);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сотрудничестве с другими, отвечать за свои решения; 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бельность; 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себе и другим; 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и взаимная ответствен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действия в нестандартных ситуация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jc w:val="center"/>
        <w:outlineLvl w:val="3"/>
        <w:rPr/>
      </w:pPr>
      <w:r>
        <w:rPr/>
        <w:t>Объекты оценки результатов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77"/>
        <w:gridCol w:w="336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апредметные результат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 результат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54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формирование общекультурной и этнической идентичности как составляющих гражданской идентичности личности</w:t>
            </w:r>
          </w:p>
          <w:p>
            <w:pPr>
              <w:pStyle w:val="Normal"/>
              <w:spacing w:before="0" w:after="200"/>
              <w:ind w:right="5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ть с различными источниками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ировать работу, распределять обязанности среди участников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делать электронную презентацию, видеоролик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ес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ть сценар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ить диало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кущий контроль (запол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orking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sheet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ческий контроль (тесты, викторины, конкурсы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ый (итоговый доклад, презентация проекта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формление накопительного портфоли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ind w:righ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ind w:right="54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6.Описание учебно-методического и материально-технического обеспечения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омпьютер с выходом в Интернет, проектор, сканер, стенд для размещения творческих работ учащих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 и литературы</w:t>
      </w:r>
    </w:p>
    <w:p>
      <w:pPr>
        <w:pStyle w:val="Style19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онцепция федеральных государственных образовательных стандартов общего образования. Стандарты второго поколения / под ред. А. М. Кондакова, А. А. Кузнецова. — 2-е изд. — М.: Просвещение, 2009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Общеевропейские компетенции владения иностранным языком: Изучение, обучение, оценка. Департамент по языковой политике. Совет Европы (французская и английская версии). — Страсбург, 2008; М.: Московский государственный лингвистический университет (русская версия),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МК «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Rainbow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English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 5-9 класс, дополнительных материалов УМК для 5-9классов Клементьевой Т.Б. “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Happy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English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”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ree-books.org/</w:t>
        </w:r>
      </w:hyperlink>
    </w:p>
    <w:p>
      <w:pPr>
        <w:pStyle w:val="Normal"/>
        <w:spacing w:lineRule="auto" w:line="240" w:before="280" w:after="28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nglishclub-spb.ru/</w:t>
        </w:r>
      </w:hyperlink>
    </w:p>
    <w:p>
      <w:pPr>
        <w:pStyle w:val="Normal"/>
        <w:spacing w:lineRule="auto" w:line="240" w:before="280" w:after="28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nglishforme.ucoz.ru</w:t>
        </w:r>
      </w:hyperlink>
    </w:p>
    <w:p>
      <w:pPr>
        <w:pStyle w:val="Normal"/>
        <w:spacing w:lineRule="auto" w:line="240" w:before="280" w:after="28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работы с кейсом по теме «Праздник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смотрите представленную в кейсе информацию, выберите  и расскажите о 5   самых популярных   </w:t>
      </w:r>
      <w:r>
        <w:rPr>
          <w:rFonts w:cs="Times New Roman" w:ascii="Times New Roman" w:hAnsi="Times New Roman"/>
          <w:b/>
          <w:sz w:val="28"/>
          <w:szCs w:val="28"/>
        </w:rPr>
        <w:t>праздниках США</w:t>
      </w:r>
      <w:r>
        <w:rPr>
          <w:rFonts w:cs="Times New Roman" w:ascii="Times New Roman" w:hAnsi="Times New Roman"/>
          <w:sz w:val="28"/>
          <w:szCs w:val="28"/>
        </w:rPr>
        <w:t>, (обоснуйте свой выбор, используйте след.фразы  что касается меня, лично я, по моему мнению ) Представьте результаты своей работы класс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ей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ксты о популярных праздниках С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криншоты электронных версий журналов о праздниках для школьников СШ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идео «Популярные праздники СШ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смотрите представленную в кейсе информацию, выберите  и расскажите о  5 самых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пулярных праздниках Великобритании </w:t>
      </w:r>
      <w:r>
        <w:rPr>
          <w:rFonts w:cs="Times New Roman" w:ascii="Times New Roman" w:hAnsi="Times New Roman"/>
          <w:sz w:val="28"/>
          <w:szCs w:val="28"/>
        </w:rPr>
        <w:t xml:space="preserve">(обоснуйте свой выбор, используйте след .фразы  что касается меня, лично я, по моему мнению) Представьте результаты своей работы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ейса: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о праздниках Великобритани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оциологических исследований « Популярные праздники Великобритании»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«праздники Великобритан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Просмотрите представленную в кейсе информацию, выберите  и расскажите о  5 самых  популярных </w:t>
      </w:r>
      <w:r>
        <w:rPr>
          <w:rFonts w:cs="Times New Roman" w:ascii="Times New Roman" w:hAnsi="Times New Roman"/>
          <w:b/>
          <w:sz w:val="28"/>
          <w:szCs w:val="28"/>
        </w:rPr>
        <w:t>праздниках Австралии,</w:t>
      </w:r>
      <w:r>
        <w:rPr>
          <w:rFonts w:cs="Times New Roman" w:ascii="Times New Roman" w:hAnsi="Times New Roman"/>
          <w:sz w:val="28"/>
          <w:szCs w:val="28"/>
        </w:rPr>
        <w:t xml:space="preserve"> обоснуйте свой выбор. Представьте результаты своей работ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ей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ксты о праздниках Австрал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Материалы блога «</w:t>
      </w:r>
      <w:r>
        <w:rPr>
          <w:rFonts w:cs="Times New Roman" w:ascii="Times New Roman" w:hAnsi="Times New Roman"/>
          <w:sz w:val="28"/>
          <w:szCs w:val="28"/>
          <w:lang w:val="en-US"/>
        </w:rPr>
        <w:t>Australi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opul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lidays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идео «СМИ Великобритан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работы с кейсом:</w:t>
      </w:r>
    </w:p>
    <w:p>
      <w:pPr>
        <w:pStyle w:val="Style19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szCs w:val="28"/>
        </w:rPr>
        <w:t>Просмотрите все материалы (  в группе, 15  мин. просмотровое чтение и просмотр видео)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спределите информацию и изучите, запишите   (индивидуально ,15мин детальное чтение)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информируйте группу, выделяйте только основную информацию   (5мин)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дите и выберите, в какой форме данная информация будет наиболее  интересно представлена ( в группе - 1 мин)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е итоговый продукт в соответствии с критериями: 2-1-0 (9-10-«5», 7-8-«4», 5-6-«3») -информативность (не менее 12 предложений), -соответствующая лексика, -правильная грамматика, -речь (интонация, выразительность), -качество представления (10 мин, совместно )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репетируйте  (пригласите эксперта) (2 мин). Оцените работу каждого по критериям</w:t>
      </w:r>
      <w:r>
        <w:rPr>
          <w:rFonts w:cs="Times New Roman" w:ascii="Times New Roman" w:hAnsi="Times New Roman"/>
          <w:i/>
          <w:sz w:val="28"/>
          <w:szCs w:val="28"/>
        </w:rPr>
        <w:t xml:space="preserve">: 3-активное участие, помощь другим в работе 2 -выполнение всех заданий 1- выполнение заданий с помощью 0 -не выполнены задания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результаты остальным группа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9757" w:leader="underscore"/>
        </w:tabs>
        <w:spacing w:lineRule="exact" w:line="280" w:before="0" w:after="56"/>
        <w:ind w:left="63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me</w:t>
        <w:tab/>
      </w:r>
    </w:p>
    <w:p>
      <w:pPr>
        <w:pStyle w:val="21"/>
        <w:shd w:fill="auto" w:val="clear"/>
        <w:tabs>
          <w:tab w:val="clear" w:pos="708"/>
          <w:tab w:val="left" w:pos="9757" w:leader="underscore"/>
        </w:tabs>
        <w:spacing w:lineRule="exact" w:line="280" w:before="0" w:after="304"/>
        <w:ind w:left="63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roup</w:t>
        <w:tab/>
      </w:r>
    </w:p>
    <w:p>
      <w:pPr>
        <w:pStyle w:val="11"/>
        <w:keepNext w:val="true"/>
        <w:keepLines/>
        <w:shd w:fill="auto" w:val="clear"/>
        <w:spacing w:lineRule="exact" w:line="480" w:before="0" w:after="0"/>
        <w:ind w:right="160" w:hanging="0"/>
        <w:rPr>
          <w:rFonts w:ascii="Times New Roman" w:hAnsi="Times New Roman" w:cs="Times New Roman"/>
          <w:lang w:val="en-US"/>
        </w:rPr>
      </w:pPr>
      <w:bookmarkStart w:id="0" w:name="bookmark0"/>
      <w:r>
        <w:rPr>
          <w:rFonts w:cs="Times New Roman" w:ascii="Times New Roman" w:hAnsi="Times New Roman"/>
          <w:lang w:val="en-US"/>
        </w:rPr>
        <w:t>Rules for Great Group Work</w:t>
      </w:r>
      <w:bookmarkEnd w:id="0"/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354" w:leader="none"/>
        </w:tabs>
        <w:spacing w:lineRule="exact" w:line="389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e each other’s names often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02" w:leader="none"/>
        </w:tabs>
        <w:spacing w:lineRule="exact" w:line="38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en carefully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06" w:leader="none"/>
        </w:tabs>
        <w:spacing w:lineRule="exact" w:line="389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sure everyone has a turn to speak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21" w:leader="none"/>
        </w:tabs>
        <w:spacing w:lineRule="exact" w:line="389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o not use "put downs" or discouraging words, be positive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21" w:leader="none"/>
        </w:tabs>
        <w:spacing w:lineRule="exact" w:line="389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ive reasons for your opinions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21" w:leader="none"/>
        </w:tabs>
        <w:spacing w:lineRule="exact" w:line="389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ak softly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21" w:leader="none"/>
        </w:tabs>
        <w:spacing w:lineRule="exact" w:line="389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gnal that your group has a question by all group members raising their hands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421" w:leader="none"/>
        </w:tabs>
        <w:spacing w:lineRule="exact" w:line="389" w:before="0" w:after="44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the teacher raises her hand stop talking and listen to the teacher.</w:t>
      </w:r>
    </w:p>
    <w:p>
      <w:pPr>
        <w:pStyle w:val="31"/>
        <w:shd w:fill="auto" w:val="clear"/>
        <w:spacing w:lineRule="exact" w:line="280" w:before="0" w:after="6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en your group has finished answer the following:</w:t>
      </w:r>
    </w:p>
    <w:p>
      <w:pPr>
        <w:pStyle w:val="21"/>
        <w:shd w:fill="auto" w:val="clear"/>
        <w:spacing w:lineRule="exact" w:line="280" w:before="0" w:after="120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d everyone get a chance to speak?</w:t>
      </w:r>
    </w:p>
    <w:p>
      <w:pPr>
        <w:pStyle w:val="21"/>
        <w:shd w:fill="auto" w:val="clear"/>
        <w:spacing w:lineRule="exact" w:line="280" w:before="0" w:after="12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at did you do to make sure everyone was involved?</w:t>
      </w:r>
    </w:p>
    <w:p>
      <w:pPr>
        <w:pStyle w:val="21"/>
        <w:shd w:fill="auto" w:val="clear"/>
        <w:spacing w:lineRule="exact" w:line="280" w:before="0" w:after="120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well did the group perform?</w:t>
      </w:r>
    </w:p>
    <w:p>
      <w:pPr>
        <w:pStyle w:val="21"/>
        <w:shd w:fill="auto" w:val="clear"/>
        <w:spacing w:lineRule="exact" w:line="280" w:before="0" w:after="120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ow well did you perform in the group?</w:t>
      </w:r>
    </w:p>
    <w:p>
      <w:pPr>
        <w:pStyle w:val="21"/>
        <w:shd w:fill="auto" w:val="clear"/>
        <w:spacing w:lineRule="exact" w:line="28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d you do better as an individual or as part of the group?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комендации по созданию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компьютерной презентации проек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ровень основного общего образовани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ая презентация проектной работы не должна превышать 15 слайд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итульный лист презентации включае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 образовательной организаци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авторе и руководителе проект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 разработки проек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слайдов должен быть информативным и содержать основную информацию по всем разделам проекта, расположенную в порядке представления каждого разде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ы должны быть озаглавле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сть слайда может быть обеспечена при помощи анимации, цветовых эффектов, иллюстраций, графиков, схем, таблиц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е презентации удобно создавать при помощи программы Microsoft Power Poin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тоит увлекаться чрезмерным включением цветовых и анимационных эффектов, т.к. они отвлекают внимание слушателей от сути проек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2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2"/>
        <w:spacing w:before="0" w:after="0"/>
        <w:ind w:left="0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этапов реализации проекта</w:t>
      </w:r>
    </w:p>
    <w:p>
      <w:pPr>
        <w:pStyle w:val="12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800" w:type="pct"/>
        <w:jc w:val="left"/>
        <w:tblInd w:w="-545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906"/>
        <w:gridCol w:w="3526"/>
        <w:gridCol w:w="3548"/>
      </w:tblGrid>
      <w:tr>
        <w:trPr>
          <w:trHeight w:val="71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ы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чающихся</w:t>
            </w:r>
          </w:p>
        </w:tc>
      </w:tr>
      <w:tr>
        <w:trPr>
          <w:trHeight w:val="160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движение идеи проекта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е формул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ы и основных целей выполнения проекта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ают идею, собирают информацию, выдвигают свои формулировки тем </w:t>
            </w:r>
          </w:p>
        </w:tc>
      </w:tr>
      <w:tr>
        <w:trPr>
          <w:trHeight w:val="254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ставление письменного плана выполнения проект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сточников информации, выбор методов выполнения и формы представления отчет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батывают конкретный план индивидуальных и совместных действий, формулируют задачи </w:t>
            </w:r>
          </w:p>
        </w:tc>
      </w:tr>
      <w:tr>
        <w:trPr>
          <w:trHeight w:val="2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ыполнение проек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йствий по сбору необходимой информации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исследовательскую, информационную, практико-ориентированную работу по проекту, советуются между собой и учителем, накапливают материал </w:t>
            </w:r>
          </w:p>
        </w:tc>
      </w:tr>
      <w:tr>
        <w:trPr>
          <w:trHeight w:val="189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Завершение проект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варительный анализ полученной информации, или оценка созданного объекта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ует информацию, выясняют ее недостатки,  оценивают созданный собственным трудом объект </w:t>
            </w:r>
          </w:p>
        </w:tc>
      </w:tr>
      <w:tr>
        <w:trPr>
          <w:trHeight w:val="196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готовка итогового выступ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оки ….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оформлению и презентации проекта в соответствии с выбранной формой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анализируют, пишут, составляют список  литературы, готовят выступле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для выполнения самоанализа и самооценки проект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вершил проект «___________________________________________________________________________» и защитил ег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укажи название проект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 свои впечатления о работе над проектом для того, чтобы выразить свое отношение к тому, какого результата ты достиг и как у тебя получилось это сделать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плюсы и минусы в работе, которую ты прове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 приобретенные навыки и умения (что нового ты научился делать), где может пригодиться твоя работа и новоприобретённые умения и навык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, что у тебя получилось лучше всего и что ты хотел бы изменить (улучшить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 самооценку твоего участия в презентации проек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должен получиться  связный текст в объеме 10 - 15 предложени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КЕТА «Чему удалось научиться в ходе работы над проектом?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анкете выделите знаком + те ответы на вопрос, которые сделали после защиты своего индивидуального итогового проекта самостоятельно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свою деятельность, распределять время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рабочее пространство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елывать всё до конца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ывать информацию и отбирать необходимую для работы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главное, существенное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оформлять проект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гать поставленной цели, несмотря на ошибки и разочарования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лушиваться к разным мнениям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азывать свою точку зрения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презентацию с различными эффектами (анимация, рисунки, видеоматериалы, интервью).</w:t>
      </w:r>
    </w:p>
    <w:p>
      <w:pPr>
        <w:pStyle w:val="Normal"/>
        <w:spacing w:lineRule="auto" w:line="240" w:before="280" w:after="28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е 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Comic Sans MS" w:hAnsi="Comic Sans MS" w:eastAsia="Comic Sans MS" w:cs="Comic Sans MS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2"/>
    </w:lvlOverride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eastAsia="Comic Sans MS" w:cs="Comic Sans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basedOn w:val="Style14"/>
    <w:qFormat/>
    <w:rPr>
      <w:rFonts w:ascii="Comic Sans MS" w:hAnsi="Comic Sans MS" w:eastAsia="Comic Sans MS" w:cs="Comic Sans MS"/>
      <w:sz w:val="28"/>
      <w:szCs w:val="28"/>
      <w:shd w:fill="FFFFFF" w:val="clear"/>
    </w:rPr>
  </w:style>
  <w:style w:type="character" w:styleId="1">
    <w:name w:val="Заголовок №1_"/>
    <w:basedOn w:val="Style14"/>
    <w:qFormat/>
    <w:rPr>
      <w:rFonts w:ascii="Comic Sans MS" w:hAnsi="Comic Sans MS" w:eastAsia="Comic Sans MS" w:cs="Comic Sans MS"/>
      <w:b/>
      <w:bCs/>
      <w:sz w:val="48"/>
      <w:szCs w:val="48"/>
      <w:shd w:fill="FFFFFF" w:val="clear"/>
    </w:rPr>
  </w:style>
  <w:style w:type="character" w:styleId="3">
    <w:name w:val="Основной текст (3)_"/>
    <w:basedOn w:val="Style14"/>
    <w:qFormat/>
    <w:rPr>
      <w:rFonts w:ascii="Comic Sans MS" w:hAnsi="Comic Sans MS" w:eastAsia="Comic Sans MS" w:cs="Comic Sans MS"/>
      <w:b/>
      <w:bCs/>
      <w:sz w:val="28"/>
      <w:szCs w:val="28"/>
      <w:shd w:fill="FFFFFF" w:val="clear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Comic Sans MS" w:hAnsi="Comic Sans MS" w:eastAsia="Comic Sans MS" w:cs="Comic Sans MS"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60" w:after="120"/>
      <w:jc w:val="center"/>
      <w:outlineLvl w:val="0"/>
    </w:pPr>
    <w:rPr>
      <w:rFonts w:ascii="Comic Sans MS" w:hAnsi="Comic Sans MS" w:eastAsia="Comic Sans MS" w:cs="Comic Sans MS"/>
      <w:b/>
      <w:bCs/>
      <w:sz w:val="48"/>
      <w:szCs w:val="4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Comic Sans MS" w:hAnsi="Comic Sans MS" w:eastAsia="Comic Sans MS" w:cs="Comic Sans MS"/>
      <w:b/>
      <w:bCs/>
      <w:sz w:val="28"/>
      <w:szCs w:val="28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-books.org/" TargetMode="External"/><Relationship Id="rId3" Type="http://schemas.openxmlformats.org/officeDocument/2006/relationships/hyperlink" Target="http://www.englishclub-spb.ru/" TargetMode="External"/><Relationship Id="rId4" Type="http://schemas.openxmlformats.org/officeDocument/2006/relationships/hyperlink" Target="http://englishforme.ucoz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08:00Z</dcterms:created>
  <dc:creator>4</dc:creator>
  <dc:description/>
  <cp:keywords/>
  <dc:language>en-US</dc:language>
  <cp:lastModifiedBy>Сергей</cp:lastModifiedBy>
  <dcterms:modified xsi:type="dcterms:W3CDTF">2018-03-19T01:43:00Z</dcterms:modified>
  <cp:revision>23</cp:revision>
  <dc:subject/>
  <dc:title/>
</cp:coreProperties>
</file>