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енк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онспект занятия по нравственно-патриотическому воспитанию для детей старшего дошкольного возраст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 воспитатель: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чева Н.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.п. Умё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г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Конспект занятия по нравственно-патриотическому воспитанию в старшей группе: «Экскурсия по поселку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оспитание интереса и любви к Малой Родине на основе ознакомления детей дошкольного возраста с родным поселком; воспитание чувства гордости за край, в котором живем; формирование представлений о достопримечательностях поселка; развитие у детей чувства патриотизма и любви к своей Родине. </w:t>
      </w:r>
    </w:p>
    <w:p>
      <w:pPr>
        <w:pStyle w:val="Style16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дачи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дать представление о том, что для каждого человека Малая Родина – это место, где он родился, где прошло детство, продолжить знакомить детей с историей нашего поселка, закрепить названия улиц, знания детей о гербе, флаге,  их символических значения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воспитывать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у детей интерес и любовь к истокам своей Малой Родины, чувство гордости за русский народ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color w:val="111111"/>
          <w:sz w:val="28"/>
          <w:szCs w:val="28"/>
        </w:rPr>
        <w:t>: Родина, Россия, Малая Роди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 xml:space="preserve">Материал: </w:t>
      </w:r>
      <w:r>
        <w:rPr>
          <w:rFonts w:cs="Times New Roman" w:ascii="Times New Roman" w:hAnsi="Times New Roman"/>
          <w:color w:val="111111"/>
          <w:sz w:val="28"/>
          <w:szCs w:val="28"/>
        </w:rPr>
        <w:t>аудиозапись стихотворения «Необъятная страна» В. Степанов, карта мира, изображение герба и флага России, слайды с видами Москвы и родного села, альбомные листы и фломастеры на каждого ребен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color w:val="333333"/>
          <w:sz w:val="28"/>
          <w:szCs w:val="28"/>
        </w:rPr>
        <w:t>: экскурсии по поселку, посещение школы, библиотеки, почты, дома культуры, аптеки, рассматривание фотоальбома «Моя Малая Родина», беседы, чтение стихотворений и разучивание песен о своем родном крае, накопление и систематизирование краеведческого материала и материала по народоведению, организация выставки творческих работ детей «Мой любимый поселок»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Ход занят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сидят полукругом на стульчика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включает аудиозапись стихотворения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еобъятная страна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го-долго-долго</w:t>
        <w:br/>
        <w:t>В самолёте нам лететь,</w:t>
        <w:br/>
        <w:t>Если долго-долго-долго</w:t>
        <w:br/>
        <w:t>На Россию нам смотреть,</w:t>
        <w:br/>
        <w:t>То увидим мы тогда</w:t>
        <w:br/>
        <w:t>И леса, и города,</w:t>
        <w:br/>
        <w:t>Океанские просторы,</w:t>
        <w:br/>
        <w:t xml:space="preserve">Ленты рек, озёра, горы…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видим даль без края,</w:t>
        <w:br/>
        <w:t>Тундру, где звенит весна,</w:t>
        <w:br/>
        <w:t>И поймём тогда, какая,</w:t>
        <w:br/>
        <w:t>Наша Родина большая,</w:t>
        <w:br/>
        <w:t xml:space="preserve">Необъятная страна. </w:t>
      </w:r>
    </w:p>
    <w:p>
      <w:pPr>
        <w:pStyle w:val="Style16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тепанов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то из вас знает, как называется наша огромная страна, в которой мы живем? (</w:t>
      </w:r>
      <w:r>
        <w:rPr>
          <w:rFonts w:cs="Times New Roman" w:ascii="Times New Roman" w:hAnsi="Times New Roman"/>
          <w:i/>
          <w:iCs/>
          <w:sz w:val="28"/>
          <w:szCs w:val="28"/>
        </w:rPr>
        <w:t>Россия)</w:t>
      </w:r>
      <w:r>
        <w:rPr>
          <w:rFonts w:cs="Times New Roman" w:ascii="Times New Roman" w:hAnsi="Times New Roman"/>
          <w:sz w:val="28"/>
          <w:szCs w:val="28"/>
        </w:rPr>
        <w:t xml:space="preserve"> Наша Родина – Россия!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смотр слайдов символика России: герб, флаг).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ind w:left="2835" w:hanging="0"/>
        <w:rPr/>
      </w:pPr>
      <w:r>
        <w:rPr>
          <w:rFonts w:cs="Times New Roman" w:ascii="Times New Roman" w:hAnsi="Times New Roman"/>
          <w:sz w:val="28"/>
          <w:szCs w:val="28"/>
        </w:rPr>
        <w:t>На гербе орел двуглавый,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 запад, на восток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мотреть бы сразу мог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й, мудрый он и гордый</w:t>
      </w:r>
    </w:p>
    <w:p>
      <w:pPr>
        <w:pStyle w:val="Style16"/>
        <w:ind w:left="2835" w:hanging="0"/>
        <w:rPr/>
      </w:pPr>
      <w:r>
        <w:rPr>
          <w:rFonts w:cs="Times New Roman" w:ascii="Times New Roman" w:hAnsi="Times New Roman"/>
          <w:sz w:val="28"/>
          <w:szCs w:val="28"/>
        </w:rPr>
        <w:t>Он – России дух свободный.</w:t>
      </w:r>
    </w:p>
    <w:p>
      <w:pPr>
        <w:pStyle w:val="Style16"/>
        <w:ind w:left="28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Герб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цвет - березка,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ий неба цвет, </w:t>
      </w:r>
    </w:p>
    <w:p>
      <w:pPr>
        <w:pStyle w:val="Style16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полоска –</w:t>
      </w:r>
    </w:p>
    <w:p>
      <w:pPr>
        <w:pStyle w:val="Style16"/>
        <w:ind w:left="28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лнечный рассвет. </w:t>
      </w:r>
    </w:p>
    <w:p>
      <w:pPr>
        <w:pStyle w:val="Style16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Флаг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рассмотреть карту России. Отмечает реки, моря, океаны (изображены синими линиями), леса (</w:t>
      </w:r>
      <w:r>
        <w:rPr>
          <w:rFonts w:cs="Times New Roman" w:ascii="Times New Roman" w:hAnsi="Times New Roman"/>
          <w:i/>
          <w:iCs/>
          <w:sz w:val="28"/>
          <w:szCs w:val="28"/>
        </w:rPr>
        <w:t>зеленым цветом</w:t>
      </w:r>
      <w:r>
        <w:rPr>
          <w:rFonts w:cs="Times New Roman" w:ascii="Times New Roman" w:hAnsi="Times New Roman"/>
          <w:sz w:val="28"/>
          <w:szCs w:val="28"/>
        </w:rPr>
        <w:t>), горы (</w:t>
      </w:r>
      <w:r>
        <w:rPr>
          <w:rFonts w:cs="Times New Roman" w:ascii="Times New Roman" w:hAnsi="Times New Roman"/>
          <w:i/>
          <w:iCs/>
          <w:sz w:val="28"/>
          <w:szCs w:val="28"/>
        </w:rPr>
        <w:t>коричневым цветом</w:t>
      </w:r>
      <w:r>
        <w:rPr>
          <w:rFonts w:cs="Times New Roman" w:ascii="Times New Roman" w:hAnsi="Times New Roman"/>
          <w:sz w:val="28"/>
          <w:szCs w:val="28"/>
        </w:rPr>
        <w:t>), города (</w:t>
      </w:r>
      <w:r>
        <w:rPr>
          <w:rFonts w:cs="Times New Roman" w:ascii="Times New Roman" w:hAnsi="Times New Roman"/>
          <w:i/>
          <w:iCs/>
          <w:sz w:val="28"/>
          <w:szCs w:val="28"/>
        </w:rPr>
        <w:t>обозначены маленькими кружочками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айте вспомним, название каких городов вы знаете, где вы были (</w:t>
      </w:r>
      <w:r>
        <w:rPr>
          <w:rFonts w:cs="Times New Roman" w:ascii="Times New Roman" w:hAnsi="Times New Roman"/>
          <w:i/>
          <w:iCs/>
          <w:sz w:val="28"/>
          <w:szCs w:val="28"/>
        </w:rPr>
        <w:t>Москва, Тамбов, Саратов, Кирсанов</w:t>
      </w:r>
      <w:r>
        <w:rPr>
          <w:rFonts w:cs="Times New Roman" w:ascii="Times New Roman" w:hAnsi="Times New Roman"/>
          <w:sz w:val="28"/>
          <w:szCs w:val="28"/>
        </w:rPr>
        <w:t xml:space="preserve">). А знаете ли вы, самый большой город в нашей стране? ( </w:t>
      </w:r>
      <w:r>
        <w:rPr>
          <w:rFonts w:cs="Times New Roman" w:ascii="Times New Roman" w:hAnsi="Times New Roman"/>
          <w:i/>
          <w:iCs/>
          <w:sz w:val="28"/>
          <w:szCs w:val="28"/>
        </w:rPr>
        <w:t>Москва – столица нашей Родины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отр слайдов </w:t>
      </w:r>
      <w:r>
        <w:rPr>
          <w:rFonts w:cs="Times New Roman" w:ascii="Times New Roman" w:hAnsi="Times New Roman"/>
          <w:iCs/>
          <w:sz w:val="28"/>
          <w:szCs w:val="28"/>
        </w:rPr>
        <w:t>достопримечательности Москвы: Кремль, Красная Площадь, Собор Василия Блаженного, Парк Горьког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редлагает отгадать загадки, приготовленные для детей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Есть площадь большая, красивая, родная,</w:t>
      </w:r>
    </w:p>
    <w:p>
      <w:pPr>
        <w:pStyle w:val="Style16"/>
        <w:ind w:left="1985" w:hanging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Парады там часто бываю, и люди по ней гуляют.</w:t>
      </w:r>
    </w:p>
    <w:p>
      <w:pPr>
        <w:pStyle w:val="Style16"/>
        <w:ind w:left="19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Красная площадь)</w:t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зовите сразу вы, символ города Москвы</w:t>
      </w:r>
    </w:p>
    <w:p>
      <w:pPr>
        <w:pStyle w:val="Style16"/>
        <w:ind w:left="1985" w:hanging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лощадь там зовется Красной,  </w:t>
      </w:r>
    </w:p>
    <w:p>
      <w:pPr>
        <w:pStyle w:val="Style16"/>
        <w:ind w:left="1985" w:hanging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Бьют часы на башне Спасской.  </w:t>
      </w:r>
    </w:p>
    <w:p>
      <w:pPr>
        <w:pStyle w:val="Style16"/>
        <w:ind w:left="19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Кремль)</w:t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самом центре есть река, она длина и глубока,</w:t>
      </w:r>
    </w:p>
    <w:p>
      <w:pPr>
        <w:pStyle w:val="Style16"/>
        <w:ind w:left="1985" w:hanging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о ней плывут речные трамваи,  </w:t>
      </w:r>
    </w:p>
    <w:p>
      <w:pPr>
        <w:pStyle w:val="Style16"/>
        <w:ind w:left="1985" w:hanging="0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И тяжелые баржи идут,  </w:t>
      </w:r>
    </w:p>
    <w:p>
      <w:pPr>
        <w:pStyle w:val="Style16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Берега ее в бетоне,</w:t>
      </w:r>
    </w:p>
    <w:p>
      <w:pPr>
        <w:pStyle w:val="Style16"/>
        <w:ind w:left="1985" w:hanging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И вдоль нее деревья растут, </w:t>
      </w:r>
    </w:p>
    <w:p>
      <w:pPr>
        <w:pStyle w:val="Style16"/>
        <w:ind w:left="1985" w:hanging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Сады цветут. </w:t>
      </w:r>
    </w:p>
    <w:p>
      <w:pPr>
        <w:pStyle w:val="Style16"/>
        <w:ind w:left="19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Москва-река)</w:t>
      </w:r>
    </w:p>
    <w:p>
      <w:pPr>
        <w:pStyle w:val="Style16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24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ая разминка: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дворе растет сосна,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нцу тянется она.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поднимают руки и тянутся вверх)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тополь рядом с ней.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стать еще длинней.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тараются подпрыгивать повыше)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сильный налетал,</w:t>
      </w:r>
    </w:p>
    <w:p>
      <w:pPr>
        <w:pStyle w:val="Style16"/>
        <w:ind w:left="24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з, деревья раскачал.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наклоняются в разные стороны)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уться ветки взад – вперед.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качает ветер, гнет.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лают рывки согнутыми руками перед грудью)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 ними приседать —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, 3, 4, 5.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риседают)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охнули от души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о мы спешим.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адятся на свои места).</w:t>
      </w:r>
    </w:p>
    <w:p>
      <w:pPr>
        <w:pStyle w:val="Style16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У каждого человека на Земле есть место, где он родился, это место – его Малая Родина. Для нас Малая Родина – это поселок Умё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читывает  гимн Умётского района, автор - поэтесса Уметского района Л. Майска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ИМН 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ётского района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олем, песня жаворонка льется,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готовит урожай большой.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дном краю нам хорошо живется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крытым сердцем, доброю душой.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- великой России частица.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любовь к Черноземью живет.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 Тамбовском краю колосится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я щедрая нива, Умет!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имся предков силой богатырской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светлой мудростью в гряде веков.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ел наш край Евгений Боратынский,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авил академик Плешаков.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98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ебне дел был в годы лихолетья,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висло горе над страной.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тебе несём через столетья,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им трудовой и ратный подвиг тв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.Майская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итатель: Как вы думаете, что такое Родина, Малая Родина? (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ответы детей</w:t>
      </w:r>
      <w:r>
        <w:rPr>
          <w:rFonts w:cs="Times New Roman" w:ascii="Times New Roman" w:hAnsi="Times New Roman"/>
          <w:color w:val="333333"/>
          <w:sz w:val="28"/>
          <w:szCs w:val="28"/>
        </w:rPr>
        <w:t>). Малая Родина, для нас – это уметская земля. И очень важно, чтобы подрастающее поколение, знало ее прошлое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Да, Родина – это место, где человек родился, где его родной дом. Все мы любим свою Родину, и когда становимся взрослыми, покидаем её, но всё равно всю жизнь вспоминаем свою малую Родину, её красоту. Не зря гласят пословиц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ловек без Родины – что соловей без песни.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чужой сторонушке, рад своей воронушке.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реги Родину, как зеницу око.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якому мила своя сторона.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я приглашаю вас в путешествие по родному поселку - Умет. Любое путешествие начинается с выбора маршрута. Для определения нашего маршрута мы будем использовать карту-схему нашего поселк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ский район расположен на востоке Тамбовской области. В целом его территория представляет собой равнину, полого спускающуюся на запад к реке Вороне. Встречаются овраги и балки. Благоприятные условия для выращивания зерновых и технических культур, развития овощеводства и плодоводства. Полезные ископаемые: глины, суглинки (используются для производства кирпича и черепицы), строительные пески и трепел. Животный мир разнообразен. Встречаются волки, лисы, лоси, косули. Много птиц: ласточек, скворцов, синиц, грачей и жаворонков. Миллионы лет назад территория Уметского района была дном древнего моря, о чем напоминают осадочные породы, возвышающиеся сегодня холмами и возвышенностя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: «Какой наш поселок?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детей (</w:t>
      </w:r>
      <w:r>
        <w:rPr>
          <w:rFonts w:cs="Times New Roman" w:ascii="Times New Roman" w:hAnsi="Times New Roman"/>
          <w:i/>
          <w:iCs/>
          <w:sz w:val="28"/>
          <w:szCs w:val="28"/>
        </w:rPr>
        <w:t>Наш поселок большой, красивый, уютный, современный и пр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> А скажите ребята, за что мы любим свой поселок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 (</w:t>
      </w:r>
      <w:r>
        <w:rPr>
          <w:rFonts w:cs="Times New Roman" w:ascii="Times New Roman" w:hAnsi="Times New Roman"/>
          <w:i/>
          <w:iCs/>
          <w:sz w:val="28"/>
          <w:szCs w:val="28"/>
        </w:rPr>
        <w:t>за то, что мы здесь живем; за то, что здесь мы ходим в детский сад, а потом пойдем в школу; за то, что здесь живут наши родные, друзья, соседи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Есть у нашего поселка свой герб. </w:t>
      </w:r>
      <w:r>
        <w:rPr>
          <w:rFonts w:cs="Times New Roman" w:ascii="Times New Roman" w:hAnsi="Times New Roman"/>
          <w:sz w:val="28"/>
          <w:szCs w:val="28"/>
        </w:rPr>
        <w:t>Символика герба Умётского района многозначна: летящий сокол символизирует степные просторы, на которых расположен район, где возник посёлок Умёт. Сокол - символ смелости, отваги и удачи. Связанные лентой стебель кукурузы, колосья пшеницы, и подсолнечники символизируют сельскохозяйственную специализацию района и знаменитый на всю область и далеко за ее пределами "Умётский элеватор". Этот элеватор играет огромную роль в сохранении урожая;  Лазурь – символ искренности, преданности. Серебро - символ чистоты, открытости и примирения. Золото - символ высшей ценности, богатства, урожая. Червлень (красный цвет) - символ труда, мужества, красоты и праздник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предлагает начать путешествие по родному посёлку (</w:t>
      </w:r>
      <w:r>
        <w:rPr>
          <w:rFonts w:cs="Times New Roman" w:ascii="Times New Roman" w:hAnsi="Times New Roman"/>
          <w:i/>
          <w:iCs/>
          <w:sz w:val="28"/>
          <w:szCs w:val="28"/>
        </w:rPr>
        <w:t>Просмотр слайдов, вид посёлка, достопримечательности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ачнем путешествие от ворот нашего детского сада. Давайте вспомним, как называется наш детский сад, и на какой улице он располагается 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 Улица Мира – это главная улица. Она самая длинная и проходит через весь поселок. Еще в р.п. Умет, в честь русского поэта, нашего земляка -  Е.А. Баратынского,  названа одна из улиц поселка. Есть еще много других улиц, каждая из которых имеет свое название. Теперь вспомните название улиц, на которых вы живете? 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). Одна из улиц райцентра носит фамилию нашего земляка - Соннова Ф.М. – героя Советского союза, командира пулеметного взвода. А что еще, кроме нашего детского сада, находится на улице Мира? </w:t>
      </w:r>
      <w:r>
        <w:rPr>
          <w:rFonts w:cs="Times New Roman" w:ascii="Times New Roman" w:hAnsi="Times New Roman"/>
          <w:color w:val="333333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ответы детей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),  воспитатель дополняет </w:t>
      </w:r>
      <w:r>
        <w:rPr>
          <w:rFonts w:cs="Times New Roman" w:ascii="Times New Roman" w:hAnsi="Times New Roman"/>
          <w:i/>
          <w:iCs/>
          <w:sz w:val="28"/>
          <w:szCs w:val="28"/>
        </w:rPr>
        <w:t>(Здание администрации рабочего поселка Умет, Храм Казанской Божьей Матери, отделение сбербанка и россельхозбанка, пенсионный фонд, многофункциональный центр, памятник Ленину, вечный огонь, памятник погибшим воинам в годы Великой Отечественной Войны, памятник стражам порядка, районный Дом Культуры, Дом детского творчества, музей р.п. Умет и Уметского района, центральная районная больница, почта связи, автовокзал, железнодорожный вокзал, дома жителей поселка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я приготовила для вас задания. Вот две иллюстрации с изображением больницы и храма, а также много мелких предметов. Вам необходимо разложить их по назначению. Те предметы, которые используют в больнице - к изображению больницы, а те, которые применяют в храме - к иллюстрации храм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/и </w:t>
      </w:r>
      <w:r>
        <w:rPr>
          <w:rFonts w:cs="Times New Roman" w:ascii="Times New Roman" w:hAnsi="Times New Roman"/>
          <w:sz w:val="28"/>
          <w:szCs w:val="28"/>
        </w:rPr>
        <w:t xml:space="preserve">«Подбери предметы по назначению»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раскладывают предметы и обосновывают свой выбор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оспитатель: чтобы наш поселок был красивым и уютным, мало его любить, нужно о нем еще и заботиться – соблюдать чистоту, поддерживать порядок, украшать, строить, озеленять. Что и делают наши односельчане. А мы с детства должны беречь то, что сделано руками взрослых, гордится своим поселком и родным крае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едлагаю вам поиграть в игру, которая называется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Можно - нельзя». </w:t>
      </w:r>
      <w:r>
        <w:rPr>
          <w:rFonts w:cs="Times New Roman" w:ascii="Times New Roman" w:hAnsi="Times New Roman"/>
          <w:color w:val="333333"/>
          <w:sz w:val="28"/>
          <w:szCs w:val="28"/>
        </w:rPr>
        <w:t>Для этого вам необходимо стать в круг. Я вам буду задавать вопросы, а вы будите отвечать, можно это делать или нет.</w:t>
      </w:r>
    </w:p>
    <w:p>
      <w:pPr>
        <w:pStyle w:val="Style16"/>
        <w:ind w:left="1985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арианты вопросов: 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Ломать ветки деревьев? 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жать деревья и цветы?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Рвать цветы на клумбе?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Любоваться цветущей клумбой?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Бросать мусор в общественных местах?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Играть на проезжей части дороги?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Кричать, шуметь в общественном месте?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Разговаривать в спокойном, вежливом тоне?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Играть на детской, игровой площадке?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Разорять птичьи гнезда?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орудовать кормушки для зимующих птиц?</w:t>
      </w:r>
    </w:p>
    <w:p>
      <w:pPr>
        <w:pStyle w:val="Style16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оспитатель предлагает детям подумать, пофантазировать, чтобы они могли сделать полезного для поселка, когда вырастут 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Ответы детей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нарисовать улицу будущего. Дети придумывают новые красивые дома, рисуют их для себя, родственников, друзей и просто знакомых  людей (</w:t>
      </w:r>
      <w:r>
        <w:rPr>
          <w:rFonts w:cs="Times New Roman" w:ascii="Times New Roman" w:hAnsi="Times New Roman"/>
          <w:i/>
          <w:iCs/>
          <w:sz w:val="28"/>
          <w:szCs w:val="28"/>
        </w:rPr>
        <w:t>выставка детских рисунков</w:t>
      </w:r>
      <w:r>
        <w:rPr>
          <w:rFonts w:cs="Times New Roman" w:ascii="Times New Roman" w:hAnsi="Times New Roman"/>
          <w:sz w:val="28"/>
          <w:szCs w:val="28"/>
        </w:rPr>
        <w:t xml:space="preserve">).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ительная час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 подводит итоги путешествия  по поселку. Предлагает детям вспомнить ответы на вопросы (как называется наша страна, как называется столица России, почему называем наш поселок-Малая Родина и т.д.), поощряет детей за знание о своем  поселке, и тем самым  доказав, что действительно любят  свой поселок и вырастут   достойными патриотами своей Родин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21:24:00Z</dcterms:created>
  <dc:creator>Роман</dc:creator>
  <dc:description/>
  <dc:language>en-US</dc:language>
  <cp:lastModifiedBy>Роман</cp:lastModifiedBy>
  <dcterms:modified xsi:type="dcterms:W3CDTF">2020-03-18T21:24:00Z</dcterms:modified>
  <cp:revision>2</cp:revision>
  <dc:subject/>
  <dc:title/>
</cp:coreProperties>
</file>